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u w:val="single"/>
          <w:lang w:val="sq-AL" w:eastAsia="en-US"/>
        </w:rPr>
      </w:pPr>
      <w:r>
        <w:rPr>
          <w:rFonts w:cs="Times New Roman" w:ascii="Times New Roman" w:hAnsi="Times New Roman"/>
          <w:b/>
          <w:sz w:val="32"/>
          <w:szCs w:val="32"/>
          <w:u w:val="single"/>
        </w:rPr>
        <w:t xml:space="preserve">Komentet e pjesemarresve ne keshillimin publik </w:t>
      </w:r>
      <w:r>
        <w:rPr>
          <w:rFonts w:eastAsia="Times New Roman" w:cs="Times New Roman" w:ascii="Times New Roman" w:hAnsi="Times New Roman"/>
          <w:b/>
          <w:bCs/>
          <w:sz w:val="32"/>
          <w:szCs w:val="32"/>
          <w:u w:val="single"/>
          <w:lang w:val="sq-AL" w:eastAsia="en-US"/>
        </w:rPr>
        <w:t xml:space="preserve">“Mbi dhënien e një të drejte përdorimi në brezat e frekuencave </w:t>
      </w:r>
      <w:r>
        <w:rPr>
          <w:rFonts w:eastAsia="Times New Roman" w:cs="Times New Roman" w:ascii="Times New Roman" w:hAnsi="Times New Roman"/>
          <w:b/>
          <w:bCs/>
          <w:sz w:val="32"/>
          <w:szCs w:val="32"/>
          <w:u w:val="single"/>
          <w:lang w:val="fr-FR" w:eastAsia="en-US"/>
        </w:rPr>
        <w:t>1900-1980 MHz,  2110-2170 MHz</w:t>
      </w:r>
      <w:r>
        <w:rPr>
          <w:rFonts w:eastAsia="Times New Roman" w:cs="Times New Roman" w:ascii="Times New Roman" w:hAnsi="Times New Roman"/>
          <w:b/>
          <w:bCs/>
          <w:sz w:val="32"/>
          <w:szCs w:val="32"/>
          <w:u w:val="single"/>
          <w:lang w:val="sq-AL" w:eastAsia="en-US"/>
        </w:rPr>
        <w:t xml:space="preserve"> brezi IM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ë zbatim të shkronjes g) dhe gj) te nenit 8, te nenit 65, te nenit 68, të ligjit nr. 9918, datë 19.05.2008 “Për Komunikimet Elektronike në Republikën e Shqipërisë” (</w:t>
      </w:r>
      <w:r>
        <w:rPr>
          <w:rFonts w:cs="Times New Roman" w:ascii="Times New Roman" w:hAnsi="Times New Roman"/>
          <w:b/>
          <w:bCs/>
          <w:i/>
          <w:iCs/>
          <w:sz w:val="24"/>
          <w:szCs w:val="24"/>
        </w:rPr>
        <w:t>ligji nr. 9918</w:t>
      </w:r>
      <w:r>
        <w:rPr>
          <w:rFonts w:cs="Times New Roman" w:ascii="Times New Roman" w:hAnsi="Times New Roman"/>
          <w:sz w:val="24"/>
          <w:szCs w:val="24"/>
        </w:rPr>
        <w:t xml:space="preserve">), i ndryshuar, Urdhërit të Brendshëm Nr. 1022, date 19.09.2013 mbi ngritjen e grupit të punës për "Hartimin e dokumentit per keshillim publik "Mbi dhenien e te drejtave te perdorimit ne brezat e frekuencave 1900-1980 MHz, 2110-2170 MHz” dhe Vendimit të Këshillit Drejtues të AKEP-it Nr.2370, dt.18.10.2013 Për “Miratimin e dokumentit për këshillim publik “Mbi dhënien e një të drejte përdorimi në brezat e frekuencave 1900-1980 MHz, 2110-2170 MHz brezi IMT”, AKEP kreu nje keshillim publi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perfundim te ketij keshillimi publik, ne AKEP u depozituan kater komente nga pale te interesua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 poshte paraqiten komentet e te interesuarve dhe qendrimi perkates i AKE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e nr.1</w:t>
      </w:r>
    </w:p>
    <w:p>
      <w:pPr>
        <w:pStyle w:val="Normal"/>
        <w:autoSpaceDE w:val="false"/>
        <w:spacing w:lineRule="auto" w:line="240" w:before="0" w:after="0"/>
        <w:jc w:val="both"/>
        <w:rPr/>
      </w:pPr>
      <w:r>
        <w:rPr>
          <w:rFonts w:cs="Times New Roman" w:ascii="Times New Roman" w:hAnsi="Times New Roman"/>
          <w:b/>
          <w:i/>
          <w:iCs/>
          <w:sz w:val="24"/>
          <w:szCs w:val="24"/>
        </w:rPr>
        <w:t>A jeni dakort me ndarjen e propozuar te brezave? Po me sasine e spektrit per cdo te drejte perdorimi?</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i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ancimi i sherbimeve bazuar mbi tegnologjine UMTS, e cila perdor brezin e frekuencave IMT, ka permiresuar ndjeshem komunikimin dhe eshte rritur cilesia e sherbimeve. Aksesi ne internet me shpejtesi me te madhe nepermjet aparateve celulare ka rritur me tej mundesine per perdorimin e internetit dhe ne zona me te thella ne te cilat perdorimi internetit ka qene thuajse i pamundur. </w:t>
      </w:r>
    </w:p>
    <w:p>
      <w:pPr>
        <w:pStyle w:val="Normal"/>
        <w:autoSpaceDE w:val="false"/>
        <w:spacing w:lineRule="auto" w:line="240" w:before="0" w:after="0"/>
        <w:jc w:val="both"/>
        <w:rPr/>
      </w:pPr>
      <w:r>
        <w:rPr>
          <w:rFonts w:cs="Times New Roman" w:ascii="Times New Roman" w:hAnsi="Times New Roman"/>
          <w:sz w:val="24"/>
          <w:szCs w:val="24"/>
        </w:rPr>
        <w:t xml:space="preserve">Autorizimi i tre operatoreve ne Shqiperi (AMC, Vodafone Albania dhe Eagle Mobile) ne brezin e frekuencave IMT ka rezultuar i suksesshem dhe, konkurrenca eshte rritur ndjeshem pas dhenies se tre autorizimeve, duke evituar nje situate monopoli me nje operator te vetem. Konkurrenca ka nxitur te tre operatoret qe te rrisin gamen e sherbimeve dhe paketave tarifore per abonentet perkates, nepermjet tarifave sa mete arsyeshme per konsumatori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ifikimi per dhenien e autorizimit tjeter IMT do te rrisi numrin e operatoreve me ofrimin e sherbimeve ne treg, duke rritur konkurrencen midis tyre dhe do te sjelle perfitime te metejshme per abonentet me çmime me te leverdisshme per konsumatoret dhe nje game me te gjere te sherbimeve qe do te ofrohen sipas nevojave te ty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 lidhje me ndarjen e spektrit per perdorim individual siç permendet ne kete dokument: 2x15 MHz spekter i ciftuar dhe 5 MHz spekter i paciftuar, ajo duhet te jete ne te njejten linje me </w:t>
      </w:r>
    </w:p>
    <w:p>
      <w:pPr>
        <w:pStyle w:val="Normal"/>
        <w:autoSpaceDE w:val="false"/>
        <w:spacing w:lineRule="auto" w:line="240" w:before="0" w:after="0"/>
        <w:jc w:val="both"/>
        <w:rPr/>
      </w:pPr>
      <w:r>
        <w:rPr>
          <w:rFonts w:cs="Times New Roman" w:ascii="Times New Roman" w:hAnsi="Times New Roman"/>
          <w:sz w:val="24"/>
          <w:szCs w:val="24"/>
        </w:rPr>
        <w:t xml:space="preserve">ndarjen e brezave per tre autorizimet e tjera IMT per AMC, Vodafone dhe Eagle Mobile si dhe me praktiken e ndjekur ne shumicen e vendeve te tjera te rajonit dhe te BE-se. </w:t>
      </w:r>
    </w:p>
    <w:p>
      <w:pPr>
        <w:pStyle w:val="Normal"/>
        <w:autoSpaceDE w:val="false"/>
        <w:spacing w:lineRule="auto" w:line="240" w:before="0" w:after="0"/>
        <w:jc w:val="both"/>
        <w:rPr/>
      </w:pPr>
      <w:r>
        <w:rPr>
          <w:rFonts w:cs="Times New Roman" w:ascii="Times New Roman" w:hAnsi="Times New Roman"/>
          <w:sz w:val="24"/>
          <w:szCs w:val="24"/>
        </w:rPr>
        <w:t xml:space="preserve">Duke iu referuar spektrit te frekuencave per tre Autorizimet e tjera IMT per AMC, Vodafone dhe Eagle Mobile, ndarja e brezave ne kete rast ka te njejten skeme: 2 x 15 MHz spekter i ciftuar me 1x 5 MHz spekter i paciftua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i 1 eshte dakort me ndarjen e frekuencave sipas kesaj skeme te propozuar nga AKEP ne kete konsultim publik per spektrin 2x15 MHz spekter i ciftuar (1965-1980-ciftuar me 2155-2170) dhe 5 MHz i paciftuar (1915-19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i 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Operatori 2 shprehet se Ligji 9918/2008 parashikon se nje nga qellimet rregullatore thelbesore te veprimtarise se AKEP eshte administrimi i spektrit te radio frekuencave per te garantuar eficence ne perdorim. Ne lidhje me kete, Operatori 2 mendon se ndarja e brezit sipas parashikimit te AKEP ne dokumentin per konsultirn publik nuk garanton perdorimin me eficient te spektrit ne kete brez. </w:t>
      </w:r>
    </w:p>
    <w:p>
      <w:pPr>
        <w:pStyle w:val="Normal"/>
        <w:autoSpaceDE w:val="false"/>
        <w:spacing w:lineRule="auto" w:line="240" w:before="0" w:after="0"/>
        <w:jc w:val="both"/>
        <w:rPr/>
      </w:pPr>
      <w:r>
        <w:rPr>
          <w:rFonts w:cs="Times New Roman" w:ascii="Times New Roman" w:hAnsi="Times New Roman"/>
          <w:sz w:val="24"/>
          <w:szCs w:val="24"/>
        </w:rPr>
        <w:t xml:space="preserve">Operatori 2 kupton se AKEP per dhenien dhe administrimin e spektrit ka mbajtur parasysh ndarjen e barabarte te spektrit ndermjet kater operatoreve celulare. Pamvaresisht kesaj, per te garantuar perdorimin eficient te spektrit, si dhe mosdiskriminim ndermjet operatoreve, AKEP duhet te marre parasysh nevojat per spekter per te garantuar cilesine e sherbimit qe klientet presin, si rezultat final i ofrimit te sherbimit. Raporti statistikor i publikuar nga AKEP tregon se numri i klienteve dhe trafikut te gjeneruar nga klientet e secilit operator nuk eshte i njejte per te gjithe operatoret. Ne lidhje me kete, nevojat per spekter nuk jane te njejta per te gjithe operatoret. Prandaj, AKEP nuk duhet te leshoje vetem nje autorizirn, por duhet t'i jape mundesi edhe operatoreve te vegjel edhe atyre te medhenj te blejne aq sasi spektri sa ju nevojite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se do te analizonim praktiken ne vendet e tjera ne lidhje me dhenien e radio frekuencave ne brezin IMT, rezulton se shumica e vendeve e kane ndare brezin ne pjese prej 5 MHz dhe e kane organizuar dhenien e spektrit ne tendera me disa raunde, ku te gjithe operatoret rnund te marrin pjese dhe te paraqesin ofertat e tyre sipas vleres qe secili prej tyre do t'i jepte spektri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 lidhje me sa me siper, Operatori 2 nuk eshte dakord me ndarjen e brezit dhe dhenien e vetem nje te drejte per perdorim te spektrit. Ne baze te parimeve dhe objektivave te Ligjit per kornunikimet elektronike, AKEP duhet te parashikoje nje ndarje sa me efektive ndermjet operatoreve, ne perputhje me nevojat e ty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i 2 sugjeron se brezi duhet te ndahet ne pjese prej 5 MHz secila (dy blloqe me nga 2x5 MHz si pjese spektri te ciftuara dhe nje bllok prej 5 MHz si pjese e paciftuar spektri), Pra, AKEP rnund te jape me shume se nje te drejte perdorimi. Ne kete menyre, operatoret e vegjel mund te blejne aq sasi spektri sa kane nevoje dhe operatoret e medhenj kane mundesi te blejne me shume spekter per te permiresuar cilesine e sherbim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i 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arimisht Operatori 3 eshte dakord me spektrin e ofruar per perdorim por shpreh dyshimet e tij ne lidhje me nevojshmerine dhe domosdoshmerine e perdorimit te 5 MHz spekter i paciftuar (1915-1920), duke marre ne konsiderate faktin qe ka nje mungese te zhvillimit te teknologjise UMTS TDD me nderfaqe radio te pershtatshme per vendosjen/shperndarjen ne kete bre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dojme se heqja e spektrit te paciftuar ne gare nuk dote kishte ndikim ne cilesine e sherbimit te ofruar dhe per me teper do te influenconte ndjeshem ne uljen e cmim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i 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Operatori 4 shpreh qendrimin e tij kah propozimeve te AKEP per ndarjen e brezave d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sine e spektrit per te drejtat e perdorirn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e Nr.2</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A jeni dakord me propozimin qe vlefshmeria e autorizimit te jete 15 vjet.?</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torizimet IMT ne shume vende ne rajon dhe ne vende te tjera te BE-se kane nje vlefshmeri te kohezgjatjes mesatare te tyre prej 15 vjetesh. Tre autorizimet ne vendin tone te dhena per AMC, Vodafone dhe Eagle Mobile kane te njejten kohezgjatje prej 15 vjetes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 1 eshte dakort qe vlefshmeria e Autorizimit tjeter IMT qe do te leshohet se shpejti nga AKEP per operatorin e 4-t te jete 15 vj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 2 eshte dakord me kohezgjatjen e autorizimi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erator 3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 3 eshte plotesisht dakord me kohezgjatjen e propozuar nga AKEP.</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erator 4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Operatori 4 shprehet dakord qe vlefshrneria e autorizimit te leshuar te jete 15 vjet, po aq sa 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hte njohur edhe operatoreve te tjere 3G ne ven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a Nr.3</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Cila eshte vlera qe jeni te gatshem te paguani per Autorizimin sipas percaktimit te bere ne piken 5 te ketij dokumenti?</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era per dhenien e frekuencave varet nga sherbimet qe mund te ofrohen ne lidhje me kete te drejte perdorimi, nga kushtet aktuale te tregut te telefonise se levizshme si dhe nga pritshmerite e kompanive ne lidhje me zhvillimet e ardhshme ne treg dhe fitimi perkates. Por gjithmone, ne respekt te parimit te mos-diskriminimit dhe konkurences se ndershme ne te cilen duhet te vihen operatoret ne treg. </w:t>
      </w:r>
    </w:p>
    <w:p>
      <w:pPr>
        <w:pStyle w:val="Normal"/>
        <w:autoSpaceDE w:val="false"/>
        <w:spacing w:lineRule="auto" w:line="240" w:before="0" w:after="0"/>
        <w:jc w:val="both"/>
        <w:rPr/>
      </w:pPr>
      <w:r>
        <w:rPr>
          <w:rFonts w:cs="Times New Roman" w:ascii="Times New Roman" w:hAnsi="Times New Roman"/>
          <w:sz w:val="24"/>
          <w:szCs w:val="24"/>
        </w:rPr>
        <w:t xml:space="preserve">Frekuencat jane nje burim natyror i fundem sipas nenit 62 te ligjit nr.9918, pra nje pasuri publike, dhe konsiderohen si aset jo material qe fitojne nje vlere te matshme sa here qe jepen ne perdorim per qellime komerciale ose publike. Me to jane te lidhura ngushte nje sere aktivitetesh ekonomike dhe komerciale ne sektorin e komunikimeve elektronike te cilat gjenerojne te ardhura te konsiderueshme per ekonomine e nje vendi. </w:t>
      </w:r>
    </w:p>
    <w:p>
      <w:pPr>
        <w:pStyle w:val="Normal"/>
        <w:autoSpaceDE w:val="false"/>
        <w:spacing w:lineRule="auto" w:line="240" w:before="0" w:after="0"/>
        <w:jc w:val="both"/>
        <w:rPr/>
      </w:pPr>
      <w:r>
        <w:rPr>
          <w:rFonts w:cs="Times New Roman" w:ascii="Times New Roman" w:hAnsi="Times New Roman"/>
          <w:sz w:val="24"/>
          <w:szCs w:val="24"/>
        </w:rPr>
        <w:t xml:space="preserve">Prandaj, dhenia ne perdorim e frekuencave bazohet pikerisht ne karakteristiken fondamentale si burim i kufizuar me natyre publike, dhe vlera ekonomike e tyre reflekton rendesine e madhe te spektrit dhe percaktimi i kesaj vlere i sherben objektivit per perdorimin sa me eficent te spektrit te frekuencave nga palet e interesua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era ekonomike e spektrit perftohet nga fitimet qe nje operator sherbimesh mund te perftoje nga ofrimi i aplikimeve dhe sherbimeve me vlere duke perdorur ekskluzivisht keto frekuenca. </w:t>
      </w:r>
    </w:p>
    <w:p>
      <w:pPr>
        <w:pStyle w:val="Normal"/>
        <w:autoSpaceDE w:val="false"/>
        <w:spacing w:lineRule="auto" w:line="240" w:before="0" w:after="0"/>
        <w:jc w:val="both"/>
        <w:rPr/>
      </w:pPr>
      <w:r>
        <w:rPr>
          <w:rFonts w:cs="Times New Roman" w:ascii="Times New Roman" w:hAnsi="Times New Roman"/>
          <w:sz w:val="24"/>
          <w:szCs w:val="24"/>
        </w:rPr>
        <w:t xml:space="preserve">Çmimi i percaktuar per dhenien ne perdorim te spektrit te frekuencave pasqyron vleren ekonomike te spektrit dhe eshte nje element i rendesishem per buxhetin e shtetit, i cili ipaguhet AKEP kundrejt dhenies se autorizimeve operatoreve perkates. </w:t>
      </w:r>
    </w:p>
    <w:p>
      <w:pPr>
        <w:pStyle w:val="Normal"/>
        <w:autoSpaceDE w:val="false"/>
        <w:spacing w:lineRule="auto" w:line="240" w:before="0" w:after="0"/>
        <w:jc w:val="both"/>
        <w:rPr/>
      </w:pPr>
      <w:r>
        <w:rPr>
          <w:rFonts w:cs="Times New Roman" w:ascii="Times New Roman" w:hAnsi="Times New Roman"/>
          <w:sz w:val="24"/>
          <w:szCs w:val="24"/>
        </w:rPr>
        <w:t xml:space="preserve">Gjithashtu, shteti perfiton te ardhura te konsiderueshme, jo vetem nga çmimi per frekuencat qe paguajne operatoret, por dhe nga aktiviteti komercial qe ushtrojne keta operatore lidhur me perdorimin e frekuencave nepermjet detyrimeve perkatese. </w:t>
      </w:r>
    </w:p>
    <w:p>
      <w:pPr>
        <w:pStyle w:val="Normal"/>
        <w:autoSpaceDE w:val="false"/>
        <w:spacing w:lineRule="auto" w:line="240" w:before="0" w:after="0"/>
        <w:jc w:val="both"/>
        <w:rPr/>
      </w:pPr>
      <w:r>
        <w:rPr>
          <w:rFonts w:cs="Times New Roman" w:ascii="Times New Roman" w:hAnsi="Times New Roman"/>
          <w:sz w:val="24"/>
          <w:szCs w:val="24"/>
        </w:rPr>
        <w:t xml:space="preserve">Percaktimi i vleres ekonomike te spektrit te frekuencave, dhe per rrjedhoje, te çmimit te tij, varet nga nje seri faktoresh siç jan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rejta e perdorimit te frekuencave: kohezgjatja e te drejtes se perdorimit, kriteret per mbulimin e territorit, etj;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iteret teknike per perdorimin e frekuencave: dimensioni i brezit te disponueshem te frekuencave, teknologjite perkatese per sherbimet per te cilat behet aplikimi, kushtet teknike per bashkekzistencen me sherbimet e afertat me to;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rakteristikat e frekuencave: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karakteristikat e perhapjes se nje brezi specifik frekuencash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çdo frekuence ka karakteristikat e saj qe shpjegojne gamen e aplikimeve qe perdorin spektrin dhe pershtatshmeria e frekuencave specifike per aplikime te vecanta;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veli i konkurrences ne treg;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rkesa per sherbimet: sa me e madhe te jete kerkesa per sherbimet ne tregun me pakice, aq me efiçent do te jete perdorimi i spektrit. Kur kerkesa per sherbimet ne tregun me pakice eshte e larte, aq me me vlere eshte spektri per poseduesin.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zuar ne sa me siper Operatori 1 mendon qe vlera e ofertes fillestare per Autorizimin e 4-rt IMT, te jete jo me pak se 4 (kater) milion Euro. Kjo do te ishte ne perputhje me trendin e vlerave te dhena per kete brez frekuencash, ku vlera e autorizimit te fundit, te dhene ne vitin 2012, ka qene 4 milion Euro dhe interesi i mevonshem per kete brez ka qene minimal, ne vlera shume te ule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Objektivi i AKEP ne dhenien e spektrit eshte te siguroje perdorim optimal. Çmimi i spektrit  mund te perdoret si mekanizem per caktimin me efektiv te spektrit. Kjo per shkak se vendosja e cmimeve do te krijoje kosto te mbajtjes se spektrit dhe mund te beje qe perdoruesit jo eficente te heqin dore nga marrja e spektrit nese e vleresojne spektrin me pak se cmimi i spektrit i vendosur nga jashte. Vendosja e cmimit te duhur eshte teper e rendesishme per tarifimin e spektrit, per te ndikuar ne permiresimin e caktimit eficent te spektrit, cmimi mbi nivelin e cmimit te tregut do te reduktonte eficencen ne dhenien e spektrit te perdorur. </w:t>
      </w:r>
    </w:p>
    <w:p>
      <w:pPr>
        <w:pStyle w:val="Normal"/>
        <w:autoSpaceDE w:val="false"/>
        <w:spacing w:lineRule="auto" w:line="240" w:before="0" w:after="0"/>
        <w:jc w:val="both"/>
        <w:rPr/>
      </w:pPr>
      <w:r>
        <w:rPr>
          <w:rFonts w:cs="Times New Roman" w:ascii="Times New Roman" w:hAnsi="Times New Roman"/>
          <w:sz w:val="24"/>
          <w:szCs w:val="24"/>
        </w:rPr>
        <w:t xml:space="preserve">Spektri i radio frekuencave eshte nje burim natyror i fundem, me nje vlere te larte per shkak te perdorimit per qellime ekonomike dhe tregtare ne sherbimet e komunikimeve elektronike. Ne lidhje mesa me siper, spektri i radio frekuencave ka nje vlere ekonomike te matshme te lidhur me shume faktore, ndermjet te tjerash, kerkesa ne rritje per sherbime celulare me brez te gjere, kategorite e sherbimeve per te cilat do te perdoret, kerkesa per spekter nga operatoret e tjere celul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KEP do te perdore nje benchmark te caktuar per te percaktuar cmimin e pershtatshem per rezervimin e spektrit. Crnimi per rezervimin e spektrit duhet te caktohet nga AKEP duke mbajtur parasysh vleren e tregu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 2 mendon se cmimi i duhur per rezervimin e spektrit (cmimi minimal i caktuar per bllokimin e spektrit) per spektrin 2.1GHz duhet te jete ndermjet 2 milione EUR dhe 6.1 milione EUR per bllok prej 2x5MHz. Keto vlera jane percaktuar duke llogaritur cmimet e paguara per 2.1 GHz qe prej vitit 2010 ne vende te tjera duke perjashtuar Shqiperine dhe duke marre ne konsiderate numrin e popullsise ne vend dhe ARPU (cmimi mesatar per rezervirnin e spektrit). Sidoqofte AKEP duhet te rnbaje ne konsiderate faktin se caktimi i spektrit ka qene jo i barabarte, duke qene se per te njejtin spekter Vodafone ka paguar 31.4 rnilione Euro, AMC 15.1 milione Euro dhe Eagle 4 milione Euro. Kjo prek konkurrencen ne tregun celular duke qene se te gjithe operatoret celulare konkurrojne me njeri tjetrin ne te njejtin treg ne nivel pakic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Operator 3 konsideron se perdorimi i sherbimit 3G nga pajtimtaret eshte nje e drejte thelbesore mungesa e se ciles momentalisht po krijon diskriminim te pajustifikuar ndermjet perdoruesve fundore te ndryshem te sipermarresve ne fushen e komunikimeve elektronike.</w:t>
      </w:r>
    </w:p>
    <w:p>
      <w:pPr>
        <w:pStyle w:val="Normal"/>
        <w:autoSpaceDE w:val="false"/>
        <w:spacing w:lineRule="auto" w:line="240" w:before="0" w:after="0"/>
        <w:rPr/>
      </w:pPr>
      <w:r>
        <w:rPr>
          <w:rFonts w:eastAsia="Times New Roman" w:cs="Times New Roman" w:ascii="Times New Roman" w:hAnsi="Times New Roman"/>
          <w:sz w:val="23"/>
          <w:szCs w:val="23"/>
        </w:rPr>
        <w:t xml:space="preserve">Duke u mbeshtetur ne argumentat e meposhtme mendojme se gjate dhenies ne perdorim te brezave te frekuencave IMT dhe caktimit te shumes per to, disa elemente duhen te merren ne konsiderate: Investimet e Operatorit 3 dhe koha relativisht e shkurter ne tregun e komunikimeve elektronike. Gjendja aktuale e tregut ne fushen e komunikimeve elektronike. Investimet qe Operatori 3 po ndermerr ne rrjetin e tij per mundesine e ofrimit te sherbimit ne fjale si dhe investimet e ardhshme qe do te kryen ne permiresimin e rrjetit te Operatorit 3 ne avantazh te konsumatorit do te jene ne nivelin e </w:t>
      </w:r>
      <w:r>
        <w:rPr>
          <w:rFonts w:eastAsia="Times New Roman" w:cs="Times New Roman" w:ascii="Times New Roman" w:hAnsi="Times New Roman"/>
        </w:rPr>
        <w:t xml:space="preserve">7 </w:t>
      </w:r>
      <w:r>
        <w:rPr>
          <w:rFonts w:eastAsia="Times New Roman" w:cs="Times New Roman" w:ascii="Times New Roman" w:hAnsi="Times New Roman"/>
          <w:sz w:val="23"/>
          <w:szCs w:val="23"/>
        </w:rPr>
        <w:t>milion EURO.</w:t>
      </w:r>
    </w:p>
    <w:p>
      <w:pPr>
        <w:pStyle w:val="Normal"/>
        <w:autoSpaceDE w:val="false"/>
        <w:spacing w:lineRule="auto" w:line="240" w:before="0" w:after="0"/>
        <w:rPr/>
      </w:pPr>
      <w:r>
        <w:rPr>
          <w:rFonts w:eastAsia="Times New Roman" w:cs="Times New Roman" w:ascii="Times New Roman" w:hAnsi="Times New Roman"/>
          <w:sz w:val="23"/>
          <w:szCs w:val="23"/>
        </w:rPr>
        <w:t xml:space="preserve">Nje numer i konsiderueshem vendesh ne varesi te kushteve te tregut dhe kerkesave per spektrin ne fjale kane proceduar me dhenien pa pageses te licenses ose me perdorimin e procedures krahasimore te perzgjedhjes se operatorit. </w:t>
      </w:r>
    </w:p>
    <w:p>
      <w:pPr>
        <w:pStyle w:val="Normal"/>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2"/>
        </w:numPr>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henie ne perdorim e spektrit pa pagese</w:t>
      </w:r>
    </w:p>
    <w:p>
      <w:pPr>
        <w:pStyle w:val="Normal"/>
        <w:autoSpaceDE w:val="false"/>
        <w:spacing w:lineRule="auto" w:line="240" w:before="0" w:after="0"/>
        <w:rPr/>
      </w:pPr>
      <w:r>
        <w:rPr>
          <w:rFonts w:eastAsia="Times New Roman" w:cs="Times New Roman" w:ascii="Times New Roman" w:hAnsi="Times New Roman"/>
          <w:sz w:val="23"/>
          <w:szCs w:val="23"/>
        </w:rPr>
        <w:t>Disa shtete kane ofruar falas dhe automatikisht licencat 3G per operatoret e telefonise celulare. Ne</w:t>
      </w:r>
    </w:p>
    <w:p>
      <w:pPr>
        <w:pStyle w:val="Normal"/>
        <w:autoSpaceDE w:val="false"/>
        <w:spacing w:lineRule="auto" w:line="240" w:before="0" w:after="0"/>
        <w:rPr/>
      </w:pPr>
      <w:r>
        <w:rPr>
          <w:rFonts w:eastAsia="Times New Roman" w:cs="Times New Roman" w:ascii="Times New Roman" w:hAnsi="Times New Roman"/>
          <w:sz w:val="23"/>
          <w:szCs w:val="23"/>
        </w:rPr>
        <w:t>Europe licencat 3G jane ofruar pa pagese per operatoret ne Lihtenshtain, Monaco dhe Slloveni.</w:t>
      </w:r>
    </w:p>
    <w:p>
      <w:pPr>
        <w:pStyle w:val="Normal"/>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nti rregullator slloven APEK, dha per perdorim pa pagese operatorit te vetem ne tender, licencen 3G. Duke qene se Tusmobil ishte pjesemarresi i vetem ne tender nuk ju kerkua pagesa e nje shume per perdorimin e spektrumit. APEK konsideron se nese nuk ka kerkese, licenca mund ti jepet pa pagese dhe pa perdorimin e procedures se tenderit publik.</w:t>
      </w:r>
    </w:p>
    <w:p>
      <w:pPr>
        <w:pStyle w:val="Normal"/>
        <w:numPr>
          <w:ilvl w:val="0"/>
          <w:numId w:val="2"/>
        </w:numPr>
        <w:autoSpaceDE w:val="false"/>
        <w:spacing w:lineRule="auto" w:line="240" w:before="0" w:after="0"/>
        <w:rPr/>
      </w:pPr>
      <w:r>
        <w:rPr>
          <w:rFonts w:eastAsia="Times New Roman" w:cs="Times New Roman" w:ascii="Times New Roman" w:hAnsi="Times New Roman"/>
          <w:sz w:val="23"/>
          <w:szCs w:val="23"/>
        </w:rPr>
        <w:t>Procedura krahasimore e perzgjedhjes</w:t>
      </w:r>
    </w:p>
    <w:p>
      <w:pPr>
        <w:pStyle w:val="Normal"/>
        <w:autoSpaceDE w:val="false"/>
        <w:spacing w:lineRule="auto" w:line="240" w:before="0" w:after="0"/>
        <w:rPr/>
      </w:pPr>
      <w:r>
        <w:rPr>
          <w:rFonts w:eastAsia="Times New Roman" w:cs="Times New Roman" w:ascii="Times New Roman" w:hAnsi="Times New Roman"/>
          <w:sz w:val="23"/>
          <w:szCs w:val="23"/>
        </w:rPr>
        <w:t>Avantazhet e kesaj procedure pergjezdhje jane te shumta nga me te rendesishmet permendim garancineqe kjo procedure jep ne cmimet e ulta qe fale saj mund ti ofrohen perdoruesve fundor dhe mundesise per investim per permiresimin e infrasturktures.</w:t>
      </w:r>
    </w:p>
    <w:p>
      <w:pPr>
        <w:pStyle w:val="Normal"/>
        <w:autoSpaceDE w:val="false"/>
        <w:spacing w:lineRule="auto" w:line="240" w:before="0" w:after="0"/>
        <w:rPr/>
      </w:pPr>
      <w:r>
        <w:rPr>
          <w:rFonts w:eastAsia="Times New Roman" w:cs="Times New Roman" w:ascii="Times New Roman" w:hAnsi="Times New Roman"/>
          <w:sz w:val="23"/>
          <w:szCs w:val="23"/>
        </w:rPr>
        <w:t>Operator 3 angazhohet te marri pjese ne ofrimin e internetit falas per institucionet publike (shkolla, spitale etj), pjesemarrje ne programet e-learning nen kushtet dhe kriteret e percaktuara nga strukturat</w:t>
      </w:r>
    </w:p>
    <w:p>
      <w:pPr>
        <w:pStyle w:val="Normal"/>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erkatese per implementimin e ketyre projekteve.</w:t>
      </w:r>
    </w:p>
    <w:p>
      <w:pPr>
        <w:pStyle w:val="Normal"/>
        <w:autoSpaceDE w:val="false"/>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rPr/>
      </w:pPr>
      <w:r>
        <w:rPr>
          <w:rFonts w:eastAsia="Times New Roman" w:cs="Times New Roman" w:ascii="Times New Roman" w:hAnsi="Times New Roman"/>
          <w:sz w:val="23"/>
          <w:szCs w:val="23"/>
        </w:rPr>
        <w:t>Duke u bazuar ne sa me siper dhe duke marr ne konsiderate angazhimet e mesperme te Operator 3, Operator 3 propozon nje shume qe varjon nga 100.000 deri me 500.000 EURO.</w:t>
      </w:r>
    </w:p>
    <w:p>
      <w:pPr>
        <w:pStyle w:val="Normal"/>
        <w:autoSpaceDE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4</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pPr>
      <w:r>
        <w:rPr>
          <w:rFonts w:cs="Times New Roman" w:ascii="Times New Roman" w:hAnsi="Times New Roman"/>
          <w:iCs/>
          <w:sz w:val="24"/>
          <w:szCs w:val="24"/>
        </w:rPr>
        <w:t>Operatori 4 gjykon se dokumenti i AKEP per keshillim publik, duke patur parasysh pervojen</w:t>
      </w:r>
    </w:p>
    <w:p>
      <w:pPr>
        <w:pStyle w:val="Normal"/>
        <w:autoSpaceDE w:val="false"/>
        <w:spacing w:lineRule="auto" w:line="240" w:before="0" w:after="0"/>
        <w:jc w:val="both"/>
        <w:rPr/>
      </w:pPr>
      <w:r>
        <w:rPr>
          <w:rFonts w:cs="Times New Roman" w:ascii="Times New Roman" w:hAnsi="Times New Roman"/>
          <w:iCs/>
          <w:sz w:val="24"/>
          <w:szCs w:val="24"/>
        </w:rPr>
        <w:t>e dhenies se tre autorizime 3G, duhet te permbante edhe nje cmim fillestar, te orientuar nga</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ushtet aktuale te tregut. Kjo do ta bente me teper transparente dhe te orientuar garen pe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arrjen e ketij autorizimi.</w:t>
      </w:r>
    </w:p>
    <w:p>
      <w:pPr>
        <w:pStyle w:val="Normal"/>
        <w:autoSpaceDE w:val="false"/>
        <w:spacing w:lineRule="auto" w:line="240" w:before="0" w:after="0"/>
        <w:jc w:val="both"/>
        <w:rPr/>
      </w:pPr>
      <w:r>
        <w:rPr>
          <w:rFonts w:cs="Times New Roman" w:ascii="Times New Roman" w:hAnsi="Times New Roman"/>
          <w:iCs/>
          <w:sz w:val="24"/>
          <w:szCs w:val="24"/>
        </w:rPr>
        <w:t>Me konkretisht, lidhur me vleren e licences se katert, gjykojme se cmimi dysheme i vendosur</w:t>
      </w:r>
    </w:p>
    <w:p>
      <w:pPr>
        <w:pStyle w:val="Normal"/>
        <w:autoSpaceDE w:val="false"/>
        <w:spacing w:lineRule="auto" w:line="240" w:before="0" w:after="0"/>
        <w:jc w:val="both"/>
        <w:rPr/>
      </w:pPr>
      <w:r>
        <w:rPr>
          <w:rFonts w:cs="Times New Roman" w:ascii="Times New Roman" w:hAnsi="Times New Roman"/>
          <w:iCs/>
          <w:sz w:val="24"/>
          <w:szCs w:val="24"/>
        </w:rPr>
        <w:t>nuk mund te jete me i ulet se cmimi dysheme ne tenderin e trete prej 4,000,355 Euro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rsyetimi eshte se kushtet e tregut nuk kane ndryshuar per nje periudhe relativisht te shkurte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he, aq me teper, nuk mund te ndryshoheshin nga hyrja ne treg e nje operatori me peshe</w:t>
      </w:r>
    </w:p>
    <w:p>
      <w:pPr>
        <w:pStyle w:val="Normal"/>
        <w:autoSpaceDE w:val="false"/>
        <w:spacing w:lineRule="auto" w:line="240" w:before="0" w:after="0"/>
        <w:jc w:val="both"/>
        <w:rPr/>
      </w:pPr>
      <w:r>
        <w:rPr>
          <w:rFonts w:cs="Times New Roman" w:ascii="Times New Roman" w:hAnsi="Times New Roman"/>
          <w:iCs/>
          <w:sz w:val="24"/>
          <w:szCs w:val="24"/>
        </w:rPr>
        <w:t>relativisht te vogel si Eagle Mobile ne nje treg te dominuar nga Vodafone dhe AMC.</w:t>
      </w:r>
    </w:p>
    <w:p>
      <w:pPr>
        <w:pStyle w:val="Normal"/>
        <w:autoSpaceDE w:val="false"/>
        <w:spacing w:lineRule="auto" w:line="240" w:before="0" w:after="0"/>
        <w:jc w:val="both"/>
        <w:rPr/>
      </w:pPr>
      <w:r>
        <w:rPr>
          <w:rFonts w:cs="Times New Roman" w:ascii="Times New Roman" w:hAnsi="Times New Roman"/>
          <w:iCs/>
          <w:sz w:val="24"/>
          <w:szCs w:val="24"/>
        </w:rPr>
        <w:t>Ne keto rrethana, vendosja e nje çmimi dysheme te barabarte si ne rastin e tenderit te trete do</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 ishte, krahas kritereve te tjere, nje kusht i nevojshem per t'i vendosur operatoret ne kusht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 barabarta te konkurrences.</w:t>
      </w:r>
    </w:p>
    <w:p>
      <w:pPr>
        <w:pStyle w:val="Normal"/>
        <w:autoSpaceDE w:val="false"/>
        <w:spacing w:lineRule="auto" w:line="240" w:before="0" w:after="0"/>
        <w:jc w:val="both"/>
        <w:rPr/>
      </w:pPr>
      <w:r>
        <w:rPr>
          <w:rFonts w:cs="Times New Roman" w:ascii="Times New Roman" w:hAnsi="Times New Roman"/>
          <w:iCs/>
          <w:sz w:val="24"/>
          <w:szCs w:val="24"/>
        </w:rPr>
        <w:t>Shqetesirni qe ngre operatori i 4rt te cilin e konsideron mjaft te rendesishem eshte fakti s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henia e autorizimit te 4rt 3G ne nje periudhe kaq te afert pas licencimit te operatorit te tret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agle Mobile nuk mundeson rikthimin e investimeve ne teknologji/rrjet. Thene ndryshe,</w:t>
      </w:r>
    </w:p>
    <w:p>
      <w:pPr>
        <w:pStyle w:val="Normal"/>
        <w:autoSpaceDE w:val="false"/>
        <w:spacing w:lineRule="auto" w:line="240" w:before="0" w:after="0"/>
        <w:jc w:val="both"/>
        <w:rPr/>
      </w:pPr>
      <w:r>
        <w:rPr>
          <w:rFonts w:cs="Times New Roman" w:ascii="Times New Roman" w:hAnsi="Times New Roman"/>
          <w:iCs/>
          <w:sz w:val="24"/>
          <w:szCs w:val="24"/>
        </w:rPr>
        <w:t>zvogelohet ndjeshem mundesia per nje norme optimale fitimi , c'ka nuk do t' i krijonte</w:t>
      </w:r>
    </w:p>
    <w:p>
      <w:pPr>
        <w:pStyle w:val="Normal"/>
        <w:autoSpaceDE w:val="false"/>
        <w:spacing w:lineRule="auto" w:line="240" w:before="0" w:after="0"/>
        <w:jc w:val="both"/>
        <w:rPr/>
      </w:pPr>
      <w:r>
        <w:rPr>
          <w:rFonts w:cs="Times New Roman" w:ascii="Times New Roman" w:hAnsi="Times New Roman"/>
          <w:iCs/>
          <w:sz w:val="24"/>
          <w:szCs w:val="24"/>
        </w:rPr>
        <w:t>operatorit te licesnuar se fundmi mundesine financiare per te investuar ne tekologjite e reja si ajo 4G, qe AKEP propozon te lancoje gjate vitit 2014. Gjykojrne se AKEP duhet te rishikoje me prioritet afatin kohor te dhenies se licences se 4rt 3G ne rnenyre qe operatoret e tjere 3G te kene nje kohe te mjaftueshme per te siguruar te ardhurat te mbulojne shpenzimet e domosdoshme dhenie nevojshme per ndertirnin dhe mirernbajtjen e rrjetit, pagesat per frekuencat ku mbeshteten keto sherbime si dhe nje fitim minimal nga investimet e bera per kete teknologji.</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e kushtet aktuale te tregut te komunikimeve elektronike me tre operatore 3G, ku Albtelecom</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oteron nje perqindje teper modeste te tregut te pajtimtareve aktive krahasuar me Vodafon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he AMC, jo vetem rnundesia e Albtelecom per te gjeneruar fitime nga sherbimet 3G esht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per minimale por kjo nuk do te ndihmonte as vet operatorin qe do te licensohej , Prirjet e</w:t>
      </w:r>
    </w:p>
    <w:p>
      <w:pPr>
        <w:pStyle w:val="Normal"/>
        <w:autoSpaceDE w:val="false"/>
        <w:spacing w:lineRule="auto" w:line="240" w:before="0" w:after="0"/>
        <w:jc w:val="both"/>
        <w:rPr/>
      </w:pPr>
      <w:r>
        <w:rPr>
          <w:rFonts w:cs="Times New Roman" w:ascii="Times New Roman" w:hAnsi="Times New Roman"/>
          <w:iCs/>
          <w:sz w:val="24"/>
          <w:szCs w:val="24"/>
        </w:rPr>
        <w:t>tregut shqiptar nuk deshmojne per rritje te suksesshme te biznesit nga operatoret e rinj. Pe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kete dhe AKEP eshte ne dijeni pasi ne raportet dhe publikimet e tij ku thuhet qarte se pjeset e</w:t>
      </w:r>
    </w:p>
    <w:p>
      <w:pPr>
        <w:pStyle w:val="Normal"/>
        <w:autoSpaceDE w:val="false"/>
        <w:spacing w:lineRule="auto" w:line="240" w:before="0" w:after="0"/>
        <w:jc w:val="both"/>
        <w:rPr/>
      </w:pPr>
      <w:r>
        <w:rPr>
          <w:rFonts w:cs="Times New Roman" w:ascii="Times New Roman" w:hAnsi="Times New Roman"/>
          <w:iCs/>
          <w:sz w:val="24"/>
          <w:szCs w:val="24"/>
        </w:rPr>
        <w:t>tregut te Albtelecom si per te ardhurat ashtu edhe per numer abonentesh jane drejt reduktimit.</w:t>
      </w:r>
    </w:p>
    <w:p>
      <w:pPr>
        <w:pStyle w:val="Normal"/>
        <w:autoSpaceDE w:val="false"/>
        <w:spacing w:lineRule="auto" w:line="240" w:before="0" w:after="0"/>
        <w:jc w:val="both"/>
        <w:rPr/>
      </w:pPr>
      <w:r>
        <w:rPr>
          <w:rFonts w:cs="Times New Roman" w:ascii="Times New Roman" w:hAnsi="Times New Roman"/>
          <w:iCs/>
          <w:sz w:val="24"/>
          <w:szCs w:val="24"/>
        </w:rPr>
        <w:t>Pavaresisht ofertave konkurruese te hedhura ne treg nga Albtelecom sjellja konsumatore eshte</w:t>
      </w:r>
    </w:p>
    <w:p>
      <w:pPr>
        <w:pStyle w:val="Normal"/>
        <w:autoSpaceDE w:val="false"/>
        <w:spacing w:lineRule="auto" w:line="240" w:before="0" w:after="0"/>
        <w:jc w:val="both"/>
        <w:rPr/>
      </w:pPr>
      <w:r>
        <w:rPr>
          <w:rFonts w:cs="Times New Roman" w:ascii="Times New Roman" w:hAnsi="Times New Roman"/>
          <w:iCs/>
          <w:sz w:val="24"/>
          <w:szCs w:val="24"/>
        </w:rPr>
        <w:t>e orientuar ndaj dy operatoreve te medhenj Vodafone dhe AMC. Ne kete kendveshtrirn duhet</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vleresuar edhe perfitimi i pajtimtareve nga licensimi i nje oparatori te ri ne teknologj ine 3G.</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e nr.4</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A jeni dakort me propozimin per proceduren e dhenies se Autorizimit?</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1</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Operator 1 shprehet dakort ne lidhje me proceduren e dhenies se Autorizimit per kete ceshtje nga AKEP, sipas referencave ligjore dhe rregullatore te permendura me siper, qe parashikojne zhvillimin e procesit te tenderit publik per dhenien e Autorizimit per brezin e frekuencave IMT 1900-1980 MHz dhe 2110-2170 MHz.</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2</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pPr>
      <w:r>
        <w:rPr>
          <w:rFonts w:cs="Times New Roman" w:ascii="Times New Roman" w:hAnsi="Times New Roman"/>
          <w:iCs/>
          <w:sz w:val="24"/>
          <w:szCs w:val="24"/>
        </w:rPr>
        <w:t xml:space="preserve">Vendirni 1252/2008 i Keshillit te Ministrave parashikon dhenien e spektrit permes nje procesi ofertirni te vetem tenderi. Kjo lloj procedure nuk i lejon pjesemarresve ne tender te ndryshojne oferten e tyre si reagim ndaj ofertave te bera nga pjesetaret e tjere duke konkurruar keshtu ne disa raunde, per te reflektuar ne fund vleren e tregut te spektrit. </w:t>
      </w:r>
    </w:p>
    <w:p>
      <w:pPr>
        <w:pStyle w:val="Normal"/>
        <w:autoSpaceDE w:val="false"/>
        <w:spacing w:lineRule="auto" w:line="240" w:before="0" w:after="0"/>
        <w:jc w:val="both"/>
        <w:rPr/>
      </w:pPr>
      <w:r>
        <w:rPr>
          <w:rFonts w:cs="Times New Roman" w:ascii="Times New Roman" w:hAnsi="Times New Roman"/>
          <w:iCs/>
          <w:sz w:val="24"/>
          <w:szCs w:val="24"/>
        </w:rPr>
        <w:t xml:space="preserve">Ne kete kuader Operator 2 i suqjeron AKEP dhe Ministrit perkates qe te shikohet mundesia e amendimit te Vendimit te Keshillit te Ministrave ne menyre qe te reflektoje mundesine per nje tender me disa raunde, duke krijuar rnundesine per dhenien e disa blloqe spektrash ne te njejten kohe, dhe duke i dhene rnundesine oferuesve te ndryshoine ofertat e tyre ne secilin raund. Zakonisht, ndryshimi i ofertave tenton drejt rritjes, dhe kjo eshte dhe nje rnundesi per Qeverine per te rnaksimizuar te ardhurat e buxhetit te Shtetit nga dhenia e spektrit.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Duke marre parasysh praktiken ne vendet Europiane, nje nga formatet me te zakonshme per dhenien e spektrit eshte tenderi me shume raunde te njekohesishrne. </w:t>
      </w:r>
    </w:p>
    <w:p>
      <w:pPr>
        <w:pStyle w:val="Normal"/>
        <w:autoSpaceDE w:val="false"/>
        <w:spacing w:lineRule="auto" w:line="240" w:before="0" w:after="0"/>
        <w:jc w:val="both"/>
        <w:rPr/>
      </w:pPr>
      <w:r>
        <w:rPr>
          <w:rFonts w:cs="Times New Roman" w:ascii="Times New Roman" w:hAnsi="Times New Roman"/>
          <w:iCs/>
          <w:sz w:val="24"/>
          <w:szCs w:val="24"/>
        </w:rPr>
        <w:t xml:space="preserve">Gjithashtu, ne procedura tenderi te meparshme te kryera per dhenien e autorizirneve individuale per perdorimin e frekuencave ne brezin IMT, AKEP ka perjashtuar nga pjesernarrja ne procedure operatoret qe kane marre te drejta per perdorirnin e frekuencave ne kete bande spektri, per te garantuar hyrjen ne treg te operatoreve te rinj dhe per te nxitur rritjen e konkurrences. Momentalisht, ka tre operatore qe perdorin spektrin ne brezin IMT dhe kane vene ne perdorirn sherbimet me teknologji 3G.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erator 2 sugjeron qe te merret ne konsiderate ndryshimi i ligjit drejt neutralitetit teknologjik, numri i perdoruesve te secilit operator ne treg dhe trafiku i te dhenave ne rritje qe perdor frekuenca ne brezat IMT, operatoret qe kane marre te drejten per te perdorur frekuencat ne kete bande nuk duhet te perjashtohen nga procedura e tenderit, dhe sic percaktohet ne pyetjen e pare, AKEP duhet te jape me shume se nje te drejte perdorimi.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Si perfundim, Operator 2 sugjeron qe procedura e tenderit te organizohet me disa raunde, ne dy faza. Spektri i pacaktuar duhet te ndahet ne pjese me nga 5 MHz secila. Ne fazen e pare, 1 pjese mund te rezervohet per operatorin qe nuk perdor spekter ne brezin IMT per te nxitur konkurrencen ne treg, ndersa pjeset e tjera duhet t'i ofrohen te gjithe operatoreve celulare qe jane te interesuar te marrin pjese. Ne rast se oferta e lojtarit te ri per pjesen e rezervuar eshte poshte cmimit te rezervuar, kjo pjese duhet te vihet ne dispozicion per operatoret e tjere ne nje faze te mevonshme te procedures. Tenderi per spektrin dote perfundohet me procesin e ri-alokimit ne fazen perfundimtare per te garantuar spekter ne vazhdi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3</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erator 3 propozon te evitohet procedura e tenderit publik dhe te kalohet ne marreveshje direkte me AKEP dhe Ministrin pergjegjes.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Bazuar ne ligjin Nr.9918 date 19.05.2008 Per komunkimet elektronike, neni 68 pika 1 : </w:t>
      </w:r>
    </w:p>
    <w:p>
      <w:pPr>
        <w:pStyle w:val="Normal"/>
        <w:autoSpaceDE w:val="false"/>
        <w:spacing w:lineRule="auto" w:line="240" w:before="0" w:after="0"/>
        <w:jc w:val="both"/>
        <w:rPr/>
      </w:pPr>
      <w:r>
        <w:rPr>
          <w:rFonts w:cs="Times New Roman" w:ascii="Times New Roman" w:hAnsi="Times New Roman"/>
          <w:i/>
          <w:iCs/>
          <w:sz w:val="24"/>
          <w:szCs w:val="24"/>
        </w:rPr>
        <w:t xml:space="preserve">Nese AKEP-i, ne baze te vleresimit te tregut, konsideron se interesi per brezin e kerkuar te frekuencave mund te tejkaloje disponueshmerine e frekuencave ne kete brez, si dhe per garantimin e nje perdorimi efektiv te tyre, ai zhvillon nje proces keshillimi publik me palet e interesuara, lidhur me kushtet e perdorimit te ketij brezi frekuencash dhe proceduren qe mendohet te zbatohet per dhenien ne perdorim te tyre. </w:t>
      </w:r>
    </w:p>
    <w:p>
      <w:pPr>
        <w:pStyle w:val="Normal"/>
        <w:autoSpaceDE w:val="false"/>
        <w:spacing w:lineRule="auto" w:line="240" w:before="0" w:after="0"/>
        <w:jc w:val="both"/>
        <w:rPr/>
      </w:pPr>
      <w:r>
        <w:rPr>
          <w:rFonts w:cs="Times New Roman" w:ascii="Times New Roman" w:hAnsi="Times New Roman"/>
          <w:iCs/>
          <w:sz w:val="24"/>
          <w:szCs w:val="24"/>
        </w:rPr>
        <w:t xml:space="preserve">Operator 3 konsideron se interesi per brezin ne fjale nuk e tejkalojne disponueshmerine e frekuencave ne kete brez. Ju rikujtojme se aktualisht vetem ne operator nuk disponon mundesine e ofrimit te sherbimeve 3G. Per rrjedhoje mendojme se perdorimi i procedures se tenderit publik nuk eshte e nevojshme.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Gjithashtu bazuar ne piken 8 te nenit 68 parashikohet anashkalimi i kesaj procedure. Neni parashikon se: </w:t>
      </w:r>
    </w:p>
    <w:p>
      <w:pPr>
        <w:pStyle w:val="Normal"/>
        <w:autoSpaceDE w:val="false"/>
        <w:spacing w:lineRule="auto" w:line="240" w:before="0" w:after="0"/>
        <w:jc w:val="both"/>
        <w:rPr/>
      </w:pPr>
      <w:r>
        <w:rPr>
          <w:rFonts w:cs="Times New Roman" w:ascii="Times New Roman" w:hAnsi="Times New Roman"/>
          <w:i/>
          <w:iCs/>
          <w:sz w:val="24"/>
          <w:szCs w:val="24"/>
        </w:rPr>
        <w:t xml:space="preserve">Kur ne perfundim te procesit te keshillimit te kryer, sipas ketij neni, kufizimi i numrit te auforizimeve individuale nuk eshte i nevojshtm dhe nese kjo nuk eshte ne kundershtim me interesin e perdoruesve ose me interesin e zhvillimit te konkurrences ekonomike, AKEP-i vijon procesin me dhenien e autorizimit individual, sipas nenit 67 te ketij ligji, pasi te marre miratimin e ministrit per vijimin e procedures dhe vleren minimale te dhenies ne perdorim te frekuencave. </w:t>
      </w:r>
    </w:p>
    <w:p>
      <w:pPr>
        <w:pStyle w:val="Normal"/>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p>
    <w:p>
      <w:pPr>
        <w:pStyle w:val="Normal"/>
        <w:autoSpaceDE w:val="false"/>
        <w:spacing w:lineRule="auto" w:line="240" w:before="0" w:after="0"/>
        <w:jc w:val="both"/>
        <w:rPr/>
      </w:pPr>
      <w:r>
        <w:rPr>
          <w:rFonts w:cs="Times New Roman" w:ascii="Times New Roman" w:hAnsi="Times New Roman"/>
          <w:iCs/>
          <w:sz w:val="24"/>
          <w:szCs w:val="24"/>
        </w:rPr>
        <w:t xml:space="preserve">Gjithashtu vendimi nr.1252, date 10.9.2008 per </w:t>
      </w:r>
      <w:r>
        <w:rPr>
          <w:rFonts w:cs="Times New Roman" w:ascii="Times New Roman" w:hAnsi="Times New Roman"/>
          <w:i/>
          <w:iCs/>
          <w:sz w:val="24"/>
          <w:szCs w:val="24"/>
        </w:rPr>
        <w:t>"</w:t>
      </w:r>
      <w:r>
        <w:rPr>
          <w:rFonts w:cs="Times New Roman" w:ascii="Times New Roman" w:hAnsi="Times New Roman"/>
          <w:b/>
          <w:iCs/>
          <w:sz w:val="24"/>
          <w:szCs w:val="24"/>
        </w:rPr>
        <w:t>Miratimin e rregullave te zhvillimit te tenderit publik, per dhenien e se drejtes se perdorimit te frekuencave",</w:t>
      </w:r>
      <w:r>
        <w:rPr>
          <w:rFonts w:cs="Times New Roman" w:ascii="Times New Roman" w:hAnsi="Times New Roman"/>
          <w:iCs/>
          <w:sz w:val="24"/>
          <w:szCs w:val="24"/>
        </w:rPr>
        <w:t xml:space="preserve"> ne parimet e pergjithshme parashikohet se: </w:t>
      </w:r>
    </w:p>
    <w:p>
      <w:pPr>
        <w:pStyle w:val="Normal"/>
        <w:autoSpaceDE w:val="false"/>
        <w:spacing w:lineRule="auto" w:line="240" w:before="0" w:after="0"/>
        <w:jc w:val="both"/>
        <w:rPr/>
      </w:pPr>
      <w:r>
        <w:rPr>
          <w:rFonts w:cs="Times New Roman" w:ascii="Times New Roman" w:hAnsi="Times New Roman"/>
          <w:i/>
          <w:iCs/>
          <w:sz w:val="24"/>
          <w:szCs w:val="24"/>
        </w:rPr>
        <w:t xml:space="preserve">Kur Autoriteti i Komunikimeve Elektronike dhe Postare (AKEP), ne reference te nenit 68 te ligjit nr.9918, date 19.5.2008 "Per komunikimet elektronike ne Republiken e Shqiperise", arrin ne perfundimin se kerkesat per caktim te frekuencave ne nje brez jane me te medha se frekuencat disponibtel per t'u caktuar ne kete brez, atehere per dhenien e se drejtes per perdorimin e ketij brezi frekuencash do te zbatohet procedura e tenderit publik.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Ky parashikim nenkupton qarte, </w:t>
      </w:r>
      <w:r>
        <w:rPr>
          <w:rFonts w:cs="Times New Roman" w:ascii="Times New Roman" w:hAnsi="Times New Roman"/>
          <w:i/>
          <w:iCs/>
          <w:sz w:val="24"/>
          <w:szCs w:val="24"/>
        </w:rPr>
        <w:t>argumentum a1 contrario</w:t>
      </w:r>
      <w:r>
        <w:rPr>
          <w:rFonts w:cs="Times New Roman" w:ascii="Times New Roman" w:hAnsi="Times New Roman"/>
          <w:iCs/>
          <w:sz w:val="24"/>
          <w:szCs w:val="24"/>
        </w:rPr>
        <w:t>, se ne rastin kur kerkesat per caktim frekuencash ne nje brez nuk jane me te medha se frekuencat disponibel atehere procedura e tenderit publik nuk eshte detyrimisht procedura e vetme. Mbeshtetur edhe ne dispozitat e nenit te sipercituar, Operator 3 propozon qe ky proces nuk eshte i nevojshem ne rastin konkret por duhet te merren parasysh parashikimet e tjera ne ligj.</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4</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pPr>
      <w:r>
        <w:rPr>
          <w:rFonts w:cs="Times New Roman" w:ascii="Times New Roman" w:hAnsi="Times New Roman"/>
          <w:iCs/>
          <w:sz w:val="24"/>
          <w:szCs w:val="24"/>
        </w:rPr>
        <w:t>Per sa lidhet me proceduren e dhenies se ketij autorizimi operatori 4 shprehet se ajo duhet te</w:t>
      </w:r>
    </w:p>
    <w:p>
      <w:pPr>
        <w:pStyle w:val="Normal"/>
        <w:autoSpaceDE w:val="false"/>
        <w:spacing w:lineRule="auto" w:line="240" w:before="0" w:after="0"/>
        <w:jc w:val="both"/>
        <w:rPr/>
      </w:pPr>
      <w:r>
        <w:rPr>
          <w:rFonts w:cs="Times New Roman" w:ascii="Times New Roman" w:hAnsi="Times New Roman"/>
          <w:iCs/>
          <w:sz w:val="24"/>
          <w:szCs w:val="24"/>
        </w:rPr>
        <w:t>jete konform percaktimeve te ligjit nr. 9918, i ndryshuar, VKM Nr. 466, date 27 .2.20 13 "Pe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iratimin e Planit Kornbetar te Frekuencave", VKM Nr.1252 date 10.9.2008, i ndryshua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i dhe ne rezultatet e keshillirnit publik, sikurse AKEP shprehet ne njoftim.</w:t>
      </w:r>
    </w:p>
    <w:p>
      <w:pPr>
        <w:pStyle w:val="Normal"/>
        <w:autoSpaceDE w:val="false"/>
        <w:spacing w:lineRule="auto" w:line="240" w:before="0" w:after="0"/>
        <w:jc w:val="both"/>
        <w:rPr/>
      </w:pPr>
      <w:r>
        <w:rPr>
          <w:rFonts w:cs="Times New Roman" w:ascii="Times New Roman" w:hAnsi="Times New Roman"/>
          <w:iCs/>
          <w:sz w:val="24"/>
          <w:szCs w:val="24"/>
        </w:rPr>
        <w:t>Ne VKM Nr. 1252, 10.9.2008, i ndryshuar, ne Kreun " Procedurat dhe dokumentet e tenderit",</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ika 2.1 thuhet se "Ne varesi te procedures se miratuar, AKEP harton dhe miraton</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okumentin e tenderit ne perputhje me percaktimet e ketij vendimi". Ndersa ne piken 2.2/b</w:t>
      </w:r>
    </w:p>
    <w:p>
      <w:pPr>
        <w:pStyle w:val="Normal"/>
        <w:autoSpaceDE w:val="false"/>
        <w:spacing w:lineRule="auto" w:line="240" w:before="0" w:after="0"/>
        <w:jc w:val="both"/>
        <w:rPr/>
      </w:pPr>
      <w:r>
        <w:rPr>
          <w:rFonts w:cs="Times New Roman" w:ascii="Times New Roman" w:hAnsi="Times New Roman"/>
          <w:iCs/>
          <w:sz w:val="24"/>
          <w:szCs w:val="24"/>
        </w:rPr>
        <w:t>nder te tjera thuhet se "Dokumenti i tenderit perfshin, por pa u kufizuar, ne: informacione</w:t>
      </w:r>
    </w:p>
    <w:p>
      <w:pPr>
        <w:pStyle w:val="Normal"/>
        <w:autoSpaceDE w:val="false"/>
        <w:spacing w:lineRule="auto" w:line="240" w:before="0" w:after="0"/>
        <w:jc w:val="both"/>
        <w:rPr/>
      </w:pPr>
      <w:r>
        <w:rPr>
          <w:rFonts w:cs="Times New Roman" w:ascii="Times New Roman" w:hAnsi="Times New Roman"/>
          <w:iCs/>
          <w:sz w:val="24"/>
          <w:szCs w:val="24"/>
        </w:rPr>
        <w:t>specifike per: vleren minimale te tregut te frekuences ose brezit te frekuencave". Gjykojrne s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AKEP duhet te kishte publikuar bashkengjitur ketij njoftimi edhe dokumentin e tenderit.</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e nr.5</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A jeni dakord me propozimin per kriteret e perzgjedhjes?</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hvillimi i nje procesi te hapur tenderimi publik sipas Vendimit nr.1252, date 10.09.2008 "Per miratimin e rregullave te zhvillimit te tenderit publik, per dhenien e se drejtes se perdorimit te frekuencave", ndryshuar, garanton nje trajtim te barabarte dhe jo diskriminues te operatoreve ne treg, si dhe nje proces transparent per te gjithe ne lidhje me dhenien ne perdorim te frekuencave per teknologjine IM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sa u permend dhe ne paragrafin e mesiperrn, Operator 1 mbeshtet propozimin e AKEP per aplikimin e procedures se tenderit publik te percaktuar ne Vendimin Nr.1252, date 10.09.2008, ne lidhje me kriteret e perzgjedhjes per dhenien ne perdorim te frekuencave te percaktuara ne kete dokument.</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c u permend dhe me siper, Operator 2 sugjeron fuqimisht qe procedura e percaktuar sipas vendimit te Keshillit te Ministrave 1252/2008 duhet te amendohet per te mundesuar nje tender me shume raunde, qe perben te ardhura me te larta per Qeverine, si dhe per ofertuesit pjesemarres ne proceduren e tender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iteret e perzgjedhjes jane konform VKM Nr. 1252,10.9.2008, i ndryshuar. Por theksojme se</w:t>
      </w:r>
    </w:p>
    <w:p>
      <w:pPr>
        <w:pStyle w:val="Normal"/>
        <w:spacing w:lineRule="auto" w:line="240" w:before="0" w:after="0"/>
        <w:jc w:val="both"/>
        <w:rPr/>
      </w:pPr>
      <w:r>
        <w:rPr>
          <w:rFonts w:cs="Times New Roman" w:ascii="Times New Roman" w:hAnsi="Times New Roman"/>
          <w:sz w:val="24"/>
          <w:szCs w:val="24"/>
        </w:rPr>
        <w:t>duhet te ishte perfshire dhe cmimi fillestar nga AKEP. Kjo do te ndihmonte shume ne</w:t>
      </w:r>
    </w:p>
    <w:p>
      <w:pPr>
        <w:pStyle w:val="Normal"/>
        <w:spacing w:lineRule="auto" w:line="240" w:before="0" w:after="0"/>
        <w:jc w:val="both"/>
        <w:rPr/>
      </w:pPr>
      <w:r>
        <w:rPr>
          <w:rFonts w:cs="Times New Roman" w:ascii="Times New Roman" w:hAnsi="Times New Roman"/>
          <w:sz w:val="24"/>
          <w:szCs w:val="24"/>
        </w:rPr>
        <w:t>orientimin e subjekteve te cilet konsiderojne qe kane kapacitetet e duhura ligjore, ekonomike,</w:t>
      </w:r>
    </w:p>
    <w:p>
      <w:pPr>
        <w:pStyle w:val="Normal"/>
        <w:spacing w:lineRule="auto" w:line="240" w:before="0" w:after="0"/>
        <w:jc w:val="both"/>
        <w:rPr/>
      </w:pPr>
      <w:r>
        <w:rPr>
          <w:rFonts w:cs="Times New Roman" w:ascii="Times New Roman" w:hAnsi="Times New Roman"/>
          <w:sz w:val="24"/>
          <w:szCs w:val="24"/>
        </w:rPr>
        <w:t>financiare dhe teknologjike per te ofruar sherbimet 3G si dhe per t'u kualifikuar gjate proces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 tenderim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Pyetje nr.6</w:t>
      </w:r>
    </w:p>
    <w:p>
      <w:pPr>
        <w:pStyle w:val="Normal"/>
        <w:autoSpaceDE w:val="false"/>
        <w:spacing w:lineRule="auto" w:line="240" w:before="0" w:after="0"/>
        <w:jc w:val="both"/>
        <w:rPr/>
      </w:pPr>
      <w:r>
        <w:rPr>
          <w:rFonts w:cs="Times New Roman" w:ascii="Times New Roman" w:hAnsi="Times New Roman"/>
          <w:b/>
          <w:i/>
          <w:iCs/>
          <w:sz w:val="24"/>
          <w:szCs w:val="24"/>
        </w:rPr>
        <w:t>A jeni dakord me propozimin per kriteret e kualifikimit?</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Operator 1</w:t>
      </w:r>
    </w:p>
    <w:p>
      <w:pPr>
        <w:pStyle w:val="Normal"/>
        <w:autoSpaceDE w:val="false"/>
        <w:spacing w:lineRule="auto" w:line="240" w:before="0" w:after="0"/>
        <w:jc w:val="both"/>
        <w:rPr/>
      </w:pPr>
      <w:r>
        <w:rPr>
          <w:rFonts w:cs="Times New Roman" w:ascii="Times New Roman" w:hAnsi="Times New Roman"/>
          <w:iCs/>
          <w:sz w:val="24"/>
          <w:szCs w:val="24"/>
        </w:rPr>
        <w:t xml:space="preserve">Operator 1 eshte dakort me propozimin e AKEP qe kriteret e vleresimit te ofertave te jene te njejta me ato te aplikuara ne tenderat e meparshem, ne menyre qe te mos krijohen situata diskriminuese ne kushtet e dhenies se ketij Autorizimi me ato te tre Autorizimeve te meparshme. </w:t>
      </w:r>
    </w:p>
    <w:p>
      <w:pPr>
        <w:pStyle w:val="Normal"/>
        <w:autoSpaceDE w:val="false"/>
        <w:spacing w:lineRule="auto" w:line="240" w:before="0" w:after="0"/>
        <w:jc w:val="both"/>
        <w:rPr/>
      </w:pPr>
      <w:r>
        <w:rPr>
          <w:rFonts w:cs="Times New Roman" w:ascii="Times New Roman" w:hAnsi="Times New Roman"/>
          <w:iCs/>
          <w:sz w:val="24"/>
          <w:szCs w:val="24"/>
        </w:rPr>
        <w:t>Gjithashtu Operator 1 eshte dakort me vendosjen e kushteve te njejta obliguese dhe per kohen e arritjes se mbulimit me sinjal UMTS, qe eshte mbulimi prej 85% te territorit brenda nje periudhe 18 mujor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2</w:t>
      </w:r>
    </w:p>
    <w:p>
      <w:pPr>
        <w:pStyle w:val="Normal"/>
        <w:spacing w:lineRule="auto" w:line="240" w:before="0" w:after="0"/>
        <w:jc w:val="both"/>
        <w:rPr/>
      </w:pPr>
      <w:r>
        <w:rPr>
          <w:rFonts w:cs="Times New Roman" w:ascii="Times New Roman" w:hAnsi="Times New Roman"/>
          <w:sz w:val="24"/>
          <w:szCs w:val="24"/>
        </w:rPr>
        <w:t xml:space="preserve">Ne lidhje me kriteret qe do te merren parasysh per vleresimin e ofertave, Operator 2 shprehet dakord qe te zbatohen te njejtat kritere si ne tenderat e meparshem per kete sherbim: duke perfshire mbulimin me te mire, numrin me te larte te stacioneve, gjurma me e mire 43.2 Mbps, rrjeti me i mire me fiber optike, cmimi me i mire. </w:t>
      </w:r>
    </w:p>
    <w:p>
      <w:pPr>
        <w:pStyle w:val="Normal"/>
        <w:spacing w:lineRule="auto" w:line="240" w:before="0" w:after="0"/>
        <w:jc w:val="both"/>
        <w:rPr/>
      </w:pPr>
      <w:r>
        <w:rPr>
          <w:rFonts w:cs="Times New Roman" w:ascii="Times New Roman" w:hAnsi="Times New Roman"/>
          <w:sz w:val="24"/>
          <w:szCs w:val="24"/>
        </w:rPr>
        <w:t xml:space="preserve">Ne lidhje me detyrimet e mbulimit, Ligji 9918/2008 eshte amenduar per te perfshire parimin e neutralitetit teknologjik, qe dote thote se spektri i dhene mund te perdoret nga operatoret per cdo lloj teknologjie. Duke marre parasysh kete parim, detyrimet per mbulim te percaktuara nga AKEP ne dokumentin e tij per konsultim publik nuk jane te justifikuara, duke qene se te qjithe operatoret kane mbulim me sherbime te komunikimeve elektronike deri ne masen e 85% te territor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rast se AKEP do te preferonte gjithesesi te parashikoje detyrime per mbulimin, keto detyrime nuk duhet te zbatohen per operatoret qe i ofrojne sherbimet UMTS ne vend dhe kane permbushur tashme detyrimet per mbulimin ne autorizimet e tyre individuale. Detyrimet per mbulim rnund te zbatohen vetem per operatorin qe nuk ofron sherbime UM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 3 nuk eshte dakord me listen e kritereve te propozuara nga AKEP. Konsiderojme se elemente te tjere duhet te merren gjithashtu ne konsiderate, faktore si koha relativisht e shkurter qe Operator 3 ka ne treg, mbrojtja e konkurrences, shuma e konsiderueshme qe Operatori 3 ka investuar dhe planifikon te investoje ne infrastrukturen dhe rrjetin e ti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 3 gjithashtu propozon qe kriteri i mbulimit me sherbim te shprehet ne shkalle demografike dhe jo gjeografike sipas perqindjeve te meposht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Cs w:val="24"/>
        </w:rPr>
        <w:t>Periudha nga koha e marrjes se Autorizimit Individual</w:t>
      </w:r>
      <w:r>
        <w:rPr>
          <w:rFonts w:cs="Times New Roman" w:ascii="Times New Roman" w:hAnsi="Times New Roman"/>
          <w:szCs w:val="24"/>
        </w:rPr>
        <w:t xml:space="preserve">  </w:t>
      </w:r>
      <w:r>
        <w:rPr>
          <w:rFonts w:cs="Times New Roman" w:ascii="Times New Roman" w:hAnsi="Times New Roman"/>
          <w:sz w:val="24"/>
          <w:szCs w:val="24"/>
        </w:rPr>
        <w:tab/>
      </w:r>
      <w:r>
        <w:rPr>
          <w:rFonts w:cs="Times New Roman" w:ascii="Times New Roman" w:hAnsi="Times New Roman"/>
          <w:b/>
          <w:szCs w:val="24"/>
        </w:rPr>
        <w:t xml:space="preserve">Shenime </w:t>
      </w:r>
    </w:p>
    <w:p>
      <w:pPr>
        <w:pStyle w:val="Normal"/>
        <w:spacing w:lineRule="auto" w:line="240" w:before="0" w:after="0"/>
        <w:jc w:val="both"/>
        <w:rPr/>
      </w:pPr>
      <w:r>
        <w:rPr>
          <w:rFonts w:cs="Times New Roman" w:ascii="Times New Roman" w:hAnsi="Times New Roman"/>
          <w:sz w:val="24"/>
          <w:szCs w:val="24"/>
        </w:rPr>
        <w:t xml:space="preserve">Deri ne fund te 6 mujorit te pare </w:t>
        <w:tab/>
        <w:tab/>
        <w:tab/>
        <w:tab/>
        <w:t xml:space="preserve">Jo me pak se 30% e popullsise </w:t>
      </w:r>
    </w:p>
    <w:p>
      <w:pPr>
        <w:pStyle w:val="Normal"/>
        <w:spacing w:lineRule="auto" w:line="240" w:before="0" w:after="0"/>
        <w:jc w:val="both"/>
        <w:rPr/>
      </w:pPr>
      <w:r>
        <w:rPr>
          <w:rFonts w:cs="Times New Roman" w:ascii="Times New Roman" w:hAnsi="Times New Roman"/>
          <w:sz w:val="24"/>
          <w:szCs w:val="24"/>
        </w:rPr>
        <w:t xml:space="preserve">Deri ne fund te 12 muajve </w:t>
        <w:tab/>
        <w:tab/>
        <w:tab/>
        <w:tab/>
        <w:tab/>
        <w:t xml:space="preserve">Jo me pak se 50% e popullsise </w:t>
      </w:r>
    </w:p>
    <w:p>
      <w:pPr>
        <w:pStyle w:val="Normal"/>
        <w:spacing w:lineRule="auto" w:line="240" w:before="0" w:after="0"/>
        <w:jc w:val="both"/>
        <w:rPr/>
      </w:pPr>
      <w:r>
        <w:rPr>
          <w:rFonts w:cs="Times New Roman" w:ascii="Times New Roman" w:hAnsi="Times New Roman"/>
          <w:sz w:val="24"/>
          <w:szCs w:val="24"/>
        </w:rPr>
        <w:t xml:space="preserve">Deri ne fund te 18 muajve </w:t>
        <w:tab/>
        <w:tab/>
        <w:tab/>
        <w:tab/>
        <w:tab/>
        <w:t>Jo me pak se 75.9% e populls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4</w:t>
      </w:r>
    </w:p>
    <w:p>
      <w:pPr>
        <w:pStyle w:val="Normal"/>
        <w:spacing w:lineRule="auto" w:line="240" w:before="0" w:after="0"/>
        <w:jc w:val="both"/>
        <w:rPr/>
      </w:pPr>
      <w:r>
        <w:rPr>
          <w:rFonts w:cs="Times New Roman" w:ascii="Times New Roman" w:hAnsi="Times New Roman"/>
          <w:sz w:val="24"/>
          <w:szCs w:val="24"/>
        </w:rPr>
        <w:t>Lidhur me kriteret e vleresimit te ofertave operatori 4 shprehet konform kritereve 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caktuara nga AK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M19">
    <w:name w:val="CM19"/>
    <w:basedOn w:val="Normal"/>
    <w:next w:val="Normal"/>
    <w:qFormat/>
    <w:pPr>
      <w:widowControl w:val="false"/>
      <w:autoSpaceDE w:val="false"/>
      <w:spacing w:lineRule="auto" w:line="240" w:before="0" w:after="205"/>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2:00Z</dcterms:created>
  <dc:creator>user</dc:creator>
  <dc:description/>
  <cp:keywords/>
  <dc:language>en-US</dc:language>
  <cp:lastModifiedBy>user</cp:lastModifiedBy>
  <dcterms:modified xsi:type="dcterms:W3CDTF">2013-12-23T11:46:00Z</dcterms:modified>
  <cp:revision>11</cp:revision>
  <dc:subject/>
  <dc:title/>
</cp:coreProperties>
</file>