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2"/>
        <w:tabs>
          <w:tab w:val="clear" w:pos="720"/>
        </w:tabs>
        <w:spacing w:before="0" w:after="120"/>
        <w:ind w:left="0" w:hanging="0"/>
        <w:rPr>
          <w:rFonts w:cs="Arial"/>
          <w:sz w:val="20"/>
        </w:rPr>
      </w:pPr>
      <w:r>
        <w:rPr>
          <w:rFonts w:cs="Arial"/>
          <w:sz w:val="20"/>
        </w:rPr>
      </w:r>
    </w:p>
    <w:p>
      <w:pPr>
        <w:pStyle w:val="Bullet2"/>
        <w:tabs>
          <w:tab w:val="clear" w:pos="720"/>
        </w:tabs>
        <w:spacing w:before="0" w:after="120"/>
        <w:ind w:left="0" w:hanging="0"/>
        <w:rPr>
          <w:rFonts w:cs="Arial"/>
          <w:sz w:val="20"/>
        </w:rPr>
      </w:pPr>
      <w:r>
        <w:rPr>
          <w:rFonts w:cs="Arial"/>
          <w:sz w:val="20"/>
        </w:rPr>
      </w:r>
    </w:p>
    <w:p>
      <w:pPr>
        <w:pStyle w:val="Bullet2"/>
        <w:tabs>
          <w:tab w:val="clear" w:pos="720"/>
        </w:tabs>
        <w:spacing w:before="0" w:after="120"/>
        <w:ind w:left="0" w:hanging="0"/>
        <w:rPr/>
      </w:pPr>
      <w:r>
        <w:rPr/>
      </w:r>
    </w:p>
    <w:p>
      <w:pPr>
        <w:pStyle w:val="Normal"/>
        <w:jc w:val="both"/>
        <w:rPr>
          <w:rFonts w:cs="Arial"/>
          <w:b/>
          <w:b/>
          <w:sz w:val="52"/>
          <w:szCs w:val="52"/>
        </w:rPr>
      </w:pPr>
      <w:r>
        <w:rPr>
          <w:rFonts w:cs="Arial"/>
          <w:b/>
          <w:sz w:val="52"/>
          <w:szCs w:val="52"/>
        </w:rPr>
      </w:r>
    </w:p>
    <w:p>
      <w:pPr>
        <w:pStyle w:val="Normal"/>
        <w:jc w:val="both"/>
        <w:rPr>
          <w:rFonts w:cs="Arial"/>
          <w:b/>
          <w:b/>
          <w:sz w:val="52"/>
          <w:szCs w:val="52"/>
        </w:rPr>
      </w:pPr>
      <w:r>
        <w:rPr>
          <w:rFonts w:cs="Arial"/>
          <w:b/>
          <w:sz w:val="52"/>
          <w:szCs w:val="52"/>
        </w:rPr>
      </w:r>
    </w:p>
    <w:p>
      <w:pPr>
        <w:pStyle w:val="Subtitle"/>
        <w:ind w:left="360" w:hanging="0"/>
        <w:jc w:val="center"/>
        <w:rPr>
          <w:rFonts w:cs="Arial"/>
          <w:b/>
          <w:b/>
          <w:i w:val="false"/>
          <w:i w:val="false"/>
          <w:iCs/>
          <w:color w:val="333399"/>
          <w:sz w:val="44"/>
          <w:szCs w:val="44"/>
        </w:rPr>
      </w:pPr>
      <w:r>
        <w:rPr>
          <w:rFonts w:cs="Arial"/>
          <w:b/>
          <w:color w:val="333399"/>
          <w:sz w:val="44"/>
          <w:szCs w:val="44"/>
        </w:rPr>
        <w:t>Dokumenti Reference</w:t>
      </w:r>
      <w:r>
        <w:rPr>
          <w:rFonts w:cs="Arial"/>
          <w:b/>
          <w:i w:val="false"/>
          <w:iCs/>
          <w:color w:val="333399"/>
          <w:sz w:val="44"/>
          <w:szCs w:val="44"/>
        </w:rPr>
        <w:t xml:space="preserve"> </w:t>
      </w:r>
    </w:p>
    <w:p>
      <w:pPr>
        <w:pStyle w:val="Subtitle"/>
        <w:ind w:left="360" w:hanging="0"/>
        <w:jc w:val="center"/>
        <w:rPr>
          <w:rFonts w:cs="Arial"/>
          <w:b/>
          <w:b/>
          <w:color w:val="333399"/>
          <w:sz w:val="44"/>
          <w:szCs w:val="44"/>
        </w:rPr>
      </w:pPr>
      <w:r>
        <w:rPr>
          <w:rFonts w:cs="Arial"/>
          <w:b/>
          <w:color w:val="333399"/>
          <w:sz w:val="44"/>
          <w:szCs w:val="44"/>
        </w:rPr>
        <w:t>Për modelin BU-LRAIC të llogaritjes së kostove të shërbimeve publike telefonike të operatorit me FNT Albtelecom</w:t>
      </w:r>
    </w:p>
    <w:p>
      <w:pPr>
        <w:pStyle w:val="Subtitle"/>
        <w:ind w:left="360" w:hanging="0"/>
        <w:jc w:val="center"/>
        <w:rPr>
          <w:rFonts w:cs="Arial"/>
          <w:b/>
          <w:b/>
          <w:i w:val="false"/>
          <w:i w:val="false"/>
          <w:iCs/>
          <w:color w:val="333399"/>
          <w:sz w:val="44"/>
          <w:szCs w:val="44"/>
        </w:rPr>
      </w:pPr>
      <w:r>
        <w:rPr>
          <w:rFonts w:cs="Arial"/>
          <w:b/>
          <w:i w:val="false"/>
          <w:iCs/>
          <w:color w:val="333399"/>
          <w:sz w:val="44"/>
          <w:szCs w:val="44"/>
        </w:rPr>
        <w:t>AKEP</w:t>
      </w:r>
    </w:p>
    <w:p>
      <w:pPr>
        <w:pStyle w:val="Heading2"/>
        <w:rPr>
          <w:rFonts w:cs="Arial"/>
          <w:b w:val="false"/>
          <w:b w:val="false"/>
          <w:i/>
          <w:i/>
          <w:iCs/>
          <w:color w:val="333399"/>
          <w:sz w:val="44"/>
          <w:szCs w:val="44"/>
        </w:rPr>
      </w:pPr>
      <w:r>
        <w:rPr>
          <w:rFonts w:cs="Arial"/>
          <w:b w:val="false"/>
          <w:i/>
          <w:iCs/>
          <w:color w:val="333399"/>
          <w:sz w:val="44"/>
          <w:szCs w:val="44"/>
        </w:rPr>
      </w:r>
    </w:p>
    <w:p>
      <w:pPr>
        <w:pStyle w:val="Bullet2"/>
        <w:spacing w:before="0" w:after="120"/>
        <w:jc w:val="center"/>
        <w:rPr>
          <w:rFonts w:eastAsia="SimSun;Arial Unicode MS" w:cs="Arial"/>
          <w:b/>
          <w:b/>
          <w:color w:val="333399"/>
          <w:sz w:val="44"/>
          <w:szCs w:val="44"/>
          <w:lang w:eastAsia="zh-CN"/>
        </w:rPr>
      </w:pPr>
      <w:r>
        <w:rPr>
          <w:rFonts w:eastAsia="SimSun;Arial Unicode MS" w:cs="Arial"/>
          <w:b/>
          <w:color w:val="333399"/>
          <w:sz w:val="44"/>
          <w:szCs w:val="44"/>
          <w:lang w:eastAsia="zh-CN"/>
        </w:rPr>
      </w:r>
    </w:p>
    <w:p>
      <w:pPr>
        <w:pStyle w:val="Bullet2"/>
        <w:tabs>
          <w:tab w:val="clear" w:pos="720"/>
        </w:tabs>
        <w:spacing w:before="0" w:after="120"/>
        <w:ind w:left="0" w:hanging="0"/>
        <w:jc w:val="center"/>
        <w:rPr>
          <w:rFonts w:eastAsia="SimSun;Arial Unicode MS" w:cs="Arial"/>
          <w:b/>
          <w:b/>
          <w:color w:val="333399"/>
          <w:sz w:val="20"/>
          <w:szCs w:val="44"/>
          <w:lang w:eastAsia="zh-CN"/>
        </w:rPr>
      </w:pPr>
      <w:r>
        <w:rPr>
          <w:rFonts w:eastAsia="SimSun;Arial Unicode MS" w:cs="Arial"/>
          <w:b/>
          <w:color w:val="333399"/>
          <w:sz w:val="20"/>
          <w:szCs w:val="44"/>
          <w:lang w:eastAsia="zh-CN"/>
        </w:rPr>
      </w:r>
    </w:p>
    <w:p>
      <w:pPr>
        <w:pStyle w:val="Bullet2"/>
        <w:tabs>
          <w:tab w:val="clear" w:pos="720"/>
        </w:tabs>
        <w:spacing w:before="0" w:after="120"/>
        <w:ind w:left="0" w:hanging="0"/>
        <w:jc w:val="center"/>
        <w:rPr>
          <w:rFonts w:cs="Arial"/>
          <w:color w:val="333399"/>
          <w:sz w:val="20"/>
        </w:rPr>
      </w:pPr>
      <w:r>
        <w:rPr>
          <w:rFonts w:cs="Arial"/>
          <w:color w:val="333399"/>
          <w:sz w:val="20"/>
        </w:rPr>
      </w:r>
    </w:p>
    <w:p>
      <w:pPr>
        <w:pStyle w:val="Bullet2"/>
        <w:tabs>
          <w:tab w:val="clear" w:pos="720"/>
        </w:tabs>
        <w:spacing w:before="0" w:after="120"/>
        <w:ind w:left="0" w:hanging="0"/>
        <w:jc w:val="center"/>
        <w:rPr>
          <w:rFonts w:cs="Arial"/>
          <w:color w:val="333399"/>
          <w:sz w:val="20"/>
        </w:rPr>
      </w:pPr>
      <w:r>
        <w:rPr>
          <w:rFonts w:cs="Arial"/>
          <w:color w:val="333399"/>
          <w:sz w:val="20"/>
        </w:rPr>
      </w:r>
    </w:p>
    <w:p>
      <w:pPr>
        <w:pStyle w:val="Bullet2"/>
        <w:tabs>
          <w:tab w:val="clear" w:pos="720"/>
        </w:tabs>
        <w:spacing w:before="0" w:after="120"/>
        <w:ind w:left="0" w:hanging="0"/>
        <w:jc w:val="center"/>
        <w:rPr>
          <w:rFonts w:cs="Arial"/>
          <w:color w:val="333399"/>
          <w:sz w:val="20"/>
        </w:rPr>
      </w:pPr>
      <w:r>
        <w:rPr>
          <w:rFonts w:cs="Arial"/>
          <w:color w:val="333399"/>
          <w:sz w:val="20"/>
        </w:rPr>
      </w:r>
    </w:p>
    <w:p>
      <w:pPr>
        <w:pStyle w:val="Bullet2"/>
        <w:tabs>
          <w:tab w:val="clear" w:pos="720"/>
        </w:tabs>
        <w:spacing w:before="0" w:after="120"/>
        <w:ind w:left="0" w:hanging="0"/>
        <w:jc w:val="center"/>
        <w:rPr>
          <w:rFonts w:cs="Arial"/>
          <w:color w:val="333399"/>
          <w:sz w:val="20"/>
        </w:rPr>
      </w:pPr>
      <w:r>
        <w:rPr>
          <w:rFonts w:cs="Arial"/>
          <w:color w:val="333399"/>
          <w:sz w:val="20"/>
        </w:rPr>
      </w:r>
    </w:p>
    <w:p>
      <w:pPr>
        <w:pStyle w:val="Bullet2"/>
        <w:tabs>
          <w:tab w:val="clear" w:pos="720"/>
        </w:tabs>
        <w:spacing w:before="0" w:after="120"/>
        <w:ind w:left="0" w:hanging="0"/>
        <w:jc w:val="center"/>
        <w:rPr>
          <w:rFonts w:cs="Arial"/>
          <w:color w:val="333399"/>
          <w:sz w:val="20"/>
        </w:rPr>
      </w:pPr>
      <w:r>
        <w:rPr>
          <w:rFonts w:cs="Arial"/>
          <w:color w:val="333399"/>
          <w:sz w:val="20"/>
        </w:rPr>
      </w:r>
    </w:p>
    <w:p>
      <w:pPr>
        <w:pStyle w:val="Bullet2"/>
        <w:tabs>
          <w:tab w:val="clear" w:pos="720"/>
        </w:tabs>
        <w:spacing w:before="0" w:after="120"/>
        <w:ind w:left="0" w:hanging="0"/>
        <w:jc w:val="center"/>
        <w:rPr>
          <w:rFonts w:cs="Arial"/>
          <w:color w:val="333399"/>
          <w:sz w:val="20"/>
        </w:rPr>
      </w:pPr>
      <w:r>
        <w:rPr>
          <w:rFonts w:cs="Arial"/>
          <w:color w:val="333399"/>
          <w:sz w:val="20"/>
        </w:rPr>
      </w:r>
    </w:p>
    <w:p>
      <w:pPr>
        <w:pStyle w:val="Bullet2"/>
        <w:tabs>
          <w:tab w:val="clear" w:pos="720"/>
        </w:tabs>
        <w:spacing w:before="0" w:after="120"/>
        <w:ind w:left="0" w:hanging="0"/>
        <w:jc w:val="center"/>
        <w:rPr>
          <w:rFonts w:cs="Arial"/>
          <w:color w:val="333399"/>
          <w:sz w:val="20"/>
        </w:rPr>
      </w:pPr>
      <w:r>
        <w:rPr>
          <w:rFonts w:cs="Arial"/>
          <w:color w:val="333399"/>
          <w:sz w:val="20"/>
        </w:rPr>
      </w:r>
    </w:p>
    <w:p>
      <w:pPr>
        <w:pStyle w:val="Bullet2"/>
        <w:tabs>
          <w:tab w:val="clear" w:pos="720"/>
        </w:tabs>
        <w:spacing w:before="0" w:after="120"/>
        <w:ind w:left="0" w:hanging="0"/>
        <w:jc w:val="center"/>
        <w:rPr>
          <w:rFonts w:cs="Arial"/>
          <w:b/>
          <w:b/>
          <w:bCs/>
          <w:color w:val="333399"/>
          <w:sz w:val="40"/>
          <w:szCs w:val="40"/>
        </w:rPr>
      </w:pPr>
      <w:r>
        <w:rPr>
          <w:rFonts w:cs="Arial"/>
          <w:b/>
          <w:bCs/>
          <w:color w:val="333399"/>
          <w:sz w:val="40"/>
          <w:szCs w:val="40"/>
        </w:rPr>
        <w:t>Prill  2010</w:t>
      </w:r>
    </w:p>
    <w:p>
      <w:pPr>
        <w:pStyle w:val="Bullet2"/>
        <w:tabs>
          <w:tab w:val="clear" w:pos="720"/>
        </w:tabs>
        <w:spacing w:before="0" w:after="120"/>
        <w:ind w:left="0" w:hanging="0"/>
        <w:jc w:val="center"/>
        <w:rPr>
          <w:rFonts w:cs="Arial"/>
          <w:b/>
          <w:b/>
          <w:bCs/>
          <w:color w:val="333399"/>
          <w:sz w:val="40"/>
          <w:szCs w:val="40"/>
        </w:rPr>
      </w:pPr>
      <w:r>
        <w:rPr>
          <w:rFonts w:cs="Arial"/>
          <w:b/>
          <w:bCs/>
          <w:color w:val="333399"/>
          <w:sz w:val="40"/>
          <w:szCs w:val="40"/>
        </w:rPr>
      </w:r>
    </w:p>
    <w:p>
      <w:pPr>
        <w:pStyle w:val="Bullet2"/>
        <w:tabs>
          <w:tab w:val="clear" w:pos="720"/>
        </w:tabs>
        <w:spacing w:before="0" w:after="120"/>
        <w:ind w:left="0" w:hanging="0"/>
        <w:jc w:val="center"/>
        <w:rPr>
          <w:rFonts w:cs="Arial"/>
          <w:b/>
          <w:b/>
          <w:bCs/>
          <w:color w:val="333399"/>
          <w:sz w:val="40"/>
          <w:szCs w:val="40"/>
        </w:rPr>
      </w:pPr>
      <w:r>
        <w:rPr>
          <w:rFonts w:cs="Arial"/>
          <w:b/>
          <w:bCs/>
          <w:color w:val="333399"/>
          <w:sz w:val="40"/>
          <w:szCs w:val="40"/>
        </w:rPr>
      </w:r>
    </w:p>
    <w:p>
      <w:pPr>
        <w:pStyle w:val="Bullet2"/>
        <w:tabs>
          <w:tab w:val="clear" w:pos="720"/>
        </w:tabs>
        <w:spacing w:before="0" w:after="120"/>
        <w:ind w:left="0" w:hanging="0"/>
        <w:jc w:val="center"/>
        <w:rPr>
          <w:rFonts w:cs="Arial"/>
          <w:b/>
          <w:b/>
          <w:bCs/>
          <w:color w:val="000080"/>
          <w:sz w:val="40"/>
          <w:szCs w:val="40"/>
        </w:rPr>
      </w:pPr>
      <w:r>
        <w:rPr>
          <w:rFonts w:cs="Arial"/>
          <w:b/>
          <w:bCs/>
          <w:color w:val="000080"/>
          <w:sz w:val="40"/>
          <w:szCs w:val="40"/>
        </w:rPr>
      </w:r>
    </w:p>
    <w:p>
      <w:pPr>
        <w:sectPr>
          <w:type w:val="nextPage"/>
          <w:pgSz w:w="11906" w:h="16838"/>
          <w:pgMar w:left="1701" w:right="1701" w:gutter="0" w:header="0" w:top="1440" w:footer="0" w:bottom="1440"/>
          <w:pgNumType w:fmt="decimal"/>
          <w:formProt w:val="false"/>
          <w:textDirection w:val="lrTb"/>
          <w:docGrid w:type="default" w:linePitch="326" w:charSpace="0"/>
        </w:sectPr>
        <w:pStyle w:val="Bullet2"/>
        <w:tabs>
          <w:tab w:val="clear" w:pos="720"/>
        </w:tabs>
        <w:spacing w:before="0" w:after="120"/>
        <w:ind w:left="0" w:hanging="0"/>
        <w:jc w:val="center"/>
        <w:rPr>
          <w:rFonts w:cs="Arial"/>
          <w:sz w:val="40"/>
          <w:szCs w:val="40"/>
        </w:rPr>
      </w:pPr>
      <w:r>
        <w:rPr>
          <w:rFonts w:cs="Arial"/>
          <w:sz w:val="40"/>
          <w:szCs w:val="40"/>
        </w:rPr>
        <mc:AlternateContent>
          <mc:Choice Requires="wpg">
            <w:drawing>
              <wp:inline distT="0" distB="0" distL="0" distR="0">
                <wp:extent cx="2742565" cy="309880"/>
                <wp:effectExtent l="0" t="0" r="0" b="0"/>
                <wp:docPr id="1" name=""/>
                <a:graphic xmlns:a="http://schemas.openxmlformats.org/drawingml/2006/main">
                  <a:graphicData uri="http://schemas.microsoft.com/office/word/2010/wordprocessingGroup">
                    <wpg:wgp>
                      <wpg:cNvGrpSpPr/>
                      <wpg:grpSpPr>
                        <a:xfrm>
                          <a:off x="0" y="0"/>
                          <a:ext cx="2742480" cy="309960"/>
                          <a:chOff x="0" y="0"/>
                          <a:chExt cx="2742480" cy="309960"/>
                        </a:xfrm>
                      </wpg:grpSpPr>
                      <wps:wsp>
                        <wps:cNvSpPr/>
                        <wps:nvSpPr>
                          <wps:cNvPr id="0" name=""/>
                          <wps:cNvSpPr/>
                        </wps:nvSpPr>
                        <wps:spPr>
                          <a:xfrm>
                            <a:off x="0" y="0"/>
                            <a:ext cx="2742480" cy="309960"/>
                          </a:xfrm>
                          <a:prstGeom prst="rect">
                            <a:avLst/>
                          </a:prstGeom>
                          <a:noFill/>
                          <a:ln w="0">
                            <a:noFill/>
                          </a:ln>
                        </wps:spPr>
                        <wps:bodyPr/>
                      </wps:wsp>
                      <wps:wsp>
                        <wps:cNvSpPr/>
                        <wps:spPr>
                          <a:xfrm>
                            <a:off x="0" y="5040"/>
                            <a:ext cx="320760" cy="285120"/>
                          </a:xfrm>
                          <a:custGeom>
                            <a:avLst/>
                            <a:gdLst/>
                            <a:ahLst/>
                            <a:rect l="l" t="t" r="r" b="b"/>
                            <a:pathLst>
                              <a:path w="2027" h="1980">
                                <a:moveTo>
                                  <a:pt x="2027" y="438"/>
                                </a:moveTo>
                                <a:lnTo>
                                  <a:pt x="2013" y="505"/>
                                </a:lnTo>
                                <a:lnTo>
                                  <a:pt x="2000" y="573"/>
                                </a:lnTo>
                                <a:lnTo>
                                  <a:pt x="1987" y="640"/>
                                </a:lnTo>
                                <a:lnTo>
                                  <a:pt x="1975" y="708"/>
                                </a:lnTo>
                                <a:lnTo>
                                  <a:pt x="1964" y="776"/>
                                </a:lnTo>
                                <a:lnTo>
                                  <a:pt x="1953" y="845"/>
                                </a:lnTo>
                                <a:lnTo>
                                  <a:pt x="1943" y="914"/>
                                </a:lnTo>
                                <a:lnTo>
                                  <a:pt x="1933" y="982"/>
                                </a:lnTo>
                                <a:lnTo>
                                  <a:pt x="1923" y="1051"/>
                                </a:lnTo>
                                <a:lnTo>
                                  <a:pt x="1914" y="1120"/>
                                </a:lnTo>
                                <a:lnTo>
                                  <a:pt x="1905" y="1188"/>
                                </a:lnTo>
                                <a:lnTo>
                                  <a:pt x="1896" y="1257"/>
                                </a:lnTo>
                                <a:lnTo>
                                  <a:pt x="1888" y="1325"/>
                                </a:lnTo>
                                <a:lnTo>
                                  <a:pt x="1881" y="1394"/>
                                </a:lnTo>
                                <a:lnTo>
                                  <a:pt x="1872" y="1463"/>
                                </a:lnTo>
                                <a:lnTo>
                                  <a:pt x="1866" y="1532"/>
                                </a:lnTo>
                                <a:lnTo>
                                  <a:pt x="1865" y="1531"/>
                                </a:lnTo>
                                <a:lnTo>
                                  <a:pt x="1863" y="1531"/>
                                </a:lnTo>
                                <a:lnTo>
                                  <a:pt x="1860" y="1531"/>
                                </a:lnTo>
                                <a:lnTo>
                                  <a:pt x="1855" y="1531"/>
                                </a:lnTo>
                                <a:lnTo>
                                  <a:pt x="1850" y="1531"/>
                                </a:lnTo>
                                <a:lnTo>
                                  <a:pt x="1845" y="1531"/>
                                </a:lnTo>
                                <a:lnTo>
                                  <a:pt x="1838" y="1531"/>
                                </a:lnTo>
                                <a:lnTo>
                                  <a:pt x="1832" y="1531"/>
                                </a:lnTo>
                                <a:lnTo>
                                  <a:pt x="1824" y="1530"/>
                                </a:lnTo>
                                <a:lnTo>
                                  <a:pt x="1817" y="1530"/>
                                </a:lnTo>
                                <a:lnTo>
                                  <a:pt x="1810" y="1530"/>
                                </a:lnTo>
                                <a:lnTo>
                                  <a:pt x="1803" y="1530"/>
                                </a:lnTo>
                                <a:lnTo>
                                  <a:pt x="1796" y="1530"/>
                                </a:lnTo>
                                <a:lnTo>
                                  <a:pt x="1790" y="1530"/>
                                </a:lnTo>
                                <a:lnTo>
                                  <a:pt x="1784" y="1530"/>
                                </a:lnTo>
                                <a:lnTo>
                                  <a:pt x="1780" y="1530"/>
                                </a:lnTo>
                                <a:lnTo>
                                  <a:pt x="1776" y="1530"/>
                                </a:lnTo>
                                <a:lnTo>
                                  <a:pt x="1772" y="1530"/>
                                </a:lnTo>
                                <a:lnTo>
                                  <a:pt x="1768" y="1530"/>
                                </a:lnTo>
                                <a:lnTo>
                                  <a:pt x="1764" y="1530"/>
                                </a:lnTo>
                                <a:lnTo>
                                  <a:pt x="1759" y="1530"/>
                                </a:lnTo>
                                <a:lnTo>
                                  <a:pt x="1755" y="1530"/>
                                </a:lnTo>
                                <a:lnTo>
                                  <a:pt x="1750" y="1530"/>
                                </a:lnTo>
                                <a:lnTo>
                                  <a:pt x="1744" y="1530"/>
                                </a:lnTo>
                                <a:lnTo>
                                  <a:pt x="1739" y="1530"/>
                                </a:lnTo>
                                <a:lnTo>
                                  <a:pt x="1735" y="1530"/>
                                </a:lnTo>
                                <a:lnTo>
                                  <a:pt x="1730" y="1530"/>
                                </a:lnTo>
                                <a:lnTo>
                                  <a:pt x="1725" y="1530"/>
                                </a:lnTo>
                                <a:lnTo>
                                  <a:pt x="1721" y="1530"/>
                                </a:lnTo>
                                <a:lnTo>
                                  <a:pt x="1717" y="1530"/>
                                </a:lnTo>
                                <a:lnTo>
                                  <a:pt x="1712" y="1530"/>
                                </a:lnTo>
                                <a:lnTo>
                                  <a:pt x="1709" y="1531"/>
                                </a:lnTo>
                                <a:lnTo>
                                  <a:pt x="1709" y="1532"/>
                                </a:lnTo>
                                <a:lnTo>
                                  <a:pt x="1708" y="1532"/>
                                </a:lnTo>
                                <a:lnTo>
                                  <a:pt x="1707" y="1532"/>
                                </a:lnTo>
                                <a:lnTo>
                                  <a:pt x="1706" y="1532"/>
                                </a:lnTo>
                                <a:lnTo>
                                  <a:pt x="1705" y="1532"/>
                                </a:lnTo>
                                <a:lnTo>
                                  <a:pt x="1704" y="1532"/>
                                </a:lnTo>
                                <a:lnTo>
                                  <a:pt x="1703" y="1532"/>
                                </a:lnTo>
                                <a:lnTo>
                                  <a:pt x="1702" y="1532"/>
                                </a:lnTo>
                                <a:lnTo>
                                  <a:pt x="1701" y="1532"/>
                                </a:lnTo>
                                <a:lnTo>
                                  <a:pt x="1700" y="1532"/>
                                </a:lnTo>
                                <a:lnTo>
                                  <a:pt x="1699" y="1532"/>
                                </a:lnTo>
                                <a:lnTo>
                                  <a:pt x="1698" y="1532"/>
                                </a:lnTo>
                                <a:lnTo>
                                  <a:pt x="1697" y="1532"/>
                                </a:lnTo>
                                <a:lnTo>
                                  <a:pt x="1696" y="1532"/>
                                </a:lnTo>
                                <a:lnTo>
                                  <a:pt x="1695" y="1532"/>
                                </a:lnTo>
                                <a:lnTo>
                                  <a:pt x="1694" y="1532"/>
                                </a:lnTo>
                                <a:lnTo>
                                  <a:pt x="1693" y="1532"/>
                                </a:lnTo>
                                <a:lnTo>
                                  <a:pt x="1692" y="1532"/>
                                </a:lnTo>
                                <a:lnTo>
                                  <a:pt x="1691" y="1532"/>
                                </a:lnTo>
                                <a:lnTo>
                                  <a:pt x="1690" y="1532"/>
                                </a:lnTo>
                                <a:lnTo>
                                  <a:pt x="1691" y="1532"/>
                                </a:lnTo>
                                <a:lnTo>
                                  <a:pt x="1686" y="1531"/>
                                </a:lnTo>
                                <a:lnTo>
                                  <a:pt x="1681" y="1531"/>
                                </a:lnTo>
                                <a:lnTo>
                                  <a:pt x="1676" y="1531"/>
                                </a:lnTo>
                                <a:lnTo>
                                  <a:pt x="1671" y="1531"/>
                                </a:lnTo>
                                <a:lnTo>
                                  <a:pt x="1666" y="1531"/>
                                </a:lnTo>
                                <a:lnTo>
                                  <a:pt x="1661" y="1530"/>
                                </a:lnTo>
                                <a:lnTo>
                                  <a:pt x="1656" y="1530"/>
                                </a:lnTo>
                                <a:lnTo>
                                  <a:pt x="1650" y="1530"/>
                                </a:lnTo>
                                <a:lnTo>
                                  <a:pt x="1645" y="1530"/>
                                </a:lnTo>
                                <a:lnTo>
                                  <a:pt x="1640" y="1530"/>
                                </a:lnTo>
                                <a:lnTo>
                                  <a:pt x="1635" y="1530"/>
                                </a:lnTo>
                                <a:lnTo>
                                  <a:pt x="1630" y="1530"/>
                                </a:lnTo>
                                <a:lnTo>
                                  <a:pt x="1626" y="1530"/>
                                </a:lnTo>
                                <a:lnTo>
                                  <a:pt x="1621" y="1530"/>
                                </a:lnTo>
                                <a:lnTo>
                                  <a:pt x="1617" y="1530"/>
                                </a:lnTo>
                                <a:lnTo>
                                  <a:pt x="1614" y="1530"/>
                                </a:lnTo>
                                <a:lnTo>
                                  <a:pt x="1608" y="1530"/>
                                </a:lnTo>
                                <a:lnTo>
                                  <a:pt x="1602" y="1530"/>
                                </a:lnTo>
                                <a:lnTo>
                                  <a:pt x="1596" y="1530"/>
                                </a:lnTo>
                                <a:lnTo>
                                  <a:pt x="1589" y="1530"/>
                                </a:lnTo>
                                <a:lnTo>
                                  <a:pt x="1582" y="1530"/>
                                </a:lnTo>
                                <a:lnTo>
                                  <a:pt x="1574" y="1530"/>
                                </a:lnTo>
                                <a:lnTo>
                                  <a:pt x="1567" y="1530"/>
                                </a:lnTo>
                                <a:lnTo>
                                  <a:pt x="1560" y="1531"/>
                                </a:lnTo>
                                <a:lnTo>
                                  <a:pt x="1553" y="1531"/>
                                </a:lnTo>
                                <a:lnTo>
                                  <a:pt x="1546" y="1531"/>
                                </a:lnTo>
                                <a:lnTo>
                                  <a:pt x="1541" y="1531"/>
                                </a:lnTo>
                                <a:lnTo>
                                  <a:pt x="1536" y="1531"/>
                                </a:lnTo>
                                <a:lnTo>
                                  <a:pt x="1531" y="1531"/>
                                </a:lnTo>
                                <a:lnTo>
                                  <a:pt x="1528" y="1531"/>
                                </a:lnTo>
                                <a:lnTo>
                                  <a:pt x="1526" y="1531"/>
                                </a:lnTo>
                                <a:lnTo>
                                  <a:pt x="1526" y="1532"/>
                                </a:lnTo>
                                <a:lnTo>
                                  <a:pt x="1513" y="1500"/>
                                </a:lnTo>
                                <a:lnTo>
                                  <a:pt x="1498" y="1466"/>
                                </a:lnTo>
                                <a:lnTo>
                                  <a:pt x="1484" y="1433"/>
                                </a:lnTo>
                                <a:lnTo>
                                  <a:pt x="1470" y="1398"/>
                                </a:lnTo>
                                <a:lnTo>
                                  <a:pt x="1455" y="1364"/>
                                </a:lnTo>
                                <a:lnTo>
                                  <a:pt x="1440" y="1328"/>
                                </a:lnTo>
                                <a:lnTo>
                                  <a:pt x="1425" y="1294"/>
                                </a:lnTo>
                                <a:lnTo>
                                  <a:pt x="1410" y="1258"/>
                                </a:lnTo>
                                <a:lnTo>
                                  <a:pt x="1395" y="1224"/>
                                </a:lnTo>
                                <a:lnTo>
                                  <a:pt x="1380" y="1191"/>
                                </a:lnTo>
                                <a:lnTo>
                                  <a:pt x="1364" y="1157"/>
                                </a:lnTo>
                                <a:lnTo>
                                  <a:pt x="1350" y="1125"/>
                                </a:lnTo>
                                <a:lnTo>
                                  <a:pt x="1336" y="1093"/>
                                </a:lnTo>
                                <a:lnTo>
                                  <a:pt x="1322" y="1062"/>
                                </a:lnTo>
                                <a:lnTo>
                                  <a:pt x="1310" y="1034"/>
                                </a:lnTo>
                                <a:lnTo>
                                  <a:pt x="1298" y="1008"/>
                                </a:lnTo>
                                <a:lnTo>
                                  <a:pt x="1293" y="1008"/>
                                </a:lnTo>
                                <a:lnTo>
                                  <a:pt x="1290" y="1008"/>
                                </a:lnTo>
                                <a:lnTo>
                                  <a:pt x="1286" y="1008"/>
                                </a:lnTo>
                                <a:lnTo>
                                  <a:pt x="1283" y="1008"/>
                                </a:lnTo>
                                <a:lnTo>
                                  <a:pt x="1279" y="1008"/>
                                </a:lnTo>
                                <a:lnTo>
                                  <a:pt x="1276" y="1008"/>
                                </a:lnTo>
                                <a:lnTo>
                                  <a:pt x="1273" y="1008"/>
                                </a:lnTo>
                                <a:lnTo>
                                  <a:pt x="1271" y="1008"/>
                                </a:lnTo>
                                <a:lnTo>
                                  <a:pt x="1268" y="1008"/>
                                </a:lnTo>
                                <a:lnTo>
                                  <a:pt x="1266" y="1008"/>
                                </a:lnTo>
                                <a:lnTo>
                                  <a:pt x="1264" y="1008"/>
                                </a:lnTo>
                                <a:lnTo>
                                  <a:pt x="1262" y="1008"/>
                                </a:lnTo>
                                <a:lnTo>
                                  <a:pt x="1260" y="1008"/>
                                </a:lnTo>
                                <a:lnTo>
                                  <a:pt x="1258" y="1008"/>
                                </a:lnTo>
                                <a:lnTo>
                                  <a:pt x="1256" y="1008"/>
                                </a:lnTo>
                                <a:lnTo>
                                  <a:pt x="1255" y="1008"/>
                                </a:lnTo>
                                <a:lnTo>
                                  <a:pt x="1249" y="1039"/>
                                </a:lnTo>
                                <a:lnTo>
                                  <a:pt x="1245" y="1071"/>
                                </a:lnTo>
                                <a:lnTo>
                                  <a:pt x="1240" y="1104"/>
                                </a:lnTo>
                                <a:lnTo>
                                  <a:pt x="1236" y="1137"/>
                                </a:lnTo>
                                <a:lnTo>
                                  <a:pt x="1232" y="1169"/>
                                </a:lnTo>
                                <a:lnTo>
                                  <a:pt x="1227" y="1202"/>
                                </a:lnTo>
                                <a:lnTo>
                                  <a:pt x="1223" y="1235"/>
                                </a:lnTo>
                                <a:lnTo>
                                  <a:pt x="1219" y="1268"/>
                                </a:lnTo>
                                <a:lnTo>
                                  <a:pt x="1215" y="1300"/>
                                </a:lnTo>
                                <a:lnTo>
                                  <a:pt x="1211" y="1334"/>
                                </a:lnTo>
                                <a:lnTo>
                                  <a:pt x="1207" y="1367"/>
                                </a:lnTo>
                                <a:lnTo>
                                  <a:pt x="1202" y="1400"/>
                                </a:lnTo>
                                <a:lnTo>
                                  <a:pt x="1198" y="1433"/>
                                </a:lnTo>
                                <a:lnTo>
                                  <a:pt x="1194" y="1466"/>
                                </a:lnTo>
                                <a:lnTo>
                                  <a:pt x="1190" y="1499"/>
                                </a:lnTo>
                                <a:lnTo>
                                  <a:pt x="1187" y="1532"/>
                                </a:lnTo>
                                <a:lnTo>
                                  <a:pt x="1186" y="1531"/>
                                </a:lnTo>
                                <a:lnTo>
                                  <a:pt x="1184" y="1531"/>
                                </a:lnTo>
                                <a:lnTo>
                                  <a:pt x="1181" y="1531"/>
                                </a:lnTo>
                                <a:lnTo>
                                  <a:pt x="1177" y="1531"/>
                                </a:lnTo>
                                <a:lnTo>
                                  <a:pt x="1172" y="1531"/>
                                </a:lnTo>
                                <a:lnTo>
                                  <a:pt x="1167" y="1531"/>
                                </a:lnTo>
                                <a:lnTo>
                                  <a:pt x="1160" y="1531"/>
                                </a:lnTo>
                                <a:lnTo>
                                  <a:pt x="1154" y="1531"/>
                                </a:lnTo>
                                <a:lnTo>
                                  <a:pt x="1147" y="1530"/>
                                </a:lnTo>
                                <a:lnTo>
                                  <a:pt x="1140" y="1530"/>
                                </a:lnTo>
                                <a:lnTo>
                                  <a:pt x="1133" y="1530"/>
                                </a:lnTo>
                                <a:lnTo>
                                  <a:pt x="1125" y="1530"/>
                                </a:lnTo>
                                <a:lnTo>
                                  <a:pt x="1119" y="1530"/>
                                </a:lnTo>
                                <a:lnTo>
                                  <a:pt x="1112" y="1530"/>
                                </a:lnTo>
                                <a:lnTo>
                                  <a:pt x="1107" y="1530"/>
                                </a:lnTo>
                                <a:lnTo>
                                  <a:pt x="1102" y="1530"/>
                                </a:lnTo>
                                <a:lnTo>
                                  <a:pt x="1096" y="1530"/>
                                </a:lnTo>
                                <a:lnTo>
                                  <a:pt x="1090" y="1530"/>
                                </a:lnTo>
                                <a:lnTo>
                                  <a:pt x="1084" y="1530"/>
                                </a:lnTo>
                                <a:lnTo>
                                  <a:pt x="1077" y="1530"/>
                                </a:lnTo>
                                <a:lnTo>
                                  <a:pt x="1070" y="1530"/>
                                </a:lnTo>
                                <a:lnTo>
                                  <a:pt x="1063" y="1530"/>
                                </a:lnTo>
                                <a:lnTo>
                                  <a:pt x="1056" y="1530"/>
                                </a:lnTo>
                                <a:lnTo>
                                  <a:pt x="1049" y="1531"/>
                                </a:lnTo>
                                <a:lnTo>
                                  <a:pt x="1043" y="1531"/>
                                </a:lnTo>
                                <a:lnTo>
                                  <a:pt x="1037" y="1531"/>
                                </a:lnTo>
                                <a:lnTo>
                                  <a:pt x="1031" y="1531"/>
                                </a:lnTo>
                                <a:lnTo>
                                  <a:pt x="1026" y="1531"/>
                                </a:lnTo>
                                <a:lnTo>
                                  <a:pt x="1022" y="1531"/>
                                </a:lnTo>
                                <a:lnTo>
                                  <a:pt x="1019" y="1531"/>
                                </a:lnTo>
                                <a:lnTo>
                                  <a:pt x="1017" y="1531"/>
                                </a:lnTo>
                                <a:lnTo>
                                  <a:pt x="1017" y="1532"/>
                                </a:lnTo>
                                <a:lnTo>
                                  <a:pt x="1027" y="1476"/>
                                </a:lnTo>
                                <a:lnTo>
                                  <a:pt x="1038" y="1421"/>
                                </a:lnTo>
                                <a:lnTo>
                                  <a:pt x="1048" y="1366"/>
                                </a:lnTo>
                                <a:lnTo>
                                  <a:pt x="1058" y="1310"/>
                                </a:lnTo>
                                <a:lnTo>
                                  <a:pt x="1068" y="1254"/>
                                </a:lnTo>
                                <a:lnTo>
                                  <a:pt x="1077" y="1199"/>
                                </a:lnTo>
                                <a:lnTo>
                                  <a:pt x="1086" y="1143"/>
                                </a:lnTo>
                                <a:lnTo>
                                  <a:pt x="1095" y="1087"/>
                                </a:lnTo>
                                <a:lnTo>
                                  <a:pt x="1103" y="1031"/>
                                </a:lnTo>
                                <a:lnTo>
                                  <a:pt x="1111" y="975"/>
                                </a:lnTo>
                                <a:lnTo>
                                  <a:pt x="1119" y="919"/>
                                </a:lnTo>
                                <a:lnTo>
                                  <a:pt x="1126" y="863"/>
                                </a:lnTo>
                                <a:lnTo>
                                  <a:pt x="1134" y="807"/>
                                </a:lnTo>
                                <a:lnTo>
                                  <a:pt x="1141" y="750"/>
                                </a:lnTo>
                                <a:lnTo>
                                  <a:pt x="1148" y="694"/>
                                </a:lnTo>
                                <a:lnTo>
                                  <a:pt x="1154" y="639"/>
                                </a:lnTo>
                                <a:lnTo>
                                  <a:pt x="1136" y="687"/>
                                </a:lnTo>
                                <a:lnTo>
                                  <a:pt x="1114" y="733"/>
                                </a:lnTo>
                                <a:lnTo>
                                  <a:pt x="1089" y="777"/>
                                </a:lnTo>
                                <a:lnTo>
                                  <a:pt x="1061" y="818"/>
                                </a:lnTo>
                                <a:lnTo>
                                  <a:pt x="1029" y="858"/>
                                </a:lnTo>
                                <a:lnTo>
                                  <a:pt x="994" y="896"/>
                                </a:lnTo>
                                <a:lnTo>
                                  <a:pt x="956" y="930"/>
                                </a:lnTo>
                                <a:lnTo>
                                  <a:pt x="916" y="961"/>
                                </a:lnTo>
                                <a:lnTo>
                                  <a:pt x="871" y="989"/>
                                </a:lnTo>
                                <a:lnTo>
                                  <a:pt x="825" y="1015"/>
                                </a:lnTo>
                                <a:lnTo>
                                  <a:pt x="776" y="1037"/>
                                </a:lnTo>
                                <a:lnTo>
                                  <a:pt x="723" y="1055"/>
                                </a:lnTo>
                                <a:lnTo>
                                  <a:pt x="669" y="1070"/>
                                </a:lnTo>
                                <a:lnTo>
                                  <a:pt x="611" y="1080"/>
                                </a:lnTo>
                                <a:lnTo>
                                  <a:pt x="552" y="1086"/>
                                </a:lnTo>
                                <a:lnTo>
                                  <a:pt x="490" y="1089"/>
                                </a:lnTo>
                                <a:lnTo>
                                  <a:pt x="475" y="1088"/>
                                </a:lnTo>
                                <a:lnTo>
                                  <a:pt x="461" y="1088"/>
                                </a:lnTo>
                                <a:lnTo>
                                  <a:pt x="448" y="1088"/>
                                </a:lnTo>
                                <a:lnTo>
                                  <a:pt x="435" y="1088"/>
                                </a:lnTo>
                                <a:lnTo>
                                  <a:pt x="423" y="1088"/>
                                </a:lnTo>
                                <a:lnTo>
                                  <a:pt x="411" y="1087"/>
                                </a:lnTo>
                                <a:lnTo>
                                  <a:pt x="399" y="1087"/>
                                </a:lnTo>
                                <a:lnTo>
                                  <a:pt x="389" y="1087"/>
                                </a:lnTo>
                                <a:lnTo>
                                  <a:pt x="378" y="1086"/>
                                </a:lnTo>
                                <a:lnTo>
                                  <a:pt x="369" y="1086"/>
                                </a:lnTo>
                                <a:lnTo>
                                  <a:pt x="360" y="1086"/>
                                </a:lnTo>
                                <a:lnTo>
                                  <a:pt x="352" y="1085"/>
                                </a:lnTo>
                                <a:lnTo>
                                  <a:pt x="346" y="1085"/>
                                </a:lnTo>
                                <a:lnTo>
                                  <a:pt x="340" y="1084"/>
                                </a:lnTo>
                                <a:lnTo>
                                  <a:pt x="335" y="1084"/>
                                </a:lnTo>
                                <a:lnTo>
                                  <a:pt x="331" y="1084"/>
                                </a:lnTo>
                                <a:lnTo>
                                  <a:pt x="323" y="1142"/>
                                </a:lnTo>
                                <a:lnTo>
                                  <a:pt x="315" y="1199"/>
                                </a:lnTo>
                                <a:lnTo>
                                  <a:pt x="307" y="1256"/>
                                </a:lnTo>
                                <a:lnTo>
                                  <a:pt x="299" y="1312"/>
                                </a:lnTo>
                                <a:lnTo>
                                  <a:pt x="292" y="1367"/>
                                </a:lnTo>
                                <a:lnTo>
                                  <a:pt x="284" y="1422"/>
                                </a:lnTo>
                                <a:lnTo>
                                  <a:pt x="277" y="1477"/>
                                </a:lnTo>
                                <a:lnTo>
                                  <a:pt x="269" y="1532"/>
                                </a:lnTo>
                                <a:lnTo>
                                  <a:pt x="261" y="1586"/>
                                </a:lnTo>
                                <a:lnTo>
                                  <a:pt x="253" y="1641"/>
                                </a:lnTo>
                                <a:lnTo>
                                  <a:pt x="246" y="1696"/>
                                </a:lnTo>
                                <a:lnTo>
                                  <a:pt x="239" y="1751"/>
                                </a:lnTo>
                                <a:lnTo>
                                  <a:pt x="231" y="1807"/>
                                </a:lnTo>
                                <a:lnTo>
                                  <a:pt x="224" y="1864"/>
                                </a:lnTo>
                                <a:lnTo>
                                  <a:pt x="216" y="1921"/>
                                </a:lnTo>
                                <a:lnTo>
                                  <a:pt x="209" y="1980"/>
                                </a:lnTo>
                                <a:lnTo>
                                  <a:pt x="208" y="1979"/>
                                </a:lnTo>
                                <a:lnTo>
                                  <a:pt x="206" y="1979"/>
                                </a:lnTo>
                                <a:lnTo>
                                  <a:pt x="203" y="1979"/>
                                </a:lnTo>
                                <a:lnTo>
                                  <a:pt x="199" y="1978"/>
                                </a:lnTo>
                                <a:lnTo>
                                  <a:pt x="194" y="1978"/>
                                </a:lnTo>
                                <a:lnTo>
                                  <a:pt x="188" y="1977"/>
                                </a:lnTo>
                                <a:lnTo>
                                  <a:pt x="182" y="1976"/>
                                </a:lnTo>
                                <a:lnTo>
                                  <a:pt x="174" y="1976"/>
                                </a:lnTo>
                                <a:lnTo>
                                  <a:pt x="167" y="1975"/>
                                </a:lnTo>
                                <a:lnTo>
                                  <a:pt x="159" y="1974"/>
                                </a:lnTo>
                                <a:lnTo>
                                  <a:pt x="150" y="1972"/>
                                </a:lnTo>
                                <a:lnTo>
                                  <a:pt x="140" y="1972"/>
                                </a:lnTo>
                                <a:lnTo>
                                  <a:pt x="132" y="1971"/>
                                </a:lnTo>
                                <a:lnTo>
                                  <a:pt x="123" y="1971"/>
                                </a:lnTo>
                                <a:lnTo>
                                  <a:pt x="114" y="1971"/>
                                </a:lnTo>
                                <a:lnTo>
                                  <a:pt x="106" y="1971"/>
                                </a:lnTo>
                                <a:lnTo>
                                  <a:pt x="97" y="1971"/>
                                </a:lnTo>
                                <a:lnTo>
                                  <a:pt x="89" y="1971"/>
                                </a:lnTo>
                                <a:lnTo>
                                  <a:pt x="82" y="1971"/>
                                </a:lnTo>
                                <a:lnTo>
                                  <a:pt x="75" y="1971"/>
                                </a:lnTo>
                                <a:lnTo>
                                  <a:pt x="69" y="1971"/>
                                </a:lnTo>
                                <a:lnTo>
                                  <a:pt x="63" y="1971"/>
                                </a:lnTo>
                                <a:lnTo>
                                  <a:pt x="57" y="1971"/>
                                </a:lnTo>
                                <a:lnTo>
                                  <a:pt x="52" y="1971"/>
                                </a:lnTo>
                                <a:lnTo>
                                  <a:pt x="46" y="1971"/>
                                </a:lnTo>
                                <a:lnTo>
                                  <a:pt x="41" y="1972"/>
                                </a:lnTo>
                                <a:lnTo>
                                  <a:pt x="35" y="1972"/>
                                </a:lnTo>
                                <a:lnTo>
                                  <a:pt x="29" y="1974"/>
                                </a:lnTo>
                                <a:lnTo>
                                  <a:pt x="23" y="1974"/>
                                </a:lnTo>
                                <a:lnTo>
                                  <a:pt x="15" y="1975"/>
                                </a:lnTo>
                                <a:lnTo>
                                  <a:pt x="8" y="1976"/>
                                </a:lnTo>
                                <a:lnTo>
                                  <a:pt x="0" y="1977"/>
                                </a:lnTo>
                                <a:lnTo>
                                  <a:pt x="25" y="1855"/>
                                </a:lnTo>
                                <a:lnTo>
                                  <a:pt x="48" y="1732"/>
                                </a:lnTo>
                                <a:lnTo>
                                  <a:pt x="70" y="1610"/>
                                </a:lnTo>
                                <a:lnTo>
                                  <a:pt x="92" y="1487"/>
                                </a:lnTo>
                                <a:lnTo>
                                  <a:pt x="112" y="1363"/>
                                </a:lnTo>
                                <a:lnTo>
                                  <a:pt x="132" y="1240"/>
                                </a:lnTo>
                                <a:lnTo>
                                  <a:pt x="152" y="1116"/>
                                </a:lnTo>
                                <a:lnTo>
                                  <a:pt x="170" y="991"/>
                                </a:lnTo>
                                <a:lnTo>
                                  <a:pt x="187" y="868"/>
                                </a:lnTo>
                                <a:lnTo>
                                  <a:pt x="204" y="744"/>
                                </a:lnTo>
                                <a:lnTo>
                                  <a:pt x="219" y="619"/>
                                </a:lnTo>
                                <a:lnTo>
                                  <a:pt x="234" y="495"/>
                                </a:lnTo>
                                <a:lnTo>
                                  <a:pt x="248" y="371"/>
                                </a:lnTo>
                                <a:lnTo>
                                  <a:pt x="262" y="247"/>
                                </a:lnTo>
                                <a:lnTo>
                                  <a:pt x="276" y="123"/>
                                </a:lnTo>
                                <a:lnTo>
                                  <a:pt x="288" y="1"/>
                                </a:lnTo>
                                <a:lnTo>
                                  <a:pt x="291" y="1"/>
                                </a:lnTo>
                                <a:lnTo>
                                  <a:pt x="295" y="1"/>
                                </a:lnTo>
                                <a:lnTo>
                                  <a:pt x="301" y="1"/>
                                </a:lnTo>
                                <a:lnTo>
                                  <a:pt x="308" y="2"/>
                                </a:lnTo>
                                <a:lnTo>
                                  <a:pt x="316" y="2"/>
                                </a:lnTo>
                                <a:lnTo>
                                  <a:pt x="325" y="3"/>
                                </a:lnTo>
                                <a:lnTo>
                                  <a:pt x="335" y="4"/>
                                </a:lnTo>
                                <a:lnTo>
                                  <a:pt x="345" y="4"/>
                                </a:lnTo>
                                <a:lnTo>
                                  <a:pt x="356" y="5"/>
                                </a:lnTo>
                                <a:lnTo>
                                  <a:pt x="367" y="5"/>
                                </a:lnTo>
                                <a:lnTo>
                                  <a:pt x="378" y="6"/>
                                </a:lnTo>
                                <a:lnTo>
                                  <a:pt x="390" y="6"/>
                                </a:lnTo>
                                <a:lnTo>
                                  <a:pt x="401" y="6"/>
                                </a:lnTo>
                                <a:lnTo>
                                  <a:pt x="411" y="6"/>
                                </a:lnTo>
                                <a:lnTo>
                                  <a:pt x="421" y="7"/>
                                </a:lnTo>
                                <a:lnTo>
                                  <a:pt x="669" y="1"/>
                                </a:lnTo>
                                <a:lnTo>
                                  <a:pt x="709" y="0"/>
                                </a:lnTo>
                                <a:lnTo>
                                  <a:pt x="752" y="1"/>
                                </a:lnTo>
                                <a:lnTo>
                                  <a:pt x="796" y="3"/>
                                </a:lnTo>
                                <a:lnTo>
                                  <a:pt x="840" y="8"/>
                                </a:lnTo>
                                <a:lnTo>
                                  <a:pt x="885" y="17"/>
                                </a:lnTo>
                                <a:lnTo>
                                  <a:pt x="927" y="28"/>
                                </a:lnTo>
                                <a:lnTo>
                                  <a:pt x="969" y="43"/>
                                </a:lnTo>
                                <a:lnTo>
                                  <a:pt x="1009" y="62"/>
                                </a:lnTo>
                                <a:lnTo>
                                  <a:pt x="1046" y="86"/>
                                </a:lnTo>
                                <a:lnTo>
                                  <a:pt x="1080" y="115"/>
                                </a:lnTo>
                                <a:lnTo>
                                  <a:pt x="1111" y="148"/>
                                </a:lnTo>
                                <a:lnTo>
                                  <a:pt x="1138" y="189"/>
                                </a:lnTo>
                                <a:lnTo>
                                  <a:pt x="1159" y="235"/>
                                </a:lnTo>
                                <a:lnTo>
                                  <a:pt x="1175" y="288"/>
                                </a:lnTo>
                                <a:lnTo>
                                  <a:pt x="1185" y="349"/>
                                </a:lnTo>
                                <a:lnTo>
                                  <a:pt x="1189" y="417"/>
                                </a:lnTo>
                                <a:lnTo>
                                  <a:pt x="1189" y="419"/>
                                </a:lnTo>
                                <a:lnTo>
                                  <a:pt x="1189" y="420"/>
                                </a:lnTo>
                                <a:lnTo>
                                  <a:pt x="1189" y="421"/>
                                </a:lnTo>
                                <a:lnTo>
                                  <a:pt x="1189" y="422"/>
                                </a:lnTo>
                                <a:lnTo>
                                  <a:pt x="1189" y="423"/>
                                </a:lnTo>
                                <a:lnTo>
                                  <a:pt x="1189" y="425"/>
                                </a:lnTo>
                                <a:lnTo>
                                  <a:pt x="1189" y="426"/>
                                </a:lnTo>
                                <a:lnTo>
                                  <a:pt x="1189" y="427"/>
                                </a:lnTo>
                                <a:lnTo>
                                  <a:pt x="1189" y="428"/>
                                </a:lnTo>
                                <a:lnTo>
                                  <a:pt x="1189" y="429"/>
                                </a:lnTo>
                                <a:lnTo>
                                  <a:pt x="1189" y="431"/>
                                </a:lnTo>
                                <a:lnTo>
                                  <a:pt x="1189" y="433"/>
                                </a:lnTo>
                                <a:lnTo>
                                  <a:pt x="1189" y="434"/>
                                </a:lnTo>
                                <a:lnTo>
                                  <a:pt x="1189" y="435"/>
                                </a:lnTo>
                                <a:lnTo>
                                  <a:pt x="1189" y="436"/>
                                </a:lnTo>
                                <a:lnTo>
                                  <a:pt x="1189" y="438"/>
                                </a:lnTo>
                                <a:lnTo>
                                  <a:pt x="1195" y="438"/>
                                </a:lnTo>
                                <a:lnTo>
                                  <a:pt x="1201" y="438"/>
                                </a:lnTo>
                                <a:lnTo>
                                  <a:pt x="1209" y="438"/>
                                </a:lnTo>
                                <a:lnTo>
                                  <a:pt x="1216" y="438"/>
                                </a:lnTo>
                                <a:lnTo>
                                  <a:pt x="1225" y="438"/>
                                </a:lnTo>
                                <a:lnTo>
                                  <a:pt x="1233" y="439"/>
                                </a:lnTo>
                                <a:lnTo>
                                  <a:pt x="1242" y="439"/>
                                </a:lnTo>
                                <a:lnTo>
                                  <a:pt x="1251" y="439"/>
                                </a:lnTo>
                                <a:lnTo>
                                  <a:pt x="1260" y="439"/>
                                </a:lnTo>
                                <a:lnTo>
                                  <a:pt x="1269" y="439"/>
                                </a:lnTo>
                                <a:lnTo>
                                  <a:pt x="1277" y="439"/>
                                </a:lnTo>
                                <a:lnTo>
                                  <a:pt x="1285" y="439"/>
                                </a:lnTo>
                                <a:lnTo>
                                  <a:pt x="1292" y="439"/>
                                </a:lnTo>
                                <a:lnTo>
                                  <a:pt x="1299" y="439"/>
                                </a:lnTo>
                                <a:lnTo>
                                  <a:pt x="1305" y="439"/>
                                </a:lnTo>
                                <a:lnTo>
                                  <a:pt x="1311" y="440"/>
                                </a:lnTo>
                                <a:lnTo>
                                  <a:pt x="1340" y="439"/>
                                </a:lnTo>
                                <a:lnTo>
                                  <a:pt x="1371" y="438"/>
                                </a:lnTo>
                                <a:lnTo>
                                  <a:pt x="1406" y="437"/>
                                </a:lnTo>
                                <a:lnTo>
                                  <a:pt x="1440" y="437"/>
                                </a:lnTo>
                                <a:lnTo>
                                  <a:pt x="1476" y="438"/>
                                </a:lnTo>
                                <a:lnTo>
                                  <a:pt x="1512" y="440"/>
                                </a:lnTo>
                                <a:lnTo>
                                  <a:pt x="1547" y="444"/>
                                </a:lnTo>
                                <a:lnTo>
                                  <a:pt x="1581" y="452"/>
                                </a:lnTo>
                                <a:lnTo>
                                  <a:pt x="1612" y="462"/>
                                </a:lnTo>
                                <a:lnTo>
                                  <a:pt x="1643" y="476"/>
                                </a:lnTo>
                                <a:lnTo>
                                  <a:pt x="1670" y="493"/>
                                </a:lnTo>
                                <a:lnTo>
                                  <a:pt x="1693" y="515"/>
                                </a:lnTo>
                                <a:lnTo>
                                  <a:pt x="1712" y="542"/>
                                </a:lnTo>
                                <a:lnTo>
                                  <a:pt x="1726" y="575"/>
                                </a:lnTo>
                                <a:lnTo>
                                  <a:pt x="1735" y="612"/>
                                </a:lnTo>
                                <a:lnTo>
                                  <a:pt x="1739" y="658"/>
                                </a:lnTo>
                                <a:lnTo>
                                  <a:pt x="1737" y="697"/>
                                </a:lnTo>
                                <a:lnTo>
                                  <a:pt x="1731" y="736"/>
                                </a:lnTo>
                                <a:lnTo>
                                  <a:pt x="1722" y="771"/>
                                </a:lnTo>
                                <a:lnTo>
                                  <a:pt x="1710" y="803"/>
                                </a:lnTo>
                                <a:lnTo>
                                  <a:pt x="1696" y="832"/>
                                </a:lnTo>
                                <a:lnTo>
                                  <a:pt x="1679" y="859"/>
                                </a:lnTo>
                                <a:lnTo>
                                  <a:pt x="1661" y="884"/>
                                </a:lnTo>
                                <a:lnTo>
                                  <a:pt x="1641" y="905"/>
                                </a:lnTo>
                                <a:lnTo>
                                  <a:pt x="1619" y="925"/>
                                </a:lnTo>
                                <a:lnTo>
                                  <a:pt x="1596" y="941"/>
                                </a:lnTo>
                                <a:lnTo>
                                  <a:pt x="1574" y="956"/>
                                </a:lnTo>
                                <a:lnTo>
                                  <a:pt x="1551" y="968"/>
                                </a:lnTo>
                                <a:lnTo>
                                  <a:pt x="1528" y="979"/>
                                </a:lnTo>
                                <a:lnTo>
                                  <a:pt x="1505" y="987"/>
                                </a:lnTo>
                                <a:lnTo>
                                  <a:pt x="1483" y="994"/>
                                </a:lnTo>
                                <a:lnTo>
                                  <a:pt x="1463" y="999"/>
                                </a:lnTo>
                                <a:lnTo>
                                  <a:pt x="1475" y="1026"/>
                                </a:lnTo>
                                <a:lnTo>
                                  <a:pt x="1487" y="1056"/>
                                </a:lnTo>
                                <a:lnTo>
                                  <a:pt x="1501" y="1086"/>
                                </a:lnTo>
                                <a:lnTo>
                                  <a:pt x="1515" y="1117"/>
                                </a:lnTo>
                                <a:lnTo>
                                  <a:pt x="1530" y="1149"/>
                                </a:lnTo>
                                <a:lnTo>
                                  <a:pt x="1544" y="1182"/>
                                </a:lnTo>
                                <a:lnTo>
                                  <a:pt x="1559" y="1214"/>
                                </a:lnTo>
                                <a:lnTo>
                                  <a:pt x="1574" y="1248"/>
                                </a:lnTo>
                                <a:lnTo>
                                  <a:pt x="1589" y="1281"/>
                                </a:lnTo>
                                <a:lnTo>
                                  <a:pt x="1605" y="1314"/>
                                </a:lnTo>
                                <a:lnTo>
                                  <a:pt x="1620" y="1348"/>
                                </a:lnTo>
                                <a:lnTo>
                                  <a:pt x="1636" y="1380"/>
                                </a:lnTo>
                                <a:lnTo>
                                  <a:pt x="1651" y="1412"/>
                                </a:lnTo>
                                <a:lnTo>
                                  <a:pt x="1666" y="1444"/>
                                </a:lnTo>
                                <a:lnTo>
                                  <a:pt x="1681" y="1474"/>
                                </a:lnTo>
                                <a:lnTo>
                                  <a:pt x="1696" y="1504"/>
                                </a:lnTo>
                                <a:lnTo>
                                  <a:pt x="1708" y="1437"/>
                                </a:lnTo>
                                <a:lnTo>
                                  <a:pt x="1720" y="1372"/>
                                </a:lnTo>
                                <a:lnTo>
                                  <a:pt x="1732" y="1306"/>
                                </a:lnTo>
                                <a:lnTo>
                                  <a:pt x="1744" y="1239"/>
                                </a:lnTo>
                                <a:lnTo>
                                  <a:pt x="1756" y="1172"/>
                                </a:lnTo>
                                <a:lnTo>
                                  <a:pt x="1766" y="1106"/>
                                </a:lnTo>
                                <a:lnTo>
                                  <a:pt x="1776" y="1039"/>
                                </a:lnTo>
                                <a:lnTo>
                                  <a:pt x="1786" y="972"/>
                                </a:lnTo>
                                <a:lnTo>
                                  <a:pt x="1795" y="905"/>
                                </a:lnTo>
                                <a:lnTo>
                                  <a:pt x="1804" y="839"/>
                                </a:lnTo>
                                <a:lnTo>
                                  <a:pt x="1813" y="772"/>
                                </a:lnTo>
                                <a:lnTo>
                                  <a:pt x="1821" y="705"/>
                                </a:lnTo>
                                <a:lnTo>
                                  <a:pt x="1829" y="638"/>
                                </a:lnTo>
                                <a:lnTo>
                                  <a:pt x="1836" y="570"/>
                                </a:lnTo>
                                <a:lnTo>
                                  <a:pt x="1843" y="504"/>
                                </a:lnTo>
                                <a:lnTo>
                                  <a:pt x="1850" y="438"/>
                                </a:lnTo>
                                <a:lnTo>
                                  <a:pt x="1852" y="438"/>
                                </a:lnTo>
                                <a:lnTo>
                                  <a:pt x="1855" y="438"/>
                                </a:lnTo>
                                <a:lnTo>
                                  <a:pt x="1860" y="438"/>
                                </a:lnTo>
                                <a:lnTo>
                                  <a:pt x="1865" y="438"/>
                                </a:lnTo>
                                <a:lnTo>
                                  <a:pt x="1870" y="438"/>
                                </a:lnTo>
                                <a:lnTo>
                                  <a:pt x="1878" y="438"/>
                                </a:lnTo>
                                <a:lnTo>
                                  <a:pt x="1885" y="439"/>
                                </a:lnTo>
                                <a:lnTo>
                                  <a:pt x="1892" y="439"/>
                                </a:lnTo>
                                <a:lnTo>
                                  <a:pt x="1899" y="439"/>
                                </a:lnTo>
                                <a:lnTo>
                                  <a:pt x="1906" y="439"/>
                                </a:lnTo>
                                <a:lnTo>
                                  <a:pt x="1913" y="439"/>
                                </a:lnTo>
                                <a:lnTo>
                                  <a:pt x="1920" y="439"/>
                                </a:lnTo>
                                <a:lnTo>
                                  <a:pt x="1926" y="439"/>
                                </a:lnTo>
                                <a:lnTo>
                                  <a:pt x="1932" y="439"/>
                                </a:lnTo>
                                <a:lnTo>
                                  <a:pt x="1937" y="440"/>
                                </a:lnTo>
                                <a:lnTo>
                                  <a:pt x="1942" y="439"/>
                                </a:lnTo>
                                <a:lnTo>
                                  <a:pt x="1948" y="439"/>
                                </a:lnTo>
                                <a:lnTo>
                                  <a:pt x="1955" y="439"/>
                                </a:lnTo>
                                <a:lnTo>
                                  <a:pt x="1962" y="439"/>
                                </a:lnTo>
                                <a:lnTo>
                                  <a:pt x="1969" y="439"/>
                                </a:lnTo>
                                <a:lnTo>
                                  <a:pt x="1977" y="439"/>
                                </a:lnTo>
                                <a:lnTo>
                                  <a:pt x="1984" y="439"/>
                                </a:lnTo>
                                <a:lnTo>
                                  <a:pt x="1991" y="439"/>
                                </a:lnTo>
                                <a:lnTo>
                                  <a:pt x="1999" y="438"/>
                                </a:lnTo>
                                <a:lnTo>
                                  <a:pt x="2005" y="438"/>
                                </a:lnTo>
                                <a:lnTo>
                                  <a:pt x="2011" y="438"/>
                                </a:lnTo>
                                <a:lnTo>
                                  <a:pt x="2016" y="438"/>
                                </a:lnTo>
                                <a:lnTo>
                                  <a:pt x="2021" y="438"/>
                                </a:lnTo>
                                <a:lnTo>
                                  <a:pt x="2024" y="438"/>
                                </a:lnTo>
                                <a:lnTo>
                                  <a:pt x="2026" y="438"/>
                                </a:lnTo>
                                <a:lnTo>
                                  <a:pt x="2027" y="438"/>
                                </a:lnTo>
                                <a:close/>
                                <a:moveTo>
                                  <a:pt x="981" y="440"/>
                                </a:moveTo>
                                <a:lnTo>
                                  <a:pt x="979" y="399"/>
                                </a:lnTo>
                                <a:lnTo>
                                  <a:pt x="975" y="361"/>
                                </a:lnTo>
                                <a:lnTo>
                                  <a:pt x="967" y="327"/>
                                </a:lnTo>
                                <a:lnTo>
                                  <a:pt x="958" y="296"/>
                                </a:lnTo>
                                <a:lnTo>
                                  <a:pt x="945" y="267"/>
                                </a:lnTo>
                                <a:lnTo>
                                  <a:pt x="930" y="241"/>
                                </a:lnTo>
                                <a:lnTo>
                                  <a:pt x="913" y="218"/>
                                </a:lnTo>
                                <a:lnTo>
                                  <a:pt x="894" y="198"/>
                                </a:lnTo>
                                <a:lnTo>
                                  <a:pt x="871" y="181"/>
                                </a:lnTo>
                                <a:lnTo>
                                  <a:pt x="848" y="165"/>
                                </a:lnTo>
                                <a:lnTo>
                                  <a:pt x="823" y="153"/>
                                </a:lnTo>
                                <a:lnTo>
                                  <a:pt x="796" y="143"/>
                                </a:lnTo>
                                <a:lnTo>
                                  <a:pt x="767" y="135"/>
                                </a:lnTo>
                                <a:lnTo>
                                  <a:pt x="736" y="129"/>
                                </a:lnTo>
                                <a:lnTo>
                                  <a:pt x="704" y="126"/>
                                </a:lnTo>
                                <a:lnTo>
                                  <a:pt x="672" y="126"/>
                                </a:lnTo>
                                <a:lnTo>
                                  <a:pt x="660" y="126"/>
                                </a:lnTo>
                                <a:lnTo>
                                  <a:pt x="647" y="126"/>
                                </a:lnTo>
                                <a:lnTo>
                                  <a:pt x="633" y="126"/>
                                </a:lnTo>
                                <a:lnTo>
                                  <a:pt x="619" y="126"/>
                                </a:lnTo>
                                <a:lnTo>
                                  <a:pt x="604" y="127"/>
                                </a:lnTo>
                                <a:lnTo>
                                  <a:pt x="590" y="127"/>
                                </a:lnTo>
                                <a:lnTo>
                                  <a:pt x="575" y="128"/>
                                </a:lnTo>
                                <a:lnTo>
                                  <a:pt x="561" y="128"/>
                                </a:lnTo>
                                <a:lnTo>
                                  <a:pt x="547" y="129"/>
                                </a:lnTo>
                                <a:lnTo>
                                  <a:pt x="534" y="130"/>
                                </a:lnTo>
                                <a:lnTo>
                                  <a:pt x="521" y="130"/>
                                </a:lnTo>
                                <a:lnTo>
                                  <a:pt x="508" y="131"/>
                                </a:lnTo>
                                <a:lnTo>
                                  <a:pt x="498" y="132"/>
                                </a:lnTo>
                                <a:lnTo>
                                  <a:pt x="489" y="132"/>
                                </a:lnTo>
                                <a:lnTo>
                                  <a:pt x="482" y="133"/>
                                </a:lnTo>
                                <a:lnTo>
                                  <a:pt x="477" y="134"/>
                                </a:lnTo>
                                <a:lnTo>
                                  <a:pt x="466" y="193"/>
                                </a:lnTo>
                                <a:lnTo>
                                  <a:pt x="457" y="249"/>
                                </a:lnTo>
                                <a:lnTo>
                                  <a:pt x="448" y="302"/>
                                </a:lnTo>
                                <a:lnTo>
                                  <a:pt x="440" y="353"/>
                                </a:lnTo>
                                <a:lnTo>
                                  <a:pt x="432" y="402"/>
                                </a:lnTo>
                                <a:lnTo>
                                  <a:pt x="424" y="450"/>
                                </a:lnTo>
                                <a:lnTo>
                                  <a:pt x="417" y="496"/>
                                </a:lnTo>
                                <a:lnTo>
                                  <a:pt x="410" y="542"/>
                                </a:lnTo>
                                <a:lnTo>
                                  <a:pt x="403" y="589"/>
                                </a:lnTo>
                                <a:lnTo>
                                  <a:pt x="396" y="636"/>
                                </a:lnTo>
                                <a:lnTo>
                                  <a:pt x="389" y="683"/>
                                </a:lnTo>
                                <a:lnTo>
                                  <a:pt x="381" y="733"/>
                                </a:lnTo>
                                <a:lnTo>
                                  <a:pt x="373" y="785"/>
                                </a:lnTo>
                                <a:lnTo>
                                  <a:pt x="366" y="840"/>
                                </a:lnTo>
                                <a:lnTo>
                                  <a:pt x="358" y="897"/>
                                </a:lnTo>
                                <a:lnTo>
                                  <a:pt x="350" y="958"/>
                                </a:lnTo>
                                <a:lnTo>
                                  <a:pt x="353" y="958"/>
                                </a:lnTo>
                                <a:lnTo>
                                  <a:pt x="358" y="959"/>
                                </a:lnTo>
                                <a:lnTo>
                                  <a:pt x="363" y="959"/>
                                </a:lnTo>
                                <a:lnTo>
                                  <a:pt x="370" y="960"/>
                                </a:lnTo>
                                <a:lnTo>
                                  <a:pt x="376" y="961"/>
                                </a:lnTo>
                                <a:lnTo>
                                  <a:pt x="384" y="961"/>
                                </a:lnTo>
                                <a:lnTo>
                                  <a:pt x="392" y="962"/>
                                </a:lnTo>
                                <a:lnTo>
                                  <a:pt x="401" y="963"/>
                                </a:lnTo>
                                <a:lnTo>
                                  <a:pt x="410" y="963"/>
                                </a:lnTo>
                                <a:lnTo>
                                  <a:pt x="420" y="965"/>
                                </a:lnTo>
                                <a:lnTo>
                                  <a:pt x="430" y="965"/>
                                </a:lnTo>
                                <a:lnTo>
                                  <a:pt x="441" y="966"/>
                                </a:lnTo>
                                <a:lnTo>
                                  <a:pt x="452" y="966"/>
                                </a:lnTo>
                                <a:lnTo>
                                  <a:pt x="463" y="966"/>
                                </a:lnTo>
                                <a:lnTo>
                                  <a:pt x="475" y="966"/>
                                </a:lnTo>
                                <a:lnTo>
                                  <a:pt x="488" y="967"/>
                                </a:lnTo>
                                <a:lnTo>
                                  <a:pt x="542" y="963"/>
                                </a:lnTo>
                                <a:lnTo>
                                  <a:pt x="593" y="956"/>
                                </a:lnTo>
                                <a:lnTo>
                                  <a:pt x="643" y="943"/>
                                </a:lnTo>
                                <a:lnTo>
                                  <a:pt x="689" y="925"/>
                                </a:lnTo>
                                <a:lnTo>
                                  <a:pt x="732" y="903"/>
                                </a:lnTo>
                                <a:lnTo>
                                  <a:pt x="774" y="876"/>
                                </a:lnTo>
                                <a:lnTo>
                                  <a:pt x="811" y="846"/>
                                </a:lnTo>
                                <a:lnTo>
                                  <a:pt x="845" y="813"/>
                                </a:lnTo>
                                <a:lnTo>
                                  <a:pt x="875" y="775"/>
                                </a:lnTo>
                                <a:lnTo>
                                  <a:pt x="903" y="735"/>
                                </a:lnTo>
                                <a:lnTo>
                                  <a:pt x="926" y="691"/>
                                </a:lnTo>
                                <a:lnTo>
                                  <a:pt x="945" y="646"/>
                                </a:lnTo>
                                <a:lnTo>
                                  <a:pt x="960" y="597"/>
                                </a:lnTo>
                                <a:lnTo>
                                  <a:pt x="971" y="547"/>
                                </a:lnTo>
                                <a:lnTo>
                                  <a:pt x="978" y="494"/>
                                </a:lnTo>
                                <a:lnTo>
                                  <a:pt x="981" y="440"/>
                                </a:lnTo>
                                <a:close/>
                                <a:moveTo>
                                  <a:pt x="1303" y="915"/>
                                </a:moveTo>
                                <a:lnTo>
                                  <a:pt x="1332" y="914"/>
                                </a:lnTo>
                                <a:lnTo>
                                  <a:pt x="1360" y="911"/>
                                </a:lnTo>
                                <a:lnTo>
                                  <a:pt x="1388" y="905"/>
                                </a:lnTo>
                                <a:lnTo>
                                  <a:pt x="1413" y="898"/>
                                </a:lnTo>
                                <a:lnTo>
                                  <a:pt x="1437" y="888"/>
                                </a:lnTo>
                                <a:lnTo>
                                  <a:pt x="1458" y="877"/>
                                </a:lnTo>
                                <a:lnTo>
                                  <a:pt x="1478" y="864"/>
                                </a:lnTo>
                                <a:lnTo>
                                  <a:pt x="1497" y="849"/>
                                </a:lnTo>
                                <a:lnTo>
                                  <a:pt x="1514" y="833"/>
                                </a:lnTo>
                                <a:lnTo>
                                  <a:pt x="1528" y="815"/>
                                </a:lnTo>
                                <a:lnTo>
                                  <a:pt x="1541" y="795"/>
                                </a:lnTo>
                                <a:lnTo>
                                  <a:pt x="1551" y="774"/>
                                </a:lnTo>
                                <a:lnTo>
                                  <a:pt x="1559" y="751"/>
                                </a:lnTo>
                                <a:lnTo>
                                  <a:pt x="1565" y="727"/>
                                </a:lnTo>
                                <a:lnTo>
                                  <a:pt x="1569" y="702"/>
                                </a:lnTo>
                                <a:lnTo>
                                  <a:pt x="1571" y="675"/>
                                </a:lnTo>
                                <a:lnTo>
                                  <a:pt x="1570" y="659"/>
                                </a:lnTo>
                                <a:lnTo>
                                  <a:pt x="1568" y="645"/>
                                </a:lnTo>
                                <a:lnTo>
                                  <a:pt x="1565" y="631"/>
                                </a:lnTo>
                                <a:lnTo>
                                  <a:pt x="1560" y="618"/>
                                </a:lnTo>
                                <a:lnTo>
                                  <a:pt x="1554" y="605"/>
                                </a:lnTo>
                                <a:lnTo>
                                  <a:pt x="1547" y="593"/>
                                </a:lnTo>
                                <a:lnTo>
                                  <a:pt x="1539" y="582"/>
                                </a:lnTo>
                                <a:lnTo>
                                  <a:pt x="1530" y="573"/>
                                </a:lnTo>
                                <a:lnTo>
                                  <a:pt x="1519" y="564"/>
                                </a:lnTo>
                                <a:lnTo>
                                  <a:pt x="1507" y="556"/>
                                </a:lnTo>
                                <a:lnTo>
                                  <a:pt x="1493" y="549"/>
                                </a:lnTo>
                                <a:lnTo>
                                  <a:pt x="1478" y="543"/>
                                </a:lnTo>
                                <a:lnTo>
                                  <a:pt x="1463" y="539"/>
                                </a:lnTo>
                                <a:lnTo>
                                  <a:pt x="1446" y="536"/>
                                </a:lnTo>
                                <a:lnTo>
                                  <a:pt x="1428" y="534"/>
                                </a:lnTo>
                                <a:lnTo>
                                  <a:pt x="1410" y="534"/>
                                </a:lnTo>
                                <a:lnTo>
                                  <a:pt x="1403" y="534"/>
                                </a:lnTo>
                                <a:lnTo>
                                  <a:pt x="1397" y="534"/>
                                </a:lnTo>
                                <a:lnTo>
                                  <a:pt x="1391" y="534"/>
                                </a:lnTo>
                                <a:lnTo>
                                  <a:pt x="1385" y="534"/>
                                </a:lnTo>
                                <a:lnTo>
                                  <a:pt x="1377" y="534"/>
                                </a:lnTo>
                                <a:lnTo>
                                  <a:pt x="1371" y="534"/>
                                </a:lnTo>
                                <a:lnTo>
                                  <a:pt x="1366" y="534"/>
                                </a:lnTo>
                                <a:lnTo>
                                  <a:pt x="1360" y="534"/>
                                </a:lnTo>
                                <a:lnTo>
                                  <a:pt x="1355" y="534"/>
                                </a:lnTo>
                                <a:lnTo>
                                  <a:pt x="1349" y="534"/>
                                </a:lnTo>
                                <a:lnTo>
                                  <a:pt x="1345" y="534"/>
                                </a:lnTo>
                                <a:lnTo>
                                  <a:pt x="1340" y="535"/>
                                </a:lnTo>
                                <a:lnTo>
                                  <a:pt x="1336" y="535"/>
                                </a:lnTo>
                                <a:lnTo>
                                  <a:pt x="1332" y="536"/>
                                </a:lnTo>
                                <a:lnTo>
                                  <a:pt x="1329" y="536"/>
                                </a:lnTo>
                                <a:lnTo>
                                  <a:pt x="1327" y="537"/>
                                </a:lnTo>
                                <a:lnTo>
                                  <a:pt x="1321" y="566"/>
                                </a:lnTo>
                                <a:lnTo>
                                  <a:pt x="1317" y="593"/>
                                </a:lnTo>
                                <a:lnTo>
                                  <a:pt x="1313" y="618"/>
                                </a:lnTo>
                                <a:lnTo>
                                  <a:pt x="1309" y="641"/>
                                </a:lnTo>
                                <a:lnTo>
                                  <a:pt x="1305" y="663"/>
                                </a:lnTo>
                                <a:lnTo>
                                  <a:pt x="1302" y="683"/>
                                </a:lnTo>
                                <a:lnTo>
                                  <a:pt x="1299" y="704"/>
                                </a:lnTo>
                                <a:lnTo>
                                  <a:pt x="1297" y="723"/>
                                </a:lnTo>
                                <a:lnTo>
                                  <a:pt x="1294" y="743"/>
                                </a:lnTo>
                                <a:lnTo>
                                  <a:pt x="1291" y="763"/>
                                </a:lnTo>
                                <a:lnTo>
                                  <a:pt x="1288" y="784"/>
                                </a:lnTo>
                                <a:lnTo>
                                  <a:pt x="1285" y="805"/>
                                </a:lnTo>
                                <a:lnTo>
                                  <a:pt x="1282" y="829"/>
                                </a:lnTo>
                                <a:lnTo>
                                  <a:pt x="1279" y="854"/>
                                </a:lnTo>
                                <a:lnTo>
                                  <a:pt x="1275" y="882"/>
                                </a:lnTo>
                                <a:lnTo>
                                  <a:pt x="1271" y="912"/>
                                </a:lnTo>
                                <a:lnTo>
                                  <a:pt x="1272" y="912"/>
                                </a:lnTo>
                                <a:lnTo>
                                  <a:pt x="1273" y="912"/>
                                </a:lnTo>
                                <a:lnTo>
                                  <a:pt x="1274" y="912"/>
                                </a:lnTo>
                                <a:lnTo>
                                  <a:pt x="1276" y="912"/>
                                </a:lnTo>
                                <a:lnTo>
                                  <a:pt x="1278" y="912"/>
                                </a:lnTo>
                                <a:lnTo>
                                  <a:pt x="1279" y="912"/>
                                </a:lnTo>
                                <a:lnTo>
                                  <a:pt x="1281" y="913"/>
                                </a:lnTo>
                                <a:lnTo>
                                  <a:pt x="1284" y="913"/>
                                </a:lnTo>
                                <a:lnTo>
                                  <a:pt x="1286" y="913"/>
                                </a:lnTo>
                                <a:lnTo>
                                  <a:pt x="1288" y="914"/>
                                </a:lnTo>
                                <a:lnTo>
                                  <a:pt x="1290" y="914"/>
                                </a:lnTo>
                                <a:lnTo>
                                  <a:pt x="1293" y="914"/>
                                </a:lnTo>
                                <a:lnTo>
                                  <a:pt x="1295" y="914"/>
                                </a:lnTo>
                                <a:lnTo>
                                  <a:pt x="1298" y="914"/>
                                </a:lnTo>
                                <a:lnTo>
                                  <a:pt x="1300" y="914"/>
                                </a:lnTo>
                                <a:lnTo>
                                  <a:pt x="1303" y="915"/>
                                </a:lnTo>
                                <a:close/>
                              </a:path>
                            </a:pathLst>
                          </a:custGeom>
                          <a:solidFill>
                            <a:srgbClr val="000080"/>
                          </a:solidFill>
                          <a:ln w="0">
                            <a:noFill/>
                          </a:ln>
                        </wps:spPr>
                        <wps:style>
                          <a:lnRef idx="0"/>
                          <a:fillRef idx="0"/>
                          <a:effectRef idx="0"/>
                          <a:fontRef idx="minor"/>
                        </wps:style>
                        <wps:bodyPr/>
                      </wps:wsp>
                      <wps:wsp>
                        <wps:cNvSpPr/>
                        <wps:spPr>
                          <a:xfrm>
                            <a:off x="318240" y="65880"/>
                            <a:ext cx="116280" cy="164520"/>
                          </a:xfrm>
                          <a:custGeom>
                            <a:avLst/>
                            <a:gdLst/>
                            <a:ahLst/>
                            <a:rect l="l" t="t" r="r" b="b"/>
                            <a:pathLst>
                              <a:path w="736" h="1142">
                                <a:moveTo>
                                  <a:pt x="169" y="705"/>
                                </a:moveTo>
                                <a:lnTo>
                                  <a:pt x="169" y="740"/>
                                </a:lnTo>
                                <a:lnTo>
                                  <a:pt x="171" y="775"/>
                                </a:lnTo>
                                <a:lnTo>
                                  <a:pt x="173" y="808"/>
                                </a:lnTo>
                                <a:lnTo>
                                  <a:pt x="177" y="839"/>
                                </a:lnTo>
                                <a:lnTo>
                                  <a:pt x="183" y="868"/>
                                </a:lnTo>
                                <a:lnTo>
                                  <a:pt x="189" y="896"/>
                                </a:lnTo>
                                <a:lnTo>
                                  <a:pt x="197" y="922"/>
                                </a:lnTo>
                                <a:lnTo>
                                  <a:pt x="207" y="945"/>
                                </a:lnTo>
                                <a:lnTo>
                                  <a:pt x="218" y="966"/>
                                </a:lnTo>
                                <a:lnTo>
                                  <a:pt x="231" y="985"/>
                                </a:lnTo>
                                <a:lnTo>
                                  <a:pt x="246" y="1001"/>
                                </a:lnTo>
                                <a:lnTo>
                                  <a:pt x="262" y="1015"/>
                                </a:lnTo>
                                <a:lnTo>
                                  <a:pt x="280" y="1025"/>
                                </a:lnTo>
                                <a:lnTo>
                                  <a:pt x="300" y="1033"/>
                                </a:lnTo>
                                <a:lnTo>
                                  <a:pt x="322" y="1037"/>
                                </a:lnTo>
                                <a:lnTo>
                                  <a:pt x="347" y="1040"/>
                                </a:lnTo>
                                <a:lnTo>
                                  <a:pt x="373" y="1037"/>
                                </a:lnTo>
                                <a:lnTo>
                                  <a:pt x="398" y="1034"/>
                                </a:lnTo>
                                <a:lnTo>
                                  <a:pt x="422" y="1028"/>
                                </a:lnTo>
                                <a:lnTo>
                                  <a:pt x="445" y="1020"/>
                                </a:lnTo>
                                <a:lnTo>
                                  <a:pt x="466" y="1011"/>
                                </a:lnTo>
                                <a:lnTo>
                                  <a:pt x="487" y="1001"/>
                                </a:lnTo>
                                <a:lnTo>
                                  <a:pt x="506" y="990"/>
                                </a:lnTo>
                                <a:lnTo>
                                  <a:pt x="523" y="978"/>
                                </a:lnTo>
                                <a:lnTo>
                                  <a:pt x="538" y="966"/>
                                </a:lnTo>
                                <a:lnTo>
                                  <a:pt x="552" y="956"/>
                                </a:lnTo>
                                <a:lnTo>
                                  <a:pt x="564" y="946"/>
                                </a:lnTo>
                                <a:lnTo>
                                  <a:pt x="573" y="936"/>
                                </a:lnTo>
                                <a:lnTo>
                                  <a:pt x="581" y="929"/>
                                </a:lnTo>
                                <a:lnTo>
                                  <a:pt x="587" y="922"/>
                                </a:lnTo>
                                <a:lnTo>
                                  <a:pt x="590" y="919"/>
                                </a:lnTo>
                                <a:lnTo>
                                  <a:pt x="592" y="918"/>
                                </a:lnTo>
                                <a:lnTo>
                                  <a:pt x="614" y="918"/>
                                </a:lnTo>
                                <a:lnTo>
                                  <a:pt x="584" y="1051"/>
                                </a:lnTo>
                                <a:lnTo>
                                  <a:pt x="582" y="1053"/>
                                </a:lnTo>
                                <a:lnTo>
                                  <a:pt x="578" y="1056"/>
                                </a:lnTo>
                                <a:lnTo>
                                  <a:pt x="571" y="1060"/>
                                </a:lnTo>
                                <a:lnTo>
                                  <a:pt x="563" y="1065"/>
                                </a:lnTo>
                                <a:lnTo>
                                  <a:pt x="553" y="1073"/>
                                </a:lnTo>
                                <a:lnTo>
                                  <a:pt x="540" y="1081"/>
                                </a:lnTo>
                                <a:lnTo>
                                  <a:pt x="526" y="1088"/>
                                </a:lnTo>
                                <a:lnTo>
                                  <a:pt x="510" y="1097"/>
                                </a:lnTo>
                                <a:lnTo>
                                  <a:pt x="492" y="1105"/>
                                </a:lnTo>
                                <a:lnTo>
                                  <a:pt x="472" y="1113"/>
                                </a:lnTo>
                                <a:lnTo>
                                  <a:pt x="451" y="1120"/>
                                </a:lnTo>
                                <a:lnTo>
                                  <a:pt x="429" y="1128"/>
                                </a:lnTo>
                                <a:lnTo>
                                  <a:pt x="405" y="1133"/>
                                </a:lnTo>
                                <a:lnTo>
                                  <a:pt x="380" y="1138"/>
                                </a:lnTo>
                                <a:lnTo>
                                  <a:pt x="353" y="1141"/>
                                </a:lnTo>
                                <a:lnTo>
                                  <a:pt x="326" y="1142"/>
                                </a:lnTo>
                                <a:lnTo>
                                  <a:pt x="295" y="1140"/>
                                </a:lnTo>
                                <a:lnTo>
                                  <a:pt x="265" y="1135"/>
                                </a:lnTo>
                                <a:lnTo>
                                  <a:pt x="236" y="1128"/>
                                </a:lnTo>
                                <a:lnTo>
                                  <a:pt x="206" y="1116"/>
                                </a:lnTo>
                                <a:lnTo>
                                  <a:pt x="178" y="1102"/>
                                </a:lnTo>
                                <a:lnTo>
                                  <a:pt x="151" y="1085"/>
                                </a:lnTo>
                                <a:lnTo>
                                  <a:pt x="126" y="1063"/>
                                </a:lnTo>
                                <a:lnTo>
                                  <a:pt x="101" y="1037"/>
                                </a:lnTo>
                                <a:lnTo>
                                  <a:pt x="79" y="1008"/>
                                </a:lnTo>
                                <a:lnTo>
                                  <a:pt x="60" y="976"/>
                                </a:lnTo>
                                <a:lnTo>
                                  <a:pt x="42" y="938"/>
                                </a:lnTo>
                                <a:lnTo>
                                  <a:pt x="27" y="897"/>
                                </a:lnTo>
                                <a:lnTo>
                                  <a:pt x="16" y="852"/>
                                </a:lnTo>
                                <a:lnTo>
                                  <a:pt x="7" y="803"/>
                                </a:lnTo>
                                <a:lnTo>
                                  <a:pt x="1" y="748"/>
                                </a:lnTo>
                                <a:lnTo>
                                  <a:pt x="0" y="690"/>
                                </a:lnTo>
                                <a:lnTo>
                                  <a:pt x="2" y="624"/>
                                </a:lnTo>
                                <a:lnTo>
                                  <a:pt x="9" y="560"/>
                                </a:lnTo>
                                <a:lnTo>
                                  <a:pt x="20" y="497"/>
                                </a:lnTo>
                                <a:lnTo>
                                  <a:pt x="36" y="436"/>
                                </a:lnTo>
                                <a:lnTo>
                                  <a:pt x="56" y="375"/>
                                </a:lnTo>
                                <a:lnTo>
                                  <a:pt x="80" y="318"/>
                                </a:lnTo>
                                <a:lnTo>
                                  <a:pt x="108" y="264"/>
                                </a:lnTo>
                                <a:lnTo>
                                  <a:pt x="140" y="215"/>
                                </a:lnTo>
                                <a:lnTo>
                                  <a:pt x="175" y="168"/>
                                </a:lnTo>
                                <a:lnTo>
                                  <a:pt x="213" y="126"/>
                                </a:lnTo>
                                <a:lnTo>
                                  <a:pt x="255" y="90"/>
                                </a:lnTo>
                                <a:lnTo>
                                  <a:pt x="299" y="59"/>
                                </a:lnTo>
                                <a:lnTo>
                                  <a:pt x="346" y="34"/>
                                </a:lnTo>
                                <a:lnTo>
                                  <a:pt x="396" y="16"/>
                                </a:lnTo>
                                <a:lnTo>
                                  <a:pt x="448" y="4"/>
                                </a:lnTo>
                                <a:lnTo>
                                  <a:pt x="503" y="0"/>
                                </a:lnTo>
                                <a:lnTo>
                                  <a:pt x="526" y="0"/>
                                </a:lnTo>
                                <a:lnTo>
                                  <a:pt x="549" y="4"/>
                                </a:lnTo>
                                <a:lnTo>
                                  <a:pt x="572" y="7"/>
                                </a:lnTo>
                                <a:lnTo>
                                  <a:pt x="593" y="12"/>
                                </a:lnTo>
                                <a:lnTo>
                                  <a:pt x="614" y="18"/>
                                </a:lnTo>
                                <a:lnTo>
                                  <a:pt x="633" y="24"/>
                                </a:lnTo>
                                <a:lnTo>
                                  <a:pt x="651" y="31"/>
                                </a:lnTo>
                                <a:lnTo>
                                  <a:pt x="667" y="38"/>
                                </a:lnTo>
                                <a:lnTo>
                                  <a:pt x="682" y="46"/>
                                </a:lnTo>
                                <a:lnTo>
                                  <a:pt x="695" y="52"/>
                                </a:lnTo>
                                <a:lnTo>
                                  <a:pt x="707" y="59"/>
                                </a:lnTo>
                                <a:lnTo>
                                  <a:pt x="717" y="64"/>
                                </a:lnTo>
                                <a:lnTo>
                                  <a:pt x="724" y="69"/>
                                </a:lnTo>
                                <a:lnTo>
                                  <a:pt x="731" y="73"/>
                                </a:lnTo>
                                <a:lnTo>
                                  <a:pt x="734" y="76"/>
                                </a:lnTo>
                                <a:lnTo>
                                  <a:pt x="736" y="77"/>
                                </a:lnTo>
                                <a:lnTo>
                                  <a:pt x="733" y="84"/>
                                </a:lnTo>
                                <a:lnTo>
                                  <a:pt x="730" y="94"/>
                                </a:lnTo>
                                <a:lnTo>
                                  <a:pt x="726" y="103"/>
                                </a:lnTo>
                                <a:lnTo>
                                  <a:pt x="723" y="112"/>
                                </a:lnTo>
                                <a:lnTo>
                                  <a:pt x="720" y="123"/>
                                </a:lnTo>
                                <a:lnTo>
                                  <a:pt x="717" y="133"/>
                                </a:lnTo>
                                <a:lnTo>
                                  <a:pt x="714" y="144"/>
                                </a:lnTo>
                                <a:lnTo>
                                  <a:pt x="712" y="154"/>
                                </a:lnTo>
                                <a:lnTo>
                                  <a:pt x="709" y="164"/>
                                </a:lnTo>
                                <a:lnTo>
                                  <a:pt x="706" y="175"/>
                                </a:lnTo>
                                <a:lnTo>
                                  <a:pt x="703" y="186"/>
                                </a:lnTo>
                                <a:lnTo>
                                  <a:pt x="701" y="195"/>
                                </a:lnTo>
                                <a:lnTo>
                                  <a:pt x="699" y="205"/>
                                </a:lnTo>
                                <a:lnTo>
                                  <a:pt x="697" y="215"/>
                                </a:lnTo>
                                <a:lnTo>
                                  <a:pt x="696" y="224"/>
                                </a:lnTo>
                                <a:lnTo>
                                  <a:pt x="695" y="233"/>
                                </a:lnTo>
                                <a:lnTo>
                                  <a:pt x="676" y="233"/>
                                </a:lnTo>
                                <a:lnTo>
                                  <a:pt x="675" y="231"/>
                                </a:lnTo>
                                <a:lnTo>
                                  <a:pt x="673" y="226"/>
                                </a:lnTo>
                                <a:lnTo>
                                  <a:pt x="669" y="219"/>
                                </a:lnTo>
                                <a:lnTo>
                                  <a:pt x="664" y="210"/>
                                </a:lnTo>
                                <a:lnTo>
                                  <a:pt x="658" y="201"/>
                                </a:lnTo>
                                <a:lnTo>
                                  <a:pt x="650" y="190"/>
                                </a:lnTo>
                                <a:lnTo>
                                  <a:pt x="640" y="178"/>
                                </a:lnTo>
                                <a:lnTo>
                                  <a:pt x="630" y="166"/>
                                </a:lnTo>
                                <a:lnTo>
                                  <a:pt x="618" y="154"/>
                                </a:lnTo>
                                <a:lnTo>
                                  <a:pt x="603" y="143"/>
                                </a:lnTo>
                                <a:lnTo>
                                  <a:pt x="589" y="132"/>
                                </a:lnTo>
                                <a:lnTo>
                                  <a:pt x="572" y="122"/>
                                </a:lnTo>
                                <a:lnTo>
                                  <a:pt x="555" y="114"/>
                                </a:lnTo>
                                <a:lnTo>
                                  <a:pt x="536" y="108"/>
                                </a:lnTo>
                                <a:lnTo>
                                  <a:pt x="516" y="104"/>
                                </a:lnTo>
                                <a:lnTo>
                                  <a:pt x="495" y="103"/>
                                </a:lnTo>
                                <a:lnTo>
                                  <a:pt x="457" y="106"/>
                                </a:lnTo>
                                <a:lnTo>
                                  <a:pt x="422" y="118"/>
                                </a:lnTo>
                                <a:lnTo>
                                  <a:pt x="390" y="137"/>
                                </a:lnTo>
                                <a:lnTo>
                                  <a:pt x="359" y="162"/>
                                </a:lnTo>
                                <a:lnTo>
                                  <a:pt x="329" y="193"/>
                                </a:lnTo>
                                <a:lnTo>
                                  <a:pt x="303" y="229"/>
                                </a:lnTo>
                                <a:lnTo>
                                  <a:pt x="278" y="269"/>
                                </a:lnTo>
                                <a:lnTo>
                                  <a:pt x="256" y="312"/>
                                </a:lnTo>
                                <a:lnTo>
                                  <a:pt x="237" y="358"/>
                                </a:lnTo>
                                <a:lnTo>
                                  <a:pt x="218" y="406"/>
                                </a:lnTo>
                                <a:lnTo>
                                  <a:pt x="203" y="457"/>
                                </a:lnTo>
                                <a:lnTo>
                                  <a:pt x="191" y="508"/>
                                </a:lnTo>
                                <a:lnTo>
                                  <a:pt x="181" y="558"/>
                                </a:lnTo>
                                <a:lnTo>
                                  <a:pt x="174" y="609"/>
                                </a:lnTo>
                                <a:lnTo>
                                  <a:pt x="170" y="657"/>
                                </a:lnTo>
                                <a:lnTo>
                                  <a:pt x="169" y="705"/>
                                </a:lnTo>
                                <a:close/>
                              </a:path>
                            </a:pathLst>
                          </a:custGeom>
                          <a:solidFill>
                            <a:srgbClr val="000080"/>
                          </a:solidFill>
                          <a:ln w="0">
                            <a:noFill/>
                          </a:ln>
                        </wps:spPr>
                        <wps:style>
                          <a:lnRef idx="0"/>
                          <a:fillRef idx="0"/>
                          <a:effectRef idx="0"/>
                          <a:fontRef idx="minor"/>
                        </wps:style>
                        <wps:bodyPr/>
                      </wps:wsp>
                      <wps:wsp>
                        <wps:cNvSpPr/>
                        <wps:spPr>
                          <a:xfrm>
                            <a:off x="423720" y="49680"/>
                            <a:ext cx="318600" cy="195480"/>
                          </a:xfrm>
                          <a:custGeom>
                            <a:avLst/>
                            <a:gdLst/>
                            <a:ahLst/>
                            <a:rect l="l" t="t" r="r" b="b"/>
                            <a:pathLst>
                              <a:path w="2015" h="1360">
                                <a:moveTo>
                                  <a:pt x="2015" y="0"/>
                                </a:moveTo>
                                <a:lnTo>
                                  <a:pt x="1977" y="81"/>
                                </a:lnTo>
                                <a:lnTo>
                                  <a:pt x="1941" y="160"/>
                                </a:lnTo>
                                <a:lnTo>
                                  <a:pt x="1906" y="237"/>
                                </a:lnTo>
                                <a:lnTo>
                                  <a:pt x="1872" y="313"/>
                                </a:lnTo>
                                <a:lnTo>
                                  <a:pt x="1839" y="389"/>
                                </a:lnTo>
                                <a:lnTo>
                                  <a:pt x="1805" y="464"/>
                                </a:lnTo>
                                <a:lnTo>
                                  <a:pt x="1771" y="540"/>
                                </a:lnTo>
                                <a:lnTo>
                                  <a:pt x="1738" y="618"/>
                                </a:lnTo>
                                <a:lnTo>
                                  <a:pt x="1703" y="697"/>
                                </a:lnTo>
                                <a:lnTo>
                                  <a:pt x="1667" y="778"/>
                                </a:lnTo>
                                <a:lnTo>
                                  <a:pt x="1630" y="863"/>
                                </a:lnTo>
                                <a:lnTo>
                                  <a:pt x="1591" y="953"/>
                                </a:lnTo>
                                <a:lnTo>
                                  <a:pt x="1549" y="1047"/>
                                </a:lnTo>
                                <a:lnTo>
                                  <a:pt x="1507" y="1145"/>
                                </a:lnTo>
                                <a:lnTo>
                                  <a:pt x="1461" y="1249"/>
                                </a:lnTo>
                                <a:lnTo>
                                  <a:pt x="1412" y="1360"/>
                                </a:lnTo>
                                <a:lnTo>
                                  <a:pt x="1404" y="1358"/>
                                </a:lnTo>
                                <a:lnTo>
                                  <a:pt x="1397" y="1357"/>
                                </a:lnTo>
                                <a:lnTo>
                                  <a:pt x="1390" y="1356"/>
                                </a:lnTo>
                                <a:lnTo>
                                  <a:pt x="1382" y="1355"/>
                                </a:lnTo>
                                <a:lnTo>
                                  <a:pt x="1375" y="1355"/>
                                </a:lnTo>
                                <a:lnTo>
                                  <a:pt x="1367" y="1355"/>
                                </a:lnTo>
                                <a:lnTo>
                                  <a:pt x="1359" y="1355"/>
                                </a:lnTo>
                                <a:lnTo>
                                  <a:pt x="1351" y="1355"/>
                                </a:lnTo>
                                <a:lnTo>
                                  <a:pt x="1343" y="1355"/>
                                </a:lnTo>
                                <a:lnTo>
                                  <a:pt x="1335" y="1355"/>
                                </a:lnTo>
                                <a:lnTo>
                                  <a:pt x="1326" y="1356"/>
                                </a:lnTo>
                                <a:lnTo>
                                  <a:pt x="1318" y="1356"/>
                                </a:lnTo>
                                <a:lnTo>
                                  <a:pt x="1310" y="1357"/>
                                </a:lnTo>
                                <a:lnTo>
                                  <a:pt x="1301" y="1358"/>
                                </a:lnTo>
                                <a:lnTo>
                                  <a:pt x="1293" y="1359"/>
                                </a:lnTo>
                                <a:lnTo>
                                  <a:pt x="1285" y="1360"/>
                                </a:lnTo>
                                <a:lnTo>
                                  <a:pt x="1282" y="1276"/>
                                </a:lnTo>
                                <a:lnTo>
                                  <a:pt x="1279" y="1195"/>
                                </a:lnTo>
                                <a:lnTo>
                                  <a:pt x="1276" y="1118"/>
                                </a:lnTo>
                                <a:lnTo>
                                  <a:pt x="1274" y="1042"/>
                                </a:lnTo>
                                <a:lnTo>
                                  <a:pt x="1272" y="969"/>
                                </a:lnTo>
                                <a:lnTo>
                                  <a:pt x="1270" y="898"/>
                                </a:lnTo>
                                <a:lnTo>
                                  <a:pt x="1267" y="829"/>
                                </a:lnTo>
                                <a:lnTo>
                                  <a:pt x="1265" y="762"/>
                                </a:lnTo>
                                <a:lnTo>
                                  <a:pt x="1263" y="697"/>
                                </a:lnTo>
                                <a:lnTo>
                                  <a:pt x="1260" y="632"/>
                                </a:lnTo>
                                <a:lnTo>
                                  <a:pt x="1257" y="570"/>
                                </a:lnTo>
                                <a:lnTo>
                                  <a:pt x="1254" y="507"/>
                                </a:lnTo>
                                <a:lnTo>
                                  <a:pt x="1251" y="446"/>
                                </a:lnTo>
                                <a:lnTo>
                                  <a:pt x="1248" y="384"/>
                                </a:lnTo>
                                <a:lnTo>
                                  <a:pt x="1244" y="324"/>
                                </a:lnTo>
                                <a:lnTo>
                                  <a:pt x="1240" y="264"/>
                                </a:lnTo>
                                <a:lnTo>
                                  <a:pt x="823" y="1360"/>
                                </a:lnTo>
                                <a:lnTo>
                                  <a:pt x="815" y="1358"/>
                                </a:lnTo>
                                <a:lnTo>
                                  <a:pt x="806" y="1357"/>
                                </a:lnTo>
                                <a:lnTo>
                                  <a:pt x="798" y="1356"/>
                                </a:lnTo>
                                <a:lnTo>
                                  <a:pt x="790" y="1355"/>
                                </a:lnTo>
                                <a:lnTo>
                                  <a:pt x="782" y="1355"/>
                                </a:lnTo>
                                <a:lnTo>
                                  <a:pt x="774" y="1355"/>
                                </a:lnTo>
                                <a:lnTo>
                                  <a:pt x="766" y="1355"/>
                                </a:lnTo>
                                <a:lnTo>
                                  <a:pt x="758" y="1355"/>
                                </a:lnTo>
                                <a:lnTo>
                                  <a:pt x="750" y="1355"/>
                                </a:lnTo>
                                <a:lnTo>
                                  <a:pt x="741" y="1355"/>
                                </a:lnTo>
                                <a:lnTo>
                                  <a:pt x="733" y="1356"/>
                                </a:lnTo>
                                <a:lnTo>
                                  <a:pt x="725" y="1356"/>
                                </a:lnTo>
                                <a:lnTo>
                                  <a:pt x="717" y="1357"/>
                                </a:lnTo>
                                <a:lnTo>
                                  <a:pt x="709" y="1358"/>
                                </a:lnTo>
                                <a:lnTo>
                                  <a:pt x="701" y="1359"/>
                                </a:lnTo>
                                <a:lnTo>
                                  <a:pt x="693" y="1360"/>
                                </a:lnTo>
                                <a:lnTo>
                                  <a:pt x="687" y="1282"/>
                                </a:lnTo>
                                <a:lnTo>
                                  <a:pt x="680" y="1208"/>
                                </a:lnTo>
                                <a:lnTo>
                                  <a:pt x="675" y="1134"/>
                                </a:lnTo>
                                <a:lnTo>
                                  <a:pt x="669" y="1062"/>
                                </a:lnTo>
                                <a:lnTo>
                                  <a:pt x="664" y="991"/>
                                </a:lnTo>
                                <a:lnTo>
                                  <a:pt x="659" y="921"/>
                                </a:lnTo>
                                <a:lnTo>
                                  <a:pt x="653" y="851"/>
                                </a:lnTo>
                                <a:lnTo>
                                  <a:pt x="648" y="783"/>
                                </a:lnTo>
                                <a:lnTo>
                                  <a:pt x="643" y="715"/>
                                </a:lnTo>
                                <a:lnTo>
                                  <a:pt x="637" y="647"/>
                                </a:lnTo>
                                <a:lnTo>
                                  <a:pt x="631" y="579"/>
                                </a:lnTo>
                                <a:lnTo>
                                  <a:pt x="625" y="512"/>
                                </a:lnTo>
                                <a:lnTo>
                                  <a:pt x="619" y="446"/>
                                </a:lnTo>
                                <a:lnTo>
                                  <a:pt x="612" y="378"/>
                                </a:lnTo>
                                <a:lnTo>
                                  <a:pt x="606" y="311"/>
                                </a:lnTo>
                                <a:lnTo>
                                  <a:pt x="599" y="243"/>
                                </a:lnTo>
                                <a:lnTo>
                                  <a:pt x="585" y="242"/>
                                </a:lnTo>
                                <a:lnTo>
                                  <a:pt x="572" y="241"/>
                                </a:lnTo>
                                <a:lnTo>
                                  <a:pt x="558" y="240"/>
                                </a:lnTo>
                                <a:lnTo>
                                  <a:pt x="545" y="239"/>
                                </a:lnTo>
                                <a:lnTo>
                                  <a:pt x="532" y="238"/>
                                </a:lnTo>
                                <a:lnTo>
                                  <a:pt x="520" y="238"/>
                                </a:lnTo>
                                <a:lnTo>
                                  <a:pt x="507" y="237"/>
                                </a:lnTo>
                                <a:lnTo>
                                  <a:pt x="494" y="237"/>
                                </a:lnTo>
                                <a:lnTo>
                                  <a:pt x="481" y="236"/>
                                </a:lnTo>
                                <a:lnTo>
                                  <a:pt x="467" y="236"/>
                                </a:lnTo>
                                <a:lnTo>
                                  <a:pt x="454" y="235"/>
                                </a:lnTo>
                                <a:lnTo>
                                  <a:pt x="440" y="235"/>
                                </a:lnTo>
                                <a:lnTo>
                                  <a:pt x="425" y="235"/>
                                </a:lnTo>
                                <a:lnTo>
                                  <a:pt x="411" y="235"/>
                                </a:lnTo>
                                <a:lnTo>
                                  <a:pt x="396" y="235"/>
                                </a:lnTo>
                                <a:lnTo>
                                  <a:pt x="382" y="235"/>
                                </a:lnTo>
                                <a:lnTo>
                                  <a:pt x="377" y="234"/>
                                </a:lnTo>
                                <a:lnTo>
                                  <a:pt x="372" y="234"/>
                                </a:lnTo>
                                <a:lnTo>
                                  <a:pt x="366" y="232"/>
                                </a:lnTo>
                                <a:lnTo>
                                  <a:pt x="361" y="232"/>
                                </a:lnTo>
                                <a:lnTo>
                                  <a:pt x="355" y="231"/>
                                </a:lnTo>
                                <a:lnTo>
                                  <a:pt x="350" y="231"/>
                                </a:lnTo>
                                <a:lnTo>
                                  <a:pt x="344" y="231"/>
                                </a:lnTo>
                                <a:lnTo>
                                  <a:pt x="339" y="231"/>
                                </a:lnTo>
                                <a:lnTo>
                                  <a:pt x="334" y="231"/>
                                </a:lnTo>
                                <a:lnTo>
                                  <a:pt x="329" y="231"/>
                                </a:lnTo>
                                <a:lnTo>
                                  <a:pt x="324" y="231"/>
                                </a:lnTo>
                                <a:lnTo>
                                  <a:pt x="319" y="231"/>
                                </a:lnTo>
                                <a:lnTo>
                                  <a:pt x="315" y="231"/>
                                </a:lnTo>
                                <a:lnTo>
                                  <a:pt x="310" y="231"/>
                                </a:lnTo>
                                <a:lnTo>
                                  <a:pt x="307" y="231"/>
                                </a:lnTo>
                                <a:lnTo>
                                  <a:pt x="305" y="231"/>
                                </a:lnTo>
                                <a:lnTo>
                                  <a:pt x="299" y="263"/>
                                </a:lnTo>
                                <a:lnTo>
                                  <a:pt x="294" y="291"/>
                                </a:lnTo>
                                <a:lnTo>
                                  <a:pt x="290" y="315"/>
                                </a:lnTo>
                                <a:lnTo>
                                  <a:pt x="286" y="338"/>
                                </a:lnTo>
                                <a:lnTo>
                                  <a:pt x="282" y="360"/>
                                </a:lnTo>
                                <a:lnTo>
                                  <a:pt x="279" y="379"/>
                                </a:lnTo>
                                <a:lnTo>
                                  <a:pt x="276" y="397"/>
                                </a:lnTo>
                                <a:lnTo>
                                  <a:pt x="273" y="416"/>
                                </a:lnTo>
                                <a:lnTo>
                                  <a:pt x="270" y="434"/>
                                </a:lnTo>
                                <a:lnTo>
                                  <a:pt x="267" y="453"/>
                                </a:lnTo>
                                <a:lnTo>
                                  <a:pt x="264" y="473"/>
                                </a:lnTo>
                                <a:lnTo>
                                  <a:pt x="261" y="493"/>
                                </a:lnTo>
                                <a:lnTo>
                                  <a:pt x="257" y="516"/>
                                </a:lnTo>
                                <a:lnTo>
                                  <a:pt x="254" y="542"/>
                                </a:lnTo>
                                <a:lnTo>
                                  <a:pt x="250" y="570"/>
                                </a:lnTo>
                                <a:lnTo>
                                  <a:pt x="246" y="601"/>
                                </a:lnTo>
                                <a:lnTo>
                                  <a:pt x="249" y="601"/>
                                </a:lnTo>
                                <a:lnTo>
                                  <a:pt x="254" y="601"/>
                                </a:lnTo>
                                <a:lnTo>
                                  <a:pt x="259" y="601"/>
                                </a:lnTo>
                                <a:lnTo>
                                  <a:pt x="264" y="601"/>
                                </a:lnTo>
                                <a:lnTo>
                                  <a:pt x="270" y="601"/>
                                </a:lnTo>
                                <a:lnTo>
                                  <a:pt x="276" y="601"/>
                                </a:lnTo>
                                <a:lnTo>
                                  <a:pt x="283" y="602"/>
                                </a:lnTo>
                                <a:lnTo>
                                  <a:pt x="290" y="602"/>
                                </a:lnTo>
                                <a:lnTo>
                                  <a:pt x="297" y="602"/>
                                </a:lnTo>
                                <a:lnTo>
                                  <a:pt x="304" y="603"/>
                                </a:lnTo>
                                <a:lnTo>
                                  <a:pt x="311" y="603"/>
                                </a:lnTo>
                                <a:lnTo>
                                  <a:pt x="319" y="603"/>
                                </a:lnTo>
                                <a:lnTo>
                                  <a:pt x="327" y="603"/>
                                </a:lnTo>
                                <a:lnTo>
                                  <a:pt x="333" y="603"/>
                                </a:lnTo>
                                <a:lnTo>
                                  <a:pt x="340" y="603"/>
                                </a:lnTo>
                                <a:lnTo>
                                  <a:pt x="347" y="604"/>
                                </a:lnTo>
                                <a:lnTo>
                                  <a:pt x="362" y="603"/>
                                </a:lnTo>
                                <a:lnTo>
                                  <a:pt x="377" y="603"/>
                                </a:lnTo>
                                <a:lnTo>
                                  <a:pt x="391" y="603"/>
                                </a:lnTo>
                                <a:lnTo>
                                  <a:pt x="405" y="603"/>
                                </a:lnTo>
                                <a:lnTo>
                                  <a:pt x="419" y="602"/>
                                </a:lnTo>
                                <a:lnTo>
                                  <a:pt x="432" y="602"/>
                                </a:lnTo>
                                <a:lnTo>
                                  <a:pt x="446" y="601"/>
                                </a:lnTo>
                                <a:lnTo>
                                  <a:pt x="459" y="600"/>
                                </a:lnTo>
                                <a:lnTo>
                                  <a:pt x="472" y="599"/>
                                </a:lnTo>
                                <a:lnTo>
                                  <a:pt x="485" y="599"/>
                                </a:lnTo>
                                <a:lnTo>
                                  <a:pt x="499" y="598"/>
                                </a:lnTo>
                                <a:lnTo>
                                  <a:pt x="512" y="596"/>
                                </a:lnTo>
                                <a:lnTo>
                                  <a:pt x="525" y="595"/>
                                </a:lnTo>
                                <a:lnTo>
                                  <a:pt x="539" y="594"/>
                                </a:lnTo>
                                <a:lnTo>
                                  <a:pt x="553" y="593"/>
                                </a:lnTo>
                                <a:lnTo>
                                  <a:pt x="569" y="592"/>
                                </a:lnTo>
                                <a:lnTo>
                                  <a:pt x="567" y="599"/>
                                </a:lnTo>
                                <a:lnTo>
                                  <a:pt x="566" y="606"/>
                                </a:lnTo>
                                <a:lnTo>
                                  <a:pt x="564" y="613"/>
                                </a:lnTo>
                                <a:lnTo>
                                  <a:pt x="563" y="620"/>
                                </a:lnTo>
                                <a:lnTo>
                                  <a:pt x="561" y="628"/>
                                </a:lnTo>
                                <a:lnTo>
                                  <a:pt x="559" y="635"/>
                                </a:lnTo>
                                <a:lnTo>
                                  <a:pt x="558" y="642"/>
                                </a:lnTo>
                                <a:lnTo>
                                  <a:pt x="557" y="649"/>
                                </a:lnTo>
                                <a:lnTo>
                                  <a:pt x="556" y="657"/>
                                </a:lnTo>
                                <a:lnTo>
                                  <a:pt x="556" y="664"/>
                                </a:lnTo>
                                <a:lnTo>
                                  <a:pt x="555" y="671"/>
                                </a:lnTo>
                                <a:lnTo>
                                  <a:pt x="555" y="678"/>
                                </a:lnTo>
                                <a:lnTo>
                                  <a:pt x="555" y="685"/>
                                </a:lnTo>
                                <a:lnTo>
                                  <a:pt x="555" y="692"/>
                                </a:lnTo>
                                <a:lnTo>
                                  <a:pt x="556" y="699"/>
                                </a:lnTo>
                                <a:lnTo>
                                  <a:pt x="557" y="706"/>
                                </a:lnTo>
                                <a:lnTo>
                                  <a:pt x="542" y="704"/>
                                </a:lnTo>
                                <a:lnTo>
                                  <a:pt x="527" y="702"/>
                                </a:lnTo>
                                <a:lnTo>
                                  <a:pt x="513" y="701"/>
                                </a:lnTo>
                                <a:lnTo>
                                  <a:pt x="498" y="700"/>
                                </a:lnTo>
                                <a:lnTo>
                                  <a:pt x="484" y="699"/>
                                </a:lnTo>
                                <a:lnTo>
                                  <a:pt x="469" y="698"/>
                                </a:lnTo>
                                <a:lnTo>
                                  <a:pt x="455" y="697"/>
                                </a:lnTo>
                                <a:lnTo>
                                  <a:pt x="441" y="695"/>
                                </a:lnTo>
                                <a:lnTo>
                                  <a:pt x="425" y="694"/>
                                </a:lnTo>
                                <a:lnTo>
                                  <a:pt x="411" y="694"/>
                                </a:lnTo>
                                <a:lnTo>
                                  <a:pt x="398" y="693"/>
                                </a:lnTo>
                                <a:lnTo>
                                  <a:pt x="384" y="693"/>
                                </a:lnTo>
                                <a:lnTo>
                                  <a:pt x="370" y="693"/>
                                </a:lnTo>
                                <a:lnTo>
                                  <a:pt x="357" y="693"/>
                                </a:lnTo>
                                <a:lnTo>
                                  <a:pt x="344" y="693"/>
                                </a:lnTo>
                                <a:lnTo>
                                  <a:pt x="331" y="693"/>
                                </a:lnTo>
                                <a:lnTo>
                                  <a:pt x="322" y="692"/>
                                </a:lnTo>
                                <a:lnTo>
                                  <a:pt x="314" y="692"/>
                                </a:lnTo>
                                <a:lnTo>
                                  <a:pt x="306" y="692"/>
                                </a:lnTo>
                                <a:lnTo>
                                  <a:pt x="299" y="692"/>
                                </a:lnTo>
                                <a:lnTo>
                                  <a:pt x="293" y="692"/>
                                </a:lnTo>
                                <a:lnTo>
                                  <a:pt x="288" y="692"/>
                                </a:lnTo>
                                <a:lnTo>
                                  <a:pt x="283" y="692"/>
                                </a:lnTo>
                                <a:lnTo>
                                  <a:pt x="278" y="693"/>
                                </a:lnTo>
                                <a:lnTo>
                                  <a:pt x="273" y="693"/>
                                </a:lnTo>
                                <a:lnTo>
                                  <a:pt x="268" y="694"/>
                                </a:lnTo>
                                <a:lnTo>
                                  <a:pt x="263" y="694"/>
                                </a:lnTo>
                                <a:lnTo>
                                  <a:pt x="258" y="695"/>
                                </a:lnTo>
                                <a:lnTo>
                                  <a:pt x="252" y="695"/>
                                </a:lnTo>
                                <a:lnTo>
                                  <a:pt x="246" y="695"/>
                                </a:lnTo>
                                <a:lnTo>
                                  <a:pt x="239" y="695"/>
                                </a:lnTo>
                                <a:lnTo>
                                  <a:pt x="232" y="697"/>
                                </a:lnTo>
                                <a:lnTo>
                                  <a:pt x="227" y="726"/>
                                </a:lnTo>
                                <a:lnTo>
                                  <a:pt x="223" y="754"/>
                                </a:lnTo>
                                <a:lnTo>
                                  <a:pt x="219" y="782"/>
                                </a:lnTo>
                                <a:lnTo>
                                  <a:pt x="216" y="807"/>
                                </a:lnTo>
                                <a:lnTo>
                                  <a:pt x="212" y="833"/>
                                </a:lnTo>
                                <a:lnTo>
                                  <a:pt x="209" y="858"/>
                                </a:lnTo>
                                <a:lnTo>
                                  <a:pt x="205" y="883"/>
                                </a:lnTo>
                                <a:lnTo>
                                  <a:pt x="202" y="908"/>
                                </a:lnTo>
                                <a:lnTo>
                                  <a:pt x="199" y="932"/>
                                </a:lnTo>
                                <a:lnTo>
                                  <a:pt x="195" y="957"/>
                                </a:lnTo>
                                <a:lnTo>
                                  <a:pt x="192" y="983"/>
                                </a:lnTo>
                                <a:lnTo>
                                  <a:pt x="187" y="1010"/>
                                </a:lnTo>
                                <a:lnTo>
                                  <a:pt x="184" y="1037"/>
                                </a:lnTo>
                                <a:lnTo>
                                  <a:pt x="180" y="1066"/>
                                </a:lnTo>
                                <a:lnTo>
                                  <a:pt x="176" y="1095"/>
                                </a:lnTo>
                                <a:lnTo>
                                  <a:pt x="172" y="1127"/>
                                </a:lnTo>
                                <a:lnTo>
                                  <a:pt x="173" y="1126"/>
                                </a:lnTo>
                                <a:lnTo>
                                  <a:pt x="174" y="1125"/>
                                </a:lnTo>
                                <a:lnTo>
                                  <a:pt x="175" y="1124"/>
                                </a:lnTo>
                                <a:lnTo>
                                  <a:pt x="177" y="1123"/>
                                </a:lnTo>
                                <a:lnTo>
                                  <a:pt x="179" y="1122"/>
                                </a:lnTo>
                                <a:lnTo>
                                  <a:pt x="180" y="1122"/>
                                </a:lnTo>
                                <a:lnTo>
                                  <a:pt x="182" y="1121"/>
                                </a:lnTo>
                                <a:lnTo>
                                  <a:pt x="185" y="1121"/>
                                </a:lnTo>
                                <a:lnTo>
                                  <a:pt x="187" y="1120"/>
                                </a:lnTo>
                                <a:lnTo>
                                  <a:pt x="190" y="1120"/>
                                </a:lnTo>
                                <a:lnTo>
                                  <a:pt x="193" y="1119"/>
                                </a:lnTo>
                                <a:lnTo>
                                  <a:pt x="196" y="1119"/>
                                </a:lnTo>
                                <a:lnTo>
                                  <a:pt x="199" y="1119"/>
                                </a:lnTo>
                                <a:lnTo>
                                  <a:pt x="203" y="1119"/>
                                </a:lnTo>
                                <a:lnTo>
                                  <a:pt x="207" y="1119"/>
                                </a:lnTo>
                                <a:lnTo>
                                  <a:pt x="211" y="1119"/>
                                </a:lnTo>
                                <a:lnTo>
                                  <a:pt x="217" y="1118"/>
                                </a:lnTo>
                                <a:lnTo>
                                  <a:pt x="225" y="1118"/>
                                </a:lnTo>
                                <a:lnTo>
                                  <a:pt x="235" y="1118"/>
                                </a:lnTo>
                                <a:lnTo>
                                  <a:pt x="246" y="1118"/>
                                </a:lnTo>
                                <a:lnTo>
                                  <a:pt x="258" y="1118"/>
                                </a:lnTo>
                                <a:lnTo>
                                  <a:pt x="271" y="1118"/>
                                </a:lnTo>
                                <a:lnTo>
                                  <a:pt x="284" y="1117"/>
                                </a:lnTo>
                                <a:lnTo>
                                  <a:pt x="298" y="1117"/>
                                </a:lnTo>
                                <a:lnTo>
                                  <a:pt x="313" y="1117"/>
                                </a:lnTo>
                                <a:lnTo>
                                  <a:pt x="327" y="1115"/>
                                </a:lnTo>
                                <a:lnTo>
                                  <a:pt x="341" y="1115"/>
                                </a:lnTo>
                                <a:lnTo>
                                  <a:pt x="354" y="1115"/>
                                </a:lnTo>
                                <a:lnTo>
                                  <a:pt x="367" y="1114"/>
                                </a:lnTo>
                                <a:lnTo>
                                  <a:pt x="378" y="1114"/>
                                </a:lnTo>
                                <a:lnTo>
                                  <a:pt x="389" y="1113"/>
                                </a:lnTo>
                                <a:lnTo>
                                  <a:pt x="398" y="1113"/>
                                </a:lnTo>
                                <a:lnTo>
                                  <a:pt x="411" y="1111"/>
                                </a:lnTo>
                                <a:lnTo>
                                  <a:pt x="425" y="1110"/>
                                </a:lnTo>
                                <a:lnTo>
                                  <a:pt x="440" y="1109"/>
                                </a:lnTo>
                                <a:lnTo>
                                  <a:pt x="453" y="1108"/>
                                </a:lnTo>
                                <a:lnTo>
                                  <a:pt x="465" y="1107"/>
                                </a:lnTo>
                                <a:lnTo>
                                  <a:pt x="477" y="1105"/>
                                </a:lnTo>
                                <a:lnTo>
                                  <a:pt x="489" y="1104"/>
                                </a:lnTo>
                                <a:lnTo>
                                  <a:pt x="499" y="1103"/>
                                </a:lnTo>
                                <a:lnTo>
                                  <a:pt x="509" y="1100"/>
                                </a:lnTo>
                                <a:lnTo>
                                  <a:pt x="517" y="1099"/>
                                </a:lnTo>
                                <a:lnTo>
                                  <a:pt x="525" y="1098"/>
                                </a:lnTo>
                                <a:lnTo>
                                  <a:pt x="531" y="1097"/>
                                </a:lnTo>
                                <a:lnTo>
                                  <a:pt x="537" y="1097"/>
                                </a:lnTo>
                                <a:lnTo>
                                  <a:pt x="540" y="1096"/>
                                </a:lnTo>
                                <a:lnTo>
                                  <a:pt x="543" y="1096"/>
                                </a:lnTo>
                                <a:lnTo>
                                  <a:pt x="544" y="1096"/>
                                </a:lnTo>
                                <a:lnTo>
                                  <a:pt x="541" y="1103"/>
                                </a:lnTo>
                                <a:lnTo>
                                  <a:pt x="539" y="1110"/>
                                </a:lnTo>
                                <a:lnTo>
                                  <a:pt x="537" y="1119"/>
                                </a:lnTo>
                                <a:lnTo>
                                  <a:pt x="535" y="1126"/>
                                </a:lnTo>
                                <a:lnTo>
                                  <a:pt x="533" y="1135"/>
                                </a:lnTo>
                                <a:lnTo>
                                  <a:pt x="532" y="1143"/>
                                </a:lnTo>
                                <a:lnTo>
                                  <a:pt x="531" y="1152"/>
                                </a:lnTo>
                                <a:lnTo>
                                  <a:pt x="530" y="1160"/>
                                </a:lnTo>
                                <a:lnTo>
                                  <a:pt x="529" y="1168"/>
                                </a:lnTo>
                                <a:lnTo>
                                  <a:pt x="529" y="1177"/>
                                </a:lnTo>
                                <a:lnTo>
                                  <a:pt x="529" y="1184"/>
                                </a:lnTo>
                                <a:lnTo>
                                  <a:pt x="528" y="1193"/>
                                </a:lnTo>
                                <a:lnTo>
                                  <a:pt x="528" y="1201"/>
                                </a:lnTo>
                                <a:lnTo>
                                  <a:pt x="529" y="1207"/>
                                </a:lnTo>
                                <a:lnTo>
                                  <a:pt x="529" y="1215"/>
                                </a:lnTo>
                                <a:lnTo>
                                  <a:pt x="530" y="1221"/>
                                </a:lnTo>
                                <a:lnTo>
                                  <a:pt x="414" y="1219"/>
                                </a:lnTo>
                                <a:lnTo>
                                  <a:pt x="402" y="1218"/>
                                </a:lnTo>
                                <a:lnTo>
                                  <a:pt x="390" y="1218"/>
                                </a:lnTo>
                                <a:lnTo>
                                  <a:pt x="378" y="1217"/>
                                </a:lnTo>
                                <a:lnTo>
                                  <a:pt x="365" y="1217"/>
                                </a:lnTo>
                                <a:lnTo>
                                  <a:pt x="352" y="1216"/>
                                </a:lnTo>
                                <a:lnTo>
                                  <a:pt x="338" y="1216"/>
                                </a:lnTo>
                                <a:lnTo>
                                  <a:pt x="324" y="1216"/>
                                </a:lnTo>
                                <a:lnTo>
                                  <a:pt x="310" y="1216"/>
                                </a:lnTo>
                                <a:lnTo>
                                  <a:pt x="296" y="1216"/>
                                </a:lnTo>
                                <a:lnTo>
                                  <a:pt x="282" y="1216"/>
                                </a:lnTo>
                                <a:lnTo>
                                  <a:pt x="268" y="1216"/>
                                </a:lnTo>
                                <a:lnTo>
                                  <a:pt x="255" y="1216"/>
                                </a:lnTo>
                                <a:lnTo>
                                  <a:pt x="242" y="1216"/>
                                </a:lnTo>
                                <a:lnTo>
                                  <a:pt x="229" y="1216"/>
                                </a:lnTo>
                                <a:lnTo>
                                  <a:pt x="216" y="1216"/>
                                </a:lnTo>
                                <a:lnTo>
                                  <a:pt x="205" y="1216"/>
                                </a:lnTo>
                                <a:lnTo>
                                  <a:pt x="195" y="1216"/>
                                </a:lnTo>
                                <a:lnTo>
                                  <a:pt x="184" y="1216"/>
                                </a:lnTo>
                                <a:lnTo>
                                  <a:pt x="174" y="1216"/>
                                </a:lnTo>
                                <a:lnTo>
                                  <a:pt x="164" y="1216"/>
                                </a:lnTo>
                                <a:lnTo>
                                  <a:pt x="155" y="1216"/>
                                </a:lnTo>
                                <a:lnTo>
                                  <a:pt x="145" y="1216"/>
                                </a:lnTo>
                                <a:lnTo>
                                  <a:pt x="136" y="1216"/>
                                </a:lnTo>
                                <a:lnTo>
                                  <a:pt x="127" y="1216"/>
                                </a:lnTo>
                                <a:lnTo>
                                  <a:pt x="118" y="1216"/>
                                </a:lnTo>
                                <a:lnTo>
                                  <a:pt x="109" y="1216"/>
                                </a:lnTo>
                                <a:lnTo>
                                  <a:pt x="101" y="1216"/>
                                </a:lnTo>
                                <a:lnTo>
                                  <a:pt x="92" y="1217"/>
                                </a:lnTo>
                                <a:lnTo>
                                  <a:pt x="84" y="1217"/>
                                </a:lnTo>
                                <a:lnTo>
                                  <a:pt x="76" y="1218"/>
                                </a:lnTo>
                                <a:lnTo>
                                  <a:pt x="69" y="1218"/>
                                </a:lnTo>
                                <a:lnTo>
                                  <a:pt x="61" y="1219"/>
                                </a:lnTo>
                                <a:lnTo>
                                  <a:pt x="16" y="1219"/>
                                </a:lnTo>
                                <a:lnTo>
                                  <a:pt x="14" y="1219"/>
                                </a:lnTo>
                                <a:lnTo>
                                  <a:pt x="13" y="1219"/>
                                </a:lnTo>
                                <a:lnTo>
                                  <a:pt x="12" y="1219"/>
                                </a:lnTo>
                                <a:lnTo>
                                  <a:pt x="11" y="1219"/>
                                </a:lnTo>
                                <a:lnTo>
                                  <a:pt x="10" y="1219"/>
                                </a:lnTo>
                                <a:lnTo>
                                  <a:pt x="9" y="1219"/>
                                </a:lnTo>
                                <a:lnTo>
                                  <a:pt x="8" y="1219"/>
                                </a:lnTo>
                                <a:lnTo>
                                  <a:pt x="7" y="1219"/>
                                </a:lnTo>
                                <a:lnTo>
                                  <a:pt x="6" y="1219"/>
                                </a:lnTo>
                                <a:lnTo>
                                  <a:pt x="5" y="1219"/>
                                </a:lnTo>
                                <a:lnTo>
                                  <a:pt x="4" y="1219"/>
                                </a:lnTo>
                                <a:lnTo>
                                  <a:pt x="3" y="1219"/>
                                </a:lnTo>
                                <a:lnTo>
                                  <a:pt x="2" y="1219"/>
                                </a:lnTo>
                                <a:lnTo>
                                  <a:pt x="1" y="1219"/>
                                </a:lnTo>
                                <a:lnTo>
                                  <a:pt x="0" y="1219"/>
                                </a:lnTo>
                                <a:lnTo>
                                  <a:pt x="0" y="1212"/>
                                </a:lnTo>
                                <a:lnTo>
                                  <a:pt x="11" y="1146"/>
                                </a:lnTo>
                                <a:lnTo>
                                  <a:pt x="23" y="1079"/>
                                </a:lnTo>
                                <a:lnTo>
                                  <a:pt x="34" y="1012"/>
                                </a:lnTo>
                                <a:lnTo>
                                  <a:pt x="45" y="944"/>
                                </a:lnTo>
                                <a:lnTo>
                                  <a:pt x="56" y="877"/>
                                </a:lnTo>
                                <a:lnTo>
                                  <a:pt x="67" y="810"/>
                                </a:lnTo>
                                <a:lnTo>
                                  <a:pt x="77" y="742"/>
                                </a:lnTo>
                                <a:lnTo>
                                  <a:pt x="86" y="674"/>
                                </a:lnTo>
                                <a:lnTo>
                                  <a:pt x="96" y="605"/>
                                </a:lnTo>
                                <a:lnTo>
                                  <a:pt x="105" y="537"/>
                                </a:lnTo>
                                <a:lnTo>
                                  <a:pt x="113" y="469"/>
                                </a:lnTo>
                                <a:lnTo>
                                  <a:pt x="121" y="400"/>
                                </a:lnTo>
                                <a:lnTo>
                                  <a:pt x="129" y="333"/>
                                </a:lnTo>
                                <a:lnTo>
                                  <a:pt x="137" y="265"/>
                                </a:lnTo>
                                <a:lnTo>
                                  <a:pt x="144" y="197"/>
                                </a:lnTo>
                                <a:lnTo>
                                  <a:pt x="151" y="129"/>
                                </a:lnTo>
                                <a:lnTo>
                                  <a:pt x="152" y="129"/>
                                </a:lnTo>
                                <a:lnTo>
                                  <a:pt x="155" y="129"/>
                                </a:lnTo>
                                <a:lnTo>
                                  <a:pt x="160" y="129"/>
                                </a:lnTo>
                                <a:lnTo>
                                  <a:pt x="167" y="129"/>
                                </a:lnTo>
                                <a:lnTo>
                                  <a:pt x="175" y="129"/>
                                </a:lnTo>
                                <a:lnTo>
                                  <a:pt x="184" y="129"/>
                                </a:lnTo>
                                <a:lnTo>
                                  <a:pt x="195" y="130"/>
                                </a:lnTo>
                                <a:lnTo>
                                  <a:pt x="205" y="130"/>
                                </a:lnTo>
                                <a:lnTo>
                                  <a:pt x="216" y="130"/>
                                </a:lnTo>
                                <a:lnTo>
                                  <a:pt x="228" y="131"/>
                                </a:lnTo>
                                <a:lnTo>
                                  <a:pt x="239" y="131"/>
                                </a:lnTo>
                                <a:lnTo>
                                  <a:pt x="250" y="131"/>
                                </a:lnTo>
                                <a:lnTo>
                                  <a:pt x="260" y="131"/>
                                </a:lnTo>
                                <a:lnTo>
                                  <a:pt x="270" y="131"/>
                                </a:lnTo>
                                <a:lnTo>
                                  <a:pt x="278" y="131"/>
                                </a:lnTo>
                                <a:lnTo>
                                  <a:pt x="286" y="132"/>
                                </a:lnTo>
                                <a:lnTo>
                                  <a:pt x="525" y="136"/>
                                </a:lnTo>
                                <a:lnTo>
                                  <a:pt x="528" y="134"/>
                                </a:lnTo>
                                <a:lnTo>
                                  <a:pt x="532" y="134"/>
                                </a:lnTo>
                                <a:lnTo>
                                  <a:pt x="536" y="134"/>
                                </a:lnTo>
                                <a:lnTo>
                                  <a:pt x="540" y="134"/>
                                </a:lnTo>
                                <a:lnTo>
                                  <a:pt x="543" y="134"/>
                                </a:lnTo>
                                <a:lnTo>
                                  <a:pt x="547" y="134"/>
                                </a:lnTo>
                                <a:lnTo>
                                  <a:pt x="551" y="134"/>
                                </a:lnTo>
                                <a:lnTo>
                                  <a:pt x="555" y="134"/>
                                </a:lnTo>
                                <a:lnTo>
                                  <a:pt x="558" y="134"/>
                                </a:lnTo>
                                <a:lnTo>
                                  <a:pt x="563" y="134"/>
                                </a:lnTo>
                                <a:lnTo>
                                  <a:pt x="567" y="133"/>
                                </a:lnTo>
                                <a:lnTo>
                                  <a:pt x="571" y="133"/>
                                </a:lnTo>
                                <a:lnTo>
                                  <a:pt x="575" y="133"/>
                                </a:lnTo>
                                <a:lnTo>
                                  <a:pt x="579" y="133"/>
                                </a:lnTo>
                                <a:lnTo>
                                  <a:pt x="583" y="133"/>
                                </a:lnTo>
                                <a:lnTo>
                                  <a:pt x="587" y="133"/>
                                </a:lnTo>
                                <a:lnTo>
                                  <a:pt x="586" y="125"/>
                                </a:lnTo>
                                <a:lnTo>
                                  <a:pt x="585" y="116"/>
                                </a:lnTo>
                                <a:lnTo>
                                  <a:pt x="584" y="108"/>
                                </a:lnTo>
                                <a:lnTo>
                                  <a:pt x="583" y="100"/>
                                </a:lnTo>
                                <a:lnTo>
                                  <a:pt x="582" y="91"/>
                                </a:lnTo>
                                <a:lnTo>
                                  <a:pt x="581" y="83"/>
                                </a:lnTo>
                                <a:lnTo>
                                  <a:pt x="580" y="75"/>
                                </a:lnTo>
                                <a:lnTo>
                                  <a:pt x="579" y="67"/>
                                </a:lnTo>
                                <a:lnTo>
                                  <a:pt x="578" y="58"/>
                                </a:lnTo>
                                <a:lnTo>
                                  <a:pt x="577" y="49"/>
                                </a:lnTo>
                                <a:lnTo>
                                  <a:pt x="576" y="42"/>
                                </a:lnTo>
                                <a:lnTo>
                                  <a:pt x="575" y="33"/>
                                </a:lnTo>
                                <a:lnTo>
                                  <a:pt x="574" y="25"/>
                                </a:lnTo>
                                <a:lnTo>
                                  <a:pt x="573" y="16"/>
                                </a:lnTo>
                                <a:lnTo>
                                  <a:pt x="572" y="7"/>
                                </a:lnTo>
                                <a:lnTo>
                                  <a:pt x="571" y="0"/>
                                </a:lnTo>
                                <a:lnTo>
                                  <a:pt x="573" y="0"/>
                                </a:lnTo>
                                <a:lnTo>
                                  <a:pt x="576" y="0"/>
                                </a:lnTo>
                                <a:lnTo>
                                  <a:pt x="581" y="0"/>
                                </a:lnTo>
                                <a:lnTo>
                                  <a:pt x="586" y="0"/>
                                </a:lnTo>
                                <a:lnTo>
                                  <a:pt x="591" y="0"/>
                                </a:lnTo>
                                <a:lnTo>
                                  <a:pt x="598" y="0"/>
                                </a:lnTo>
                                <a:lnTo>
                                  <a:pt x="605" y="1"/>
                                </a:lnTo>
                                <a:lnTo>
                                  <a:pt x="612" y="1"/>
                                </a:lnTo>
                                <a:lnTo>
                                  <a:pt x="619" y="1"/>
                                </a:lnTo>
                                <a:lnTo>
                                  <a:pt x="626" y="1"/>
                                </a:lnTo>
                                <a:lnTo>
                                  <a:pt x="633" y="1"/>
                                </a:lnTo>
                                <a:lnTo>
                                  <a:pt x="640" y="1"/>
                                </a:lnTo>
                                <a:lnTo>
                                  <a:pt x="646" y="1"/>
                                </a:lnTo>
                                <a:lnTo>
                                  <a:pt x="652" y="1"/>
                                </a:lnTo>
                                <a:lnTo>
                                  <a:pt x="657" y="2"/>
                                </a:lnTo>
                                <a:lnTo>
                                  <a:pt x="661" y="1"/>
                                </a:lnTo>
                                <a:lnTo>
                                  <a:pt x="667" y="1"/>
                                </a:lnTo>
                                <a:lnTo>
                                  <a:pt x="673" y="1"/>
                                </a:lnTo>
                                <a:lnTo>
                                  <a:pt x="679" y="1"/>
                                </a:lnTo>
                                <a:lnTo>
                                  <a:pt x="687" y="1"/>
                                </a:lnTo>
                                <a:lnTo>
                                  <a:pt x="694" y="1"/>
                                </a:lnTo>
                                <a:lnTo>
                                  <a:pt x="700" y="1"/>
                                </a:lnTo>
                                <a:lnTo>
                                  <a:pt x="707" y="1"/>
                                </a:lnTo>
                                <a:lnTo>
                                  <a:pt x="713" y="0"/>
                                </a:lnTo>
                                <a:lnTo>
                                  <a:pt x="719" y="0"/>
                                </a:lnTo>
                                <a:lnTo>
                                  <a:pt x="725" y="0"/>
                                </a:lnTo>
                                <a:lnTo>
                                  <a:pt x="729" y="0"/>
                                </a:lnTo>
                                <a:lnTo>
                                  <a:pt x="733" y="0"/>
                                </a:lnTo>
                                <a:lnTo>
                                  <a:pt x="736" y="0"/>
                                </a:lnTo>
                                <a:lnTo>
                                  <a:pt x="738" y="0"/>
                                </a:lnTo>
                                <a:lnTo>
                                  <a:pt x="739" y="0"/>
                                </a:lnTo>
                                <a:lnTo>
                                  <a:pt x="743" y="71"/>
                                </a:lnTo>
                                <a:lnTo>
                                  <a:pt x="747" y="142"/>
                                </a:lnTo>
                                <a:lnTo>
                                  <a:pt x="751" y="212"/>
                                </a:lnTo>
                                <a:lnTo>
                                  <a:pt x="756" y="282"/>
                                </a:lnTo>
                                <a:lnTo>
                                  <a:pt x="761" y="351"/>
                                </a:lnTo>
                                <a:lnTo>
                                  <a:pt x="766" y="420"/>
                                </a:lnTo>
                                <a:lnTo>
                                  <a:pt x="771" y="488"/>
                                </a:lnTo>
                                <a:lnTo>
                                  <a:pt x="776" y="556"/>
                                </a:lnTo>
                                <a:lnTo>
                                  <a:pt x="781" y="623"/>
                                </a:lnTo>
                                <a:lnTo>
                                  <a:pt x="787" y="691"/>
                                </a:lnTo>
                                <a:lnTo>
                                  <a:pt x="792" y="759"/>
                                </a:lnTo>
                                <a:lnTo>
                                  <a:pt x="798" y="827"/>
                                </a:lnTo>
                                <a:lnTo>
                                  <a:pt x="804" y="895"/>
                                </a:lnTo>
                                <a:lnTo>
                                  <a:pt x="811" y="964"/>
                                </a:lnTo>
                                <a:lnTo>
                                  <a:pt x="817" y="1031"/>
                                </a:lnTo>
                                <a:lnTo>
                                  <a:pt x="823" y="1101"/>
                                </a:lnTo>
                                <a:lnTo>
                                  <a:pt x="837" y="1061"/>
                                </a:lnTo>
                                <a:lnTo>
                                  <a:pt x="856" y="1011"/>
                                </a:lnTo>
                                <a:lnTo>
                                  <a:pt x="877" y="953"/>
                                </a:lnTo>
                                <a:lnTo>
                                  <a:pt x="901" y="888"/>
                                </a:lnTo>
                                <a:lnTo>
                                  <a:pt x="927" y="817"/>
                                </a:lnTo>
                                <a:lnTo>
                                  <a:pt x="956" y="742"/>
                                </a:lnTo>
                                <a:lnTo>
                                  <a:pt x="985" y="663"/>
                                </a:lnTo>
                                <a:lnTo>
                                  <a:pt x="1014" y="582"/>
                                </a:lnTo>
                                <a:lnTo>
                                  <a:pt x="1044" y="500"/>
                                </a:lnTo>
                                <a:lnTo>
                                  <a:pt x="1075" y="418"/>
                                </a:lnTo>
                                <a:lnTo>
                                  <a:pt x="1104" y="338"/>
                                </a:lnTo>
                                <a:lnTo>
                                  <a:pt x="1131" y="260"/>
                                </a:lnTo>
                                <a:lnTo>
                                  <a:pt x="1158" y="186"/>
                                </a:lnTo>
                                <a:lnTo>
                                  <a:pt x="1183" y="117"/>
                                </a:lnTo>
                                <a:lnTo>
                                  <a:pt x="1205" y="55"/>
                                </a:lnTo>
                                <a:lnTo>
                                  <a:pt x="1224" y="0"/>
                                </a:lnTo>
                                <a:lnTo>
                                  <a:pt x="1231" y="1"/>
                                </a:lnTo>
                                <a:lnTo>
                                  <a:pt x="1240" y="2"/>
                                </a:lnTo>
                                <a:lnTo>
                                  <a:pt x="1249" y="3"/>
                                </a:lnTo>
                                <a:lnTo>
                                  <a:pt x="1258" y="4"/>
                                </a:lnTo>
                                <a:lnTo>
                                  <a:pt x="1268" y="4"/>
                                </a:lnTo>
                                <a:lnTo>
                                  <a:pt x="1278" y="4"/>
                                </a:lnTo>
                                <a:lnTo>
                                  <a:pt x="1288" y="4"/>
                                </a:lnTo>
                                <a:lnTo>
                                  <a:pt x="1299" y="4"/>
                                </a:lnTo>
                                <a:lnTo>
                                  <a:pt x="1310" y="4"/>
                                </a:lnTo>
                                <a:lnTo>
                                  <a:pt x="1320" y="4"/>
                                </a:lnTo>
                                <a:lnTo>
                                  <a:pt x="1331" y="3"/>
                                </a:lnTo>
                                <a:lnTo>
                                  <a:pt x="1341" y="3"/>
                                </a:lnTo>
                                <a:lnTo>
                                  <a:pt x="1350" y="2"/>
                                </a:lnTo>
                                <a:lnTo>
                                  <a:pt x="1360" y="1"/>
                                </a:lnTo>
                                <a:lnTo>
                                  <a:pt x="1368" y="0"/>
                                </a:lnTo>
                                <a:lnTo>
                                  <a:pt x="1377" y="0"/>
                                </a:lnTo>
                                <a:lnTo>
                                  <a:pt x="1380" y="68"/>
                                </a:lnTo>
                                <a:lnTo>
                                  <a:pt x="1383" y="136"/>
                                </a:lnTo>
                                <a:lnTo>
                                  <a:pt x="1386" y="204"/>
                                </a:lnTo>
                                <a:lnTo>
                                  <a:pt x="1389" y="272"/>
                                </a:lnTo>
                                <a:lnTo>
                                  <a:pt x="1391" y="340"/>
                                </a:lnTo>
                                <a:lnTo>
                                  <a:pt x="1394" y="409"/>
                                </a:lnTo>
                                <a:lnTo>
                                  <a:pt x="1397" y="478"/>
                                </a:lnTo>
                                <a:lnTo>
                                  <a:pt x="1400" y="546"/>
                                </a:lnTo>
                                <a:lnTo>
                                  <a:pt x="1403" y="615"/>
                                </a:lnTo>
                                <a:lnTo>
                                  <a:pt x="1405" y="684"/>
                                </a:lnTo>
                                <a:lnTo>
                                  <a:pt x="1408" y="753"/>
                                </a:lnTo>
                                <a:lnTo>
                                  <a:pt x="1411" y="821"/>
                                </a:lnTo>
                                <a:lnTo>
                                  <a:pt x="1414" y="891"/>
                                </a:lnTo>
                                <a:lnTo>
                                  <a:pt x="1417" y="960"/>
                                </a:lnTo>
                                <a:lnTo>
                                  <a:pt x="1420" y="1030"/>
                                </a:lnTo>
                                <a:lnTo>
                                  <a:pt x="1423" y="1101"/>
                                </a:lnTo>
                                <a:lnTo>
                                  <a:pt x="1441" y="1061"/>
                                </a:lnTo>
                                <a:lnTo>
                                  <a:pt x="1462" y="1010"/>
                                </a:lnTo>
                                <a:lnTo>
                                  <a:pt x="1486" y="952"/>
                                </a:lnTo>
                                <a:lnTo>
                                  <a:pt x="1514" y="886"/>
                                </a:lnTo>
                                <a:lnTo>
                                  <a:pt x="1544" y="814"/>
                                </a:lnTo>
                                <a:lnTo>
                                  <a:pt x="1576" y="737"/>
                                </a:lnTo>
                                <a:lnTo>
                                  <a:pt x="1609" y="658"/>
                                </a:lnTo>
                                <a:lnTo>
                                  <a:pt x="1643" y="576"/>
                                </a:lnTo>
                                <a:lnTo>
                                  <a:pt x="1678" y="494"/>
                                </a:lnTo>
                                <a:lnTo>
                                  <a:pt x="1711" y="411"/>
                                </a:lnTo>
                                <a:lnTo>
                                  <a:pt x="1744" y="332"/>
                                </a:lnTo>
                                <a:lnTo>
                                  <a:pt x="1775" y="254"/>
                                </a:lnTo>
                                <a:lnTo>
                                  <a:pt x="1804" y="181"/>
                                </a:lnTo>
                                <a:lnTo>
                                  <a:pt x="1830" y="113"/>
                                </a:lnTo>
                                <a:lnTo>
                                  <a:pt x="1853" y="52"/>
                                </a:lnTo>
                                <a:lnTo>
                                  <a:pt x="1873" y="0"/>
                                </a:lnTo>
                                <a:lnTo>
                                  <a:pt x="1875" y="0"/>
                                </a:lnTo>
                                <a:lnTo>
                                  <a:pt x="1877" y="0"/>
                                </a:lnTo>
                                <a:lnTo>
                                  <a:pt x="1880" y="0"/>
                                </a:lnTo>
                                <a:lnTo>
                                  <a:pt x="1884" y="0"/>
                                </a:lnTo>
                                <a:lnTo>
                                  <a:pt x="1888" y="0"/>
                                </a:lnTo>
                                <a:lnTo>
                                  <a:pt x="1893" y="0"/>
                                </a:lnTo>
                                <a:lnTo>
                                  <a:pt x="1899" y="1"/>
                                </a:lnTo>
                                <a:lnTo>
                                  <a:pt x="1904" y="1"/>
                                </a:lnTo>
                                <a:lnTo>
                                  <a:pt x="1910" y="1"/>
                                </a:lnTo>
                                <a:lnTo>
                                  <a:pt x="1916" y="1"/>
                                </a:lnTo>
                                <a:lnTo>
                                  <a:pt x="1922" y="1"/>
                                </a:lnTo>
                                <a:lnTo>
                                  <a:pt x="1928" y="1"/>
                                </a:lnTo>
                                <a:lnTo>
                                  <a:pt x="1934" y="1"/>
                                </a:lnTo>
                                <a:lnTo>
                                  <a:pt x="1939" y="1"/>
                                </a:lnTo>
                                <a:lnTo>
                                  <a:pt x="1944" y="2"/>
                                </a:lnTo>
                                <a:lnTo>
                                  <a:pt x="1948" y="1"/>
                                </a:lnTo>
                                <a:lnTo>
                                  <a:pt x="1953" y="1"/>
                                </a:lnTo>
                                <a:lnTo>
                                  <a:pt x="1959" y="1"/>
                                </a:lnTo>
                                <a:lnTo>
                                  <a:pt x="1965" y="1"/>
                                </a:lnTo>
                                <a:lnTo>
                                  <a:pt x="1971" y="1"/>
                                </a:lnTo>
                                <a:lnTo>
                                  <a:pt x="1977" y="1"/>
                                </a:lnTo>
                                <a:lnTo>
                                  <a:pt x="1982" y="1"/>
                                </a:lnTo>
                                <a:lnTo>
                                  <a:pt x="1988" y="1"/>
                                </a:lnTo>
                                <a:lnTo>
                                  <a:pt x="1993" y="0"/>
                                </a:lnTo>
                                <a:lnTo>
                                  <a:pt x="1998" y="0"/>
                                </a:lnTo>
                                <a:lnTo>
                                  <a:pt x="2003" y="0"/>
                                </a:lnTo>
                                <a:lnTo>
                                  <a:pt x="2007" y="0"/>
                                </a:lnTo>
                                <a:lnTo>
                                  <a:pt x="2010" y="0"/>
                                </a:lnTo>
                                <a:lnTo>
                                  <a:pt x="2012" y="0"/>
                                </a:lnTo>
                                <a:lnTo>
                                  <a:pt x="2014" y="0"/>
                                </a:lnTo>
                                <a:lnTo>
                                  <a:pt x="2015" y="0"/>
                                </a:lnTo>
                                <a:close/>
                              </a:path>
                            </a:pathLst>
                          </a:custGeom>
                          <a:solidFill>
                            <a:srgbClr val="000080"/>
                          </a:solidFill>
                          <a:ln w="0">
                            <a:noFill/>
                          </a:ln>
                        </wps:spPr>
                        <wps:style>
                          <a:lnRef idx="0"/>
                          <a:fillRef idx="0"/>
                          <a:effectRef idx="0"/>
                          <a:fontRef idx="minor"/>
                        </wps:style>
                        <wps:bodyPr/>
                      </wps:wsp>
                      <wps:wsp>
                        <wps:cNvSpPr/>
                        <wps:spPr>
                          <a:xfrm>
                            <a:off x="671040" y="68760"/>
                            <a:ext cx="128880" cy="156240"/>
                          </a:xfrm>
                          <a:custGeom>
                            <a:avLst/>
                            <a:gdLst/>
                            <a:ahLst/>
                            <a:rect l="l" t="t" r="r" b="b"/>
                            <a:pathLst>
                              <a:path w="812" h="1092">
                                <a:moveTo>
                                  <a:pt x="669" y="0"/>
                                </a:moveTo>
                                <a:lnTo>
                                  <a:pt x="678" y="77"/>
                                </a:lnTo>
                                <a:lnTo>
                                  <a:pt x="686" y="149"/>
                                </a:lnTo>
                                <a:lnTo>
                                  <a:pt x="695" y="218"/>
                                </a:lnTo>
                                <a:lnTo>
                                  <a:pt x="702" y="284"/>
                                </a:lnTo>
                                <a:lnTo>
                                  <a:pt x="710" y="349"/>
                                </a:lnTo>
                                <a:lnTo>
                                  <a:pt x="717" y="413"/>
                                </a:lnTo>
                                <a:lnTo>
                                  <a:pt x="725" y="474"/>
                                </a:lnTo>
                                <a:lnTo>
                                  <a:pt x="732" y="536"/>
                                </a:lnTo>
                                <a:lnTo>
                                  <a:pt x="741" y="598"/>
                                </a:lnTo>
                                <a:lnTo>
                                  <a:pt x="749" y="661"/>
                                </a:lnTo>
                                <a:lnTo>
                                  <a:pt x="758" y="725"/>
                                </a:lnTo>
                                <a:lnTo>
                                  <a:pt x="767" y="792"/>
                                </a:lnTo>
                                <a:lnTo>
                                  <a:pt x="777" y="862"/>
                                </a:lnTo>
                                <a:lnTo>
                                  <a:pt x="787" y="934"/>
                                </a:lnTo>
                                <a:lnTo>
                                  <a:pt x="799" y="1010"/>
                                </a:lnTo>
                                <a:lnTo>
                                  <a:pt x="812" y="1092"/>
                                </a:lnTo>
                                <a:lnTo>
                                  <a:pt x="811" y="1091"/>
                                </a:lnTo>
                                <a:lnTo>
                                  <a:pt x="809" y="1091"/>
                                </a:lnTo>
                                <a:lnTo>
                                  <a:pt x="806" y="1091"/>
                                </a:lnTo>
                                <a:lnTo>
                                  <a:pt x="801" y="1091"/>
                                </a:lnTo>
                                <a:lnTo>
                                  <a:pt x="796" y="1090"/>
                                </a:lnTo>
                                <a:lnTo>
                                  <a:pt x="791" y="1090"/>
                                </a:lnTo>
                                <a:lnTo>
                                  <a:pt x="784" y="1089"/>
                                </a:lnTo>
                                <a:lnTo>
                                  <a:pt x="778" y="1089"/>
                                </a:lnTo>
                                <a:lnTo>
                                  <a:pt x="770" y="1089"/>
                                </a:lnTo>
                                <a:lnTo>
                                  <a:pt x="763" y="1088"/>
                                </a:lnTo>
                                <a:lnTo>
                                  <a:pt x="756" y="1088"/>
                                </a:lnTo>
                                <a:lnTo>
                                  <a:pt x="749" y="1087"/>
                                </a:lnTo>
                                <a:lnTo>
                                  <a:pt x="742" y="1087"/>
                                </a:lnTo>
                                <a:lnTo>
                                  <a:pt x="736" y="1087"/>
                                </a:lnTo>
                                <a:lnTo>
                                  <a:pt x="729" y="1087"/>
                                </a:lnTo>
                                <a:lnTo>
                                  <a:pt x="725" y="1087"/>
                                </a:lnTo>
                                <a:lnTo>
                                  <a:pt x="719" y="1087"/>
                                </a:lnTo>
                                <a:lnTo>
                                  <a:pt x="713" y="1087"/>
                                </a:lnTo>
                                <a:lnTo>
                                  <a:pt x="707" y="1087"/>
                                </a:lnTo>
                                <a:lnTo>
                                  <a:pt x="701" y="1087"/>
                                </a:lnTo>
                                <a:lnTo>
                                  <a:pt x="694" y="1088"/>
                                </a:lnTo>
                                <a:lnTo>
                                  <a:pt x="688" y="1088"/>
                                </a:lnTo>
                                <a:lnTo>
                                  <a:pt x="682" y="1089"/>
                                </a:lnTo>
                                <a:lnTo>
                                  <a:pt x="675" y="1089"/>
                                </a:lnTo>
                                <a:lnTo>
                                  <a:pt x="670" y="1089"/>
                                </a:lnTo>
                                <a:lnTo>
                                  <a:pt x="664" y="1090"/>
                                </a:lnTo>
                                <a:lnTo>
                                  <a:pt x="659" y="1090"/>
                                </a:lnTo>
                                <a:lnTo>
                                  <a:pt x="655" y="1091"/>
                                </a:lnTo>
                                <a:lnTo>
                                  <a:pt x="651" y="1091"/>
                                </a:lnTo>
                                <a:lnTo>
                                  <a:pt x="649" y="1091"/>
                                </a:lnTo>
                                <a:lnTo>
                                  <a:pt x="647" y="1091"/>
                                </a:lnTo>
                                <a:lnTo>
                                  <a:pt x="647" y="1092"/>
                                </a:lnTo>
                                <a:lnTo>
                                  <a:pt x="644" y="1063"/>
                                </a:lnTo>
                                <a:lnTo>
                                  <a:pt x="642" y="1033"/>
                                </a:lnTo>
                                <a:lnTo>
                                  <a:pt x="639" y="1002"/>
                                </a:lnTo>
                                <a:lnTo>
                                  <a:pt x="636" y="970"/>
                                </a:lnTo>
                                <a:lnTo>
                                  <a:pt x="633" y="938"/>
                                </a:lnTo>
                                <a:lnTo>
                                  <a:pt x="630" y="907"/>
                                </a:lnTo>
                                <a:lnTo>
                                  <a:pt x="627" y="877"/>
                                </a:lnTo>
                                <a:lnTo>
                                  <a:pt x="624" y="846"/>
                                </a:lnTo>
                                <a:lnTo>
                                  <a:pt x="621" y="818"/>
                                </a:lnTo>
                                <a:lnTo>
                                  <a:pt x="618" y="792"/>
                                </a:lnTo>
                                <a:lnTo>
                                  <a:pt x="615" y="767"/>
                                </a:lnTo>
                                <a:lnTo>
                                  <a:pt x="613" y="744"/>
                                </a:lnTo>
                                <a:lnTo>
                                  <a:pt x="609" y="725"/>
                                </a:lnTo>
                                <a:lnTo>
                                  <a:pt x="608" y="709"/>
                                </a:lnTo>
                                <a:lnTo>
                                  <a:pt x="606" y="696"/>
                                </a:lnTo>
                                <a:lnTo>
                                  <a:pt x="606" y="687"/>
                                </a:lnTo>
                                <a:lnTo>
                                  <a:pt x="601" y="686"/>
                                </a:lnTo>
                                <a:lnTo>
                                  <a:pt x="595" y="685"/>
                                </a:lnTo>
                                <a:lnTo>
                                  <a:pt x="589" y="685"/>
                                </a:lnTo>
                                <a:lnTo>
                                  <a:pt x="582" y="684"/>
                                </a:lnTo>
                                <a:lnTo>
                                  <a:pt x="574" y="684"/>
                                </a:lnTo>
                                <a:lnTo>
                                  <a:pt x="565" y="683"/>
                                </a:lnTo>
                                <a:lnTo>
                                  <a:pt x="556" y="683"/>
                                </a:lnTo>
                                <a:lnTo>
                                  <a:pt x="546" y="682"/>
                                </a:lnTo>
                                <a:lnTo>
                                  <a:pt x="536" y="682"/>
                                </a:lnTo>
                                <a:lnTo>
                                  <a:pt x="526" y="682"/>
                                </a:lnTo>
                                <a:lnTo>
                                  <a:pt x="516" y="681"/>
                                </a:lnTo>
                                <a:lnTo>
                                  <a:pt x="506" y="681"/>
                                </a:lnTo>
                                <a:lnTo>
                                  <a:pt x="495" y="681"/>
                                </a:lnTo>
                                <a:lnTo>
                                  <a:pt x="484" y="681"/>
                                </a:lnTo>
                                <a:lnTo>
                                  <a:pt x="475" y="681"/>
                                </a:lnTo>
                                <a:lnTo>
                                  <a:pt x="466" y="681"/>
                                </a:lnTo>
                                <a:lnTo>
                                  <a:pt x="456" y="681"/>
                                </a:lnTo>
                                <a:lnTo>
                                  <a:pt x="446" y="681"/>
                                </a:lnTo>
                                <a:lnTo>
                                  <a:pt x="436" y="681"/>
                                </a:lnTo>
                                <a:lnTo>
                                  <a:pt x="425" y="681"/>
                                </a:lnTo>
                                <a:lnTo>
                                  <a:pt x="415" y="682"/>
                                </a:lnTo>
                                <a:lnTo>
                                  <a:pt x="404" y="682"/>
                                </a:lnTo>
                                <a:lnTo>
                                  <a:pt x="394" y="683"/>
                                </a:lnTo>
                                <a:lnTo>
                                  <a:pt x="384" y="684"/>
                                </a:lnTo>
                                <a:lnTo>
                                  <a:pt x="374" y="684"/>
                                </a:lnTo>
                                <a:lnTo>
                                  <a:pt x="365" y="685"/>
                                </a:lnTo>
                                <a:lnTo>
                                  <a:pt x="356" y="685"/>
                                </a:lnTo>
                                <a:lnTo>
                                  <a:pt x="348" y="686"/>
                                </a:lnTo>
                                <a:lnTo>
                                  <a:pt x="341" y="686"/>
                                </a:lnTo>
                                <a:lnTo>
                                  <a:pt x="335" y="686"/>
                                </a:lnTo>
                                <a:lnTo>
                                  <a:pt x="330" y="686"/>
                                </a:lnTo>
                                <a:lnTo>
                                  <a:pt x="327" y="687"/>
                                </a:lnTo>
                                <a:lnTo>
                                  <a:pt x="314" y="712"/>
                                </a:lnTo>
                                <a:lnTo>
                                  <a:pt x="302" y="737"/>
                                </a:lnTo>
                                <a:lnTo>
                                  <a:pt x="290" y="761"/>
                                </a:lnTo>
                                <a:lnTo>
                                  <a:pt x="278" y="786"/>
                                </a:lnTo>
                                <a:lnTo>
                                  <a:pt x="266" y="811"/>
                                </a:lnTo>
                                <a:lnTo>
                                  <a:pt x="254" y="836"/>
                                </a:lnTo>
                                <a:lnTo>
                                  <a:pt x="243" y="860"/>
                                </a:lnTo>
                                <a:lnTo>
                                  <a:pt x="230" y="885"/>
                                </a:lnTo>
                                <a:lnTo>
                                  <a:pt x="218" y="910"/>
                                </a:lnTo>
                                <a:lnTo>
                                  <a:pt x="206" y="935"/>
                                </a:lnTo>
                                <a:lnTo>
                                  <a:pt x="194" y="961"/>
                                </a:lnTo>
                                <a:lnTo>
                                  <a:pt x="183" y="986"/>
                                </a:lnTo>
                                <a:lnTo>
                                  <a:pt x="171" y="1011"/>
                                </a:lnTo>
                                <a:lnTo>
                                  <a:pt x="160" y="1038"/>
                                </a:lnTo>
                                <a:lnTo>
                                  <a:pt x="149" y="1064"/>
                                </a:lnTo>
                                <a:lnTo>
                                  <a:pt x="138" y="1092"/>
                                </a:lnTo>
                                <a:lnTo>
                                  <a:pt x="137" y="1091"/>
                                </a:lnTo>
                                <a:lnTo>
                                  <a:pt x="136" y="1091"/>
                                </a:lnTo>
                                <a:lnTo>
                                  <a:pt x="133" y="1091"/>
                                </a:lnTo>
                                <a:lnTo>
                                  <a:pt x="130" y="1091"/>
                                </a:lnTo>
                                <a:lnTo>
                                  <a:pt x="127" y="1091"/>
                                </a:lnTo>
                                <a:lnTo>
                                  <a:pt x="123" y="1091"/>
                                </a:lnTo>
                                <a:lnTo>
                                  <a:pt x="118" y="1091"/>
                                </a:lnTo>
                                <a:lnTo>
                                  <a:pt x="112" y="1091"/>
                                </a:lnTo>
                                <a:lnTo>
                                  <a:pt x="107" y="1090"/>
                                </a:lnTo>
                                <a:lnTo>
                                  <a:pt x="101" y="1090"/>
                                </a:lnTo>
                                <a:lnTo>
                                  <a:pt x="96" y="1090"/>
                                </a:lnTo>
                                <a:lnTo>
                                  <a:pt x="90" y="1090"/>
                                </a:lnTo>
                                <a:lnTo>
                                  <a:pt x="85" y="1090"/>
                                </a:lnTo>
                                <a:lnTo>
                                  <a:pt x="79" y="1090"/>
                                </a:lnTo>
                                <a:lnTo>
                                  <a:pt x="74" y="1090"/>
                                </a:lnTo>
                                <a:lnTo>
                                  <a:pt x="70" y="1090"/>
                                </a:lnTo>
                                <a:lnTo>
                                  <a:pt x="64" y="1090"/>
                                </a:lnTo>
                                <a:lnTo>
                                  <a:pt x="59" y="1090"/>
                                </a:lnTo>
                                <a:lnTo>
                                  <a:pt x="53" y="1090"/>
                                </a:lnTo>
                                <a:lnTo>
                                  <a:pt x="47" y="1090"/>
                                </a:lnTo>
                                <a:lnTo>
                                  <a:pt x="41" y="1090"/>
                                </a:lnTo>
                                <a:lnTo>
                                  <a:pt x="35" y="1090"/>
                                </a:lnTo>
                                <a:lnTo>
                                  <a:pt x="30" y="1090"/>
                                </a:lnTo>
                                <a:lnTo>
                                  <a:pt x="24" y="1091"/>
                                </a:lnTo>
                                <a:lnTo>
                                  <a:pt x="19" y="1091"/>
                                </a:lnTo>
                                <a:lnTo>
                                  <a:pt x="15" y="1091"/>
                                </a:lnTo>
                                <a:lnTo>
                                  <a:pt x="10" y="1091"/>
                                </a:lnTo>
                                <a:lnTo>
                                  <a:pt x="7" y="1091"/>
                                </a:lnTo>
                                <a:lnTo>
                                  <a:pt x="4" y="1091"/>
                                </a:lnTo>
                                <a:lnTo>
                                  <a:pt x="1" y="1091"/>
                                </a:lnTo>
                                <a:lnTo>
                                  <a:pt x="0" y="1091"/>
                                </a:lnTo>
                                <a:lnTo>
                                  <a:pt x="0" y="1092"/>
                                </a:lnTo>
                                <a:lnTo>
                                  <a:pt x="29" y="1039"/>
                                </a:lnTo>
                                <a:lnTo>
                                  <a:pt x="58" y="985"/>
                                </a:lnTo>
                                <a:lnTo>
                                  <a:pt x="87" y="930"/>
                                </a:lnTo>
                                <a:lnTo>
                                  <a:pt x="118" y="873"/>
                                </a:lnTo>
                                <a:lnTo>
                                  <a:pt x="148" y="815"/>
                                </a:lnTo>
                                <a:lnTo>
                                  <a:pt x="179" y="755"/>
                                </a:lnTo>
                                <a:lnTo>
                                  <a:pt x="211" y="692"/>
                                </a:lnTo>
                                <a:lnTo>
                                  <a:pt x="244" y="628"/>
                                </a:lnTo>
                                <a:lnTo>
                                  <a:pt x="278" y="560"/>
                                </a:lnTo>
                                <a:lnTo>
                                  <a:pt x="312" y="490"/>
                                </a:lnTo>
                                <a:lnTo>
                                  <a:pt x="349" y="417"/>
                                </a:lnTo>
                                <a:lnTo>
                                  <a:pt x="387" y="341"/>
                                </a:lnTo>
                                <a:lnTo>
                                  <a:pt x="427" y="262"/>
                                </a:lnTo>
                                <a:lnTo>
                                  <a:pt x="468" y="178"/>
                                </a:lnTo>
                                <a:lnTo>
                                  <a:pt x="512" y="91"/>
                                </a:lnTo>
                                <a:lnTo>
                                  <a:pt x="558" y="0"/>
                                </a:lnTo>
                                <a:lnTo>
                                  <a:pt x="669" y="0"/>
                                </a:lnTo>
                                <a:close/>
                                <a:moveTo>
                                  <a:pt x="595" y="598"/>
                                </a:moveTo>
                                <a:lnTo>
                                  <a:pt x="552" y="212"/>
                                </a:lnTo>
                                <a:lnTo>
                                  <a:pt x="368" y="598"/>
                                </a:lnTo>
                                <a:lnTo>
                                  <a:pt x="372" y="598"/>
                                </a:lnTo>
                                <a:lnTo>
                                  <a:pt x="377" y="598"/>
                                </a:lnTo>
                                <a:lnTo>
                                  <a:pt x="383" y="598"/>
                                </a:lnTo>
                                <a:lnTo>
                                  <a:pt x="389" y="599"/>
                                </a:lnTo>
                                <a:lnTo>
                                  <a:pt x="396" y="599"/>
                                </a:lnTo>
                                <a:lnTo>
                                  <a:pt x="403" y="599"/>
                                </a:lnTo>
                                <a:lnTo>
                                  <a:pt x="411" y="599"/>
                                </a:lnTo>
                                <a:lnTo>
                                  <a:pt x="419" y="599"/>
                                </a:lnTo>
                                <a:lnTo>
                                  <a:pt x="426" y="599"/>
                                </a:lnTo>
                                <a:lnTo>
                                  <a:pt x="435" y="599"/>
                                </a:lnTo>
                                <a:lnTo>
                                  <a:pt x="443" y="599"/>
                                </a:lnTo>
                                <a:lnTo>
                                  <a:pt x="451" y="599"/>
                                </a:lnTo>
                                <a:lnTo>
                                  <a:pt x="459" y="599"/>
                                </a:lnTo>
                                <a:lnTo>
                                  <a:pt x="467" y="599"/>
                                </a:lnTo>
                                <a:lnTo>
                                  <a:pt x="474" y="599"/>
                                </a:lnTo>
                                <a:lnTo>
                                  <a:pt x="482" y="600"/>
                                </a:lnTo>
                                <a:lnTo>
                                  <a:pt x="490" y="599"/>
                                </a:lnTo>
                                <a:lnTo>
                                  <a:pt x="497" y="599"/>
                                </a:lnTo>
                                <a:lnTo>
                                  <a:pt x="505" y="599"/>
                                </a:lnTo>
                                <a:lnTo>
                                  <a:pt x="513" y="599"/>
                                </a:lnTo>
                                <a:lnTo>
                                  <a:pt x="521" y="599"/>
                                </a:lnTo>
                                <a:lnTo>
                                  <a:pt x="529" y="599"/>
                                </a:lnTo>
                                <a:lnTo>
                                  <a:pt x="538" y="599"/>
                                </a:lnTo>
                                <a:lnTo>
                                  <a:pt x="546" y="599"/>
                                </a:lnTo>
                                <a:lnTo>
                                  <a:pt x="553" y="599"/>
                                </a:lnTo>
                                <a:lnTo>
                                  <a:pt x="561" y="599"/>
                                </a:lnTo>
                                <a:lnTo>
                                  <a:pt x="568" y="599"/>
                                </a:lnTo>
                                <a:lnTo>
                                  <a:pt x="575" y="599"/>
                                </a:lnTo>
                                <a:lnTo>
                                  <a:pt x="581" y="598"/>
                                </a:lnTo>
                                <a:lnTo>
                                  <a:pt x="586" y="598"/>
                                </a:lnTo>
                                <a:lnTo>
                                  <a:pt x="591" y="598"/>
                                </a:lnTo>
                                <a:lnTo>
                                  <a:pt x="595" y="598"/>
                                </a:lnTo>
                                <a:close/>
                              </a:path>
                            </a:pathLst>
                          </a:custGeom>
                          <a:solidFill>
                            <a:srgbClr val="000080"/>
                          </a:solidFill>
                          <a:ln w="0">
                            <a:noFill/>
                          </a:ln>
                        </wps:spPr>
                        <wps:style>
                          <a:lnRef idx="0"/>
                          <a:fillRef idx="0"/>
                          <a:effectRef idx="0"/>
                          <a:fontRef idx="minor"/>
                        </wps:style>
                        <wps:bodyPr/>
                      </wps:wsp>
                      <wps:wsp>
                        <wps:cNvSpPr/>
                        <wps:spPr>
                          <a:xfrm>
                            <a:off x="780480" y="34920"/>
                            <a:ext cx="117360" cy="158040"/>
                          </a:xfrm>
                          <a:custGeom>
                            <a:avLst/>
                            <a:gdLst/>
                            <a:ahLst/>
                            <a:rect l="l" t="t" r="r" b="b"/>
                            <a:pathLst>
                              <a:path w="731" h="1094">
                                <a:moveTo>
                                  <a:pt x="442" y="107"/>
                                </a:moveTo>
                                <a:lnTo>
                                  <a:pt x="429" y="172"/>
                                </a:lnTo>
                                <a:lnTo>
                                  <a:pt x="418" y="235"/>
                                </a:lnTo>
                                <a:lnTo>
                                  <a:pt x="406" y="297"/>
                                </a:lnTo>
                                <a:lnTo>
                                  <a:pt x="396" y="357"/>
                                </a:lnTo>
                                <a:lnTo>
                                  <a:pt x="386" y="418"/>
                                </a:lnTo>
                                <a:lnTo>
                                  <a:pt x="377" y="477"/>
                                </a:lnTo>
                                <a:lnTo>
                                  <a:pt x="368" y="536"/>
                                </a:lnTo>
                                <a:lnTo>
                                  <a:pt x="360" y="594"/>
                                </a:lnTo>
                                <a:lnTo>
                                  <a:pt x="352" y="653"/>
                                </a:lnTo>
                                <a:lnTo>
                                  <a:pt x="345" y="713"/>
                                </a:lnTo>
                                <a:lnTo>
                                  <a:pt x="337" y="773"/>
                                </a:lnTo>
                                <a:lnTo>
                                  <a:pt x="330" y="834"/>
                                </a:lnTo>
                                <a:lnTo>
                                  <a:pt x="323" y="897"/>
                                </a:lnTo>
                                <a:lnTo>
                                  <a:pt x="317" y="960"/>
                                </a:lnTo>
                                <a:lnTo>
                                  <a:pt x="310" y="1026"/>
                                </a:lnTo>
                                <a:lnTo>
                                  <a:pt x="304" y="1094"/>
                                </a:lnTo>
                                <a:lnTo>
                                  <a:pt x="303" y="1093"/>
                                </a:lnTo>
                                <a:lnTo>
                                  <a:pt x="301" y="1093"/>
                                </a:lnTo>
                                <a:lnTo>
                                  <a:pt x="298" y="1093"/>
                                </a:lnTo>
                                <a:lnTo>
                                  <a:pt x="294" y="1093"/>
                                </a:lnTo>
                                <a:lnTo>
                                  <a:pt x="289" y="1092"/>
                                </a:lnTo>
                                <a:lnTo>
                                  <a:pt x="282" y="1092"/>
                                </a:lnTo>
                                <a:lnTo>
                                  <a:pt x="276" y="1091"/>
                                </a:lnTo>
                                <a:lnTo>
                                  <a:pt x="270" y="1091"/>
                                </a:lnTo>
                                <a:lnTo>
                                  <a:pt x="263" y="1091"/>
                                </a:lnTo>
                                <a:lnTo>
                                  <a:pt x="256" y="1090"/>
                                </a:lnTo>
                                <a:lnTo>
                                  <a:pt x="249" y="1090"/>
                                </a:lnTo>
                                <a:lnTo>
                                  <a:pt x="242" y="1088"/>
                                </a:lnTo>
                                <a:lnTo>
                                  <a:pt x="235" y="1088"/>
                                </a:lnTo>
                                <a:lnTo>
                                  <a:pt x="229" y="1088"/>
                                </a:lnTo>
                                <a:lnTo>
                                  <a:pt x="223" y="1088"/>
                                </a:lnTo>
                                <a:lnTo>
                                  <a:pt x="219" y="1088"/>
                                </a:lnTo>
                                <a:lnTo>
                                  <a:pt x="213" y="1088"/>
                                </a:lnTo>
                                <a:lnTo>
                                  <a:pt x="207" y="1088"/>
                                </a:lnTo>
                                <a:lnTo>
                                  <a:pt x="201" y="1088"/>
                                </a:lnTo>
                                <a:lnTo>
                                  <a:pt x="194" y="1088"/>
                                </a:lnTo>
                                <a:lnTo>
                                  <a:pt x="187" y="1090"/>
                                </a:lnTo>
                                <a:lnTo>
                                  <a:pt x="179" y="1090"/>
                                </a:lnTo>
                                <a:lnTo>
                                  <a:pt x="172" y="1091"/>
                                </a:lnTo>
                                <a:lnTo>
                                  <a:pt x="165" y="1091"/>
                                </a:lnTo>
                                <a:lnTo>
                                  <a:pt x="158" y="1091"/>
                                </a:lnTo>
                                <a:lnTo>
                                  <a:pt x="152" y="1092"/>
                                </a:lnTo>
                                <a:lnTo>
                                  <a:pt x="146" y="1092"/>
                                </a:lnTo>
                                <a:lnTo>
                                  <a:pt x="141" y="1093"/>
                                </a:lnTo>
                                <a:lnTo>
                                  <a:pt x="137" y="1093"/>
                                </a:lnTo>
                                <a:lnTo>
                                  <a:pt x="134" y="1093"/>
                                </a:lnTo>
                                <a:lnTo>
                                  <a:pt x="132" y="1093"/>
                                </a:lnTo>
                                <a:lnTo>
                                  <a:pt x="132" y="1094"/>
                                </a:lnTo>
                                <a:lnTo>
                                  <a:pt x="145" y="1027"/>
                                </a:lnTo>
                                <a:lnTo>
                                  <a:pt x="157" y="962"/>
                                </a:lnTo>
                                <a:lnTo>
                                  <a:pt x="170" y="899"/>
                                </a:lnTo>
                                <a:lnTo>
                                  <a:pt x="181" y="836"/>
                                </a:lnTo>
                                <a:lnTo>
                                  <a:pt x="191" y="775"/>
                                </a:lnTo>
                                <a:lnTo>
                                  <a:pt x="201" y="715"/>
                                </a:lnTo>
                                <a:lnTo>
                                  <a:pt x="210" y="656"/>
                                </a:lnTo>
                                <a:lnTo>
                                  <a:pt x="219" y="595"/>
                                </a:lnTo>
                                <a:lnTo>
                                  <a:pt x="227" y="536"/>
                                </a:lnTo>
                                <a:lnTo>
                                  <a:pt x="236" y="477"/>
                                </a:lnTo>
                                <a:lnTo>
                                  <a:pt x="243" y="418"/>
                                </a:lnTo>
                                <a:lnTo>
                                  <a:pt x="251" y="357"/>
                                </a:lnTo>
                                <a:lnTo>
                                  <a:pt x="259" y="296"/>
                                </a:lnTo>
                                <a:lnTo>
                                  <a:pt x="266" y="235"/>
                                </a:lnTo>
                                <a:lnTo>
                                  <a:pt x="274" y="171"/>
                                </a:lnTo>
                                <a:lnTo>
                                  <a:pt x="282" y="107"/>
                                </a:lnTo>
                                <a:lnTo>
                                  <a:pt x="260" y="107"/>
                                </a:lnTo>
                                <a:lnTo>
                                  <a:pt x="238" y="109"/>
                                </a:lnTo>
                                <a:lnTo>
                                  <a:pt x="214" y="109"/>
                                </a:lnTo>
                                <a:lnTo>
                                  <a:pt x="191" y="110"/>
                                </a:lnTo>
                                <a:lnTo>
                                  <a:pt x="167" y="111"/>
                                </a:lnTo>
                                <a:lnTo>
                                  <a:pt x="143" y="112"/>
                                </a:lnTo>
                                <a:lnTo>
                                  <a:pt x="121" y="112"/>
                                </a:lnTo>
                                <a:lnTo>
                                  <a:pt x="99" y="113"/>
                                </a:lnTo>
                                <a:lnTo>
                                  <a:pt x="79" y="114"/>
                                </a:lnTo>
                                <a:lnTo>
                                  <a:pt x="60" y="115"/>
                                </a:lnTo>
                                <a:lnTo>
                                  <a:pt x="43" y="116"/>
                                </a:lnTo>
                                <a:lnTo>
                                  <a:pt x="28" y="116"/>
                                </a:lnTo>
                                <a:lnTo>
                                  <a:pt x="16" y="117"/>
                                </a:lnTo>
                                <a:lnTo>
                                  <a:pt x="7" y="117"/>
                                </a:lnTo>
                                <a:lnTo>
                                  <a:pt x="1" y="117"/>
                                </a:lnTo>
                                <a:lnTo>
                                  <a:pt x="0" y="118"/>
                                </a:lnTo>
                                <a:lnTo>
                                  <a:pt x="2" y="111"/>
                                </a:lnTo>
                                <a:lnTo>
                                  <a:pt x="4" y="104"/>
                                </a:lnTo>
                                <a:lnTo>
                                  <a:pt x="6" y="98"/>
                                </a:lnTo>
                                <a:lnTo>
                                  <a:pt x="8" y="91"/>
                                </a:lnTo>
                                <a:lnTo>
                                  <a:pt x="10" y="84"/>
                                </a:lnTo>
                                <a:lnTo>
                                  <a:pt x="12" y="76"/>
                                </a:lnTo>
                                <a:lnTo>
                                  <a:pt x="13" y="70"/>
                                </a:lnTo>
                                <a:lnTo>
                                  <a:pt x="15" y="62"/>
                                </a:lnTo>
                                <a:lnTo>
                                  <a:pt x="16" y="55"/>
                                </a:lnTo>
                                <a:lnTo>
                                  <a:pt x="17" y="47"/>
                                </a:lnTo>
                                <a:lnTo>
                                  <a:pt x="18" y="40"/>
                                </a:lnTo>
                                <a:lnTo>
                                  <a:pt x="19" y="31"/>
                                </a:lnTo>
                                <a:lnTo>
                                  <a:pt x="20" y="23"/>
                                </a:lnTo>
                                <a:lnTo>
                                  <a:pt x="20" y="16"/>
                                </a:lnTo>
                                <a:lnTo>
                                  <a:pt x="20" y="7"/>
                                </a:lnTo>
                                <a:lnTo>
                                  <a:pt x="21" y="0"/>
                                </a:lnTo>
                                <a:lnTo>
                                  <a:pt x="23" y="0"/>
                                </a:lnTo>
                                <a:lnTo>
                                  <a:pt x="30" y="0"/>
                                </a:lnTo>
                                <a:lnTo>
                                  <a:pt x="43" y="0"/>
                                </a:lnTo>
                                <a:lnTo>
                                  <a:pt x="58" y="0"/>
                                </a:lnTo>
                                <a:lnTo>
                                  <a:pt x="76" y="0"/>
                                </a:lnTo>
                                <a:lnTo>
                                  <a:pt x="98" y="0"/>
                                </a:lnTo>
                                <a:lnTo>
                                  <a:pt x="121" y="1"/>
                                </a:lnTo>
                                <a:lnTo>
                                  <a:pt x="147" y="1"/>
                                </a:lnTo>
                                <a:lnTo>
                                  <a:pt x="176" y="1"/>
                                </a:lnTo>
                                <a:lnTo>
                                  <a:pt x="204" y="2"/>
                                </a:lnTo>
                                <a:lnTo>
                                  <a:pt x="234" y="2"/>
                                </a:lnTo>
                                <a:lnTo>
                                  <a:pt x="263" y="2"/>
                                </a:lnTo>
                                <a:lnTo>
                                  <a:pt x="294" y="2"/>
                                </a:lnTo>
                                <a:lnTo>
                                  <a:pt x="323" y="2"/>
                                </a:lnTo>
                                <a:lnTo>
                                  <a:pt x="350" y="2"/>
                                </a:lnTo>
                                <a:lnTo>
                                  <a:pt x="377" y="3"/>
                                </a:lnTo>
                                <a:lnTo>
                                  <a:pt x="402" y="2"/>
                                </a:lnTo>
                                <a:lnTo>
                                  <a:pt x="430" y="2"/>
                                </a:lnTo>
                                <a:lnTo>
                                  <a:pt x="459" y="2"/>
                                </a:lnTo>
                                <a:lnTo>
                                  <a:pt x="488" y="2"/>
                                </a:lnTo>
                                <a:lnTo>
                                  <a:pt x="517" y="2"/>
                                </a:lnTo>
                                <a:lnTo>
                                  <a:pt x="547" y="2"/>
                                </a:lnTo>
                                <a:lnTo>
                                  <a:pt x="576" y="1"/>
                                </a:lnTo>
                                <a:lnTo>
                                  <a:pt x="603" y="1"/>
                                </a:lnTo>
                                <a:lnTo>
                                  <a:pt x="629" y="1"/>
                                </a:lnTo>
                                <a:lnTo>
                                  <a:pt x="653" y="0"/>
                                </a:lnTo>
                                <a:lnTo>
                                  <a:pt x="675" y="0"/>
                                </a:lnTo>
                                <a:lnTo>
                                  <a:pt x="694" y="0"/>
                                </a:lnTo>
                                <a:lnTo>
                                  <a:pt x="709" y="0"/>
                                </a:lnTo>
                                <a:lnTo>
                                  <a:pt x="721" y="0"/>
                                </a:lnTo>
                                <a:lnTo>
                                  <a:pt x="728" y="0"/>
                                </a:lnTo>
                                <a:lnTo>
                                  <a:pt x="731" y="0"/>
                                </a:lnTo>
                                <a:lnTo>
                                  <a:pt x="728" y="5"/>
                                </a:lnTo>
                                <a:lnTo>
                                  <a:pt x="726" y="12"/>
                                </a:lnTo>
                                <a:lnTo>
                                  <a:pt x="723" y="18"/>
                                </a:lnTo>
                                <a:lnTo>
                                  <a:pt x="721" y="26"/>
                                </a:lnTo>
                                <a:lnTo>
                                  <a:pt x="719" y="32"/>
                                </a:lnTo>
                                <a:lnTo>
                                  <a:pt x="717" y="40"/>
                                </a:lnTo>
                                <a:lnTo>
                                  <a:pt x="716" y="47"/>
                                </a:lnTo>
                                <a:lnTo>
                                  <a:pt x="714" y="55"/>
                                </a:lnTo>
                                <a:lnTo>
                                  <a:pt x="713" y="62"/>
                                </a:lnTo>
                                <a:lnTo>
                                  <a:pt x="711" y="70"/>
                                </a:lnTo>
                                <a:lnTo>
                                  <a:pt x="710" y="77"/>
                                </a:lnTo>
                                <a:lnTo>
                                  <a:pt x="710" y="86"/>
                                </a:lnTo>
                                <a:lnTo>
                                  <a:pt x="709" y="93"/>
                                </a:lnTo>
                                <a:lnTo>
                                  <a:pt x="709" y="102"/>
                                </a:lnTo>
                                <a:lnTo>
                                  <a:pt x="709" y="110"/>
                                </a:lnTo>
                                <a:lnTo>
                                  <a:pt x="710" y="118"/>
                                </a:lnTo>
                                <a:lnTo>
                                  <a:pt x="708" y="117"/>
                                </a:lnTo>
                                <a:lnTo>
                                  <a:pt x="703" y="117"/>
                                </a:lnTo>
                                <a:lnTo>
                                  <a:pt x="695" y="117"/>
                                </a:lnTo>
                                <a:lnTo>
                                  <a:pt x="684" y="116"/>
                                </a:lnTo>
                                <a:lnTo>
                                  <a:pt x="671" y="116"/>
                                </a:lnTo>
                                <a:lnTo>
                                  <a:pt x="654" y="115"/>
                                </a:lnTo>
                                <a:lnTo>
                                  <a:pt x="637" y="114"/>
                                </a:lnTo>
                                <a:lnTo>
                                  <a:pt x="618" y="113"/>
                                </a:lnTo>
                                <a:lnTo>
                                  <a:pt x="598" y="112"/>
                                </a:lnTo>
                                <a:lnTo>
                                  <a:pt x="576" y="112"/>
                                </a:lnTo>
                                <a:lnTo>
                                  <a:pt x="554" y="111"/>
                                </a:lnTo>
                                <a:lnTo>
                                  <a:pt x="531" y="110"/>
                                </a:lnTo>
                                <a:lnTo>
                                  <a:pt x="508" y="109"/>
                                </a:lnTo>
                                <a:lnTo>
                                  <a:pt x="485" y="109"/>
                                </a:lnTo>
                                <a:lnTo>
                                  <a:pt x="463" y="107"/>
                                </a:lnTo>
                                <a:lnTo>
                                  <a:pt x="442" y="107"/>
                                </a:lnTo>
                                <a:close/>
                              </a:path>
                            </a:pathLst>
                          </a:custGeom>
                          <a:solidFill>
                            <a:srgbClr val="000080"/>
                          </a:solidFill>
                          <a:ln w="0">
                            <a:noFill/>
                          </a:ln>
                        </wps:spPr>
                        <wps:style>
                          <a:lnRef idx="0"/>
                          <a:fillRef idx="0"/>
                          <a:effectRef idx="0"/>
                          <a:fontRef idx="minor"/>
                        </wps:style>
                        <wps:bodyPr/>
                      </wps:wsp>
                      <wps:wsp>
                        <wps:cNvSpPr/>
                        <wps:spPr>
                          <a:xfrm>
                            <a:off x="836280" y="99720"/>
                            <a:ext cx="109080" cy="158760"/>
                          </a:xfrm>
                          <a:custGeom>
                            <a:avLst/>
                            <a:gdLst/>
                            <a:ahLst/>
                            <a:rect l="l" t="t" r="r" b="b"/>
                            <a:pathLst>
                              <a:path w="691" h="1096">
                                <a:moveTo>
                                  <a:pt x="569" y="465"/>
                                </a:moveTo>
                                <a:lnTo>
                                  <a:pt x="567" y="472"/>
                                </a:lnTo>
                                <a:lnTo>
                                  <a:pt x="566" y="479"/>
                                </a:lnTo>
                                <a:lnTo>
                                  <a:pt x="564" y="486"/>
                                </a:lnTo>
                                <a:lnTo>
                                  <a:pt x="563" y="493"/>
                                </a:lnTo>
                                <a:lnTo>
                                  <a:pt x="560" y="501"/>
                                </a:lnTo>
                                <a:lnTo>
                                  <a:pt x="559" y="508"/>
                                </a:lnTo>
                                <a:lnTo>
                                  <a:pt x="558" y="515"/>
                                </a:lnTo>
                                <a:lnTo>
                                  <a:pt x="557" y="522"/>
                                </a:lnTo>
                                <a:lnTo>
                                  <a:pt x="556" y="530"/>
                                </a:lnTo>
                                <a:lnTo>
                                  <a:pt x="556" y="536"/>
                                </a:lnTo>
                                <a:lnTo>
                                  <a:pt x="555" y="544"/>
                                </a:lnTo>
                                <a:lnTo>
                                  <a:pt x="555" y="551"/>
                                </a:lnTo>
                                <a:lnTo>
                                  <a:pt x="555" y="558"/>
                                </a:lnTo>
                                <a:lnTo>
                                  <a:pt x="555" y="564"/>
                                </a:lnTo>
                                <a:lnTo>
                                  <a:pt x="556" y="571"/>
                                </a:lnTo>
                                <a:lnTo>
                                  <a:pt x="557" y="578"/>
                                </a:lnTo>
                                <a:lnTo>
                                  <a:pt x="542" y="576"/>
                                </a:lnTo>
                                <a:lnTo>
                                  <a:pt x="527" y="575"/>
                                </a:lnTo>
                                <a:lnTo>
                                  <a:pt x="512" y="574"/>
                                </a:lnTo>
                                <a:lnTo>
                                  <a:pt x="498" y="572"/>
                                </a:lnTo>
                                <a:lnTo>
                                  <a:pt x="483" y="571"/>
                                </a:lnTo>
                                <a:lnTo>
                                  <a:pt x="469" y="571"/>
                                </a:lnTo>
                                <a:lnTo>
                                  <a:pt x="454" y="570"/>
                                </a:lnTo>
                                <a:lnTo>
                                  <a:pt x="440" y="569"/>
                                </a:lnTo>
                                <a:lnTo>
                                  <a:pt x="425" y="568"/>
                                </a:lnTo>
                                <a:lnTo>
                                  <a:pt x="411" y="568"/>
                                </a:lnTo>
                                <a:lnTo>
                                  <a:pt x="397" y="566"/>
                                </a:lnTo>
                                <a:lnTo>
                                  <a:pt x="383" y="566"/>
                                </a:lnTo>
                                <a:lnTo>
                                  <a:pt x="370" y="566"/>
                                </a:lnTo>
                                <a:lnTo>
                                  <a:pt x="356" y="566"/>
                                </a:lnTo>
                                <a:lnTo>
                                  <a:pt x="343" y="566"/>
                                </a:lnTo>
                                <a:lnTo>
                                  <a:pt x="330" y="566"/>
                                </a:lnTo>
                                <a:lnTo>
                                  <a:pt x="321" y="566"/>
                                </a:lnTo>
                                <a:lnTo>
                                  <a:pt x="312" y="566"/>
                                </a:lnTo>
                                <a:lnTo>
                                  <a:pt x="305" y="566"/>
                                </a:lnTo>
                                <a:lnTo>
                                  <a:pt x="299" y="566"/>
                                </a:lnTo>
                                <a:lnTo>
                                  <a:pt x="293" y="566"/>
                                </a:lnTo>
                                <a:lnTo>
                                  <a:pt x="288" y="566"/>
                                </a:lnTo>
                                <a:lnTo>
                                  <a:pt x="283" y="568"/>
                                </a:lnTo>
                                <a:lnTo>
                                  <a:pt x="278" y="568"/>
                                </a:lnTo>
                                <a:lnTo>
                                  <a:pt x="273" y="568"/>
                                </a:lnTo>
                                <a:lnTo>
                                  <a:pt x="268" y="569"/>
                                </a:lnTo>
                                <a:lnTo>
                                  <a:pt x="263" y="569"/>
                                </a:lnTo>
                                <a:lnTo>
                                  <a:pt x="258" y="569"/>
                                </a:lnTo>
                                <a:lnTo>
                                  <a:pt x="252" y="569"/>
                                </a:lnTo>
                                <a:lnTo>
                                  <a:pt x="246" y="569"/>
                                </a:lnTo>
                                <a:lnTo>
                                  <a:pt x="239" y="569"/>
                                </a:lnTo>
                                <a:lnTo>
                                  <a:pt x="232" y="570"/>
                                </a:lnTo>
                                <a:lnTo>
                                  <a:pt x="227" y="599"/>
                                </a:lnTo>
                                <a:lnTo>
                                  <a:pt x="223" y="628"/>
                                </a:lnTo>
                                <a:lnTo>
                                  <a:pt x="219" y="655"/>
                                </a:lnTo>
                                <a:lnTo>
                                  <a:pt x="216" y="682"/>
                                </a:lnTo>
                                <a:lnTo>
                                  <a:pt x="212" y="708"/>
                                </a:lnTo>
                                <a:lnTo>
                                  <a:pt x="209" y="732"/>
                                </a:lnTo>
                                <a:lnTo>
                                  <a:pt x="206" y="757"/>
                                </a:lnTo>
                                <a:lnTo>
                                  <a:pt x="202" y="782"/>
                                </a:lnTo>
                                <a:lnTo>
                                  <a:pt x="199" y="807"/>
                                </a:lnTo>
                                <a:lnTo>
                                  <a:pt x="196" y="831"/>
                                </a:lnTo>
                                <a:lnTo>
                                  <a:pt x="192" y="857"/>
                                </a:lnTo>
                                <a:lnTo>
                                  <a:pt x="188" y="884"/>
                                </a:lnTo>
                                <a:lnTo>
                                  <a:pt x="184" y="912"/>
                                </a:lnTo>
                                <a:lnTo>
                                  <a:pt x="180" y="940"/>
                                </a:lnTo>
                                <a:lnTo>
                                  <a:pt x="176" y="971"/>
                                </a:lnTo>
                                <a:lnTo>
                                  <a:pt x="172" y="1004"/>
                                </a:lnTo>
                                <a:lnTo>
                                  <a:pt x="173" y="1003"/>
                                </a:lnTo>
                                <a:lnTo>
                                  <a:pt x="174" y="1002"/>
                                </a:lnTo>
                                <a:lnTo>
                                  <a:pt x="175" y="1000"/>
                                </a:lnTo>
                                <a:lnTo>
                                  <a:pt x="177" y="999"/>
                                </a:lnTo>
                                <a:lnTo>
                                  <a:pt x="179" y="998"/>
                                </a:lnTo>
                                <a:lnTo>
                                  <a:pt x="181" y="997"/>
                                </a:lnTo>
                                <a:lnTo>
                                  <a:pt x="183" y="996"/>
                                </a:lnTo>
                                <a:lnTo>
                                  <a:pt x="185" y="996"/>
                                </a:lnTo>
                                <a:lnTo>
                                  <a:pt x="187" y="995"/>
                                </a:lnTo>
                                <a:lnTo>
                                  <a:pt x="191" y="994"/>
                                </a:lnTo>
                                <a:lnTo>
                                  <a:pt x="194" y="994"/>
                                </a:lnTo>
                                <a:lnTo>
                                  <a:pt x="197" y="993"/>
                                </a:lnTo>
                                <a:lnTo>
                                  <a:pt x="200" y="993"/>
                                </a:lnTo>
                                <a:lnTo>
                                  <a:pt x="203" y="993"/>
                                </a:lnTo>
                                <a:lnTo>
                                  <a:pt x="207" y="993"/>
                                </a:lnTo>
                                <a:lnTo>
                                  <a:pt x="211" y="993"/>
                                </a:lnTo>
                                <a:lnTo>
                                  <a:pt x="217" y="992"/>
                                </a:lnTo>
                                <a:lnTo>
                                  <a:pt x="225" y="992"/>
                                </a:lnTo>
                                <a:lnTo>
                                  <a:pt x="235" y="992"/>
                                </a:lnTo>
                                <a:lnTo>
                                  <a:pt x="246" y="992"/>
                                </a:lnTo>
                                <a:lnTo>
                                  <a:pt x="258" y="992"/>
                                </a:lnTo>
                                <a:lnTo>
                                  <a:pt x="270" y="991"/>
                                </a:lnTo>
                                <a:lnTo>
                                  <a:pt x="284" y="991"/>
                                </a:lnTo>
                                <a:lnTo>
                                  <a:pt x="298" y="991"/>
                                </a:lnTo>
                                <a:lnTo>
                                  <a:pt x="312" y="990"/>
                                </a:lnTo>
                                <a:lnTo>
                                  <a:pt x="327" y="990"/>
                                </a:lnTo>
                                <a:lnTo>
                                  <a:pt x="340" y="989"/>
                                </a:lnTo>
                                <a:lnTo>
                                  <a:pt x="354" y="989"/>
                                </a:lnTo>
                                <a:lnTo>
                                  <a:pt x="366" y="988"/>
                                </a:lnTo>
                                <a:lnTo>
                                  <a:pt x="377" y="988"/>
                                </a:lnTo>
                                <a:lnTo>
                                  <a:pt x="388" y="986"/>
                                </a:lnTo>
                                <a:lnTo>
                                  <a:pt x="397" y="986"/>
                                </a:lnTo>
                                <a:lnTo>
                                  <a:pt x="410" y="985"/>
                                </a:lnTo>
                                <a:lnTo>
                                  <a:pt x="424" y="984"/>
                                </a:lnTo>
                                <a:lnTo>
                                  <a:pt x="439" y="983"/>
                                </a:lnTo>
                                <a:lnTo>
                                  <a:pt x="452" y="982"/>
                                </a:lnTo>
                                <a:lnTo>
                                  <a:pt x="465" y="981"/>
                                </a:lnTo>
                                <a:lnTo>
                                  <a:pt x="477" y="980"/>
                                </a:lnTo>
                                <a:lnTo>
                                  <a:pt x="488" y="979"/>
                                </a:lnTo>
                                <a:lnTo>
                                  <a:pt x="499" y="978"/>
                                </a:lnTo>
                                <a:lnTo>
                                  <a:pt x="508" y="977"/>
                                </a:lnTo>
                                <a:lnTo>
                                  <a:pt x="517" y="976"/>
                                </a:lnTo>
                                <a:lnTo>
                                  <a:pt x="525" y="975"/>
                                </a:lnTo>
                                <a:lnTo>
                                  <a:pt x="531" y="974"/>
                                </a:lnTo>
                                <a:lnTo>
                                  <a:pt x="536" y="972"/>
                                </a:lnTo>
                                <a:lnTo>
                                  <a:pt x="540" y="972"/>
                                </a:lnTo>
                                <a:lnTo>
                                  <a:pt x="543" y="972"/>
                                </a:lnTo>
                                <a:lnTo>
                                  <a:pt x="544" y="972"/>
                                </a:lnTo>
                                <a:lnTo>
                                  <a:pt x="541" y="979"/>
                                </a:lnTo>
                                <a:lnTo>
                                  <a:pt x="539" y="986"/>
                                </a:lnTo>
                                <a:lnTo>
                                  <a:pt x="537" y="995"/>
                                </a:lnTo>
                                <a:lnTo>
                                  <a:pt x="535" y="1003"/>
                                </a:lnTo>
                                <a:lnTo>
                                  <a:pt x="534" y="1011"/>
                                </a:lnTo>
                                <a:lnTo>
                                  <a:pt x="532" y="1020"/>
                                </a:lnTo>
                                <a:lnTo>
                                  <a:pt x="531" y="1027"/>
                                </a:lnTo>
                                <a:lnTo>
                                  <a:pt x="531" y="1036"/>
                                </a:lnTo>
                                <a:lnTo>
                                  <a:pt x="530" y="1045"/>
                                </a:lnTo>
                                <a:lnTo>
                                  <a:pt x="529" y="1053"/>
                                </a:lnTo>
                                <a:lnTo>
                                  <a:pt x="529" y="1061"/>
                                </a:lnTo>
                                <a:lnTo>
                                  <a:pt x="529" y="1068"/>
                                </a:lnTo>
                                <a:lnTo>
                                  <a:pt x="529" y="1076"/>
                                </a:lnTo>
                                <a:lnTo>
                                  <a:pt x="529" y="1083"/>
                                </a:lnTo>
                                <a:lnTo>
                                  <a:pt x="529" y="1090"/>
                                </a:lnTo>
                                <a:lnTo>
                                  <a:pt x="530" y="1096"/>
                                </a:lnTo>
                                <a:lnTo>
                                  <a:pt x="413" y="1091"/>
                                </a:lnTo>
                                <a:lnTo>
                                  <a:pt x="401" y="1091"/>
                                </a:lnTo>
                                <a:lnTo>
                                  <a:pt x="389" y="1091"/>
                                </a:lnTo>
                                <a:lnTo>
                                  <a:pt x="377" y="1091"/>
                                </a:lnTo>
                                <a:lnTo>
                                  <a:pt x="364" y="1091"/>
                                </a:lnTo>
                                <a:lnTo>
                                  <a:pt x="351" y="1091"/>
                                </a:lnTo>
                                <a:lnTo>
                                  <a:pt x="337" y="1091"/>
                                </a:lnTo>
                                <a:lnTo>
                                  <a:pt x="324" y="1091"/>
                                </a:lnTo>
                                <a:lnTo>
                                  <a:pt x="309" y="1091"/>
                                </a:lnTo>
                                <a:lnTo>
                                  <a:pt x="296" y="1091"/>
                                </a:lnTo>
                                <a:lnTo>
                                  <a:pt x="282" y="1091"/>
                                </a:lnTo>
                                <a:lnTo>
                                  <a:pt x="268" y="1091"/>
                                </a:lnTo>
                                <a:lnTo>
                                  <a:pt x="255" y="1091"/>
                                </a:lnTo>
                                <a:lnTo>
                                  <a:pt x="242" y="1091"/>
                                </a:lnTo>
                                <a:lnTo>
                                  <a:pt x="229" y="1091"/>
                                </a:lnTo>
                                <a:lnTo>
                                  <a:pt x="217" y="1091"/>
                                </a:lnTo>
                                <a:lnTo>
                                  <a:pt x="206" y="1091"/>
                                </a:lnTo>
                                <a:lnTo>
                                  <a:pt x="195" y="1091"/>
                                </a:lnTo>
                                <a:lnTo>
                                  <a:pt x="184" y="1091"/>
                                </a:lnTo>
                                <a:lnTo>
                                  <a:pt x="175" y="1091"/>
                                </a:lnTo>
                                <a:lnTo>
                                  <a:pt x="165" y="1091"/>
                                </a:lnTo>
                                <a:lnTo>
                                  <a:pt x="155" y="1091"/>
                                </a:lnTo>
                                <a:lnTo>
                                  <a:pt x="146" y="1091"/>
                                </a:lnTo>
                                <a:lnTo>
                                  <a:pt x="136" y="1091"/>
                                </a:lnTo>
                                <a:lnTo>
                                  <a:pt x="127" y="1091"/>
                                </a:lnTo>
                                <a:lnTo>
                                  <a:pt x="118" y="1091"/>
                                </a:lnTo>
                                <a:lnTo>
                                  <a:pt x="109" y="1091"/>
                                </a:lnTo>
                                <a:lnTo>
                                  <a:pt x="101" y="1091"/>
                                </a:lnTo>
                                <a:lnTo>
                                  <a:pt x="93" y="1091"/>
                                </a:lnTo>
                                <a:lnTo>
                                  <a:pt x="85" y="1092"/>
                                </a:lnTo>
                                <a:lnTo>
                                  <a:pt x="77" y="1092"/>
                                </a:lnTo>
                                <a:lnTo>
                                  <a:pt x="70" y="1092"/>
                                </a:lnTo>
                                <a:lnTo>
                                  <a:pt x="62" y="1093"/>
                                </a:lnTo>
                                <a:lnTo>
                                  <a:pt x="16" y="1093"/>
                                </a:lnTo>
                                <a:lnTo>
                                  <a:pt x="15" y="1093"/>
                                </a:lnTo>
                                <a:lnTo>
                                  <a:pt x="14" y="1093"/>
                                </a:lnTo>
                                <a:lnTo>
                                  <a:pt x="13" y="1093"/>
                                </a:lnTo>
                                <a:lnTo>
                                  <a:pt x="12" y="1093"/>
                                </a:lnTo>
                                <a:lnTo>
                                  <a:pt x="11" y="1093"/>
                                </a:lnTo>
                                <a:lnTo>
                                  <a:pt x="10" y="1093"/>
                                </a:lnTo>
                                <a:lnTo>
                                  <a:pt x="9" y="1093"/>
                                </a:lnTo>
                                <a:lnTo>
                                  <a:pt x="8" y="1093"/>
                                </a:lnTo>
                                <a:lnTo>
                                  <a:pt x="6" y="1093"/>
                                </a:lnTo>
                                <a:lnTo>
                                  <a:pt x="5" y="1093"/>
                                </a:lnTo>
                                <a:lnTo>
                                  <a:pt x="4" y="1093"/>
                                </a:lnTo>
                                <a:lnTo>
                                  <a:pt x="3" y="1093"/>
                                </a:lnTo>
                                <a:lnTo>
                                  <a:pt x="2" y="1093"/>
                                </a:lnTo>
                                <a:lnTo>
                                  <a:pt x="1" y="1093"/>
                                </a:lnTo>
                                <a:lnTo>
                                  <a:pt x="0" y="1093"/>
                                </a:lnTo>
                                <a:lnTo>
                                  <a:pt x="0" y="1088"/>
                                </a:lnTo>
                                <a:lnTo>
                                  <a:pt x="11" y="1021"/>
                                </a:lnTo>
                                <a:lnTo>
                                  <a:pt x="23" y="954"/>
                                </a:lnTo>
                                <a:lnTo>
                                  <a:pt x="34" y="887"/>
                                </a:lnTo>
                                <a:lnTo>
                                  <a:pt x="45" y="820"/>
                                </a:lnTo>
                                <a:lnTo>
                                  <a:pt x="56" y="752"/>
                                </a:lnTo>
                                <a:lnTo>
                                  <a:pt x="67" y="684"/>
                                </a:lnTo>
                                <a:lnTo>
                                  <a:pt x="77" y="616"/>
                                </a:lnTo>
                                <a:lnTo>
                                  <a:pt x="86" y="548"/>
                                </a:lnTo>
                                <a:lnTo>
                                  <a:pt x="96" y="479"/>
                                </a:lnTo>
                                <a:lnTo>
                                  <a:pt x="105" y="411"/>
                                </a:lnTo>
                                <a:lnTo>
                                  <a:pt x="113" y="344"/>
                                </a:lnTo>
                                <a:lnTo>
                                  <a:pt x="121" y="275"/>
                                </a:lnTo>
                                <a:lnTo>
                                  <a:pt x="129" y="207"/>
                                </a:lnTo>
                                <a:lnTo>
                                  <a:pt x="137" y="138"/>
                                </a:lnTo>
                                <a:lnTo>
                                  <a:pt x="144" y="70"/>
                                </a:lnTo>
                                <a:lnTo>
                                  <a:pt x="151" y="2"/>
                                </a:lnTo>
                                <a:lnTo>
                                  <a:pt x="152" y="2"/>
                                </a:lnTo>
                                <a:lnTo>
                                  <a:pt x="155" y="2"/>
                                </a:lnTo>
                                <a:lnTo>
                                  <a:pt x="160" y="2"/>
                                </a:lnTo>
                                <a:lnTo>
                                  <a:pt x="167" y="2"/>
                                </a:lnTo>
                                <a:lnTo>
                                  <a:pt x="175" y="2"/>
                                </a:lnTo>
                                <a:lnTo>
                                  <a:pt x="184" y="2"/>
                                </a:lnTo>
                                <a:lnTo>
                                  <a:pt x="195" y="2"/>
                                </a:lnTo>
                                <a:lnTo>
                                  <a:pt x="205" y="2"/>
                                </a:lnTo>
                                <a:lnTo>
                                  <a:pt x="216" y="2"/>
                                </a:lnTo>
                                <a:lnTo>
                                  <a:pt x="228" y="2"/>
                                </a:lnTo>
                                <a:lnTo>
                                  <a:pt x="239" y="2"/>
                                </a:lnTo>
                                <a:lnTo>
                                  <a:pt x="250" y="3"/>
                                </a:lnTo>
                                <a:lnTo>
                                  <a:pt x="260" y="3"/>
                                </a:lnTo>
                                <a:lnTo>
                                  <a:pt x="270" y="4"/>
                                </a:lnTo>
                                <a:lnTo>
                                  <a:pt x="278" y="4"/>
                                </a:lnTo>
                                <a:lnTo>
                                  <a:pt x="286" y="5"/>
                                </a:lnTo>
                                <a:lnTo>
                                  <a:pt x="525" y="9"/>
                                </a:lnTo>
                                <a:lnTo>
                                  <a:pt x="534" y="8"/>
                                </a:lnTo>
                                <a:lnTo>
                                  <a:pt x="544" y="8"/>
                                </a:lnTo>
                                <a:lnTo>
                                  <a:pt x="553" y="8"/>
                                </a:lnTo>
                                <a:lnTo>
                                  <a:pt x="564" y="8"/>
                                </a:lnTo>
                                <a:lnTo>
                                  <a:pt x="574" y="8"/>
                                </a:lnTo>
                                <a:lnTo>
                                  <a:pt x="583" y="7"/>
                                </a:lnTo>
                                <a:lnTo>
                                  <a:pt x="593" y="7"/>
                                </a:lnTo>
                                <a:lnTo>
                                  <a:pt x="603" y="5"/>
                                </a:lnTo>
                                <a:lnTo>
                                  <a:pt x="614" y="5"/>
                                </a:lnTo>
                                <a:lnTo>
                                  <a:pt x="624" y="4"/>
                                </a:lnTo>
                                <a:lnTo>
                                  <a:pt x="634" y="4"/>
                                </a:lnTo>
                                <a:lnTo>
                                  <a:pt x="645" y="3"/>
                                </a:lnTo>
                                <a:lnTo>
                                  <a:pt x="656" y="2"/>
                                </a:lnTo>
                                <a:lnTo>
                                  <a:pt x="667" y="1"/>
                                </a:lnTo>
                                <a:lnTo>
                                  <a:pt x="678" y="0"/>
                                </a:lnTo>
                                <a:lnTo>
                                  <a:pt x="691" y="0"/>
                                </a:lnTo>
                                <a:lnTo>
                                  <a:pt x="688" y="7"/>
                                </a:lnTo>
                                <a:lnTo>
                                  <a:pt x="686" y="13"/>
                                </a:lnTo>
                                <a:lnTo>
                                  <a:pt x="682" y="19"/>
                                </a:lnTo>
                                <a:lnTo>
                                  <a:pt x="680" y="26"/>
                                </a:lnTo>
                                <a:lnTo>
                                  <a:pt x="678" y="33"/>
                                </a:lnTo>
                                <a:lnTo>
                                  <a:pt x="676" y="41"/>
                                </a:lnTo>
                                <a:lnTo>
                                  <a:pt x="675" y="47"/>
                                </a:lnTo>
                                <a:lnTo>
                                  <a:pt x="673" y="55"/>
                                </a:lnTo>
                                <a:lnTo>
                                  <a:pt x="672" y="63"/>
                                </a:lnTo>
                                <a:lnTo>
                                  <a:pt x="671" y="70"/>
                                </a:lnTo>
                                <a:lnTo>
                                  <a:pt x="670" y="78"/>
                                </a:lnTo>
                                <a:lnTo>
                                  <a:pt x="669" y="86"/>
                                </a:lnTo>
                                <a:lnTo>
                                  <a:pt x="668" y="94"/>
                                </a:lnTo>
                                <a:lnTo>
                                  <a:pt x="668" y="101"/>
                                </a:lnTo>
                                <a:lnTo>
                                  <a:pt x="668" y="110"/>
                                </a:lnTo>
                                <a:lnTo>
                                  <a:pt x="668" y="119"/>
                                </a:lnTo>
                                <a:lnTo>
                                  <a:pt x="649" y="116"/>
                                </a:lnTo>
                                <a:lnTo>
                                  <a:pt x="630" y="115"/>
                                </a:lnTo>
                                <a:lnTo>
                                  <a:pt x="613" y="114"/>
                                </a:lnTo>
                                <a:lnTo>
                                  <a:pt x="595" y="113"/>
                                </a:lnTo>
                                <a:lnTo>
                                  <a:pt x="578" y="112"/>
                                </a:lnTo>
                                <a:lnTo>
                                  <a:pt x="560" y="111"/>
                                </a:lnTo>
                                <a:lnTo>
                                  <a:pt x="543" y="110"/>
                                </a:lnTo>
                                <a:lnTo>
                                  <a:pt x="526" y="109"/>
                                </a:lnTo>
                                <a:lnTo>
                                  <a:pt x="509" y="109"/>
                                </a:lnTo>
                                <a:lnTo>
                                  <a:pt x="492" y="108"/>
                                </a:lnTo>
                                <a:lnTo>
                                  <a:pt x="475" y="107"/>
                                </a:lnTo>
                                <a:lnTo>
                                  <a:pt x="457" y="106"/>
                                </a:lnTo>
                                <a:lnTo>
                                  <a:pt x="439" y="105"/>
                                </a:lnTo>
                                <a:lnTo>
                                  <a:pt x="420" y="105"/>
                                </a:lnTo>
                                <a:lnTo>
                                  <a:pt x="400" y="103"/>
                                </a:lnTo>
                                <a:lnTo>
                                  <a:pt x="381" y="103"/>
                                </a:lnTo>
                                <a:lnTo>
                                  <a:pt x="376" y="103"/>
                                </a:lnTo>
                                <a:lnTo>
                                  <a:pt x="371" y="103"/>
                                </a:lnTo>
                                <a:lnTo>
                                  <a:pt x="366" y="103"/>
                                </a:lnTo>
                                <a:lnTo>
                                  <a:pt x="360" y="103"/>
                                </a:lnTo>
                                <a:lnTo>
                                  <a:pt x="355" y="103"/>
                                </a:lnTo>
                                <a:lnTo>
                                  <a:pt x="350" y="103"/>
                                </a:lnTo>
                                <a:lnTo>
                                  <a:pt x="344" y="103"/>
                                </a:lnTo>
                                <a:lnTo>
                                  <a:pt x="339" y="103"/>
                                </a:lnTo>
                                <a:lnTo>
                                  <a:pt x="334" y="103"/>
                                </a:lnTo>
                                <a:lnTo>
                                  <a:pt x="329" y="103"/>
                                </a:lnTo>
                                <a:lnTo>
                                  <a:pt x="324" y="103"/>
                                </a:lnTo>
                                <a:lnTo>
                                  <a:pt x="319" y="103"/>
                                </a:lnTo>
                                <a:lnTo>
                                  <a:pt x="315" y="103"/>
                                </a:lnTo>
                                <a:lnTo>
                                  <a:pt x="310" y="103"/>
                                </a:lnTo>
                                <a:lnTo>
                                  <a:pt x="307" y="103"/>
                                </a:lnTo>
                                <a:lnTo>
                                  <a:pt x="305" y="103"/>
                                </a:lnTo>
                                <a:lnTo>
                                  <a:pt x="299" y="135"/>
                                </a:lnTo>
                                <a:lnTo>
                                  <a:pt x="294" y="163"/>
                                </a:lnTo>
                                <a:lnTo>
                                  <a:pt x="290" y="187"/>
                                </a:lnTo>
                                <a:lnTo>
                                  <a:pt x="286" y="210"/>
                                </a:lnTo>
                                <a:lnTo>
                                  <a:pt x="282" y="231"/>
                                </a:lnTo>
                                <a:lnTo>
                                  <a:pt x="279" y="250"/>
                                </a:lnTo>
                                <a:lnTo>
                                  <a:pt x="276" y="269"/>
                                </a:lnTo>
                                <a:lnTo>
                                  <a:pt x="273" y="288"/>
                                </a:lnTo>
                                <a:lnTo>
                                  <a:pt x="270" y="305"/>
                                </a:lnTo>
                                <a:lnTo>
                                  <a:pt x="267" y="324"/>
                                </a:lnTo>
                                <a:lnTo>
                                  <a:pt x="264" y="344"/>
                                </a:lnTo>
                                <a:lnTo>
                                  <a:pt x="261" y="365"/>
                                </a:lnTo>
                                <a:lnTo>
                                  <a:pt x="257" y="388"/>
                                </a:lnTo>
                                <a:lnTo>
                                  <a:pt x="254" y="414"/>
                                </a:lnTo>
                                <a:lnTo>
                                  <a:pt x="250" y="443"/>
                                </a:lnTo>
                                <a:lnTo>
                                  <a:pt x="246" y="475"/>
                                </a:lnTo>
                                <a:lnTo>
                                  <a:pt x="249" y="475"/>
                                </a:lnTo>
                                <a:lnTo>
                                  <a:pt x="254" y="475"/>
                                </a:lnTo>
                                <a:lnTo>
                                  <a:pt x="259" y="475"/>
                                </a:lnTo>
                                <a:lnTo>
                                  <a:pt x="264" y="475"/>
                                </a:lnTo>
                                <a:lnTo>
                                  <a:pt x="270" y="475"/>
                                </a:lnTo>
                                <a:lnTo>
                                  <a:pt x="277" y="475"/>
                                </a:lnTo>
                                <a:lnTo>
                                  <a:pt x="283" y="475"/>
                                </a:lnTo>
                                <a:lnTo>
                                  <a:pt x="290" y="476"/>
                                </a:lnTo>
                                <a:lnTo>
                                  <a:pt x="297" y="476"/>
                                </a:lnTo>
                                <a:lnTo>
                                  <a:pt x="304" y="476"/>
                                </a:lnTo>
                                <a:lnTo>
                                  <a:pt x="311" y="476"/>
                                </a:lnTo>
                                <a:lnTo>
                                  <a:pt x="319" y="476"/>
                                </a:lnTo>
                                <a:lnTo>
                                  <a:pt x="326" y="476"/>
                                </a:lnTo>
                                <a:lnTo>
                                  <a:pt x="333" y="476"/>
                                </a:lnTo>
                                <a:lnTo>
                                  <a:pt x="339" y="476"/>
                                </a:lnTo>
                                <a:lnTo>
                                  <a:pt x="346" y="477"/>
                                </a:lnTo>
                                <a:lnTo>
                                  <a:pt x="361" y="476"/>
                                </a:lnTo>
                                <a:lnTo>
                                  <a:pt x="376" y="476"/>
                                </a:lnTo>
                                <a:lnTo>
                                  <a:pt x="390" y="476"/>
                                </a:lnTo>
                                <a:lnTo>
                                  <a:pt x="404" y="476"/>
                                </a:lnTo>
                                <a:lnTo>
                                  <a:pt x="418" y="475"/>
                                </a:lnTo>
                                <a:lnTo>
                                  <a:pt x="431" y="475"/>
                                </a:lnTo>
                                <a:lnTo>
                                  <a:pt x="446" y="474"/>
                                </a:lnTo>
                                <a:lnTo>
                                  <a:pt x="459" y="473"/>
                                </a:lnTo>
                                <a:lnTo>
                                  <a:pt x="472" y="472"/>
                                </a:lnTo>
                                <a:lnTo>
                                  <a:pt x="485" y="472"/>
                                </a:lnTo>
                                <a:lnTo>
                                  <a:pt x="498" y="471"/>
                                </a:lnTo>
                                <a:lnTo>
                                  <a:pt x="512" y="470"/>
                                </a:lnTo>
                                <a:lnTo>
                                  <a:pt x="525" y="468"/>
                                </a:lnTo>
                                <a:lnTo>
                                  <a:pt x="539" y="467"/>
                                </a:lnTo>
                                <a:lnTo>
                                  <a:pt x="553" y="466"/>
                                </a:lnTo>
                                <a:lnTo>
                                  <a:pt x="569" y="465"/>
                                </a:lnTo>
                                <a:close/>
                              </a:path>
                            </a:pathLst>
                          </a:custGeom>
                          <a:solidFill>
                            <a:srgbClr val="000080"/>
                          </a:solidFill>
                          <a:ln w="0">
                            <a:noFill/>
                          </a:ln>
                        </wps:spPr>
                        <wps:style>
                          <a:lnRef idx="0"/>
                          <a:fillRef idx="0"/>
                          <a:effectRef idx="0"/>
                          <a:fontRef idx="minor"/>
                        </wps:style>
                        <wps:bodyPr/>
                      </wps:wsp>
                      <wps:wsp>
                        <wps:cNvSpPr/>
                        <wps:spPr>
                          <a:xfrm>
                            <a:off x="930960" y="68760"/>
                            <a:ext cx="236880" cy="173880"/>
                          </a:xfrm>
                          <a:custGeom>
                            <a:avLst/>
                            <a:gdLst/>
                            <a:ahLst/>
                            <a:rect l="l" t="t" r="r" b="b"/>
                            <a:pathLst>
                              <a:path w="1484" h="1210">
                                <a:moveTo>
                                  <a:pt x="1484" y="120"/>
                                </a:moveTo>
                                <a:lnTo>
                                  <a:pt x="1470" y="186"/>
                                </a:lnTo>
                                <a:lnTo>
                                  <a:pt x="1457" y="254"/>
                                </a:lnTo>
                                <a:lnTo>
                                  <a:pt x="1445" y="322"/>
                                </a:lnTo>
                                <a:lnTo>
                                  <a:pt x="1432" y="390"/>
                                </a:lnTo>
                                <a:lnTo>
                                  <a:pt x="1420" y="458"/>
                                </a:lnTo>
                                <a:lnTo>
                                  <a:pt x="1409" y="527"/>
                                </a:lnTo>
                                <a:lnTo>
                                  <a:pt x="1399" y="594"/>
                                </a:lnTo>
                                <a:lnTo>
                                  <a:pt x="1389" y="663"/>
                                </a:lnTo>
                                <a:lnTo>
                                  <a:pt x="1379" y="731"/>
                                </a:lnTo>
                                <a:lnTo>
                                  <a:pt x="1370" y="800"/>
                                </a:lnTo>
                                <a:lnTo>
                                  <a:pt x="1361" y="869"/>
                                </a:lnTo>
                                <a:lnTo>
                                  <a:pt x="1353" y="937"/>
                                </a:lnTo>
                                <a:lnTo>
                                  <a:pt x="1345" y="1006"/>
                                </a:lnTo>
                                <a:lnTo>
                                  <a:pt x="1337" y="1074"/>
                                </a:lnTo>
                                <a:lnTo>
                                  <a:pt x="1330" y="1142"/>
                                </a:lnTo>
                                <a:lnTo>
                                  <a:pt x="1324" y="1210"/>
                                </a:lnTo>
                                <a:lnTo>
                                  <a:pt x="1323" y="1209"/>
                                </a:lnTo>
                                <a:lnTo>
                                  <a:pt x="1321" y="1209"/>
                                </a:lnTo>
                                <a:lnTo>
                                  <a:pt x="1318" y="1209"/>
                                </a:lnTo>
                                <a:lnTo>
                                  <a:pt x="1313" y="1209"/>
                                </a:lnTo>
                                <a:lnTo>
                                  <a:pt x="1308" y="1209"/>
                                </a:lnTo>
                                <a:lnTo>
                                  <a:pt x="1303" y="1209"/>
                                </a:lnTo>
                                <a:lnTo>
                                  <a:pt x="1296" y="1208"/>
                                </a:lnTo>
                                <a:lnTo>
                                  <a:pt x="1290" y="1208"/>
                                </a:lnTo>
                                <a:lnTo>
                                  <a:pt x="1283" y="1208"/>
                                </a:lnTo>
                                <a:lnTo>
                                  <a:pt x="1276" y="1207"/>
                                </a:lnTo>
                                <a:lnTo>
                                  <a:pt x="1269" y="1207"/>
                                </a:lnTo>
                                <a:lnTo>
                                  <a:pt x="1263" y="1207"/>
                                </a:lnTo>
                                <a:lnTo>
                                  <a:pt x="1256" y="1207"/>
                                </a:lnTo>
                                <a:lnTo>
                                  <a:pt x="1250" y="1207"/>
                                </a:lnTo>
                                <a:lnTo>
                                  <a:pt x="1244" y="1207"/>
                                </a:lnTo>
                                <a:lnTo>
                                  <a:pt x="1240" y="1207"/>
                                </a:lnTo>
                                <a:lnTo>
                                  <a:pt x="1234" y="1207"/>
                                </a:lnTo>
                                <a:lnTo>
                                  <a:pt x="1228" y="1207"/>
                                </a:lnTo>
                                <a:lnTo>
                                  <a:pt x="1222" y="1207"/>
                                </a:lnTo>
                                <a:lnTo>
                                  <a:pt x="1215" y="1207"/>
                                </a:lnTo>
                                <a:lnTo>
                                  <a:pt x="1208" y="1207"/>
                                </a:lnTo>
                                <a:lnTo>
                                  <a:pt x="1200" y="1207"/>
                                </a:lnTo>
                                <a:lnTo>
                                  <a:pt x="1192" y="1208"/>
                                </a:lnTo>
                                <a:lnTo>
                                  <a:pt x="1185" y="1208"/>
                                </a:lnTo>
                                <a:lnTo>
                                  <a:pt x="1179" y="1208"/>
                                </a:lnTo>
                                <a:lnTo>
                                  <a:pt x="1173" y="1209"/>
                                </a:lnTo>
                                <a:lnTo>
                                  <a:pt x="1167" y="1209"/>
                                </a:lnTo>
                                <a:lnTo>
                                  <a:pt x="1162" y="1209"/>
                                </a:lnTo>
                                <a:lnTo>
                                  <a:pt x="1158" y="1209"/>
                                </a:lnTo>
                                <a:lnTo>
                                  <a:pt x="1155" y="1209"/>
                                </a:lnTo>
                                <a:lnTo>
                                  <a:pt x="1153" y="1209"/>
                                </a:lnTo>
                                <a:lnTo>
                                  <a:pt x="1153" y="1210"/>
                                </a:lnTo>
                                <a:lnTo>
                                  <a:pt x="1160" y="1174"/>
                                </a:lnTo>
                                <a:lnTo>
                                  <a:pt x="1167" y="1138"/>
                                </a:lnTo>
                                <a:lnTo>
                                  <a:pt x="1174" y="1104"/>
                                </a:lnTo>
                                <a:lnTo>
                                  <a:pt x="1180" y="1069"/>
                                </a:lnTo>
                                <a:lnTo>
                                  <a:pt x="1186" y="1036"/>
                                </a:lnTo>
                                <a:lnTo>
                                  <a:pt x="1192" y="1004"/>
                                </a:lnTo>
                                <a:lnTo>
                                  <a:pt x="1198" y="970"/>
                                </a:lnTo>
                                <a:lnTo>
                                  <a:pt x="1204" y="938"/>
                                </a:lnTo>
                                <a:lnTo>
                                  <a:pt x="1209" y="906"/>
                                </a:lnTo>
                                <a:lnTo>
                                  <a:pt x="1214" y="873"/>
                                </a:lnTo>
                                <a:lnTo>
                                  <a:pt x="1219" y="841"/>
                                </a:lnTo>
                                <a:lnTo>
                                  <a:pt x="1224" y="809"/>
                                </a:lnTo>
                                <a:lnTo>
                                  <a:pt x="1229" y="775"/>
                                </a:lnTo>
                                <a:lnTo>
                                  <a:pt x="1235" y="741"/>
                                </a:lnTo>
                                <a:lnTo>
                                  <a:pt x="1240" y="706"/>
                                </a:lnTo>
                                <a:lnTo>
                                  <a:pt x="1246" y="672"/>
                                </a:lnTo>
                                <a:lnTo>
                                  <a:pt x="1239" y="671"/>
                                </a:lnTo>
                                <a:lnTo>
                                  <a:pt x="1231" y="671"/>
                                </a:lnTo>
                                <a:lnTo>
                                  <a:pt x="1222" y="671"/>
                                </a:lnTo>
                                <a:lnTo>
                                  <a:pt x="1211" y="671"/>
                                </a:lnTo>
                                <a:lnTo>
                                  <a:pt x="1199" y="671"/>
                                </a:lnTo>
                                <a:lnTo>
                                  <a:pt x="1186" y="671"/>
                                </a:lnTo>
                                <a:lnTo>
                                  <a:pt x="1172" y="671"/>
                                </a:lnTo>
                                <a:lnTo>
                                  <a:pt x="1159" y="671"/>
                                </a:lnTo>
                                <a:lnTo>
                                  <a:pt x="1144" y="670"/>
                                </a:lnTo>
                                <a:lnTo>
                                  <a:pt x="1129" y="670"/>
                                </a:lnTo>
                                <a:lnTo>
                                  <a:pt x="1114" y="670"/>
                                </a:lnTo>
                                <a:lnTo>
                                  <a:pt x="1099" y="670"/>
                                </a:lnTo>
                                <a:lnTo>
                                  <a:pt x="1085" y="670"/>
                                </a:lnTo>
                                <a:lnTo>
                                  <a:pt x="1070" y="670"/>
                                </a:lnTo>
                                <a:lnTo>
                                  <a:pt x="1055" y="670"/>
                                </a:lnTo>
                                <a:lnTo>
                                  <a:pt x="1042" y="670"/>
                                </a:lnTo>
                                <a:lnTo>
                                  <a:pt x="1030" y="670"/>
                                </a:lnTo>
                                <a:lnTo>
                                  <a:pt x="1017" y="670"/>
                                </a:lnTo>
                                <a:lnTo>
                                  <a:pt x="1005" y="670"/>
                                </a:lnTo>
                                <a:lnTo>
                                  <a:pt x="992" y="670"/>
                                </a:lnTo>
                                <a:lnTo>
                                  <a:pt x="979" y="670"/>
                                </a:lnTo>
                                <a:lnTo>
                                  <a:pt x="966" y="670"/>
                                </a:lnTo>
                                <a:lnTo>
                                  <a:pt x="953" y="670"/>
                                </a:lnTo>
                                <a:lnTo>
                                  <a:pt x="939" y="671"/>
                                </a:lnTo>
                                <a:lnTo>
                                  <a:pt x="927" y="671"/>
                                </a:lnTo>
                                <a:lnTo>
                                  <a:pt x="915" y="671"/>
                                </a:lnTo>
                                <a:lnTo>
                                  <a:pt x="904" y="671"/>
                                </a:lnTo>
                                <a:lnTo>
                                  <a:pt x="894" y="671"/>
                                </a:lnTo>
                                <a:lnTo>
                                  <a:pt x="885" y="671"/>
                                </a:lnTo>
                                <a:lnTo>
                                  <a:pt x="877" y="671"/>
                                </a:lnTo>
                                <a:lnTo>
                                  <a:pt x="871" y="671"/>
                                </a:lnTo>
                                <a:lnTo>
                                  <a:pt x="866" y="672"/>
                                </a:lnTo>
                                <a:lnTo>
                                  <a:pt x="861" y="705"/>
                                </a:lnTo>
                                <a:lnTo>
                                  <a:pt x="857" y="740"/>
                                </a:lnTo>
                                <a:lnTo>
                                  <a:pt x="852" y="773"/>
                                </a:lnTo>
                                <a:lnTo>
                                  <a:pt x="848" y="806"/>
                                </a:lnTo>
                                <a:lnTo>
                                  <a:pt x="844" y="839"/>
                                </a:lnTo>
                                <a:lnTo>
                                  <a:pt x="840" y="871"/>
                                </a:lnTo>
                                <a:lnTo>
                                  <a:pt x="836" y="904"/>
                                </a:lnTo>
                                <a:lnTo>
                                  <a:pt x="832" y="936"/>
                                </a:lnTo>
                                <a:lnTo>
                                  <a:pt x="828" y="969"/>
                                </a:lnTo>
                                <a:lnTo>
                                  <a:pt x="824" y="1002"/>
                                </a:lnTo>
                                <a:lnTo>
                                  <a:pt x="819" y="1035"/>
                                </a:lnTo>
                                <a:lnTo>
                                  <a:pt x="815" y="1068"/>
                                </a:lnTo>
                                <a:lnTo>
                                  <a:pt x="811" y="1103"/>
                                </a:lnTo>
                                <a:lnTo>
                                  <a:pt x="808" y="1138"/>
                                </a:lnTo>
                                <a:lnTo>
                                  <a:pt x="804" y="1174"/>
                                </a:lnTo>
                                <a:lnTo>
                                  <a:pt x="801" y="1210"/>
                                </a:lnTo>
                                <a:lnTo>
                                  <a:pt x="800" y="1209"/>
                                </a:lnTo>
                                <a:lnTo>
                                  <a:pt x="798" y="1209"/>
                                </a:lnTo>
                                <a:lnTo>
                                  <a:pt x="795" y="1209"/>
                                </a:lnTo>
                                <a:lnTo>
                                  <a:pt x="791" y="1209"/>
                                </a:lnTo>
                                <a:lnTo>
                                  <a:pt x="786" y="1209"/>
                                </a:lnTo>
                                <a:lnTo>
                                  <a:pt x="781" y="1209"/>
                                </a:lnTo>
                                <a:lnTo>
                                  <a:pt x="774" y="1208"/>
                                </a:lnTo>
                                <a:lnTo>
                                  <a:pt x="768" y="1208"/>
                                </a:lnTo>
                                <a:lnTo>
                                  <a:pt x="761" y="1208"/>
                                </a:lnTo>
                                <a:lnTo>
                                  <a:pt x="754" y="1207"/>
                                </a:lnTo>
                                <a:lnTo>
                                  <a:pt x="747" y="1207"/>
                                </a:lnTo>
                                <a:lnTo>
                                  <a:pt x="741" y="1207"/>
                                </a:lnTo>
                                <a:lnTo>
                                  <a:pt x="734" y="1207"/>
                                </a:lnTo>
                                <a:lnTo>
                                  <a:pt x="728" y="1207"/>
                                </a:lnTo>
                                <a:lnTo>
                                  <a:pt x="722" y="1207"/>
                                </a:lnTo>
                                <a:lnTo>
                                  <a:pt x="718" y="1207"/>
                                </a:lnTo>
                                <a:lnTo>
                                  <a:pt x="712" y="1207"/>
                                </a:lnTo>
                                <a:lnTo>
                                  <a:pt x="706" y="1207"/>
                                </a:lnTo>
                                <a:lnTo>
                                  <a:pt x="700" y="1207"/>
                                </a:lnTo>
                                <a:lnTo>
                                  <a:pt x="692" y="1207"/>
                                </a:lnTo>
                                <a:lnTo>
                                  <a:pt x="685" y="1207"/>
                                </a:lnTo>
                                <a:lnTo>
                                  <a:pt x="677" y="1207"/>
                                </a:lnTo>
                                <a:lnTo>
                                  <a:pt x="670" y="1208"/>
                                </a:lnTo>
                                <a:lnTo>
                                  <a:pt x="663" y="1208"/>
                                </a:lnTo>
                                <a:lnTo>
                                  <a:pt x="657" y="1208"/>
                                </a:lnTo>
                                <a:lnTo>
                                  <a:pt x="651" y="1209"/>
                                </a:lnTo>
                                <a:lnTo>
                                  <a:pt x="645" y="1209"/>
                                </a:lnTo>
                                <a:lnTo>
                                  <a:pt x="640" y="1209"/>
                                </a:lnTo>
                                <a:lnTo>
                                  <a:pt x="636" y="1209"/>
                                </a:lnTo>
                                <a:lnTo>
                                  <a:pt x="633" y="1209"/>
                                </a:lnTo>
                                <a:lnTo>
                                  <a:pt x="631" y="1209"/>
                                </a:lnTo>
                                <a:lnTo>
                                  <a:pt x="631" y="1210"/>
                                </a:lnTo>
                                <a:lnTo>
                                  <a:pt x="632" y="1203"/>
                                </a:lnTo>
                                <a:lnTo>
                                  <a:pt x="633" y="1195"/>
                                </a:lnTo>
                                <a:lnTo>
                                  <a:pt x="635" y="1188"/>
                                </a:lnTo>
                                <a:lnTo>
                                  <a:pt x="636" y="1180"/>
                                </a:lnTo>
                                <a:lnTo>
                                  <a:pt x="638" y="1173"/>
                                </a:lnTo>
                                <a:lnTo>
                                  <a:pt x="639" y="1165"/>
                                </a:lnTo>
                                <a:lnTo>
                                  <a:pt x="641" y="1158"/>
                                </a:lnTo>
                                <a:lnTo>
                                  <a:pt x="642" y="1150"/>
                                </a:lnTo>
                                <a:lnTo>
                                  <a:pt x="644" y="1143"/>
                                </a:lnTo>
                                <a:lnTo>
                                  <a:pt x="645" y="1135"/>
                                </a:lnTo>
                                <a:lnTo>
                                  <a:pt x="647" y="1128"/>
                                </a:lnTo>
                                <a:lnTo>
                                  <a:pt x="648" y="1120"/>
                                </a:lnTo>
                                <a:lnTo>
                                  <a:pt x="649" y="1112"/>
                                </a:lnTo>
                                <a:lnTo>
                                  <a:pt x="651" y="1105"/>
                                </a:lnTo>
                                <a:lnTo>
                                  <a:pt x="652" y="1097"/>
                                </a:lnTo>
                                <a:lnTo>
                                  <a:pt x="654" y="1091"/>
                                </a:lnTo>
                                <a:lnTo>
                                  <a:pt x="649" y="1090"/>
                                </a:lnTo>
                                <a:lnTo>
                                  <a:pt x="644" y="1090"/>
                                </a:lnTo>
                                <a:lnTo>
                                  <a:pt x="640" y="1090"/>
                                </a:lnTo>
                                <a:lnTo>
                                  <a:pt x="635" y="1090"/>
                                </a:lnTo>
                                <a:lnTo>
                                  <a:pt x="630" y="1090"/>
                                </a:lnTo>
                                <a:lnTo>
                                  <a:pt x="625" y="1090"/>
                                </a:lnTo>
                                <a:lnTo>
                                  <a:pt x="620" y="1090"/>
                                </a:lnTo>
                                <a:lnTo>
                                  <a:pt x="615" y="1090"/>
                                </a:lnTo>
                                <a:lnTo>
                                  <a:pt x="610" y="1090"/>
                                </a:lnTo>
                                <a:lnTo>
                                  <a:pt x="605" y="1090"/>
                                </a:lnTo>
                                <a:lnTo>
                                  <a:pt x="601" y="1090"/>
                                </a:lnTo>
                                <a:lnTo>
                                  <a:pt x="597" y="1090"/>
                                </a:lnTo>
                                <a:lnTo>
                                  <a:pt x="593" y="1090"/>
                                </a:lnTo>
                                <a:lnTo>
                                  <a:pt x="589" y="1090"/>
                                </a:lnTo>
                                <a:lnTo>
                                  <a:pt x="586" y="1090"/>
                                </a:lnTo>
                                <a:lnTo>
                                  <a:pt x="583" y="1090"/>
                                </a:lnTo>
                                <a:lnTo>
                                  <a:pt x="577" y="1090"/>
                                </a:lnTo>
                                <a:lnTo>
                                  <a:pt x="570" y="1090"/>
                                </a:lnTo>
                                <a:lnTo>
                                  <a:pt x="563" y="1090"/>
                                </a:lnTo>
                                <a:lnTo>
                                  <a:pt x="556" y="1090"/>
                                </a:lnTo>
                                <a:lnTo>
                                  <a:pt x="549" y="1090"/>
                                </a:lnTo>
                                <a:lnTo>
                                  <a:pt x="541" y="1090"/>
                                </a:lnTo>
                                <a:lnTo>
                                  <a:pt x="534" y="1090"/>
                                </a:lnTo>
                                <a:lnTo>
                                  <a:pt x="527" y="1091"/>
                                </a:lnTo>
                                <a:lnTo>
                                  <a:pt x="520" y="1091"/>
                                </a:lnTo>
                                <a:lnTo>
                                  <a:pt x="514" y="1091"/>
                                </a:lnTo>
                                <a:lnTo>
                                  <a:pt x="508" y="1091"/>
                                </a:lnTo>
                                <a:lnTo>
                                  <a:pt x="503" y="1091"/>
                                </a:lnTo>
                                <a:lnTo>
                                  <a:pt x="498" y="1091"/>
                                </a:lnTo>
                                <a:lnTo>
                                  <a:pt x="495" y="1091"/>
                                </a:lnTo>
                                <a:lnTo>
                                  <a:pt x="493" y="1091"/>
                                </a:lnTo>
                                <a:lnTo>
                                  <a:pt x="493" y="1092"/>
                                </a:lnTo>
                                <a:lnTo>
                                  <a:pt x="479" y="1059"/>
                                </a:lnTo>
                                <a:lnTo>
                                  <a:pt x="466" y="1025"/>
                                </a:lnTo>
                                <a:lnTo>
                                  <a:pt x="452" y="992"/>
                                </a:lnTo>
                                <a:lnTo>
                                  <a:pt x="436" y="957"/>
                                </a:lnTo>
                                <a:lnTo>
                                  <a:pt x="421" y="922"/>
                                </a:lnTo>
                                <a:lnTo>
                                  <a:pt x="406" y="887"/>
                                </a:lnTo>
                                <a:lnTo>
                                  <a:pt x="391" y="853"/>
                                </a:lnTo>
                                <a:lnTo>
                                  <a:pt x="376" y="818"/>
                                </a:lnTo>
                                <a:lnTo>
                                  <a:pt x="361" y="784"/>
                                </a:lnTo>
                                <a:lnTo>
                                  <a:pt x="346" y="751"/>
                                </a:lnTo>
                                <a:lnTo>
                                  <a:pt x="331" y="717"/>
                                </a:lnTo>
                                <a:lnTo>
                                  <a:pt x="316" y="686"/>
                                </a:lnTo>
                                <a:lnTo>
                                  <a:pt x="302" y="655"/>
                                </a:lnTo>
                                <a:lnTo>
                                  <a:pt x="289" y="626"/>
                                </a:lnTo>
                                <a:lnTo>
                                  <a:pt x="276" y="598"/>
                                </a:lnTo>
                                <a:lnTo>
                                  <a:pt x="265" y="572"/>
                                </a:lnTo>
                                <a:lnTo>
                                  <a:pt x="263" y="571"/>
                                </a:lnTo>
                                <a:lnTo>
                                  <a:pt x="261" y="571"/>
                                </a:lnTo>
                                <a:lnTo>
                                  <a:pt x="260" y="571"/>
                                </a:lnTo>
                                <a:lnTo>
                                  <a:pt x="258" y="571"/>
                                </a:lnTo>
                                <a:lnTo>
                                  <a:pt x="256" y="571"/>
                                </a:lnTo>
                                <a:lnTo>
                                  <a:pt x="255" y="570"/>
                                </a:lnTo>
                                <a:lnTo>
                                  <a:pt x="253" y="570"/>
                                </a:lnTo>
                                <a:lnTo>
                                  <a:pt x="251" y="570"/>
                                </a:lnTo>
                                <a:lnTo>
                                  <a:pt x="249" y="569"/>
                                </a:lnTo>
                                <a:lnTo>
                                  <a:pt x="247" y="569"/>
                                </a:lnTo>
                                <a:lnTo>
                                  <a:pt x="246" y="568"/>
                                </a:lnTo>
                                <a:lnTo>
                                  <a:pt x="244" y="568"/>
                                </a:lnTo>
                                <a:lnTo>
                                  <a:pt x="242" y="568"/>
                                </a:lnTo>
                                <a:lnTo>
                                  <a:pt x="241" y="568"/>
                                </a:lnTo>
                                <a:lnTo>
                                  <a:pt x="239" y="568"/>
                                </a:lnTo>
                                <a:lnTo>
                                  <a:pt x="238" y="568"/>
                                </a:lnTo>
                                <a:lnTo>
                                  <a:pt x="233" y="599"/>
                                </a:lnTo>
                                <a:lnTo>
                                  <a:pt x="229" y="631"/>
                                </a:lnTo>
                                <a:lnTo>
                                  <a:pt x="224" y="663"/>
                                </a:lnTo>
                                <a:lnTo>
                                  <a:pt x="220" y="697"/>
                                </a:lnTo>
                                <a:lnTo>
                                  <a:pt x="216" y="729"/>
                                </a:lnTo>
                                <a:lnTo>
                                  <a:pt x="211" y="761"/>
                                </a:lnTo>
                                <a:lnTo>
                                  <a:pt x="207" y="795"/>
                                </a:lnTo>
                                <a:lnTo>
                                  <a:pt x="202" y="827"/>
                                </a:lnTo>
                                <a:lnTo>
                                  <a:pt x="198" y="860"/>
                                </a:lnTo>
                                <a:lnTo>
                                  <a:pt x="194" y="893"/>
                                </a:lnTo>
                                <a:lnTo>
                                  <a:pt x="190" y="926"/>
                                </a:lnTo>
                                <a:lnTo>
                                  <a:pt x="185" y="960"/>
                                </a:lnTo>
                                <a:lnTo>
                                  <a:pt x="181" y="992"/>
                                </a:lnTo>
                                <a:lnTo>
                                  <a:pt x="177" y="1025"/>
                                </a:lnTo>
                                <a:lnTo>
                                  <a:pt x="173" y="1059"/>
                                </a:lnTo>
                                <a:lnTo>
                                  <a:pt x="170" y="1092"/>
                                </a:lnTo>
                                <a:lnTo>
                                  <a:pt x="169" y="1091"/>
                                </a:lnTo>
                                <a:lnTo>
                                  <a:pt x="167" y="1091"/>
                                </a:lnTo>
                                <a:lnTo>
                                  <a:pt x="164" y="1091"/>
                                </a:lnTo>
                                <a:lnTo>
                                  <a:pt x="160" y="1091"/>
                                </a:lnTo>
                                <a:lnTo>
                                  <a:pt x="155" y="1090"/>
                                </a:lnTo>
                                <a:lnTo>
                                  <a:pt x="150" y="1090"/>
                                </a:lnTo>
                                <a:lnTo>
                                  <a:pt x="143" y="1089"/>
                                </a:lnTo>
                                <a:lnTo>
                                  <a:pt x="137" y="1089"/>
                                </a:lnTo>
                                <a:lnTo>
                                  <a:pt x="130" y="1089"/>
                                </a:lnTo>
                                <a:lnTo>
                                  <a:pt x="123" y="1088"/>
                                </a:lnTo>
                                <a:lnTo>
                                  <a:pt x="116" y="1088"/>
                                </a:lnTo>
                                <a:lnTo>
                                  <a:pt x="110" y="1087"/>
                                </a:lnTo>
                                <a:lnTo>
                                  <a:pt x="103" y="1087"/>
                                </a:lnTo>
                                <a:lnTo>
                                  <a:pt x="97" y="1087"/>
                                </a:lnTo>
                                <a:lnTo>
                                  <a:pt x="91" y="1087"/>
                                </a:lnTo>
                                <a:lnTo>
                                  <a:pt x="87" y="1087"/>
                                </a:lnTo>
                                <a:lnTo>
                                  <a:pt x="81" y="1087"/>
                                </a:lnTo>
                                <a:lnTo>
                                  <a:pt x="74" y="1087"/>
                                </a:lnTo>
                                <a:lnTo>
                                  <a:pt x="68" y="1087"/>
                                </a:lnTo>
                                <a:lnTo>
                                  <a:pt x="61" y="1087"/>
                                </a:lnTo>
                                <a:lnTo>
                                  <a:pt x="54" y="1088"/>
                                </a:lnTo>
                                <a:lnTo>
                                  <a:pt x="46" y="1088"/>
                                </a:lnTo>
                                <a:lnTo>
                                  <a:pt x="39" y="1089"/>
                                </a:lnTo>
                                <a:lnTo>
                                  <a:pt x="32" y="1089"/>
                                </a:lnTo>
                                <a:lnTo>
                                  <a:pt x="26" y="1089"/>
                                </a:lnTo>
                                <a:lnTo>
                                  <a:pt x="20" y="1090"/>
                                </a:lnTo>
                                <a:lnTo>
                                  <a:pt x="14" y="1090"/>
                                </a:lnTo>
                                <a:lnTo>
                                  <a:pt x="9" y="1091"/>
                                </a:lnTo>
                                <a:lnTo>
                                  <a:pt x="5" y="1091"/>
                                </a:lnTo>
                                <a:lnTo>
                                  <a:pt x="2" y="1091"/>
                                </a:lnTo>
                                <a:lnTo>
                                  <a:pt x="0" y="1091"/>
                                </a:lnTo>
                                <a:lnTo>
                                  <a:pt x="0" y="1092"/>
                                </a:lnTo>
                                <a:lnTo>
                                  <a:pt x="13" y="1024"/>
                                </a:lnTo>
                                <a:lnTo>
                                  <a:pt x="26" y="956"/>
                                </a:lnTo>
                                <a:lnTo>
                                  <a:pt x="38" y="888"/>
                                </a:lnTo>
                                <a:lnTo>
                                  <a:pt x="50" y="821"/>
                                </a:lnTo>
                                <a:lnTo>
                                  <a:pt x="61" y="752"/>
                                </a:lnTo>
                                <a:lnTo>
                                  <a:pt x="72" y="684"/>
                                </a:lnTo>
                                <a:lnTo>
                                  <a:pt x="83" y="615"/>
                                </a:lnTo>
                                <a:lnTo>
                                  <a:pt x="93" y="547"/>
                                </a:lnTo>
                                <a:lnTo>
                                  <a:pt x="103" y="478"/>
                                </a:lnTo>
                                <a:lnTo>
                                  <a:pt x="112" y="409"/>
                                </a:lnTo>
                                <a:lnTo>
                                  <a:pt x="121" y="340"/>
                                </a:lnTo>
                                <a:lnTo>
                                  <a:pt x="129" y="273"/>
                                </a:lnTo>
                                <a:lnTo>
                                  <a:pt x="137" y="204"/>
                                </a:lnTo>
                                <a:lnTo>
                                  <a:pt x="145" y="136"/>
                                </a:lnTo>
                                <a:lnTo>
                                  <a:pt x="152" y="68"/>
                                </a:lnTo>
                                <a:lnTo>
                                  <a:pt x="159" y="0"/>
                                </a:lnTo>
                                <a:lnTo>
                                  <a:pt x="160" y="0"/>
                                </a:lnTo>
                                <a:lnTo>
                                  <a:pt x="163" y="0"/>
                                </a:lnTo>
                                <a:lnTo>
                                  <a:pt x="168" y="0"/>
                                </a:lnTo>
                                <a:lnTo>
                                  <a:pt x="175" y="0"/>
                                </a:lnTo>
                                <a:lnTo>
                                  <a:pt x="183" y="0"/>
                                </a:lnTo>
                                <a:lnTo>
                                  <a:pt x="192" y="0"/>
                                </a:lnTo>
                                <a:lnTo>
                                  <a:pt x="202" y="1"/>
                                </a:lnTo>
                                <a:lnTo>
                                  <a:pt x="213" y="1"/>
                                </a:lnTo>
                                <a:lnTo>
                                  <a:pt x="224" y="1"/>
                                </a:lnTo>
                                <a:lnTo>
                                  <a:pt x="236" y="2"/>
                                </a:lnTo>
                                <a:lnTo>
                                  <a:pt x="247" y="2"/>
                                </a:lnTo>
                                <a:lnTo>
                                  <a:pt x="258" y="2"/>
                                </a:lnTo>
                                <a:lnTo>
                                  <a:pt x="268" y="2"/>
                                </a:lnTo>
                                <a:lnTo>
                                  <a:pt x="278" y="2"/>
                                </a:lnTo>
                                <a:lnTo>
                                  <a:pt x="286" y="2"/>
                                </a:lnTo>
                                <a:lnTo>
                                  <a:pt x="294" y="3"/>
                                </a:lnTo>
                                <a:lnTo>
                                  <a:pt x="428" y="0"/>
                                </a:lnTo>
                                <a:lnTo>
                                  <a:pt x="451" y="0"/>
                                </a:lnTo>
                                <a:lnTo>
                                  <a:pt x="474" y="1"/>
                                </a:lnTo>
                                <a:lnTo>
                                  <a:pt x="498" y="3"/>
                                </a:lnTo>
                                <a:lnTo>
                                  <a:pt x="521" y="7"/>
                                </a:lnTo>
                                <a:lnTo>
                                  <a:pt x="545" y="12"/>
                                </a:lnTo>
                                <a:lnTo>
                                  <a:pt x="568" y="19"/>
                                </a:lnTo>
                                <a:lnTo>
                                  <a:pt x="591" y="28"/>
                                </a:lnTo>
                                <a:lnTo>
                                  <a:pt x="612" y="39"/>
                                </a:lnTo>
                                <a:lnTo>
                                  <a:pt x="631" y="53"/>
                                </a:lnTo>
                                <a:lnTo>
                                  <a:pt x="649" y="68"/>
                                </a:lnTo>
                                <a:lnTo>
                                  <a:pt x="665" y="86"/>
                                </a:lnTo>
                                <a:lnTo>
                                  <a:pt x="679" y="107"/>
                                </a:lnTo>
                                <a:lnTo>
                                  <a:pt x="690" y="130"/>
                                </a:lnTo>
                                <a:lnTo>
                                  <a:pt x="699" y="157"/>
                                </a:lnTo>
                                <a:lnTo>
                                  <a:pt x="705" y="187"/>
                                </a:lnTo>
                                <a:lnTo>
                                  <a:pt x="707" y="221"/>
                                </a:lnTo>
                                <a:lnTo>
                                  <a:pt x="705" y="261"/>
                                </a:lnTo>
                                <a:lnTo>
                                  <a:pt x="699" y="298"/>
                                </a:lnTo>
                                <a:lnTo>
                                  <a:pt x="689" y="333"/>
                                </a:lnTo>
                                <a:lnTo>
                                  <a:pt x="677" y="364"/>
                                </a:lnTo>
                                <a:lnTo>
                                  <a:pt x="663" y="393"/>
                                </a:lnTo>
                                <a:lnTo>
                                  <a:pt x="646" y="420"/>
                                </a:lnTo>
                                <a:lnTo>
                                  <a:pt x="628" y="444"/>
                                </a:lnTo>
                                <a:lnTo>
                                  <a:pt x="608" y="465"/>
                                </a:lnTo>
                                <a:lnTo>
                                  <a:pt x="587" y="485"/>
                                </a:lnTo>
                                <a:lnTo>
                                  <a:pt x="563" y="501"/>
                                </a:lnTo>
                                <a:lnTo>
                                  <a:pt x="541" y="516"/>
                                </a:lnTo>
                                <a:lnTo>
                                  <a:pt x="518" y="529"/>
                                </a:lnTo>
                                <a:lnTo>
                                  <a:pt x="495" y="539"/>
                                </a:lnTo>
                                <a:lnTo>
                                  <a:pt x="472" y="547"/>
                                </a:lnTo>
                                <a:lnTo>
                                  <a:pt x="451" y="554"/>
                                </a:lnTo>
                                <a:lnTo>
                                  <a:pt x="430" y="559"/>
                                </a:lnTo>
                                <a:lnTo>
                                  <a:pt x="442" y="586"/>
                                </a:lnTo>
                                <a:lnTo>
                                  <a:pt x="455" y="615"/>
                                </a:lnTo>
                                <a:lnTo>
                                  <a:pt x="469" y="644"/>
                                </a:lnTo>
                                <a:lnTo>
                                  <a:pt x="482" y="675"/>
                                </a:lnTo>
                                <a:lnTo>
                                  <a:pt x="496" y="706"/>
                                </a:lnTo>
                                <a:lnTo>
                                  <a:pt x="511" y="738"/>
                                </a:lnTo>
                                <a:lnTo>
                                  <a:pt x="525" y="771"/>
                                </a:lnTo>
                                <a:lnTo>
                                  <a:pt x="540" y="803"/>
                                </a:lnTo>
                                <a:lnTo>
                                  <a:pt x="555" y="836"/>
                                </a:lnTo>
                                <a:lnTo>
                                  <a:pt x="570" y="869"/>
                                </a:lnTo>
                                <a:lnTo>
                                  <a:pt x="586" y="901"/>
                                </a:lnTo>
                                <a:lnTo>
                                  <a:pt x="601" y="934"/>
                                </a:lnTo>
                                <a:lnTo>
                                  <a:pt x="616" y="966"/>
                                </a:lnTo>
                                <a:lnTo>
                                  <a:pt x="631" y="997"/>
                                </a:lnTo>
                                <a:lnTo>
                                  <a:pt x="645" y="1027"/>
                                </a:lnTo>
                                <a:lnTo>
                                  <a:pt x="660" y="1058"/>
                                </a:lnTo>
                                <a:lnTo>
                                  <a:pt x="670" y="999"/>
                                </a:lnTo>
                                <a:lnTo>
                                  <a:pt x="680" y="941"/>
                                </a:lnTo>
                                <a:lnTo>
                                  <a:pt x="690" y="882"/>
                                </a:lnTo>
                                <a:lnTo>
                                  <a:pt x="700" y="824"/>
                                </a:lnTo>
                                <a:lnTo>
                                  <a:pt x="710" y="766"/>
                                </a:lnTo>
                                <a:lnTo>
                                  <a:pt x="718" y="706"/>
                                </a:lnTo>
                                <a:lnTo>
                                  <a:pt x="727" y="648"/>
                                </a:lnTo>
                                <a:lnTo>
                                  <a:pt x="735" y="589"/>
                                </a:lnTo>
                                <a:lnTo>
                                  <a:pt x="743" y="531"/>
                                </a:lnTo>
                                <a:lnTo>
                                  <a:pt x="751" y="472"/>
                                </a:lnTo>
                                <a:lnTo>
                                  <a:pt x="758" y="413"/>
                                </a:lnTo>
                                <a:lnTo>
                                  <a:pt x="765" y="354"/>
                                </a:lnTo>
                                <a:lnTo>
                                  <a:pt x="771" y="295"/>
                                </a:lnTo>
                                <a:lnTo>
                                  <a:pt x="778" y="236"/>
                                </a:lnTo>
                                <a:lnTo>
                                  <a:pt x="784" y="178"/>
                                </a:lnTo>
                                <a:lnTo>
                                  <a:pt x="790" y="120"/>
                                </a:lnTo>
                                <a:lnTo>
                                  <a:pt x="792" y="120"/>
                                </a:lnTo>
                                <a:lnTo>
                                  <a:pt x="795" y="120"/>
                                </a:lnTo>
                                <a:lnTo>
                                  <a:pt x="799" y="120"/>
                                </a:lnTo>
                                <a:lnTo>
                                  <a:pt x="804" y="121"/>
                                </a:lnTo>
                                <a:lnTo>
                                  <a:pt x="809" y="121"/>
                                </a:lnTo>
                                <a:lnTo>
                                  <a:pt x="816" y="122"/>
                                </a:lnTo>
                                <a:lnTo>
                                  <a:pt x="823" y="123"/>
                                </a:lnTo>
                                <a:lnTo>
                                  <a:pt x="830" y="123"/>
                                </a:lnTo>
                                <a:lnTo>
                                  <a:pt x="837" y="124"/>
                                </a:lnTo>
                                <a:lnTo>
                                  <a:pt x="844" y="124"/>
                                </a:lnTo>
                                <a:lnTo>
                                  <a:pt x="850" y="125"/>
                                </a:lnTo>
                                <a:lnTo>
                                  <a:pt x="857" y="125"/>
                                </a:lnTo>
                                <a:lnTo>
                                  <a:pt x="863" y="125"/>
                                </a:lnTo>
                                <a:lnTo>
                                  <a:pt x="869" y="125"/>
                                </a:lnTo>
                                <a:lnTo>
                                  <a:pt x="874" y="126"/>
                                </a:lnTo>
                                <a:lnTo>
                                  <a:pt x="879" y="125"/>
                                </a:lnTo>
                                <a:lnTo>
                                  <a:pt x="885" y="125"/>
                                </a:lnTo>
                                <a:lnTo>
                                  <a:pt x="891" y="125"/>
                                </a:lnTo>
                                <a:lnTo>
                                  <a:pt x="898" y="125"/>
                                </a:lnTo>
                                <a:lnTo>
                                  <a:pt x="905" y="124"/>
                                </a:lnTo>
                                <a:lnTo>
                                  <a:pt x="913" y="124"/>
                                </a:lnTo>
                                <a:lnTo>
                                  <a:pt x="920" y="123"/>
                                </a:lnTo>
                                <a:lnTo>
                                  <a:pt x="927" y="123"/>
                                </a:lnTo>
                                <a:lnTo>
                                  <a:pt x="933" y="122"/>
                                </a:lnTo>
                                <a:lnTo>
                                  <a:pt x="939" y="121"/>
                                </a:lnTo>
                                <a:lnTo>
                                  <a:pt x="946" y="121"/>
                                </a:lnTo>
                                <a:lnTo>
                                  <a:pt x="951" y="120"/>
                                </a:lnTo>
                                <a:lnTo>
                                  <a:pt x="955" y="120"/>
                                </a:lnTo>
                                <a:lnTo>
                                  <a:pt x="958" y="120"/>
                                </a:lnTo>
                                <a:lnTo>
                                  <a:pt x="960" y="120"/>
                                </a:lnTo>
                                <a:lnTo>
                                  <a:pt x="961" y="120"/>
                                </a:lnTo>
                                <a:lnTo>
                                  <a:pt x="954" y="150"/>
                                </a:lnTo>
                                <a:lnTo>
                                  <a:pt x="948" y="180"/>
                                </a:lnTo>
                                <a:lnTo>
                                  <a:pt x="941" y="210"/>
                                </a:lnTo>
                                <a:lnTo>
                                  <a:pt x="936" y="238"/>
                                </a:lnTo>
                                <a:lnTo>
                                  <a:pt x="931" y="267"/>
                                </a:lnTo>
                                <a:lnTo>
                                  <a:pt x="926" y="295"/>
                                </a:lnTo>
                                <a:lnTo>
                                  <a:pt x="921" y="322"/>
                                </a:lnTo>
                                <a:lnTo>
                                  <a:pt x="916" y="350"/>
                                </a:lnTo>
                                <a:lnTo>
                                  <a:pt x="912" y="377"/>
                                </a:lnTo>
                                <a:lnTo>
                                  <a:pt x="907" y="405"/>
                                </a:lnTo>
                                <a:lnTo>
                                  <a:pt x="903" y="432"/>
                                </a:lnTo>
                                <a:lnTo>
                                  <a:pt x="899" y="460"/>
                                </a:lnTo>
                                <a:lnTo>
                                  <a:pt x="895" y="489"/>
                                </a:lnTo>
                                <a:lnTo>
                                  <a:pt x="890" y="517"/>
                                </a:lnTo>
                                <a:lnTo>
                                  <a:pt x="886" y="547"/>
                                </a:lnTo>
                                <a:lnTo>
                                  <a:pt x="882" y="577"/>
                                </a:lnTo>
                                <a:lnTo>
                                  <a:pt x="887" y="577"/>
                                </a:lnTo>
                                <a:lnTo>
                                  <a:pt x="893" y="577"/>
                                </a:lnTo>
                                <a:lnTo>
                                  <a:pt x="900" y="577"/>
                                </a:lnTo>
                                <a:lnTo>
                                  <a:pt x="909" y="577"/>
                                </a:lnTo>
                                <a:lnTo>
                                  <a:pt x="918" y="577"/>
                                </a:lnTo>
                                <a:lnTo>
                                  <a:pt x="927" y="578"/>
                                </a:lnTo>
                                <a:lnTo>
                                  <a:pt x="938" y="578"/>
                                </a:lnTo>
                                <a:lnTo>
                                  <a:pt x="950" y="578"/>
                                </a:lnTo>
                                <a:lnTo>
                                  <a:pt x="961" y="579"/>
                                </a:lnTo>
                                <a:lnTo>
                                  <a:pt x="972" y="579"/>
                                </a:lnTo>
                                <a:lnTo>
                                  <a:pt x="984" y="579"/>
                                </a:lnTo>
                                <a:lnTo>
                                  <a:pt x="996" y="580"/>
                                </a:lnTo>
                                <a:lnTo>
                                  <a:pt x="1007" y="580"/>
                                </a:lnTo>
                                <a:lnTo>
                                  <a:pt x="1018" y="582"/>
                                </a:lnTo>
                                <a:lnTo>
                                  <a:pt x="1029" y="582"/>
                                </a:lnTo>
                                <a:lnTo>
                                  <a:pt x="1040" y="583"/>
                                </a:lnTo>
                                <a:lnTo>
                                  <a:pt x="1054" y="582"/>
                                </a:lnTo>
                                <a:lnTo>
                                  <a:pt x="1070" y="582"/>
                                </a:lnTo>
                                <a:lnTo>
                                  <a:pt x="1086" y="582"/>
                                </a:lnTo>
                                <a:lnTo>
                                  <a:pt x="1102" y="582"/>
                                </a:lnTo>
                                <a:lnTo>
                                  <a:pt x="1119" y="580"/>
                                </a:lnTo>
                                <a:lnTo>
                                  <a:pt x="1135" y="580"/>
                                </a:lnTo>
                                <a:lnTo>
                                  <a:pt x="1151" y="579"/>
                                </a:lnTo>
                                <a:lnTo>
                                  <a:pt x="1167" y="579"/>
                                </a:lnTo>
                                <a:lnTo>
                                  <a:pt x="1182" y="579"/>
                                </a:lnTo>
                                <a:lnTo>
                                  <a:pt x="1198" y="578"/>
                                </a:lnTo>
                                <a:lnTo>
                                  <a:pt x="1211" y="578"/>
                                </a:lnTo>
                                <a:lnTo>
                                  <a:pt x="1224" y="577"/>
                                </a:lnTo>
                                <a:lnTo>
                                  <a:pt x="1235" y="577"/>
                                </a:lnTo>
                                <a:lnTo>
                                  <a:pt x="1245" y="577"/>
                                </a:lnTo>
                                <a:lnTo>
                                  <a:pt x="1252" y="577"/>
                                </a:lnTo>
                                <a:lnTo>
                                  <a:pt x="1259" y="577"/>
                                </a:lnTo>
                                <a:lnTo>
                                  <a:pt x="1262" y="547"/>
                                </a:lnTo>
                                <a:lnTo>
                                  <a:pt x="1266" y="517"/>
                                </a:lnTo>
                                <a:lnTo>
                                  <a:pt x="1269" y="489"/>
                                </a:lnTo>
                                <a:lnTo>
                                  <a:pt x="1273" y="460"/>
                                </a:lnTo>
                                <a:lnTo>
                                  <a:pt x="1276" y="432"/>
                                </a:lnTo>
                                <a:lnTo>
                                  <a:pt x="1280" y="405"/>
                                </a:lnTo>
                                <a:lnTo>
                                  <a:pt x="1283" y="377"/>
                                </a:lnTo>
                                <a:lnTo>
                                  <a:pt x="1287" y="350"/>
                                </a:lnTo>
                                <a:lnTo>
                                  <a:pt x="1290" y="322"/>
                                </a:lnTo>
                                <a:lnTo>
                                  <a:pt x="1293" y="295"/>
                                </a:lnTo>
                                <a:lnTo>
                                  <a:pt x="1297" y="267"/>
                                </a:lnTo>
                                <a:lnTo>
                                  <a:pt x="1300" y="238"/>
                                </a:lnTo>
                                <a:lnTo>
                                  <a:pt x="1303" y="210"/>
                                </a:lnTo>
                                <a:lnTo>
                                  <a:pt x="1306" y="180"/>
                                </a:lnTo>
                                <a:lnTo>
                                  <a:pt x="1309" y="150"/>
                                </a:lnTo>
                                <a:lnTo>
                                  <a:pt x="1313" y="120"/>
                                </a:lnTo>
                                <a:lnTo>
                                  <a:pt x="1315" y="120"/>
                                </a:lnTo>
                                <a:lnTo>
                                  <a:pt x="1319" y="120"/>
                                </a:lnTo>
                                <a:lnTo>
                                  <a:pt x="1323" y="120"/>
                                </a:lnTo>
                                <a:lnTo>
                                  <a:pt x="1328" y="121"/>
                                </a:lnTo>
                                <a:lnTo>
                                  <a:pt x="1333" y="121"/>
                                </a:lnTo>
                                <a:lnTo>
                                  <a:pt x="1340" y="122"/>
                                </a:lnTo>
                                <a:lnTo>
                                  <a:pt x="1346" y="123"/>
                                </a:lnTo>
                                <a:lnTo>
                                  <a:pt x="1353" y="123"/>
                                </a:lnTo>
                                <a:lnTo>
                                  <a:pt x="1360" y="124"/>
                                </a:lnTo>
                                <a:lnTo>
                                  <a:pt x="1367" y="124"/>
                                </a:lnTo>
                                <a:lnTo>
                                  <a:pt x="1373" y="125"/>
                                </a:lnTo>
                                <a:lnTo>
                                  <a:pt x="1380" y="125"/>
                                </a:lnTo>
                                <a:lnTo>
                                  <a:pt x="1386" y="125"/>
                                </a:lnTo>
                                <a:lnTo>
                                  <a:pt x="1392" y="125"/>
                                </a:lnTo>
                                <a:lnTo>
                                  <a:pt x="1397" y="126"/>
                                </a:lnTo>
                                <a:lnTo>
                                  <a:pt x="1402" y="125"/>
                                </a:lnTo>
                                <a:lnTo>
                                  <a:pt x="1408" y="125"/>
                                </a:lnTo>
                                <a:lnTo>
                                  <a:pt x="1414" y="125"/>
                                </a:lnTo>
                                <a:lnTo>
                                  <a:pt x="1421" y="125"/>
                                </a:lnTo>
                                <a:lnTo>
                                  <a:pt x="1428" y="124"/>
                                </a:lnTo>
                                <a:lnTo>
                                  <a:pt x="1436" y="124"/>
                                </a:lnTo>
                                <a:lnTo>
                                  <a:pt x="1444" y="123"/>
                                </a:lnTo>
                                <a:lnTo>
                                  <a:pt x="1451" y="123"/>
                                </a:lnTo>
                                <a:lnTo>
                                  <a:pt x="1457" y="122"/>
                                </a:lnTo>
                                <a:lnTo>
                                  <a:pt x="1463" y="121"/>
                                </a:lnTo>
                                <a:lnTo>
                                  <a:pt x="1469" y="121"/>
                                </a:lnTo>
                                <a:lnTo>
                                  <a:pt x="1474" y="120"/>
                                </a:lnTo>
                                <a:lnTo>
                                  <a:pt x="1478" y="120"/>
                                </a:lnTo>
                                <a:lnTo>
                                  <a:pt x="1481" y="120"/>
                                </a:lnTo>
                                <a:lnTo>
                                  <a:pt x="1483" y="120"/>
                                </a:lnTo>
                                <a:lnTo>
                                  <a:pt x="1484" y="120"/>
                                </a:lnTo>
                                <a:close/>
                                <a:moveTo>
                                  <a:pt x="270" y="475"/>
                                </a:moveTo>
                                <a:lnTo>
                                  <a:pt x="299" y="474"/>
                                </a:lnTo>
                                <a:lnTo>
                                  <a:pt x="328" y="472"/>
                                </a:lnTo>
                                <a:lnTo>
                                  <a:pt x="355" y="466"/>
                                </a:lnTo>
                                <a:lnTo>
                                  <a:pt x="380" y="460"/>
                                </a:lnTo>
                                <a:lnTo>
                                  <a:pt x="404" y="450"/>
                                </a:lnTo>
                                <a:lnTo>
                                  <a:pt x="425" y="439"/>
                                </a:lnTo>
                                <a:lnTo>
                                  <a:pt x="445" y="427"/>
                                </a:lnTo>
                                <a:lnTo>
                                  <a:pt x="465" y="413"/>
                                </a:lnTo>
                                <a:lnTo>
                                  <a:pt x="481" y="395"/>
                                </a:lnTo>
                                <a:lnTo>
                                  <a:pt x="495" y="377"/>
                                </a:lnTo>
                                <a:lnTo>
                                  <a:pt x="508" y="358"/>
                                </a:lnTo>
                                <a:lnTo>
                                  <a:pt x="518" y="336"/>
                                </a:lnTo>
                                <a:lnTo>
                                  <a:pt x="527" y="312"/>
                                </a:lnTo>
                                <a:lnTo>
                                  <a:pt x="533" y="288"/>
                                </a:lnTo>
                                <a:lnTo>
                                  <a:pt x="537" y="262"/>
                                </a:lnTo>
                                <a:lnTo>
                                  <a:pt x="539" y="235"/>
                                </a:lnTo>
                                <a:lnTo>
                                  <a:pt x="538" y="220"/>
                                </a:lnTo>
                                <a:lnTo>
                                  <a:pt x="536" y="205"/>
                                </a:lnTo>
                                <a:lnTo>
                                  <a:pt x="533" y="192"/>
                                </a:lnTo>
                                <a:lnTo>
                                  <a:pt x="528" y="179"/>
                                </a:lnTo>
                                <a:lnTo>
                                  <a:pt x="522" y="167"/>
                                </a:lnTo>
                                <a:lnTo>
                                  <a:pt x="515" y="155"/>
                                </a:lnTo>
                                <a:lnTo>
                                  <a:pt x="507" y="144"/>
                                </a:lnTo>
                                <a:lnTo>
                                  <a:pt x="497" y="135"/>
                                </a:lnTo>
                                <a:lnTo>
                                  <a:pt x="486" y="126"/>
                                </a:lnTo>
                                <a:lnTo>
                                  <a:pt x="474" y="119"/>
                                </a:lnTo>
                                <a:lnTo>
                                  <a:pt x="461" y="112"/>
                                </a:lnTo>
                                <a:lnTo>
                                  <a:pt x="445" y="107"/>
                                </a:lnTo>
                                <a:lnTo>
                                  <a:pt x="429" y="102"/>
                                </a:lnTo>
                                <a:lnTo>
                                  <a:pt x="413" y="99"/>
                                </a:lnTo>
                                <a:lnTo>
                                  <a:pt x="395" y="97"/>
                                </a:lnTo>
                                <a:lnTo>
                                  <a:pt x="376" y="97"/>
                                </a:lnTo>
                                <a:lnTo>
                                  <a:pt x="370" y="97"/>
                                </a:lnTo>
                                <a:lnTo>
                                  <a:pt x="365" y="97"/>
                                </a:lnTo>
                                <a:lnTo>
                                  <a:pt x="359" y="97"/>
                                </a:lnTo>
                                <a:lnTo>
                                  <a:pt x="354" y="97"/>
                                </a:lnTo>
                                <a:lnTo>
                                  <a:pt x="349" y="97"/>
                                </a:lnTo>
                                <a:lnTo>
                                  <a:pt x="345" y="97"/>
                                </a:lnTo>
                                <a:lnTo>
                                  <a:pt x="340" y="97"/>
                                </a:lnTo>
                                <a:lnTo>
                                  <a:pt x="336" y="97"/>
                                </a:lnTo>
                                <a:lnTo>
                                  <a:pt x="332" y="97"/>
                                </a:lnTo>
                                <a:lnTo>
                                  <a:pt x="328" y="97"/>
                                </a:lnTo>
                                <a:lnTo>
                                  <a:pt x="323" y="97"/>
                                </a:lnTo>
                                <a:lnTo>
                                  <a:pt x="320" y="97"/>
                                </a:lnTo>
                                <a:lnTo>
                                  <a:pt x="317" y="97"/>
                                </a:lnTo>
                                <a:lnTo>
                                  <a:pt x="314" y="97"/>
                                </a:lnTo>
                                <a:lnTo>
                                  <a:pt x="312" y="97"/>
                                </a:lnTo>
                                <a:lnTo>
                                  <a:pt x="310" y="97"/>
                                </a:lnTo>
                                <a:lnTo>
                                  <a:pt x="304" y="126"/>
                                </a:lnTo>
                                <a:lnTo>
                                  <a:pt x="300" y="153"/>
                                </a:lnTo>
                                <a:lnTo>
                                  <a:pt x="296" y="178"/>
                                </a:lnTo>
                                <a:lnTo>
                                  <a:pt x="292" y="201"/>
                                </a:lnTo>
                                <a:lnTo>
                                  <a:pt x="288" y="223"/>
                                </a:lnTo>
                                <a:lnTo>
                                  <a:pt x="285" y="243"/>
                                </a:lnTo>
                                <a:lnTo>
                                  <a:pt x="282" y="264"/>
                                </a:lnTo>
                                <a:lnTo>
                                  <a:pt x="280" y="283"/>
                                </a:lnTo>
                                <a:lnTo>
                                  <a:pt x="277" y="304"/>
                                </a:lnTo>
                                <a:lnTo>
                                  <a:pt x="274" y="323"/>
                                </a:lnTo>
                                <a:lnTo>
                                  <a:pt x="271" y="345"/>
                                </a:lnTo>
                                <a:lnTo>
                                  <a:pt x="268" y="367"/>
                                </a:lnTo>
                                <a:lnTo>
                                  <a:pt x="265" y="391"/>
                                </a:lnTo>
                                <a:lnTo>
                                  <a:pt x="262" y="416"/>
                                </a:lnTo>
                                <a:lnTo>
                                  <a:pt x="258" y="444"/>
                                </a:lnTo>
                                <a:lnTo>
                                  <a:pt x="254" y="475"/>
                                </a:lnTo>
                                <a:lnTo>
                                  <a:pt x="255" y="475"/>
                                </a:lnTo>
                                <a:lnTo>
                                  <a:pt x="256" y="475"/>
                                </a:lnTo>
                                <a:lnTo>
                                  <a:pt x="257" y="475"/>
                                </a:lnTo>
                                <a:lnTo>
                                  <a:pt x="258" y="475"/>
                                </a:lnTo>
                                <a:lnTo>
                                  <a:pt x="259" y="475"/>
                                </a:lnTo>
                                <a:lnTo>
                                  <a:pt x="260" y="475"/>
                                </a:lnTo>
                                <a:lnTo>
                                  <a:pt x="261" y="475"/>
                                </a:lnTo>
                                <a:lnTo>
                                  <a:pt x="262" y="475"/>
                                </a:lnTo>
                                <a:lnTo>
                                  <a:pt x="263" y="475"/>
                                </a:lnTo>
                                <a:lnTo>
                                  <a:pt x="264" y="475"/>
                                </a:lnTo>
                                <a:lnTo>
                                  <a:pt x="265" y="475"/>
                                </a:lnTo>
                                <a:lnTo>
                                  <a:pt x="266" y="475"/>
                                </a:lnTo>
                                <a:lnTo>
                                  <a:pt x="268" y="475"/>
                                </a:lnTo>
                                <a:lnTo>
                                  <a:pt x="269" y="475"/>
                                </a:lnTo>
                                <a:lnTo>
                                  <a:pt x="270" y="475"/>
                                </a:lnTo>
                                <a:close/>
                              </a:path>
                            </a:pathLst>
                          </a:custGeom>
                          <a:solidFill>
                            <a:srgbClr val="000080"/>
                          </a:solidFill>
                          <a:ln w="0">
                            <a:noFill/>
                          </a:ln>
                        </wps:spPr>
                        <wps:style>
                          <a:lnRef idx="0"/>
                          <a:fillRef idx="0"/>
                          <a:effectRef idx="0"/>
                          <a:fontRef idx="minor"/>
                        </wps:style>
                        <wps:bodyPr/>
                      </wps:wsp>
                      <wps:wsp>
                        <wps:cNvSpPr/>
                        <wps:spPr>
                          <a:xfrm>
                            <a:off x="1165320" y="65880"/>
                            <a:ext cx="138960" cy="164520"/>
                          </a:xfrm>
                          <a:custGeom>
                            <a:avLst/>
                            <a:gdLst/>
                            <a:ahLst/>
                            <a:rect l="l" t="t" r="r" b="b"/>
                            <a:pathLst>
                              <a:path w="875" h="1142">
                                <a:moveTo>
                                  <a:pt x="875" y="453"/>
                                </a:moveTo>
                                <a:lnTo>
                                  <a:pt x="872" y="510"/>
                                </a:lnTo>
                                <a:lnTo>
                                  <a:pt x="866" y="568"/>
                                </a:lnTo>
                                <a:lnTo>
                                  <a:pt x="856" y="627"/>
                                </a:lnTo>
                                <a:lnTo>
                                  <a:pt x="841" y="686"/>
                                </a:lnTo>
                                <a:lnTo>
                                  <a:pt x="821" y="746"/>
                                </a:lnTo>
                                <a:lnTo>
                                  <a:pt x="799" y="803"/>
                                </a:lnTo>
                                <a:lnTo>
                                  <a:pt x="772" y="858"/>
                                </a:lnTo>
                                <a:lnTo>
                                  <a:pt x="742" y="909"/>
                                </a:lnTo>
                                <a:lnTo>
                                  <a:pt x="706" y="958"/>
                                </a:lnTo>
                                <a:lnTo>
                                  <a:pt x="667" y="1003"/>
                                </a:lnTo>
                                <a:lnTo>
                                  <a:pt x="625" y="1042"/>
                                </a:lnTo>
                                <a:lnTo>
                                  <a:pt x="578" y="1076"/>
                                </a:lnTo>
                                <a:lnTo>
                                  <a:pt x="528" y="1103"/>
                                </a:lnTo>
                                <a:lnTo>
                                  <a:pt x="474" y="1124"/>
                                </a:lnTo>
                                <a:lnTo>
                                  <a:pt x="416" y="1137"/>
                                </a:lnTo>
                                <a:lnTo>
                                  <a:pt x="355" y="1142"/>
                                </a:lnTo>
                                <a:lnTo>
                                  <a:pt x="314" y="1140"/>
                                </a:lnTo>
                                <a:lnTo>
                                  <a:pt x="277" y="1133"/>
                                </a:lnTo>
                                <a:lnTo>
                                  <a:pt x="242" y="1124"/>
                                </a:lnTo>
                                <a:lnTo>
                                  <a:pt x="207" y="1111"/>
                                </a:lnTo>
                                <a:lnTo>
                                  <a:pt x="176" y="1093"/>
                                </a:lnTo>
                                <a:lnTo>
                                  <a:pt x="147" y="1073"/>
                                </a:lnTo>
                                <a:lnTo>
                                  <a:pt x="120" y="1048"/>
                                </a:lnTo>
                                <a:lnTo>
                                  <a:pt x="96" y="1021"/>
                                </a:lnTo>
                                <a:lnTo>
                                  <a:pt x="74" y="990"/>
                                </a:lnTo>
                                <a:lnTo>
                                  <a:pt x="54" y="957"/>
                                </a:lnTo>
                                <a:lnTo>
                                  <a:pt x="38" y="920"/>
                                </a:lnTo>
                                <a:lnTo>
                                  <a:pt x="24" y="880"/>
                                </a:lnTo>
                                <a:lnTo>
                                  <a:pt x="14" y="837"/>
                                </a:lnTo>
                                <a:lnTo>
                                  <a:pt x="6" y="791"/>
                                </a:lnTo>
                                <a:lnTo>
                                  <a:pt x="1" y="743"/>
                                </a:lnTo>
                                <a:lnTo>
                                  <a:pt x="0" y="693"/>
                                </a:lnTo>
                                <a:lnTo>
                                  <a:pt x="2" y="635"/>
                                </a:lnTo>
                                <a:lnTo>
                                  <a:pt x="8" y="575"/>
                                </a:lnTo>
                                <a:lnTo>
                                  <a:pt x="19" y="515"/>
                                </a:lnTo>
                                <a:lnTo>
                                  <a:pt x="33" y="456"/>
                                </a:lnTo>
                                <a:lnTo>
                                  <a:pt x="52" y="397"/>
                                </a:lnTo>
                                <a:lnTo>
                                  <a:pt x="75" y="340"/>
                                </a:lnTo>
                                <a:lnTo>
                                  <a:pt x="103" y="285"/>
                                </a:lnTo>
                                <a:lnTo>
                                  <a:pt x="134" y="232"/>
                                </a:lnTo>
                                <a:lnTo>
                                  <a:pt x="169" y="184"/>
                                </a:lnTo>
                                <a:lnTo>
                                  <a:pt x="207" y="139"/>
                                </a:lnTo>
                                <a:lnTo>
                                  <a:pt x="251" y="100"/>
                                </a:lnTo>
                                <a:lnTo>
                                  <a:pt x="297" y="65"/>
                                </a:lnTo>
                                <a:lnTo>
                                  <a:pt x="348" y="38"/>
                                </a:lnTo>
                                <a:lnTo>
                                  <a:pt x="402" y="18"/>
                                </a:lnTo>
                                <a:lnTo>
                                  <a:pt x="459" y="5"/>
                                </a:lnTo>
                                <a:lnTo>
                                  <a:pt x="522" y="0"/>
                                </a:lnTo>
                                <a:lnTo>
                                  <a:pt x="561" y="2"/>
                                </a:lnTo>
                                <a:lnTo>
                                  <a:pt x="600" y="8"/>
                                </a:lnTo>
                                <a:lnTo>
                                  <a:pt x="635" y="18"/>
                                </a:lnTo>
                                <a:lnTo>
                                  <a:pt x="668" y="31"/>
                                </a:lnTo>
                                <a:lnTo>
                                  <a:pt x="699" y="48"/>
                                </a:lnTo>
                                <a:lnTo>
                                  <a:pt x="729" y="69"/>
                                </a:lnTo>
                                <a:lnTo>
                                  <a:pt x="756" y="93"/>
                                </a:lnTo>
                                <a:lnTo>
                                  <a:pt x="780" y="121"/>
                                </a:lnTo>
                                <a:lnTo>
                                  <a:pt x="801" y="151"/>
                                </a:lnTo>
                                <a:lnTo>
                                  <a:pt x="820" y="186"/>
                                </a:lnTo>
                                <a:lnTo>
                                  <a:pt x="837" y="222"/>
                                </a:lnTo>
                                <a:lnTo>
                                  <a:pt x="850" y="263"/>
                                </a:lnTo>
                                <a:lnTo>
                                  <a:pt x="861" y="306"/>
                                </a:lnTo>
                                <a:lnTo>
                                  <a:pt x="868" y="353"/>
                                </a:lnTo>
                                <a:lnTo>
                                  <a:pt x="873" y="401"/>
                                </a:lnTo>
                                <a:lnTo>
                                  <a:pt x="875" y="453"/>
                                </a:lnTo>
                                <a:close/>
                                <a:moveTo>
                                  <a:pt x="710" y="438"/>
                                </a:moveTo>
                                <a:lnTo>
                                  <a:pt x="708" y="406"/>
                                </a:lnTo>
                                <a:lnTo>
                                  <a:pt x="707" y="376"/>
                                </a:lnTo>
                                <a:lnTo>
                                  <a:pt x="704" y="346"/>
                                </a:lnTo>
                                <a:lnTo>
                                  <a:pt x="701" y="317"/>
                                </a:lnTo>
                                <a:lnTo>
                                  <a:pt x="696" y="288"/>
                                </a:lnTo>
                                <a:lnTo>
                                  <a:pt x="689" y="260"/>
                                </a:lnTo>
                                <a:lnTo>
                                  <a:pt x="681" y="234"/>
                                </a:lnTo>
                                <a:lnTo>
                                  <a:pt x="671" y="209"/>
                                </a:lnTo>
                                <a:lnTo>
                                  <a:pt x="659" y="187"/>
                                </a:lnTo>
                                <a:lnTo>
                                  <a:pt x="645" y="165"/>
                                </a:lnTo>
                                <a:lnTo>
                                  <a:pt x="629" y="147"/>
                                </a:lnTo>
                                <a:lnTo>
                                  <a:pt x="610" y="132"/>
                                </a:lnTo>
                                <a:lnTo>
                                  <a:pt x="589" y="119"/>
                                </a:lnTo>
                                <a:lnTo>
                                  <a:pt x="564" y="110"/>
                                </a:lnTo>
                                <a:lnTo>
                                  <a:pt x="538" y="104"/>
                                </a:lnTo>
                                <a:lnTo>
                                  <a:pt x="509" y="103"/>
                                </a:lnTo>
                                <a:lnTo>
                                  <a:pt x="467" y="107"/>
                                </a:lnTo>
                                <a:lnTo>
                                  <a:pt x="428" y="119"/>
                                </a:lnTo>
                                <a:lnTo>
                                  <a:pt x="392" y="139"/>
                                </a:lnTo>
                                <a:lnTo>
                                  <a:pt x="359" y="165"/>
                                </a:lnTo>
                                <a:lnTo>
                                  <a:pt x="327" y="198"/>
                                </a:lnTo>
                                <a:lnTo>
                                  <a:pt x="299" y="234"/>
                                </a:lnTo>
                                <a:lnTo>
                                  <a:pt x="274" y="276"/>
                                </a:lnTo>
                                <a:lnTo>
                                  <a:pt x="252" y="321"/>
                                </a:lnTo>
                                <a:lnTo>
                                  <a:pt x="232" y="369"/>
                                </a:lnTo>
                                <a:lnTo>
                                  <a:pt x="215" y="417"/>
                                </a:lnTo>
                                <a:lnTo>
                                  <a:pt x="200" y="468"/>
                                </a:lnTo>
                                <a:lnTo>
                                  <a:pt x="188" y="518"/>
                                </a:lnTo>
                                <a:lnTo>
                                  <a:pt x="179" y="568"/>
                                </a:lnTo>
                                <a:lnTo>
                                  <a:pt x="173" y="617"/>
                                </a:lnTo>
                                <a:lnTo>
                                  <a:pt x="169" y="664"/>
                                </a:lnTo>
                                <a:lnTo>
                                  <a:pt x="168" y="708"/>
                                </a:lnTo>
                                <a:lnTo>
                                  <a:pt x="168" y="737"/>
                                </a:lnTo>
                                <a:lnTo>
                                  <a:pt x="169" y="767"/>
                                </a:lnTo>
                                <a:lnTo>
                                  <a:pt x="172" y="797"/>
                                </a:lnTo>
                                <a:lnTo>
                                  <a:pt x="176" y="826"/>
                                </a:lnTo>
                                <a:lnTo>
                                  <a:pt x="181" y="855"/>
                                </a:lnTo>
                                <a:lnTo>
                                  <a:pt x="188" y="883"/>
                                </a:lnTo>
                                <a:lnTo>
                                  <a:pt x="196" y="909"/>
                                </a:lnTo>
                                <a:lnTo>
                                  <a:pt x="207" y="934"/>
                                </a:lnTo>
                                <a:lnTo>
                                  <a:pt x="220" y="957"/>
                                </a:lnTo>
                                <a:lnTo>
                                  <a:pt x="234" y="978"/>
                                </a:lnTo>
                                <a:lnTo>
                                  <a:pt x="250" y="997"/>
                                </a:lnTo>
                                <a:lnTo>
                                  <a:pt x="268" y="1013"/>
                                </a:lnTo>
                                <a:lnTo>
                                  <a:pt x="289" y="1025"/>
                                </a:lnTo>
                                <a:lnTo>
                                  <a:pt x="313" y="1034"/>
                                </a:lnTo>
                                <a:lnTo>
                                  <a:pt x="340" y="1041"/>
                                </a:lnTo>
                                <a:lnTo>
                                  <a:pt x="369" y="1043"/>
                                </a:lnTo>
                                <a:lnTo>
                                  <a:pt x="410" y="1037"/>
                                </a:lnTo>
                                <a:lnTo>
                                  <a:pt x="448" y="1026"/>
                                </a:lnTo>
                                <a:lnTo>
                                  <a:pt x="485" y="1005"/>
                                </a:lnTo>
                                <a:lnTo>
                                  <a:pt x="518" y="979"/>
                                </a:lnTo>
                                <a:lnTo>
                                  <a:pt x="548" y="947"/>
                                </a:lnTo>
                                <a:lnTo>
                                  <a:pt x="576" y="910"/>
                                </a:lnTo>
                                <a:lnTo>
                                  <a:pt x="602" y="868"/>
                                </a:lnTo>
                                <a:lnTo>
                                  <a:pt x="624" y="824"/>
                                </a:lnTo>
                                <a:lnTo>
                                  <a:pt x="644" y="776"/>
                                </a:lnTo>
                                <a:lnTo>
                                  <a:pt x="661" y="727"/>
                                </a:lnTo>
                                <a:lnTo>
                                  <a:pt x="675" y="677"/>
                                </a:lnTo>
                                <a:lnTo>
                                  <a:pt x="687" y="626"/>
                                </a:lnTo>
                                <a:lnTo>
                                  <a:pt x="696" y="577"/>
                                </a:lnTo>
                                <a:lnTo>
                                  <a:pt x="703" y="527"/>
                                </a:lnTo>
                                <a:lnTo>
                                  <a:pt x="707" y="481"/>
                                </a:lnTo>
                                <a:lnTo>
                                  <a:pt x="710" y="438"/>
                                </a:lnTo>
                                <a:close/>
                              </a:path>
                            </a:pathLst>
                          </a:custGeom>
                          <a:solidFill>
                            <a:srgbClr val="000080"/>
                          </a:solidFill>
                          <a:ln w="0">
                            <a:noFill/>
                          </a:ln>
                        </wps:spPr>
                        <wps:style>
                          <a:lnRef idx="0"/>
                          <a:fillRef idx="0"/>
                          <a:effectRef idx="0"/>
                          <a:fontRef idx="minor"/>
                        </wps:style>
                        <wps:bodyPr/>
                      </wps:wsp>
                      <wps:wsp>
                        <wps:cNvSpPr/>
                        <wps:spPr>
                          <a:xfrm>
                            <a:off x="1417320" y="94680"/>
                            <a:ext cx="109080" cy="164520"/>
                          </a:xfrm>
                          <a:custGeom>
                            <a:avLst/>
                            <a:gdLst/>
                            <a:ahLst/>
                            <a:rect l="l" t="t" r="r" b="b"/>
                            <a:pathLst>
                              <a:path w="693" h="1142">
                                <a:moveTo>
                                  <a:pt x="693" y="80"/>
                                </a:moveTo>
                                <a:lnTo>
                                  <a:pt x="689" y="88"/>
                                </a:lnTo>
                                <a:lnTo>
                                  <a:pt x="686" y="97"/>
                                </a:lnTo>
                                <a:lnTo>
                                  <a:pt x="683" y="105"/>
                                </a:lnTo>
                                <a:lnTo>
                                  <a:pt x="680" y="115"/>
                                </a:lnTo>
                                <a:lnTo>
                                  <a:pt x="677" y="125"/>
                                </a:lnTo>
                                <a:lnTo>
                                  <a:pt x="674" y="134"/>
                                </a:lnTo>
                                <a:lnTo>
                                  <a:pt x="671" y="144"/>
                                </a:lnTo>
                                <a:lnTo>
                                  <a:pt x="668" y="154"/>
                                </a:lnTo>
                                <a:lnTo>
                                  <a:pt x="665" y="162"/>
                                </a:lnTo>
                                <a:lnTo>
                                  <a:pt x="662" y="172"/>
                                </a:lnTo>
                                <a:lnTo>
                                  <a:pt x="660" y="182"/>
                                </a:lnTo>
                                <a:lnTo>
                                  <a:pt x="658" y="191"/>
                                </a:lnTo>
                                <a:lnTo>
                                  <a:pt x="656" y="201"/>
                                </a:lnTo>
                                <a:lnTo>
                                  <a:pt x="654" y="210"/>
                                </a:lnTo>
                                <a:lnTo>
                                  <a:pt x="653" y="218"/>
                                </a:lnTo>
                                <a:lnTo>
                                  <a:pt x="652" y="227"/>
                                </a:lnTo>
                                <a:lnTo>
                                  <a:pt x="630" y="227"/>
                                </a:lnTo>
                                <a:lnTo>
                                  <a:pt x="629" y="224"/>
                                </a:lnTo>
                                <a:lnTo>
                                  <a:pt x="628" y="219"/>
                                </a:lnTo>
                                <a:lnTo>
                                  <a:pt x="625" y="213"/>
                                </a:lnTo>
                                <a:lnTo>
                                  <a:pt x="622" y="204"/>
                                </a:lnTo>
                                <a:lnTo>
                                  <a:pt x="617" y="193"/>
                                </a:lnTo>
                                <a:lnTo>
                                  <a:pt x="611" y="183"/>
                                </a:lnTo>
                                <a:lnTo>
                                  <a:pt x="603" y="172"/>
                                </a:lnTo>
                                <a:lnTo>
                                  <a:pt x="595" y="160"/>
                                </a:lnTo>
                                <a:lnTo>
                                  <a:pt x="585" y="148"/>
                                </a:lnTo>
                                <a:lnTo>
                                  <a:pt x="573" y="136"/>
                                </a:lnTo>
                                <a:lnTo>
                                  <a:pt x="560" y="126"/>
                                </a:lnTo>
                                <a:lnTo>
                                  <a:pt x="545" y="117"/>
                                </a:lnTo>
                                <a:lnTo>
                                  <a:pt x="529" y="108"/>
                                </a:lnTo>
                                <a:lnTo>
                                  <a:pt x="511" y="102"/>
                                </a:lnTo>
                                <a:lnTo>
                                  <a:pt x="491" y="99"/>
                                </a:lnTo>
                                <a:lnTo>
                                  <a:pt x="468" y="98"/>
                                </a:lnTo>
                                <a:lnTo>
                                  <a:pt x="447" y="98"/>
                                </a:lnTo>
                                <a:lnTo>
                                  <a:pt x="428" y="101"/>
                                </a:lnTo>
                                <a:lnTo>
                                  <a:pt x="409" y="105"/>
                                </a:lnTo>
                                <a:lnTo>
                                  <a:pt x="392" y="112"/>
                                </a:lnTo>
                                <a:lnTo>
                                  <a:pt x="376" y="120"/>
                                </a:lnTo>
                                <a:lnTo>
                                  <a:pt x="359" y="130"/>
                                </a:lnTo>
                                <a:lnTo>
                                  <a:pt x="345" y="140"/>
                                </a:lnTo>
                                <a:lnTo>
                                  <a:pt x="332" y="153"/>
                                </a:lnTo>
                                <a:lnTo>
                                  <a:pt x="321" y="165"/>
                                </a:lnTo>
                                <a:lnTo>
                                  <a:pt x="310" y="179"/>
                                </a:lnTo>
                                <a:lnTo>
                                  <a:pt x="301" y="195"/>
                                </a:lnTo>
                                <a:lnTo>
                                  <a:pt x="294" y="211"/>
                                </a:lnTo>
                                <a:lnTo>
                                  <a:pt x="288" y="227"/>
                                </a:lnTo>
                                <a:lnTo>
                                  <a:pt x="284" y="244"/>
                                </a:lnTo>
                                <a:lnTo>
                                  <a:pt x="281" y="261"/>
                                </a:lnTo>
                                <a:lnTo>
                                  <a:pt x="281" y="280"/>
                                </a:lnTo>
                                <a:lnTo>
                                  <a:pt x="282" y="300"/>
                                </a:lnTo>
                                <a:lnTo>
                                  <a:pt x="285" y="319"/>
                                </a:lnTo>
                                <a:lnTo>
                                  <a:pt x="289" y="338"/>
                                </a:lnTo>
                                <a:lnTo>
                                  <a:pt x="296" y="354"/>
                                </a:lnTo>
                                <a:lnTo>
                                  <a:pt x="304" y="369"/>
                                </a:lnTo>
                                <a:lnTo>
                                  <a:pt x="314" y="383"/>
                                </a:lnTo>
                                <a:lnTo>
                                  <a:pt x="324" y="396"/>
                                </a:lnTo>
                                <a:lnTo>
                                  <a:pt x="336" y="409"/>
                                </a:lnTo>
                                <a:lnTo>
                                  <a:pt x="349" y="420"/>
                                </a:lnTo>
                                <a:lnTo>
                                  <a:pt x="363" y="430"/>
                                </a:lnTo>
                                <a:lnTo>
                                  <a:pt x="377" y="441"/>
                                </a:lnTo>
                                <a:lnTo>
                                  <a:pt x="392" y="451"/>
                                </a:lnTo>
                                <a:lnTo>
                                  <a:pt x="406" y="460"/>
                                </a:lnTo>
                                <a:lnTo>
                                  <a:pt x="421" y="469"/>
                                </a:lnTo>
                                <a:lnTo>
                                  <a:pt x="436" y="479"/>
                                </a:lnTo>
                                <a:lnTo>
                                  <a:pt x="451" y="488"/>
                                </a:lnTo>
                                <a:lnTo>
                                  <a:pt x="459" y="492"/>
                                </a:lnTo>
                                <a:lnTo>
                                  <a:pt x="467" y="497"/>
                                </a:lnTo>
                                <a:lnTo>
                                  <a:pt x="475" y="501"/>
                                </a:lnTo>
                                <a:lnTo>
                                  <a:pt x="483" y="506"/>
                                </a:lnTo>
                                <a:lnTo>
                                  <a:pt x="491" y="510"/>
                                </a:lnTo>
                                <a:lnTo>
                                  <a:pt x="499" y="515"/>
                                </a:lnTo>
                                <a:lnTo>
                                  <a:pt x="507" y="521"/>
                                </a:lnTo>
                                <a:lnTo>
                                  <a:pt x="515" y="526"/>
                                </a:lnTo>
                                <a:lnTo>
                                  <a:pt x="522" y="532"/>
                                </a:lnTo>
                                <a:lnTo>
                                  <a:pt x="529" y="537"/>
                                </a:lnTo>
                                <a:lnTo>
                                  <a:pt x="537" y="543"/>
                                </a:lnTo>
                                <a:lnTo>
                                  <a:pt x="544" y="549"/>
                                </a:lnTo>
                                <a:lnTo>
                                  <a:pt x="550" y="556"/>
                                </a:lnTo>
                                <a:lnTo>
                                  <a:pt x="557" y="563"/>
                                </a:lnTo>
                                <a:lnTo>
                                  <a:pt x="563" y="570"/>
                                </a:lnTo>
                                <a:lnTo>
                                  <a:pt x="570" y="578"/>
                                </a:lnTo>
                                <a:lnTo>
                                  <a:pt x="576" y="585"/>
                                </a:lnTo>
                                <a:lnTo>
                                  <a:pt x="581" y="593"/>
                                </a:lnTo>
                                <a:lnTo>
                                  <a:pt x="587" y="602"/>
                                </a:lnTo>
                                <a:lnTo>
                                  <a:pt x="592" y="610"/>
                                </a:lnTo>
                                <a:lnTo>
                                  <a:pt x="597" y="620"/>
                                </a:lnTo>
                                <a:lnTo>
                                  <a:pt x="602" y="630"/>
                                </a:lnTo>
                                <a:lnTo>
                                  <a:pt x="606" y="640"/>
                                </a:lnTo>
                                <a:lnTo>
                                  <a:pt x="611" y="651"/>
                                </a:lnTo>
                                <a:lnTo>
                                  <a:pt x="615" y="662"/>
                                </a:lnTo>
                                <a:lnTo>
                                  <a:pt x="618" y="675"/>
                                </a:lnTo>
                                <a:lnTo>
                                  <a:pt x="621" y="688"/>
                                </a:lnTo>
                                <a:lnTo>
                                  <a:pt x="623" y="701"/>
                                </a:lnTo>
                                <a:lnTo>
                                  <a:pt x="625" y="715"/>
                                </a:lnTo>
                                <a:lnTo>
                                  <a:pt x="626" y="730"/>
                                </a:lnTo>
                                <a:lnTo>
                                  <a:pt x="627" y="745"/>
                                </a:lnTo>
                                <a:lnTo>
                                  <a:pt x="628" y="762"/>
                                </a:lnTo>
                                <a:lnTo>
                                  <a:pt x="626" y="795"/>
                                </a:lnTo>
                                <a:lnTo>
                                  <a:pt x="621" y="829"/>
                                </a:lnTo>
                                <a:lnTo>
                                  <a:pt x="613" y="862"/>
                                </a:lnTo>
                                <a:lnTo>
                                  <a:pt x="601" y="896"/>
                                </a:lnTo>
                                <a:lnTo>
                                  <a:pt x="586" y="928"/>
                                </a:lnTo>
                                <a:lnTo>
                                  <a:pt x="569" y="960"/>
                                </a:lnTo>
                                <a:lnTo>
                                  <a:pt x="548" y="990"/>
                                </a:lnTo>
                                <a:lnTo>
                                  <a:pt x="525" y="1018"/>
                                </a:lnTo>
                                <a:lnTo>
                                  <a:pt x="499" y="1044"/>
                                </a:lnTo>
                                <a:lnTo>
                                  <a:pt x="469" y="1068"/>
                                </a:lnTo>
                                <a:lnTo>
                                  <a:pt x="437" y="1089"/>
                                </a:lnTo>
                                <a:lnTo>
                                  <a:pt x="403" y="1108"/>
                                </a:lnTo>
                                <a:lnTo>
                                  <a:pt x="366" y="1122"/>
                                </a:lnTo>
                                <a:lnTo>
                                  <a:pt x="325" y="1132"/>
                                </a:lnTo>
                                <a:lnTo>
                                  <a:pt x="283" y="1139"/>
                                </a:lnTo>
                                <a:lnTo>
                                  <a:pt x="239" y="1142"/>
                                </a:lnTo>
                                <a:lnTo>
                                  <a:pt x="214" y="1141"/>
                                </a:lnTo>
                                <a:lnTo>
                                  <a:pt x="191" y="1138"/>
                                </a:lnTo>
                                <a:lnTo>
                                  <a:pt x="168" y="1134"/>
                                </a:lnTo>
                                <a:lnTo>
                                  <a:pt x="147" y="1127"/>
                                </a:lnTo>
                                <a:lnTo>
                                  <a:pt x="126" y="1121"/>
                                </a:lnTo>
                                <a:lnTo>
                                  <a:pt x="106" y="1112"/>
                                </a:lnTo>
                                <a:lnTo>
                                  <a:pt x="87" y="1104"/>
                                </a:lnTo>
                                <a:lnTo>
                                  <a:pt x="70" y="1096"/>
                                </a:lnTo>
                                <a:lnTo>
                                  <a:pt x="55" y="1086"/>
                                </a:lnTo>
                                <a:lnTo>
                                  <a:pt x="41" y="1079"/>
                                </a:lnTo>
                                <a:lnTo>
                                  <a:pt x="29" y="1070"/>
                                </a:lnTo>
                                <a:lnTo>
                                  <a:pt x="19" y="1064"/>
                                </a:lnTo>
                                <a:lnTo>
                                  <a:pt x="10" y="1057"/>
                                </a:lnTo>
                                <a:lnTo>
                                  <a:pt x="4" y="1053"/>
                                </a:lnTo>
                                <a:lnTo>
                                  <a:pt x="1" y="1050"/>
                                </a:lnTo>
                                <a:lnTo>
                                  <a:pt x="0" y="1050"/>
                                </a:lnTo>
                                <a:lnTo>
                                  <a:pt x="3" y="1041"/>
                                </a:lnTo>
                                <a:lnTo>
                                  <a:pt x="6" y="1032"/>
                                </a:lnTo>
                                <a:lnTo>
                                  <a:pt x="9" y="1023"/>
                                </a:lnTo>
                                <a:lnTo>
                                  <a:pt x="12" y="1013"/>
                                </a:lnTo>
                                <a:lnTo>
                                  <a:pt x="15" y="1003"/>
                                </a:lnTo>
                                <a:lnTo>
                                  <a:pt x="19" y="994"/>
                                </a:lnTo>
                                <a:lnTo>
                                  <a:pt x="22" y="983"/>
                                </a:lnTo>
                                <a:lnTo>
                                  <a:pt x="25" y="973"/>
                                </a:lnTo>
                                <a:lnTo>
                                  <a:pt x="28" y="962"/>
                                </a:lnTo>
                                <a:lnTo>
                                  <a:pt x="30" y="953"/>
                                </a:lnTo>
                                <a:lnTo>
                                  <a:pt x="33" y="943"/>
                                </a:lnTo>
                                <a:lnTo>
                                  <a:pt x="35" y="933"/>
                                </a:lnTo>
                                <a:lnTo>
                                  <a:pt x="37" y="925"/>
                                </a:lnTo>
                                <a:lnTo>
                                  <a:pt x="39" y="915"/>
                                </a:lnTo>
                                <a:lnTo>
                                  <a:pt x="40" y="907"/>
                                </a:lnTo>
                                <a:lnTo>
                                  <a:pt x="42" y="900"/>
                                </a:lnTo>
                                <a:lnTo>
                                  <a:pt x="64" y="900"/>
                                </a:lnTo>
                                <a:lnTo>
                                  <a:pt x="64" y="901"/>
                                </a:lnTo>
                                <a:lnTo>
                                  <a:pt x="66" y="906"/>
                                </a:lnTo>
                                <a:lnTo>
                                  <a:pt x="70" y="913"/>
                                </a:lnTo>
                                <a:lnTo>
                                  <a:pt x="74" y="922"/>
                                </a:lnTo>
                                <a:lnTo>
                                  <a:pt x="81" y="933"/>
                                </a:lnTo>
                                <a:lnTo>
                                  <a:pt x="88" y="945"/>
                                </a:lnTo>
                                <a:lnTo>
                                  <a:pt x="97" y="958"/>
                                </a:lnTo>
                                <a:lnTo>
                                  <a:pt x="108" y="971"/>
                                </a:lnTo>
                                <a:lnTo>
                                  <a:pt x="121" y="984"/>
                                </a:lnTo>
                                <a:lnTo>
                                  <a:pt x="135" y="997"/>
                                </a:lnTo>
                                <a:lnTo>
                                  <a:pt x="150" y="1009"/>
                                </a:lnTo>
                                <a:lnTo>
                                  <a:pt x="167" y="1018"/>
                                </a:lnTo>
                                <a:lnTo>
                                  <a:pt x="185" y="1028"/>
                                </a:lnTo>
                                <a:lnTo>
                                  <a:pt x="205" y="1034"/>
                                </a:lnTo>
                                <a:lnTo>
                                  <a:pt x="227" y="1039"/>
                                </a:lnTo>
                                <a:lnTo>
                                  <a:pt x="252" y="1041"/>
                                </a:lnTo>
                                <a:lnTo>
                                  <a:pt x="276" y="1039"/>
                                </a:lnTo>
                                <a:lnTo>
                                  <a:pt x="298" y="1034"/>
                                </a:lnTo>
                                <a:lnTo>
                                  <a:pt x="320" y="1028"/>
                                </a:lnTo>
                                <a:lnTo>
                                  <a:pt x="341" y="1019"/>
                                </a:lnTo>
                                <a:lnTo>
                                  <a:pt x="360" y="1009"/>
                                </a:lnTo>
                                <a:lnTo>
                                  <a:pt x="379" y="996"/>
                                </a:lnTo>
                                <a:lnTo>
                                  <a:pt x="395" y="981"/>
                                </a:lnTo>
                                <a:lnTo>
                                  <a:pt x="410" y="964"/>
                                </a:lnTo>
                                <a:lnTo>
                                  <a:pt x="424" y="947"/>
                                </a:lnTo>
                                <a:lnTo>
                                  <a:pt x="435" y="929"/>
                                </a:lnTo>
                                <a:lnTo>
                                  <a:pt x="446" y="910"/>
                                </a:lnTo>
                                <a:lnTo>
                                  <a:pt x="454" y="889"/>
                                </a:lnTo>
                                <a:lnTo>
                                  <a:pt x="461" y="869"/>
                                </a:lnTo>
                                <a:lnTo>
                                  <a:pt x="466" y="847"/>
                                </a:lnTo>
                                <a:lnTo>
                                  <a:pt x="469" y="827"/>
                                </a:lnTo>
                                <a:lnTo>
                                  <a:pt x="470" y="806"/>
                                </a:lnTo>
                                <a:lnTo>
                                  <a:pt x="469" y="792"/>
                                </a:lnTo>
                                <a:lnTo>
                                  <a:pt x="468" y="779"/>
                                </a:lnTo>
                                <a:lnTo>
                                  <a:pt x="465" y="767"/>
                                </a:lnTo>
                                <a:lnTo>
                                  <a:pt x="462" y="757"/>
                                </a:lnTo>
                                <a:lnTo>
                                  <a:pt x="458" y="746"/>
                                </a:lnTo>
                                <a:lnTo>
                                  <a:pt x="453" y="736"/>
                                </a:lnTo>
                                <a:lnTo>
                                  <a:pt x="448" y="726"/>
                                </a:lnTo>
                                <a:lnTo>
                                  <a:pt x="441" y="718"/>
                                </a:lnTo>
                                <a:lnTo>
                                  <a:pt x="435" y="710"/>
                                </a:lnTo>
                                <a:lnTo>
                                  <a:pt x="427" y="703"/>
                                </a:lnTo>
                                <a:lnTo>
                                  <a:pt x="419" y="695"/>
                                </a:lnTo>
                                <a:lnTo>
                                  <a:pt x="411" y="688"/>
                                </a:lnTo>
                                <a:lnTo>
                                  <a:pt x="402" y="681"/>
                                </a:lnTo>
                                <a:lnTo>
                                  <a:pt x="393" y="675"/>
                                </a:lnTo>
                                <a:lnTo>
                                  <a:pt x="383" y="668"/>
                                </a:lnTo>
                                <a:lnTo>
                                  <a:pt x="374" y="662"/>
                                </a:lnTo>
                                <a:lnTo>
                                  <a:pt x="351" y="648"/>
                                </a:lnTo>
                                <a:lnTo>
                                  <a:pt x="330" y="634"/>
                                </a:lnTo>
                                <a:lnTo>
                                  <a:pt x="309" y="621"/>
                                </a:lnTo>
                                <a:lnTo>
                                  <a:pt x="289" y="607"/>
                                </a:lnTo>
                                <a:lnTo>
                                  <a:pt x="269" y="594"/>
                                </a:lnTo>
                                <a:lnTo>
                                  <a:pt x="250" y="579"/>
                                </a:lnTo>
                                <a:lnTo>
                                  <a:pt x="231" y="565"/>
                                </a:lnTo>
                                <a:lnTo>
                                  <a:pt x="214" y="549"/>
                                </a:lnTo>
                                <a:lnTo>
                                  <a:pt x="198" y="532"/>
                                </a:lnTo>
                                <a:lnTo>
                                  <a:pt x="184" y="513"/>
                                </a:lnTo>
                                <a:lnTo>
                                  <a:pt x="171" y="493"/>
                                </a:lnTo>
                                <a:lnTo>
                                  <a:pt x="161" y="471"/>
                                </a:lnTo>
                                <a:lnTo>
                                  <a:pt x="152" y="446"/>
                                </a:lnTo>
                                <a:lnTo>
                                  <a:pt x="146" y="421"/>
                                </a:lnTo>
                                <a:lnTo>
                                  <a:pt x="142" y="392"/>
                                </a:lnTo>
                                <a:lnTo>
                                  <a:pt x="141" y="360"/>
                                </a:lnTo>
                                <a:lnTo>
                                  <a:pt x="142" y="321"/>
                                </a:lnTo>
                                <a:lnTo>
                                  <a:pt x="147" y="284"/>
                                </a:lnTo>
                                <a:lnTo>
                                  <a:pt x="154" y="248"/>
                                </a:lnTo>
                                <a:lnTo>
                                  <a:pt x="165" y="214"/>
                                </a:lnTo>
                                <a:lnTo>
                                  <a:pt x="178" y="183"/>
                                </a:lnTo>
                                <a:lnTo>
                                  <a:pt x="194" y="153"/>
                                </a:lnTo>
                                <a:lnTo>
                                  <a:pt x="212" y="126"/>
                                </a:lnTo>
                                <a:lnTo>
                                  <a:pt x="233" y="101"/>
                                </a:lnTo>
                                <a:lnTo>
                                  <a:pt x="257" y="77"/>
                                </a:lnTo>
                                <a:lnTo>
                                  <a:pt x="283" y="58"/>
                                </a:lnTo>
                                <a:lnTo>
                                  <a:pt x="311" y="41"/>
                                </a:lnTo>
                                <a:lnTo>
                                  <a:pt x="341" y="25"/>
                                </a:lnTo>
                                <a:lnTo>
                                  <a:pt x="374" y="15"/>
                                </a:lnTo>
                                <a:lnTo>
                                  <a:pt x="407" y="6"/>
                                </a:lnTo>
                                <a:lnTo>
                                  <a:pt x="443" y="1"/>
                                </a:lnTo>
                                <a:lnTo>
                                  <a:pt x="481" y="0"/>
                                </a:lnTo>
                                <a:lnTo>
                                  <a:pt x="505" y="0"/>
                                </a:lnTo>
                                <a:lnTo>
                                  <a:pt x="528" y="3"/>
                                </a:lnTo>
                                <a:lnTo>
                                  <a:pt x="549" y="6"/>
                                </a:lnTo>
                                <a:lnTo>
                                  <a:pt x="569" y="11"/>
                                </a:lnTo>
                                <a:lnTo>
                                  <a:pt x="588" y="17"/>
                                </a:lnTo>
                                <a:lnTo>
                                  <a:pt x="605" y="23"/>
                                </a:lnTo>
                                <a:lnTo>
                                  <a:pt x="621" y="31"/>
                                </a:lnTo>
                                <a:lnTo>
                                  <a:pt x="636" y="38"/>
                                </a:lnTo>
                                <a:lnTo>
                                  <a:pt x="648" y="46"/>
                                </a:lnTo>
                                <a:lnTo>
                                  <a:pt x="659" y="52"/>
                                </a:lnTo>
                                <a:lnTo>
                                  <a:pt x="669" y="60"/>
                                </a:lnTo>
                                <a:lnTo>
                                  <a:pt x="677" y="66"/>
                                </a:lnTo>
                                <a:lnTo>
                                  <a:pt x="683" y="71"/>
                                </a:lnTo>
                                <a:lnTo>
                                  <a:pt x="688" y="75"/>
                                </a:lnTo>
                                <a:lnTo>
                                  <a:pt x="691" y="78"/>
                                </a:lnTo>
                                <a:lnTo>
                                  <a:pt x="693" y="80"/>
                                </a:lnTo>
                                <a:close/>
                              </a:path>
                            </a:pathLst>
                          </a:custGeom>
                          <a:solidFill>
                            <a:srgbClr val="000080"/>
                          </a:solidFill>
                          <a:ln w="0">
                            <a:noFill/>
                          </a:ln>
                        </wps:spPr>
                        <wps:style>
                          <a:lnRef idx="0"/>
                          <a:fillRef idx="0"/>
                          <a:effectRef idx="0"/>
                          <a:fontRef idx="minor"/>
                        </wps:style>
                        <wps:bodyPr/>
                      </wps:wsp>
                      <wps:wsp>
                        <wps:cNvSpPr/>
                        <wps:spPr>
                          <a:xfrm>
                            <a:off x="1308600" y="68760"/>
                            <a:ext cx="132120" cy="162000"/>
                          </a:xfrm>
                          <a:custGeom>
                            <a:avLst/>
                            <a:gdLst/>
                            <a:ahLst/>
                            <a:rect l="l" t="t" r="r" b="b"/>
                            <a:pathLst>
                              <a:path w="835" h="1137">
                                <a:moveTo>
                                  <a:pt x="707" y="701"/>
                                </a:moveTo>
                                <a:lnTo>
                                  <a:pt x="698" y="743"/>
                                </a:lnTo>
                                <a:lnTo>
                                  <a:pt x="688" y="785"/>
                                </a:lnTo>
                                <a:lnTo>
                                  <a:pt x="677" y="826"/>
                                </a:lnTo>
                                <a:lnTo>
                                  <a:pt x="663" y="866"/>
                                </a:lnTo>
                                <a:lnTo>
                                  <a:pt x="648" y="903"/>
                                </a:lnTo>
                                <a:lnTo>
                                  <a:pt x="631" y="940"/>
                                </a:lnTo>
                                <a:lnTo>
                                  <a:pt x="612" y="973"/>
                                </a:lnTo>
                                <a:lnTo>
                                  <a:pt x="591" y="1005"/>
                                </a:lnTo>
                                <a:lnTo>
                                  <a:pt x="567" y="1034"/>
                                </a:lnTo>
                                <a:lnTo>
                                  <a:pt x="539" y="1060"/>
                                </a:lnTo>
                                <a:lnTo>
                                  <a:pt x="509" y="1082"/>
                                </a:lnTo>
                                <a:lnTo>
                                  <a:pt x="477" y="1100"/>
                                </a:lnTo>
                                <a:lnTo>
                                  <a:pt x="440" y="1116"/>
                                </a:lnTo>
                                <a:lnTo>
                                  <a:pt x="400" y="1127"/>
                                </a:lnTo>
                                <a:lnTo>
                                  <a:pt x="357" y="1134"/>
                                </a:lnTo>
                                <a:lnTo>
                                  <a:pt x="310" y="1137"/>
                                </a:lnTo>
                                <a:lnTo>
                                  <a:pt x="267" y="1135"/>
                                </a:lnTo>
                                <a:lnTo>
                                  <a:pt x="230" y="1131"/>
                                </a:lnTo>
                                <a:lnTo>
                                  <a:pt x="195" y="1123"/>
                                </a:lnTo>
                                <a:lnTo>
                                  <a:pt x="163" y="1112"/>
                                </a:lnTo>
                                <a:lnTo>
                                  <a:pt x="135" y="1099"/>
                                </a:lnTo>
                                <a:lnTo>
                                  <a:pt x="110" y="1083"/>
                                </a:lnTo>
                                <a:lnTo>
                                  <a:pt x="88" y="1066"/>
                                </a:lnTo>
                                <a:lnTo>
                                  <a:pt x="68" y="1046"/>
                                </a:lnTo>
                                <a:lnTo>
                                  <a:pt x="50" y="1023"/>
                                </a:lnTo>
                                <a:lnTo>
                                  <a:pt x="36" y="998"/>
                                </a:lnTo>
                                <a:lnTo>
                                  <a:pt x="25" y="971"/>
                                </a:lnTo>
                                <a:lnTo>
                                  <a:pt x="15" y="943"/>
                                </a:lnTo>
                                <a:lnTo>
                                  <a:pt x="8" y="913"/>
                                </a:lnTo>
                                <a:lnTo>
                                  <a:pt x="3" y="882"/>
                                </a:lnTo>
                                <a:lnTo>
                                  <a:pt x="0" y="850"/>
                                </a:lnTo>
                                <a:lnTo>
                                  <a:pt x="0" y="816"/>
                                </a:lnTo>
                                <a:lnTo>
                                  <a:pt x="0" y="810"/>
                                </a:lnTo>
                                <a:lnTo>
                                  <a:pt x="0" y="802"/>
                                </a:lnTo>
                                <a:lnTo>
                                  <a:pt x="0" y="796"/>
                                </a:lnTo>
                                <a:lnTo>
                                  <a:pt x="1" y="788"/>
                                </a:lnTo>
                                <a:lnTo>
                                  <a:pt x="2" y="780"/>
                                </a:lnTo>
                                <a:lnTo>
                                  <a:pt x="2" y="772"/>
                                </a:lnTo>
                                <a:lnTo>
                                  <a:pt x="3" y="763"/>
                                </a:lnTo>
                                <a:lnTo>
                                  <a:pt x="5" y="754"/>
                                </a:lnTo>
                                <a:lnTo>
                                  <a:pt x="6" y="745"/>
                                </a:lnTo>
                                <a:lnTo>
                                  <a:pt x="7" y="735"/>
                                </a:lnTo>
                                <a:lnTo>
                                  <a:pt x="8" y="725"/>
                                </a:lnTo>
                                <a:lnTo>
                                  <a:pt x="10" y="715"/>
                                </a:lnTo>
                                <a:lnTo>
                                  <a:pt x="11" y="704"/>
                                </a:lnTo>
                                <a:lnTo>
                                  <a:pt x="13" y="693"/>
                                </a:lnTo>
                                <a:lnTo>
                                  <a:pt x="14" y="683"/>
                                </a:lnTo>
                                <a:lnTo>
                                  <a:pt x="16" y="672"/>
                                </a:lnTo>
                                <a:lnTo>
                                  <a:pt x="17" y="659"/>
                                </a:lnTo>
                                <a:lnTo>
                                  <a:pt x="19" y="647"/>
                                </a:lnTo>
                                <a:lnTo>
                                  <a:pt x="20" y="634"/>
                                </a:lnTo>
                                <a:lnTo>
                                  <a:pt x="22" y="622"/>
                                </a:lnTo>
                                <a:lnTo>
                                  <a:pt x="24" y="609"/>
                                </a:lnTo>
                                <a:lnTo>
                                  <a:pt x="26" y="596"/>
                                </a:lnTo>
                                <a:lnTo>
                                  <a:pt x="28" y="582"/>
                                </a:lnTo>
                                <a:lnTo>
                                  <a:pt x="30" y="570"/>
                                </a:lnTo>
                                <a:lnTo>
                                  <a:pt x="33" y="556"/>
                                </a:lnTo>
                                <a:lnTo>
                                  <a:pt x="35" y="542"/>
                                </a:lnTo>
                                <a:lnTo>
                                  <a:pt x="37" y="528"/>
                                </a:lnTo>
                                <a:lnTo>
                                  <a:pt x="39" y="514"/>
                                </a:lnTo>
                                <a:lnTo>
                                  <a:pt x="41" y="500"/>
                                </a:lnTo>
                                <a:lnTo>
                                  <a:pt x="43" y="486"/>
                                </a:lnTo>
                                <a:lnTo>
                                  <a:pt x="45" y="471"/>
                                </a:lnTo>
                                <a:lnTo>
                                  <a:pt x="48" y="457"/>
                                </a:lnTo>
                                <a:lnTo>
                                  <a:pt x="53" y="427"/>
                                </a:lnTo>
                                <a:lnTo>
                                  <a:pt x="59" y="398"/>
                                </a:lnTo>
                                <a:lnTo>
                                  <a:pt x="64" y="369"/>
                                </a:lnTo>
                                <a:lnTo>
                                  <a:pt x="68" y="339"/>
                                </a:lnTo>
                                <a:lnTo>
                                  <a:pt x="73" y="310"/>
                                </a:lnTo>
                                <a:lnTo>
                                  <a:pt x="78" y="280"/>
                                </a:lnTo>
                                <a:lnTo>
                                  <a:pt x="83" y="251"/>
                                </a:lnTo>
                                <a:lnTo>
                                  <a:pt x="87" y="222"/>
                                </a:lnTo>
                                <a:lnTo>
                                  <a:pt x="91" y="193"/>
                                </a:lnTo>
                                <a:lnTo>
                                  <a:pt x="95" y="164"/>
                                </a:lnTo>
                                <a:lnTo>
                                  <a:pt x="99" y="136"/>
                                </a:lnTo>
                                <a:lnTo>
                                  <a:pt x="102" y="107"/>
                                </a:lnTo>
                                <a:lnTo>
                                  <a:pt x="105" y="80"/>
                                </a:lnTo>
                                <a:lnTo>
                                  <a:pt x="108" y="52"/>
                                </a:lnTo>
                                <a:lnTo>
                                  <a:pt x="110" y="26"/>
                                </a:lnTo>
                                <a:lnTo>
                                  <a:pt x="113" y="0"/>
                                </a:lnTo>
                                <a:lnTo>
                                  <a:pt x="115" y="0"/>
                                </a:lnTo>
                                <a:lnTo>
                                  <a:pt x="118" y="0"/>
                                </a:lnTo>
                                <a:lnTo>
                                  <a:pt x="122" y="0"/>
                                </a:lnTo>
                                <a:lnTo>
                                  <a:pt x="127" y="0"/>
                                </a:lnTo>
                                <a:lnTo>
                                  <a:pt x="132" y="0"/>
                                </a:lnTo>
                                <a:lnTo>
                                  <a:pt x="139" y="0"/>
                                </a:lnTo>
                                <a:lnTo>
                                  <a:pt x="145" y="1"/>
                                </a:lnTo>
                                <a:lnTo>
                                  <a:pt x="152" y="1"/>
                                </a:lnTo>
                                <a:lnTo>
                                  <a:pt x="159" y="1"/>
                                </a:lnTo>
                                <a:lnTo>
                                  <a:pt x="166" y="1"/>
                                </a:lnTo>
                                <a:lnTo>
                                  <a:pt x="173" y="1"/>
                                </a:lnTo>
                                <a:lnTo>
                                  <a:pt x="180" y="1"/>
                                </a:lnTo>
                                <a:lnTo>
                                  <a:pt x="187" y="1"/>
                                </a:lnTo>
                                <a:lnTo>
                                  <a:pt x="192" y="1"/>
                                </a:lnTo>
                                <a:lnTo>
                                  <a:pt x="198" y="2"/>
                                </a:lnTo>
                                <a:lnTo>
                                  <a:pt x="203" y="1"/>
                                </a:lnTo>
                                <a:lnTo>
                                  <a:pt x="209" y="1"/>
                                </a:lnTo>
                                <a:lnTo>
                                  <a:pt x="215" y="1"/>
                                </a:lnTo>
                                <a:lnTo>
                                  <a:pt x="222" y="1"/>
                                </a:lnTo>
                                <a:lnTo>
                                  <a:pt x="229" y="1"/>
                                </a:lnTo>
                                <a:lnTo>
                                  <a:pt x="236" y="1"/>
                                </a:lnTo>
                                <a:lnTo>
                                  <a:pt x="243" y="1"/>
                                </a:lnTo>
                                <a:lnTo>
                                  <a:pt x="250" y="1"/>
                                </a:lnTo>
                                <a:lnTo>
                                  <a:pt x="257" y="0"/>
                                </a:lnTo>
                                <a:lnTo>
                                  <a:pt x="263" y="0"/>
                                </a:lnTo>
                                <a:lnTo>
                                  <a:pt x="269" y="0"/>
                                </a:lnTo>
                                <a:lnTo>
                                  <a:pt x="274" y="0"/>
                                </a:lnTo>
                                <a:lnTo>
                                  <a:pt x="278" y="0"/>
                                </a:lnTo>
                                <a:lnTo>
                                  <a:pt x="281" y="0"/>
                                </a:lnTo>
                                <a:lnTo>
                                  <a:pt x="283" y="0"/>
                                </a:lnTo>
                                <a:lnTo>
                                  <a:pt x="284" y="0"/>
                                </a:lnTo>
                                <a:lnTo>
                                  <a:pt x="280" y="20"/>
                                </a:lnTo>
                                <a:lnTo>
                                  <a:pt x="276" y="43"/>
                                </a:lnTo>
                                <a:lnTo>
                                  <a:pt x="272" y="67"/>
                                </a:lnTo>
                                <a:lnTo>
                                  <a:pt x="268" y="91"/>
                                </a:lnTo>
                                <a:lnTo>
                                  <a:pt x="263" y="116"/>
                                </a:lnTo>
                                <a:lnTo>
                                  <a:pt x="259" y="143"/>
                                </a:lnTo>
                                <a:lnTo>
                                  <a:pt x="254" y="170"/>
                                </a:lnTo>
                                <a:lnTo>
                                  <a:pt x="249" y="198"/>
                                </a:lnTo>
                                <a:lnTo>
                                  <a:pt x="244" y="226"/>
                                </a:lnTo>
                                <a:lnTo>
                                  <a:pt x="239" y="255"/>
                                </a:lnTo>
                                <a:lnTo>
                                  <a:pt x="234" y="284"/>
                                </a:lnTo>
                                <a:lnTo>
                                  <a:pt x="230" y="313"/>
                                </a:lnTo>
                                <a:lnTo>
                                  <a:pt x="225" y="343"/>
                                </a:lnTo>
                                <a:lnTo>
                                  <a:pt x="220" y="374"/>
                                </a:lnTo>
                                <a:lnTo>
                                  <a:pt x="215" y="404"/>
                                </a:lnTo>
                                <a:lnTo>
                                  <a:pt x="211" y="434"/>
                                </a:lnTo>
                                <a:lnTo>
                                  <a:pt x="206" y="463"/>
                                </a:lnTo>
                                <a:lnTo>
                                  <a:pt x="201" y="493"/>
                                </a:lnTo>
                                <a:lnTo>
                                  <a:pt x="196" y="521"/>
                                </a:lnTo>
                                <a:lnTo>
                                  <a:pt x="192" y="550"/>
                                </a:lnTo>
                                <a:lnTo>
                                  <a:pt x="187" y="578"/>
                                </a:lnTo>
                                <a:lnTo>
                                  <a:pt x="183" y="605"/>
                                </a:lnTo>
                                <a:lnTo>
                                  <a:pt x="180" y="632"/>
                                </a:lnTo>
                                <a:lnTo>
                                  <a:pt x="175" y="658"/>
                                </a:lnTo>
                                <a:lnTo>
                                  <a:pt x="172" y="682"/>
                                </a:lnTo>
                                <a:lnTo>
                                  <a:pt x="170" y="705"/>
                                </a:lnTo>
                                <a:lnTo>
                                  <a:pt x="167" y="728"/>
                                </a:lnTo>
                                <a:lnTo>
                                  <a:pt x="165" y="748"/>
                                </a:lnTo>
                                <a:lnTo>
                                  <a:pt x="164" y="769"/>
                                </a:lnTo>
                                <a:lnTo>
                                  <a:pt x="162" y="786"/>
                                </a:lnTo>
                                <a:lnTo>
                                  <a:pt x="162" y="803"/>
                                </a:lnTo>
                                <a:lnTo>
                                  <a:pt x="162" y="818"/>
                                </a:lnTo>
                                <a:lnTo>
                                  <a:pt x="162" y="844"/>
                                </a:lnTo>
                                <a:lnTo>
                                  <a:pt x="165" y="869"/>
                                </a:lnTo>
                                <a:lnTo>
                                  <a:pt x="168" y="892"/>
                                </a:lnTo>
                                <a:lnTo>
                                  <a:pt x="174" y="912"/>
                                </a:lnTo>
                                <a:lnTo>
                                  <a:pt x="181" y="930"/>
                                </a:lnTo>
                                <a:lnTo>
                                  <a:pt x="189" y="946"/>
                                </a:lnTo>
                                <a:lnTo>
                                  <a:pt x="199" y="962"/>
                                </a:lnTo>
                                <a:lnTo>
                                  <a:pt x="209" y="974"/>
                                </a:lnTo>
                                <a:lnTo>
                                  <a:pt x="220" y="985"/>
                                </a:lnTo>
                                <a:lnTo>
                                  <a:pt x="233" y="995"/>
                                </a:lnTo>
                                <a:lnTo>
                                  <a:pt x="246" y="1002"/>
                                </a:lnTo>
                                <a:lnTo>
                                  <a:pt x="261" y="1009"/>
                                </a:lnTo>
                                <a:lnTo>
                                  <a:pt x="276" y="1014"/>
                                </a:lnTo>
                                <a:lnTo>
                                  <a:pt x="292" y="1018"/>
                                </a:lnTo>
                                <a:lnTo>
                                  <a:pt x="310" y="1020"/>
                                </a:lnTo>
                                <a:lnTo>
                                  <a:pt x="328" y="1021"/>
                                </a:lnTo>
                                <a:lnTo>
                                  <a:pt x="359" y="1019"/>
                                </a:lnTo>
                                <a:lnTo>
                                  <a:pt x="388" y="1013"/>
                                </a:lnTo>
                                <a:lnTo>
                                  <a:pt x="415" y="1006"/>
                                </a:lnTo>
                                <a:lnTo>
                                  <a:pt x="440" y="994"/>
                                </a:lnTo>
                                <a:lnTo>
                                  <a:pt x="462" y="980"/>
                                </a:lnTo>
                                <a:lnTo>
                                  <a:pt x="482" y="963"/>
                                </a:lnTo>
                                <a:lnTo>
                                  <a:pt x="501" y="943"/>
                                </a:lnTo>
                                <a:lnTo>
                                  <a:pt x="517" y="921"/>
                                </a:lnTo>
                                <a:lnTo>
                                  <a:pt x="532" y="896"/>
                                </a:lnTo>
                                <a:lnTo>
                                  <a:pt x="546" y="868"/>
                                </a:lnTo>
                                <a:lnTo>
                                  <a:pt x="559" y="838"/>
                                </a:lnTo>
                                <a:lnTo>
                                  <a:pt x="571" y="805"/>
                                </a:lnTo>
                                <a:lnTo>
                                  <a:pt x="581" y="771"/>
                                </a:lnTo>
                                <a:lnTo>
                                  <a:pt x="590" y="735"/>
                                </a:lnTo>
                                <a:lnTo>
                                  <a:pt x="599" y="697"/>
                                </a:lnTo>
                                <a:lnTo>
                                  <a:pt x="607" y="657"/>
                                </a:lnTo>
                                <a:lnTo>
                                  <a:pt x="613" y="619"/>
                                </a:lnTo>
                                <a:lnTo>
                                  <a:pt x="620" y="578"/>
                                </a:lnTo>
                                <a:lnTo>
                                  <a:pt x="627" y="535"/>
                                </a:lnTo>
                                <a:lnTo>
                                  <a:pt x="634" y="490"/>
                                </a:lnTo>
                                <a:lnTo>
                                  <a:pt x="641" y="445"/>
                                </a:lnTo>
                                <a:lnTo>
                                  <a:pt x="648" y="397"/>
                                </a:lnTo>
                                <a:lnTo>
                                  <a:pt x="655" y="350"/>
                                </a:lnTo>
                                <a:lnTo>
                                  <a:pt x="662" y="303"/>
                                </a:lnTo>
                                <a:lnTo>
                                  <a:pt x="669" y="256"/>
                                </a:lnTo>
                                <a:lnTo>
                                  <a:pt x="676" y="212"/>
                                </a:lnTo>
                                <a:lnTo>
                                  <a:pt x="681" y="169"/>
                                </a:lnTo>
                                <a:lnTo>
                                  <a:pt x="687" y="128"/>
                                </a:lnTo>
                                <a:lnTo>
                                  <a:pt x="691" y="90"/>
                                </a:lnTo>
                                <a:lnTo>
                                  <a:pt x="695" y="56"/>
                                </a:lnTo>
                                <a:lnTo>
                                  <a:pt x="698" y="26"/>
                                </a:lnTo>
                                <a:lnTo>
                                  <a:pt x="701" y="0"/>
                                </a:lnTo>
                                <a:lnTo>
                                  <a:pt x="702" y="0"/>
                                </a:lnTo>
                                <a:lnTo>
                                  <a:pt x="705" y="0"/>
                                </a:lnTo>
                                <a:lnTo>
                                  <a:pt x="708" y="0"/>
                                </a:lnTo>
                                <a:lnTo>
                                  <a:pt x="711" y="0"/>
                                </a:lnTo>
                                <a:lnTo>
                                  <a:pt x="715" y="0"/>
                                </a:lnTo>
                                <a:lnTo>
                                  <a:pt x="720" y="0"/>
                                </a:lnTo>
                                <a:lnTo>
                                  <a:pt x="725" y="1"/>
                                </a:lnTo>
                                <a:lnTo>
                                  <a:pt x="730" y="1"/>
                                </a:lnTo>
                                <a:lnTo>
                                  <a:pt x="736" y="1"/>
                                </a:lnTo>
                                <a:lnTo>
                                  <a:pt x="741" y="1"/>
                                </a:lnTo>
                                <a:lnTo>
                                  <a:pt x="747" y="1"/>
                                </a:lnTo>
                                <a:lnTo>
                                  <a:pt x="752" y="1"/>
                                </a:lnTo>
                                <a:lnTo>
                                  <a:pt x="758" y="1"/>
                                </a:lnTo>
                                <a:lnTo>
                                  <a:pt x="763" y="1"/>
                                </a:lnTo>
                                <a:lnTo>
                                  <a:pt x="768" y="2"/>
                                </a:lnTo>
                                <a:lnTo>
                                  <a:pt x="773" y="1"/>
                                </a:lnTo>
                                <a:lnTo>
                                  <a:pt x="778" y="1"/>
                                </a:lnTo>
                                <a:lnTo>
                                  <a:pt x="784" y="1"/>
                                </a:lnTo>
                                <a:lnTo>
                                  <a:pt x="789" y="1"/>
                                </a:lnTo>
                                <a:lnTo>
                                  <a:pt x="795" y="1"/>
                                </a:lnTo>
                                <a:lnTo>
                                  <a:pt x="801" y="1"/>
                                </a:lnTo>
                                <a:lnTo>
                                  <a:pt x="807" y="1"/>
                                </a:lnTo>
                                <a:lnTo>
                                  <a:pt x="812" y="1"/>
                                </a:lnTo>
                                <a:lnTo>
                                  <a:pt x="816" y="0"/>
                                </a:lnTo>
                                <a:lnTo>
                                  <a:pt x="821" y="0"/>
                                </a:lnTo>
                                <a:lnTo>
                                  <a:pt x="825" y="0"/>
                                </a:lnTo>
                                <a:lnTo>
                                  <a:pt x="828" y="0"/>
                                </a:lnTo>
                                <a:lnTo>
                                  <a:pt x="831" y="0"/>
                                </a:lnTo>
                                <a:lnTo>
                                  <a:pt x="833" y="0"/>
                                </a:lnTo>
                                <a:lnTo>
                                  <a:pt x="834" y="0"/>
                                </a:lnTo>
                                <a:lnTo>
                                  <a:pt x="835" y="0"/>
                                </a:lnTo>
                                <a:lnTo>
                                  <a:pt x="826" y="44"/>
                                </a:lnTo>
                                <a:lnTo>
                                  <a:pt x="817" y="91"/>
                                </a:lnTo>
                                <a:lnTo>
                                  <a:pt x="808" y="139"/>
                                </a:lnTo>
                                <a:lnTo>
                                  <a:pt x="799" y="187"/>
                                </a:lnTo>
                                <a:lnTo>
                                  <a:pt x="789" y="236"/>
                                </a:lnTo>
                                <a:lnTo>
                                  <a:pt x="780" y="284"/>
                                </a:lnTo>
                                <a:lnTo>
                                  <a:pt x="772" y="332"/>
                                </a:lnTo>
                                <a:lnTo>
                                  <a:pt x="763" y="380"/>
                                </a:lnTo>
                                <a:lnTo>
                                  <a:pt x="755" y="426"/>
                                </a:lnTo>
                                <a:lnTo>
                                  <a:pt x="747" y="472"/>
                                </a:lnTo>
                                <a:lnTo>
                                  <a:pt x="739" y="516"/>
                                </a:lnTo>
                                <a:lnTo>
                                  <a:pt x="732" y="558"/>
                                </a:lnTo>
                                <a:lnTo>
                                  <a:pt x="725" y="598"/>
                                </a:lnTo>
                                <a:lnTo>
                                  <a:pt x="718" y="635"/>
                                </a:lnTo>
                                <a:lnTo>
                                  <a:pt x="712" y="670"/>
                                </a:lnTo>
                                <a:lnTo>
                                  <a:pt x="707" y="701"/>
                                </a:lnTo>
                                <a:close/>
                              </a:path>
                            </a:pathLst>
                          </a:custGeom>
                          <a:solidFill>
                            <a:srgbClr val="000080"/>
                          </a:solidFill>
                          <a:ln w="0">
                            <a:noFill/>
                          </a:ln>
                        </wps:spPr>
                        <wps:style>
                          <a:lnRef idx="0"/>
                          <a:fillRef idx="0"/>
                          <a:effectRef idx="0"/>
                          <a:fontRef idx="minor"/>
                        </wps:style>
                        <wps:bodyPr/>
                      </wps:wsp>
                      <wps:wsp>
                        <wps:cNvSpPr/>
                        <wps:spPr>
                          <a:xfrm>
                            <a:off x="1523880" y="0"/>
                            <a:ext cx="289080" cy="294480"/>
                          </a:xfrm>
                          <a:custGeom>
                            <a:avLst/>
                            <a:gdLst/>
                            <a:ahLst/>
                            <a:rect l="l" t="t" r="r" b="b"/>
                            <a:pathLst>
                              <a:path w="1814" h="2039">
                                <a:moveTo>
                                  <a:pt x="1567" y="1696"/>
                                </a:moveTo>
                                <a:lnTo>
                                  <a:pt x="1594" y="1696"/>
                                </a:lnTo>
                                <a:lnTo>
                                  <a:pt x="1545" y="1881"/>
                                </a:lnTo>
                                <a:lnTo>
                                  <a:pt x="1542" y="1883"/>
                                </a:lnTo>
                                <a:lnTo>
                                  <a:pt x="1535" y="1888"/>
                                </a:lnTo>
                                <a:lnTo>
                                  <a:pt x="1524" y="1896"/>
                                </a:lnTo>
                                <a:lnTo>
                                  <a:pt x="1509" y="1907"/>
                                </a:lnTo>
                                <a:lnTo>
                                  <a:pt x="1491" y="1919"/>
                                </a:lnTo>
                                <a:lnTo>
                                  <a:pt x="1469" y="1932"/>
                                </a:lnTo>
                                <a:lnTo>
                                  <a:pt x="1443" y="1947"/>
                                </a:lnTo>
                                <a:lnTo>
                                  <a:pt x="1414" y="1961"/>
                                </a:lnTo>
                                <a:lnTo>
                                  <a:pt x="1382" y="1976"/>
                                </a:lnTo>
                                <a:lnTo>
                                  <a:pt x="1348" y="1990"/>
                                </a:lnTo>
                                <a:lnTo>
                                  <a:pt x="1310" y="2003"/>
                                </a:lnTo>
                                <a:lnTo>
                                  <a:pt x="1270" y="2014"/>
                                </a:lnTo>
                                <a:lnTo>
                                  <a:pt x="1227" y="2024"/>
                                </a:lnTo>
                                <a:lnTo>
                                  <a:pt x="1183" y="2032"/>
                                </a:lnTo>
                                <a:lnTo>
                                  <a:pt x="1135" y="2037"/>
                                </a:lnTo>
                                <a:lnTo>
                                  <a:pt x="1087" y="2039"/>
                                </a:lnTo>
                                <a:lnTo>
                                  <a:pt x="1033" y="2036"/>
                                </a:lnTo>
                                <a:lnTo>
                                  <a:pt x="982" y="2028"/>
                                </a:lnTo>
                                <a:lnTo>
                                  <a:pt x="932" y="2016"/>
                                </a:lnTo>
                                <a:lnTo>
                                  <a:pt x="883" y="1997"/>
                                </a:lnTo>
                                <a:lnTo>
                                  <a:pt x="837" y="1975"/>
                                </a:lnTo>
                                <a:lnTo>
                                  <a:pt x="791" y="1946"/>
                                </a:lnTo>
                                <a:lnTo>
                                  <a:pt x="749" y="1912"/>
                                </a:lnTo>
                                <a:lnTo>
                                  <a:pt x="709" y="1872"/>
                                </a:lnTo>
                                <a:lnTo>
                                  <a:pt x="671" y="1828"/>
                                </a:lnTo>
                                <a:lnTo>
                                  <a:pt x="637" y="1778"/>
                                </a:lnTo>
                                <a:lnTo>
                                  <a:pt x="607" y="1723"/>
                                </a:lnTo>
                                <a:lnTo>
                                  <a:pt x="580" y="1662"/>
                                </a:lnTo>
                                <a:lnTo>
                                  <a:pt x="557" y="1596"/>
                                </a:lnTo>
                                <a:lnTo>
                                  <a:pt x="537" y="1524"/>
                                </a:lnTo>
                                <a:lnTo>
                                  <a:pt x="522" y="1447"/>
                                </a:lnTo>
                                <a:lnTo>
                                  <a:pt x="513" y="1365"/>
                                </a:lnTo>
                                <a:lnTo>
                                  <a:pt x="413" y="1360"/>
                                </a:lnTo>
                                <a:lnTo>
                                  <a:pt x="401" y="1359"/>
                                </a:lnTo>
                                <a:lnTo>
                                  <a:pt x="389" y="1359"/>
                                </a:lnTo>
                                <a:lnTo>
                                  <a:pt x="377" y="1359"/>
                                </a:lnTo>
                                <a:lnTo>
                                  <a:pt x="364" y="1358"/>
                                </a:lnTo>
                                <a:lnTo>
                                  <a:pt x="351" y="1358"/>
                                </a:lnTo>
                                <a:lnTo>
                                  <a:pt x="337" y="1358"/>
                                </a:lnTo>
                                <a:lnTo>
                                  <a:pt x="324" y="1358"/>
                                </a:lnTo>
                                <a:lnTo>
                                  <a:pt x="310" y="1358"/>
                                </a:lnTo>
                                <a:lnTo>
                                  <a:pt x="295" y="1358"/>
                                </a:lnTo>
                                <a:lnTo>
                                  <a:pt x="282" y="1358"/>
                                </a:lnTo>
                                <a:lnTo>
                                  <a:pt x="268" y="1358"/>
                                </a:lnTo>
                                <a:lnTo>
                                  <a:pt x="255" y="1358"/>
                                </a:lnTo>
                                <a:lnTo>
                                  <a:pt x="242" y="1358"/>
                                </a:lnTo>
                                <a:lnTo>
                                  <a:pt x="229" y="1358"/>
                                </a:lnTo>
                                <a:lnTo>
                                  <a:pt x="216" y="1358"/>
                                </a:lnTo>
                                <a:lnTo>
                                  <a:pt x="205" y="1358"/>
                                </a:lnTo>
                                <a:lnTo>
                                  <a:pt x="195" y="1358"/>
                                </a:lnTo>
                                <a:lnTo>
                                  <a:pt x="184" y="1358"/>
                                </a:lnTo>
                                <a:lnTo>
                                  <a:pt x="174" y="1358"/>
                                </a:lnTo>
                                <a:lnTo>
                                  <a:pt x="164" y="1358"/>
                                </a:lnTo>
                                <a:lnTo>
                                  <a:pt x="155" y="1358"/>
                                </a:lnTo>
                                <a:lnTo>
                                  <a:pt x="145" y="1358"/>
                                </a:lnTo>
                                <a:lnTo>
                                  <a:pt x="136" y="1358"/>
                                </a:lnTo>
                                <a:lnTo>
                                  <a:pt x="127" y="1359"/>
                                </a:lnTo>
                                <a:lnTo>
                                  <a:pt x="118" y="1359"/>
                                </a:lnTo>
                                <a:lnTo>
                                  <a:pt x="109" y="1359"/>
                                </a:lnTo>
                                <a:lnTo>
                                  <a:pt x="101" y="1359"/>
                                </a:lnTo>
                                <a:lnTo>
                                  <a:pt x="92" y="1359"/>
                                </a:lnTo>
                                <a:lnTo>
                                  <a:pt x="84" y="1359"/>
                                </a:lnTo>
                                <a:lnTo>
                                  <a:pt x="76" y="1359"/>
                                </a:lnTo>
                                <a:lnTo>
                                  <a:pt x="69" y="1359"/>
                                </a:lnTo>
                                <a:lnTo>
                                  <a:pt x="62" y="1360"/>
                                </a:lnTo>
                                <a:lnTo>
                                  <a:pt x="16" y="1360"/>
                                </a:lnTo>
                                <a:lnTo>
                                  <a:pt x="14" y="1360"/>
                                </a:lnTo>
                                <a:lnTo>
                                  <a:pt x="13" y="1360"/>
                                </a:lnTo>
                                <a:lnTo>
                                  <a:pt x="12" y="1360"/>
                                </a:lnTo>
                                <a:lnTo>
                                  <a:pt x="11" y="1360"/>
                                </a:lnTo>
                                <a:lnTo>
                                  <a:pt x="10" y="1360"/>
                                </a:lnTo>
                                <a:lnTo>
                                  <a:pt x="9" y="1360"/>
                                </a:lnTo>
                                <a:lnTo>
                                  <a:pt x="8" y="1360"/>
                                </a:lnTo>
                                <a:lnTo>
                                  <a:pt x="7" y="1360"/>
                                </a:lnTo>
                                <a:lnTo>
                                  <a:pt x="6" y="1360"/>
                                </a:lnTo>
                                <a:lnTo>
                                  <a:pt x="5" y="1360"/>
                                </a:lnTo>
                                <a:lnTo>
                                  <a:pt x="4" y="1360"/>
                                </a:lnTo>
                                <a:lnTo>
                                  <a:pt x="3" y="1360"/>
                                </a:lnTo>
                                <a:lnTo>
                                  <a:pt x="2" y="1360"/>
                                </a:lnTo>
                                <a:lnTo>
                                  <a:pt x="1" y="1360"/>
                                </a:lnTo>
                                <a:lnTo>
                                  <a:pt x="0" y="1360"/>
                                </a:lnTo>
                                <a:lnTo>
                                  <a:pt x="0" y="1354"/>
                                </a:lnTo>
                                <a:lnTo>
                                  <a:pt x="11" y="1288"/>
                                </a:lnTo>
                                <a:lnTo>
                                  <a:pt x="23" y="1221"/>
                                </a:lnTo>
                                <a:lnTo>
                                  <a:pt x="34" y="1154"/>
                                </a:lnTo>
                                <a:lnTo>
                                  <a:pt x="45" y="1086"/>
                                </a:lnTo>
                                <a:lnTo>
                                  <a:pt x="56" y="1019"/>
                                </a:lnTo>
                                <a:lnTo>
                                  <a:pt x="67" y="952"/>
                                </a:lnTo>
                                <a:lnTo>
                                  <a:pt x="77" y="884"/>
                                </a:lnTo>
                                <a:lnTo>
                                  <a:pt x="86" y="816"/>
                                </a:lnTo>
                                <a:lnTo>
                                  <a:pt x="96" y="747"/>
                                </a:lnTo>
                                <a:lnTo>
                                  <a:pt x="105" y="679"/>
                                </a:lnTo>
                                <a:lnTo>
                                  <a:pt x="113" y="610"/>
                                </a:lnTo>
                                <a:lnTo>
                                  <a:pt x="121" y="542"/>
                                </a:lnTo>
                                <a:lnTo>
                                  <a:pt x="129" y="473"/>
                                </a:lnTo>
                                <a:lnTo>
                                  <a:pt x="137" y="406"/>
                                </a:lnTo>
                                <a:lnTo>
                                  <a:pt x="144" y="337"/>
                                </a:lnTo>
                                <a:lnTo>
                                  <a:pt x="151" y="269"/>
                                </a:lnTo>
                                <a:lnTo>
                                  <a:pt x="152" y="269"/>
                                </a:lnTo>
                                <a:lnTo>
                                  <a:pt x="155" y="269"/>
                                </a:lnTo>
                                <a:lnTo>
                                  <a:pt x="160" y="269"/>
                                </a:lnTo>
                                <a:lnTo>
                                  <a:pt x="167" y="269"/>
                                </a:lnTo>
                                <a:lnTo>
                                  <a:pt x="175" y="269"/>
                                </a:lnTo>
                                <a:lnTo>
                                  <a:pt x="184" y="269"/>
                                </a:lnTo>
                                <a:lnTo>
                                  <a:pt x="195" y="270"/>
                                </a:lnTo>
                                <a:lnTo>
                                  <a:pt x="205" y="270"/>
                                </a:lnTo>
                                <a:lnTo>
                                  <a:pt x="216" y="270"/>
                                </a:lnTo>
                                <a:lnTo>
                                  <a:pt x="228" y="271"/>
                                </a:lnTo>
                                <a:lnTo>
                                  <a:pt x="239" y="271"/>
                                </a:lnTo>
                                <a:lnTo>
                                  <a:pt x="250" y="271"/>
                                </a:lnTo>
                                <a:lnTo>
                                  <a:pt x="260" y="271"/>
                                </a:lnTo>
                                <a:lnTo>
                                  <a:pt x="270" y="271"/>
                                </a:lnTo>
                                <a:lnTo>
                                  <a:pt x="278" y="271"/>
                                </a:lnTo>
                                <a:lnTo>
                                  <a:pt x="286" y="272"/>
                                </a:lnTo>
                                <a:lnTo>
                                  <a:pt x="524" y="275"/>
                                </a:lnTo>
                                <a:lnTo>
                                  <a:pt x="533" y="274"/>
                                </a:lnTo>
                                <a:lnTo>
                                  <a:pt x="543" y="274"/>
                                </a:lnTo>
                                <a:lnTo>
                                  <a:pt x="553" y="274"/>
                                </a:lnTo>
                                <a:lnTo>
                                  <a:pt x="563" y="274"/>
                                </a:lnTo>
                                <a:lnTo>
                                  <a:pt x="573" y="274"/>
                                </a:lnTo>
                                <a:lnTo>
                                  <a:pt x="583" y="273"/>
                                </a:lnTo>
                                <a:lnTo>
                                  <a:pt x="593" y="273"/>
                                </a:lnTo>
                                <a:lnTo>
                                  <a:pt x="603" y="273"/>
                                </a:lnTo>
                                <a:lnTo>
                                  <a:pt x="613" y="272"/>
                                </a:lnTo>
                                <a:lnTo>
                                  <a:pt x="624" y="272"/>
                                </a:lnTo>
                                <a:lnTo>
                                  <a:pt x="634" y="271"/>
                                </a:lnTo>
                                <a:lnTo>
                                  <a:pt x="644" y="271"/>
                                </a:lnTo>
                                <a:lnTo>
                                  <a:pt x="655" y="270"/>
                                </a:lnTo>
                                <a:lnTo>
                                  <a:pt x="666" y="270"/>
                                </a:lnTo>
                                <a:lnTo>
                                  <a:pt x="677" y="269"/>
                                </a:lnTo>
                                <a:lnTo>
                                  <a:pt x="690" y="269"/>
                                </a:lnTo>
                                <a:lnTo>
                                  <a:pt x="687" y="274"/>
                                </a:lnTo>
                                <a:lnTo>
                                  <a:pt x="685" y="281"/>
                                </a:lnTo>
                                <a:lnTo>
                                  <a:pt x="683" y="287"/>
                                </a:lnTo>
                                <a:lnTo>
                                  <a:pt x="681" y="295"/>
                                </a:lnTo>
                                <a:lnTo>
                                  <a:pt x="678" y="301"/>
                                </a:lnTo>
                                <a:lnTo>
                                  <a:pt x="676" y="309"/>
                                </a:lnTo>
                                <a:lnTo>
                                  <a:pt x="675" y="316"/>
                                </a:lnTo>
                                <a:lnTo>
                                  <a:pt x="673" y="324"/>
                                </a:lnTo>
                                <a:lnTo>
                                  <a:pt x="672" y="331"/>
                                </a:lnTo>
                                <a:lnTo>
                                  <a:pt x="671" y="339"/>
                                </a:lnTo>
                                <a:lnTo>
                                  <a:pt x="670" y="346"/>
                                </a:lnTo>
                                <a:lnTo>
                                  <a:pt x="669" y="355"/>
                                </a:lnTo>
                                <a:lnTo>
                                  <a:pt x="668" y="363"/>
                                </a:lnTo>
                                <a:lnTo>
                                  <a:pt x="668" y="371"/>
                                </a:lnTo>
                                <a:lnTo>
                                  <a:pt x="668" y="379"/>
                                </a:lnTo>
                                <a:lnTo>
                                  <a:pt x="668" y="387"/>
                                </a:lnTo>
                                <a:lnTo>
                                  <a:pt x="649" y="385"/>
                                </a:lnTo>
                                <a:lnTo>
                                  <a:pt x="630" y="384"/>
                                </a:lnTo>
                                <a:lnTo>
                                  <a:pt x="612" y="382"/>
                                </a:lnTo>
                                <a:lnTo>
                                  <a:pt x="595" y="381"/>
                                </a:lnTo>
                                <a:lnTo>
                                  <a:pt x="578" y="380"/>
                                </a:lnTo>
                                <a:lnTo>
                                  <a:pt x="561" y="379"/>
                                </a:lnTo>
                                <a:lnTo>
                                  <a:pt x="543" y="378"/>
                                </a:lnTo>
                                <a:lnTo>
                                  <a:pt x="526" y="377"/>
                                </a:lnTo>
                                <a:lnTo>
                                  <a:pt x="509" y="375"/>
                                </a:lnTo>
                                <a:lnTo>
                                  <a:pt x="492" y="375"/>
                                </a:lnTo>
                                <a:lnTo>
                                  <a:pt x="474" y="374"/>
                                </a:lnTo>
                                <a:lnTo>
                                  <a:pt x="457" y="373"/>
                                </a:lnTo>
                                <a:lnTo>
                                  <a:pt x="439" y="373"/>
                                </a:lnTo>
                                <a:lnTo>
                                  <a:pt x="419" y="373"/>
                                </a:lnTo>
                                <a:lnTo>
                                  <a:pt x="400" y="373"/>
                                </a:lnTo>
                                <a:lnTo>
                                  <a:pt x="381" y="373"/>
                                </a:lnTo>
                                <a:lnTo>
                                  <a:pt x="376" y="373"/>
                                </a:lnTo>
                                <a:lnTo>
                                  <a:pt x="371" y="373"/>
                                </a:lnTo>
                                <a:lnTo>
                                  <a:pt x="366" y="373"/>
                                </a:lnTo>
                                <a:lnTo>
                                  <a:pt x="360" y="373"/>
                                </a:lnTo>
                                <a:lnTo>
                                  <a:pt x="355" y="373"/>
                                </a:lnTo>
                                <a:lnTo>
                                  <a:pt x="350" y="373"/>
                                </a:lnTo>
                                <a:lnTo>
                                  <a:pt x="344" y="373"/>
                                </a:lnTo>
                                <a:lnTo>
                                  <a:pt x="339" y="373"/>
                                </a:lnTo>
                                <a:lnTo>
                                  <a:pt x="334" y="373"/>
                                </a:lnTo>
                                <a:lnTo>
                                  <a:pt x="329" y="373"/>
                                </a:lnTo>
                                <a:lnTo>
                                  <a:pt x="324" y="373"/>
                                </a:lnTo>
                                <a:lnTo>
                                  <a:pt x="319" y="373"/>
                                </a:lnTo>
                                <a:lnTo>
                                  <a:pt x="315" y="373"/>
                                </a:lnTo>
                                <a:lnTo>
                                  <a:pt x="311" y="373"/>
                                </a:lnTo>
                                <a:lnTo>
                                  <a:pt x="307" y="373"/>
                                </a:lnTo>
                                <a:lnTo>
                                  <a:pt x="305" y="373"/>
                                </a:lnTo>
                                <a:lnTo>
                                  <a:pt x="299" y="403"/>
                                </a:lnTo>
                                <a:lnTo>
                                  <a:pt x="294" y="431"/>
                                </a:lnTo>
                                <a:lnTo>
                                  <a:pt x="290" y="456"/>
                                </a:lnTo>
                                <a:lnTo>
                                  <a:pt x="286" y="479"/>
                                </a:lnTo>
                                <a:lnTo>
                                  <a:pt x="282" y="500"/>
                                </a:lnTo>
                                <a:lnTo>
                                  <a:pt x="279" y="520"/>
                                </a:lnTo>
                                <a:lnTo>
                                  <a:pt x="276" y="538"/>
                                </a:lnTo>
                                <a:lnTo>
                                  <a:pt x="273" y="556"/>
                                </a:lnTo>
                                <a:lnTo>
                                  <a:pt x="270" y="575"/>
                                </a:lnTo>
                                <a:lnTo>
                                  <a:pt x="267" y="593"/>
                                </a:lnTo>
                                <a:lnTo>
                                  <a:pt x="264" y="613"/>
                                </a:lnTo>
                                <a:lnTo>
                                  <a:pt x="261" y="635"/>
                                </a:lnTo>
                                <a:lnTo>
                                  <a:pt x="257" y="658"/>
                                </a:lnTo>
                                <a:lnTo>
                                  <a:pt x="254" y="683"/>
                                </a:lnTo>
                                <a:lnTo>
                                  <a:pt x="250" y="711"/>
                                </a:lnTo>
                                <a:lnTo>
                                  <a:pt x="246" y="744"/>
                                </a:lnTo>
                                <a:lnTo>
                                  <a:pt x="248" y="744"/>
                                </a:lnTo>
                                <a:lnTo>
                                  <a:pt x="251" y="744"/>
                                </a:lnTo>
                                <a:lnTo>
                                  <a:pt x="255" y="744"/>
                                </a:lnTo>
                                <a:lnTo>
                                  <a:pt x="258" y="744"/>
                                </a:lnTo>
                                <a:lnTo>
                                  <a:pt x="262" y="744"/>
                                </a:lnTo>
                                <a:lnTo>
                                  <a:pt x="267" y="744"/>
                                </a:lnTo>
                                <a:lnTo>
                                  <a:pt x="271" y="744"/>
                                </a:lnTo>
                                <a:lnTo>
                                  <a:pt x="276" y="744"/>
                                </a:lnTo>
                                <a:lnTo>
                                  <a:pt x="281" y="744"/>
                                </a:lnTo>
                                <a:lnTo>
                                  <a:pt x="286" y="744"/>
                                </a:lnTo>
                                <a:lnTo>
                                  <a:pt x="292" y="744"/>
                                </a:lnTo>
                                <a:lnTo>
                                  <a:pt x="297" y="744"/>
                                </a:lnTo>
                                <a:lnTo>
                                  <a:pt x="303" y="744"/>
                                </a:lnTo>
                                <a:lnTo>
                                  <a:pt x="310" y="744"/>
                                </a:lnTo>
                                <a:lnTo>
                                  <a:pt x="316" y="744"/>
                                </a:lnTo>
                                <a:lnTo>
                                  <a:pt x="322" y="744"/>
                                </a:lnTo>
                                <a:lnTo>
                                  <a:pt x="331" y="743"/>
                                </a:lnTo>
                                <a:lnTo>
                                  <a:pt x="342" y="743"/>
                                </a:lnTo>
                                <a:lnTo>
                                  <a:pt x="352" y="743"/>
                                </a:lnTo>
                                <a:lnTo>
                                  <a:pt x="362" y="743"/>
                                </a:lnTo>
                                <a:lnTo>
                                  <a:pt x="373" y="742"/>
                                </a:lnTo>
                                <a:lnTo>
                                  <a:pt x="384" y="742"/>
                                </a:lnTo>
                                <a:lnTo>
                                  <a:pt x="395" y="741"/>
                                </a:lnTo>
                                <a:lnTo>
                                  <a:pt x="406" y="739"/>
                                </a:lnTo>
                                <a:lnTo>
                                  <a:pt x="418" y="738"/>
                                </a:lnTo>
                                <a:lnTo>
                                  <a:pt x="429" y="738"/>
                                </a:lnTo>
                                <a:lnTo>
                                  <a:pt x="443" y="737"/>
                                </a:lnTo>
                                <a:lnTo>
                                  <a:pt x="455" y="736"/>
                                </a:lnTo>
                                <a:lnTo>
                                  <a:pt x="468" y="735"/>
                                </a:lnTo>
                                <a:lnTo>
                                  <a:pt x="482" y="734"/>
                                </a:lnTo>
                                <a:lnTo>
                                  <a:pt x="495" y="733"/>
                                </a:lnTo>
                                <a:lnTo>
                                  <a:pt x="510" y="732"/>
                                </a:lnTo>
                                <a:lnTo>
                                  <a:pt x="508" y="738"/>
                                </a:lnTo>
                                <a:lnTo>
                                  <a:pt x="507" y="746"/>
                                </a:lnTo>
                                <a:lnTo>
                                  <a:pt x="505" y="753"/>
                                </a:lnTo>
                                <a:lnTo>
                                  <a:pt x="504" y="760"/>
                                </a:lnTo>
                                <a:lnTo>
                                  <a:pt x="502" y="767"/>
                                </a:lnTo>
                                <a:lnTo>
                                  <a:pt x="501" y="775"/>
                                </a:lnTo>
                                <a:lnTo>
                                  <a:pt x="500" y="783"/>
                                </a:lnTo>
                                <a:lnTo>
                                  <a:pt x="499" y="790"/>
                                </a:lnTo>
                                <a:lnTo>
                                  <a:pt x="498" y="798"/>
                                </a:lnTo>
                                <a:lnTo>
                                  <a:pt x="498" y="804"/>
                                </a:lnTo>
                                <a:lnTo>
                                  <a:pt x="498" y="812"/>
                                </a:lnTo>
                                <a:lnTo>
                                  <a:pt x="497" y="818"/>
                                </a:lnTo>
                                <a:lnTo>
                                  <a:pt x="498" y="826"/>
                                </a:lnTo>
                                <a:lnTo>
                                  <a:pt x="498" y="832"/>
                                </a:lnTo>
                                <a:lnTo>
                                  <a:pt x="499" y="839"/>
                                </a:lnTo>
                                <a:lnTo>
                                  <a:pt x="500" y="845"/>
                                </a:lnTo>
                                <a:lnTo>
                                  <a:pt x="485" y="843"/>
                                </a:lnTo>
                                <a:lnTo>
                                  <a:pt x="471" y="842"/>
                                </a:lnTo>
                                <a:lnTo>
                                  <a:pt x="457" y="841"/>
                                </a:lnTo>
                                <a:lnTo>
                                  <a:pt x="444" y="839"/>
                                </a:lnTo>
                                <a:lnTo>
                                  <a:pt x="429" y="837"/>
                                </a:lnTo>
                                <a:lnTo>
                                  <a:pt x="417" y="837"/>
                                </a:lnTo>
                                <a:lnTo>
                                  <a:pt x="404" y="836"/>
                                </a:lnTo>
                                <a:lnTo>
                                  <a:pt x="392" y="835"/>
                                </a:lnTo>
                                <a:lnTo>
                                  <a:pt x="380" y="834"/>
                                </a:lnTo>
                                <a:lnTo>
                                  <a:pt x="368" y="834"/>
                                </a:lnTo>
                                <a:lnTo>
                                  <a:pt x="357" y="833"/>
                                </a:lnTo>
                                <a:lnTo>
                                  <a:pt x="346" y="833"/>
                                </a:lnTo>
                                <a:lnTo>
                                  <a:pt x="336" y="833"/>
                                </a:lnTo>
                                <a:lnTo>
                                  <a:pt x="325" y="833"/>
                                </a:lnTo>
                                <a:lnTo>
                                  <a:pt x="315" y="833"/>
                                </a:lnTo>
                                <a:lnTo>
                                  <a:pt x="305" y="833"/>
                                </a:lnTo>
                                <a:lnTo>
                                  <a:pt x="300" y="833"/>
                                </a:lnTo>
                                <a:lnTo>
                                  <a:pt x="296" y="833"/>
                                </a:lnTo>
                                <a:lnTo>
                                  <a:pt x="292" y="833"/>
                                </a:lnTo>
                                <a:lnTo>
                                  <a:pt x="289" y="833"/>
                                </a:lnTo>
                                <a:lnTo>
                                  <a:pt x="286" y="833"/>
                                </a:lnTo>
                                <a:lnTo>
                                  <a:pt x="283" y="833"/>
                                </a:lnTo>
                                <a:lnTo>
                                  <a:pt x="280" y="833"/>
                                </a:lnTo>
                                <a:lnTo>
                                  <a:pt x="278" y="833"/>
                                </a:lnTo>
                                <a:lnTo>
                                  <a:pt x="276" y="833"/>
                                </a:lnTo>
                                <a:lnTo>
                                  <a:pt x="274" y="833"/>
                                </a:lnTo>
                                <a:lnTo>
                                  <a:pt x="272" y="833"/>
                                </a:lnTo>
                                <a:lnTo>
                                  <a:pt x="270" y="834"/>
                                </a:lnTo>
                                <a:lnTo>
                                  <a:pt x="268" y="834"/>
                                </a:lnTo>
                                <a:lnTo>
                                  <a:pt x="267" y="835"/>
                                </a:lnTo>
                                <a:lnTo>
                                  <a:pt x="265" y="835"/>
                                </a:lnTo>
                                <a:lnTo>
                                  <a:pt x="264" y="836"/>
                                </a:lnTo>
                                <a:lnTo>
                                  <a:pt x="263" y="836"/>
                                </a:lnTo>
                                <a:lnTo>
                                  <a:pt x="262" y="836"/>
                                </a:lnTo>
                                <a:lnTo>
                                  <a:pt x="261" y="836"/>
                                </a:lnTo>
                                <a:lnTo>
                                  <a:pt x="259" y="836"/>
                                </a:lnTo>
                                <a:lnTo>
                                  <a:pt x="258" y="836"/>
                                </a:lnTo>
                                <a:lnTo>
                                  <a:pt x="257" y="836"/>
                                </a:lnTo>
                                <a:lnTo>
                                  <a:pt x="256" y="836"/>
                                </a:lnTo>
                                <a:lnTo>
                                  <a:pt x="254" y="836"/>
                                </a:lnTo>
                                <a:lnTo>
                                  <a:pt x="252" y="836"/>
                                </a:lnTo>
                                <a:lnTo>
                                  <a:pt x="250" y="836"/>
                                </a:lnTo>
                                <a:lnTo>
                                  <a:pt x="248" y="836"/>
                                </a:lnTo>
                                <a:lnTo>
                                  <a:pt x="245" y="836"/>
                                </a:lnTo>
                                <a:lnTo>
                                  <a:pt x="242" y="836"/>
                                </a:lnTo>
                                <a:lnTo>
                                  <a:pt x="239" y="836"/>
                                </a:lnTo>
                                <a:lnTo>
                                  <a:pt x="235" y="836"/>
                                </a:lnTo>
                                <a:lnTo>
                                  <a:pt x="232" y="836"/>
                                </a:lnTo>
                                <a:lnTo>
                                  <a:pt x="227" y="865"/>
                                </a:lnTo>
                                <a:lnTo>
                                  <a:pt x="223" y="895"/>
                                </a:lnTo>
                                <a:lnTo>
                                  <a:pt x="219" y="921"/>
                                </a:lnTo>
                                <a:lnTo>
                                  <a:pt x="216" y="948"/>
                                </a:lnTo>
                                <a:lnTo>
                                  <a:pt x="212" y="974"/>
                                </a:lnTo>
                                <a:lnTo>
                                  <a:pt x="209" y="999"/>
                                </a:lnTo>
                                <a:lnTo>
                                  <a:pt x="205" y="1024"/>
                                </a:lnTo>
                                <a:lnTo>
                                  <a:pt x="202" y="1048"/>
                                </a:lnTo>
                                <a:lnTo>
                                  <a:pt x="199" y="1073"/>
                                </a:lnTo>
                                <a:lnTo>
                                  <a:pt x="195" y="1098"/>
                                </a:lnTo>
                                <a:lnTo>
                                  <a:pt x="192" y="1124"/>
                                </a:lnTo>
                                <a:lnTo>
                                  <a:pt x="188" y="1151"/>
                                </a:lnTo>
                                <a:lnTo>
                                  <a:pt x="184" y="1179"/>
                                </a:lnTo>
                                <a:lnTo>
                                  <a:pt x="180" y="1207"/>
                                </a:lnTo>
                                <a:lnTo>
                                  <a:pt x="176" y="1238"/>
                                </a:lnTo>
                                <a:lnTo>
                                  <a:pt x="172" y="1270"/>
                                </a:lnTo>
                                <a:lnTo>
                                  <a:pt x="173" y="1269"/>
                                </a:lnTo>
                                <a:lnTo>
                                  <a:pt x="174" y="1268"/>
                                </a:lnTo>
                                <a:lnTo>
                                  <a:pt x="175" y="1267"/>
                                </a:lnTo>
                                <a:lnTo>
                                  <a:pt x="177" y="1266"/>
                                </a:lnTo>
                                <a:lnTo>
                                  <a:pt x="179" y="1265"/>
                                </a:lnTo>
                                <a:lnTo>
                                  <a:pt x="180" y="1265"/>
                                </a:lnTo>
                                <a:lnTo>
                                  <a:pt x="182" y="1264"/>
                                </a:lnTo>
                                <a:lnTo>
                                  <a:pt x="186" y="1264"/>
                                </a:lnTo>
                                <a:lnTo>
                                  <a:pt x="188" y="1263"/>
                                </a:lnTo>
                                <a:lnTo>
                                  <a:pt x="190" y="1263"/>
                                </a:lnTo>
                                <a:lnTo>
                                  <a:pt x="193" y="1262"/>
                                </a:lnTo>
                                <a:lnTo>
                                  <a:pt x="196" y="1262"/>
                                </a:lnTo>
                                <a:lnTo>
                                  <a:pt x="199" y="1262"/>
                                </a:lnTo>
                                <a:lnTo>
                                  <a:pt x="203" y="1262"/>
                                </a:lnTo>
                                <a:lnTo>
                                  <a:pt x="207" y="1262"/>
                                </a:lnTo>
                                <a:lnTo>
                                  <a:pt x="211" y="1262"/>
                                </a:lnTo>
                                <a:lnTo>
                                  <a:pt x="217" y="1261"/>
                                </a:lnTo>
                                <a:lnTo>
                                  <a:pt x="225" y="1261"/>
                                </a:lnTo>
                                <a:lnTo>
                                  <a:pt x="235" y="1261"/>
                                </a:lnTo>
                                <a:lnTo>
                                  <a:pt x="246" y="1261"/>
                                </a:lnTo>
                                <a:lnTo>
                                  <a:pt x="258" y="1261"/>
                                </a:lnTo>
                                <a:lnTo>
                                  <a:pt x="270" y="1260"/>
                                </a:lnTo>
                                <a:lnTo>
                                  <a:pt x="284" y="1260"/>
                                </a:lnTo>
                                <a:lnTo>
                                  <a:pt x="298" y="1260"/>
                                </a:lnTo>
                                <a:lnTo>
                                  <a:pt x="313" y="1258"/>
                                </a:lnTo>
                                <a:lnTo>
                                  <a:pt x="327" y="1258"/>
                                </a:lnTo>
                                <a:lnTo>
                                  <a:pt x="340" y="1258"/>
                                </a:lnTo>
                                <a:lnTo>
                                  <a:pt x="354" y="1257"/>
                                </a:lnTo>
                                <a:lnTo>
                                  <a:pt x="366" y="1257"/>
                                </a:lnTo>
                                <a:lnTo>
                                  <a:pt x="377" y="1256"/>
                                </a:lnTo>
                                <a:lnTo>
                                  <a:pt x="388" y="1256"/>
                                </a:lnTo>
                                <a:lnTo>
                                  <a:pt x="397" y="1256"/>
                                </a:lnTo>
                                <a:lnTo>
                                  <a:pt x="404" y="1255"/>
                                </a:lnTo>
                                <a:lnTo>
                                  <a:pt x="412" y="1254"/>
                                </a:lnTo>
                                <a:lnTo>
                                  <a:pt x="420" y="1254"/>
                                </a:lnTo>
                                <a:lnTo>
                                  <a:pt x="427" y="1253"/>
                                </a:lnTo>
                                <a:lnTo>
                                  <a:pt x="436" y="1252"/>
                                </a:lnTo>
                                <a:lnTo>
                                  <a:pt x="443" y="1251"/>
                                </a:lnTo>
                                <a:lnTo>
                                  <a:pt x="451" y="1251"/>
                                </a:lnTo>
                                <a:lnTo>
                                  <a:pt x="458" y="1250"/>
                                </a:lnTo>
                                <a:lnTo>
                                  <a:pt x="465" y="1249"/>
                                </a:lnTo>
                                <a:lnTo>
                                  <a:pt x="471" y="1248"/>
                                </a:lnTo>
                                <a:lnTo>
                                  <a:pt x="478" y="1247"/>
                                </a:lnTo>
                                <a:lnTo>
                                  <a:pt x="484" y="1247"/>
                                </a:lnTo>
                                <a:lnTo>
                                  <a:pt x="491" y="1246"/>
                                </a:lnTo>
                                <a:lnTo>
                                  <a:pt x="496" y="1244"/>
                                </a:lnTo>
                                <a:lnTo>
                                  <a:pt x="502" y="1243"/>
                                </a:lnTo>
                                <a:lnTo>
                                  <a:pt x="508" y="1243"/>
                                </a:lnTo>
                                <a:lnTo>
                                  <a:pt x="508" y="1242"/>
                                </a:lnTo>
                                <a:lnTo>
                                  <a:pt x="508" y="1241"/>
                                </a:lnTo>
                                <a:lnTo>
                                  <a:pt x="508" y="1240"/>
                                </a:lnTo>
                                <a:lnTo>
                                  <a:pt x="508" y="1239"/>
                                </a:lnTo>
                                <a:lnTo>
                                  <a:pt x="508" y="1238"/>
                                </a:lnTo>
                                <a:lnTo>
                                  <a:pt x="508" y="1237"/>
                                </a:lnTo>
                                <a:lnTo>
                                  <a:pt x="508" y="1236"/>
                                </a:lnTo>
                                <a:lnTo>
                                  <a:pt x="512" y="1114"/>
                                </a:lnTo>
                                <a:lnTo>
                                  <a:pt x="525" y="995"/>
                                </a:lnTo>
                                <a:lnTo>
                                  <a:pt x="546" y="879"/>
                                </a:lnTo>
                                <a:lnTo>
                                  <a:pt x="576" y="767"/>
                                </a:lnTo>
                                <a:lnTo>
                                  <a:pt x="612" y="660"/>
                                </a:lnTo>
                                <a:lnTo>
                                  <a:pt x="656" y="557"/>
                                </a:lnTo>
                                <a:lnTo>
                                  <a:pt x="707" y="462"/>
                                </a:lnTo>
                                <a:lnTo>
                                  <a:pt x="763" y="373"/>
                                </a:lnTo>
                                <a:lnTo>
                                  <a:pt x="826" y="291"/>
                                </a:lnTo>
                                <a:lnTo>
                                  <a:pt x="894" y="218"/>
                                </a:lnTo>
                                <a:lnTo>
                                  <a:pt x="968" y="155"/>
                                </a:lnTo>
                                <a:lnTo>
                                  <a:pt x="1046" y="101"/>
                                </a:lnTo>
                                <a:lnTo>
                                  <a:pt x="1129" y="58"/>
                                </a:lnTo>
                                <a:lnTo>
                                  <a:pt x="1216" y="25"/>
                                </a:lnTo>
                                <a:lnTo>
                                  <a:pt x="1307" y="6"/>
                                </a:lnTo>
                                <a:lnTo>
                                  <a:pt x="1401" y="0"/>
                                </a:lnTo>
                                <a:lnTo>
                                  <a:pt x="1444" y="1"/>
                                </a:lnTo>
                                <a:lnTo>
                                  <a:pt x="1485" y="5"/>
                                </a:lnTo>
                                <a:lnTo>
                                  <a:pt x="1525" y="11"/>
                                </a:lnTo>
                                <a:lnTo>
                                  <a:pt x="1563" y="19"/>
                                </a:lnTo>
                                <a:lnTo>
                                  <a:pt x="1599" y="30"/>
                                </a:lnTo>
                                <a:lnTo>
                                  <a:pt x="1632" y="41"/>
                                </a:lnTo>
                                <a:lnTo>
                                  <a:pt x="1663" y="52"/>
                                </a:lnTo>
                                <a:lnTo>
                                  <a:pt x="1693" y="64"/>
                                </a:lnTo>
                                <a:lnTo>
                                  <a:pt x="1719" y="77"/>
                                </a:lnTo>
                                <a:lnTo>
                                  <a:pt x="1742" y="89"/>
                                </a:lnTo>
                                <a:lnTo>
                                  <a:pt x="1762" y="100"/>
                                </a:lnTo>
                                <a:lnTo>
                                  <a:pt x="1779" y="111"/>
                                </a:lnTo>
                                <a:lnTo>
                                  <a:pt x="1794" y="119"/>
                                </a:lnTo>
                                <a:lnTo>
                                  <a:pt x="1804" y="126"/>
                                </a:lnTo>
                                <a:lnTo>
                                  <a:pt x="1811" y="131"/>
                                </a:lnTo>
                                <a:lnTo>
                                  <a:pt x="1814" y="133"/>
                                </a:lnTo>
                                <a:lnTo>
                                  <a:pt x="1808" y="147"/>
                                </a:lnTo>
                                <a:lnTo>
                                  <a:pt x="1802" y="161"/>
                                </a:lnTo>
                                <a:lnTo>
                                  <a:pt x="1796" y="176"/>
                                </a:lnTo>
                                <a:lnTo>
                                  <a:pt x="1789" y="190"/>
                                </a:lnTo>
                                <a:lnTo>
                                  <a:pt x="1784" y="205"/>
                                </a:lnTo>
                                <a:lnTo>
                                  <a:pt x="1778" y="220"/>
                                </a:lnTo>
                                <a:lnTo>
                                  <a:pt x="1773" y="235"/>
                                </a:lnTo>
                                <a:lnTo>
                                  <a:pt x="1768" y="249"/>
                                </a:lnTo>
                                <a:lnTo>
                                  <a:pt x="1763" y="265"/>
                                </a:lnTo>
                                <a:lnTo>
                                  <a:pt x="1759" y="279"/>
                                </a:lnTo>
                                <a:lnTo>
                                  <a:pt x="1754" y="293"/>
                                </a:lnTo>
                                <a:lnTo>
                                  <a:pt x="1750" y="307"/>
                                </a:lnTo>
                                <a:lnTo>
                                  <a:pt x="1747" y="319"/>
                                </a:lnTo>
                                <a:lnTo>
                                  <a:pt x="1743" y="332"/>
                                </a:lnTo>
                                <a:lnTo>
                                  <a:pt x="1740" y="345"/>
                                </a:lnTo>
                                <a:lnTo>
                                  <a:pt x="1738" y="358"/>
                                </a:lnTo>
                                <a:lnTo>
                                  <a:pt x="1714" y="358"/>
                                </a:lnTo>
                                <a:lnTo>
                                  <a:pt x="1712" y="355"/>
                                </a:lnTo>
                                <a:lnTo>
                                  <a:pt x="1707" y="347"/>
                                </a:lnTo>
                                <a:lnTo>
                                  <a:pt x="1700" y="336"/>
                                </a:lnTo>
                                <a:lnTo>
                                  <a:pt x="1691" y="321"/>
                                </a:lnTo>
                                <a:lnTo>
                                  <a:pt x="1679" y="302"/>
                                </a:lnTo>
                                <a:lnTo>
                                  <a:pt x="1664" y="283"/>
                                </a:lnTo>
                                <a:lnTo>
                                  <a:pt x="1647" y="261"/>
                                </a:lnTo>
                                <a:lnTo>
                                  <a:pt x="1627" y="240"/>
                                </a:lnTo>
                                <a:lnTo>
                                  <a:pt x="1605" y="218"/>
                                </a:lnTo>
                                <a:lnTo>
                                  <a:pt x="1581" y="198"/>
                                </a:lnTo>
                                <a:lnTo>
                                  <a:pt x="1554" y="177"/>
                                </a:lnTo>
                                <a:lnTo>
                                  <a:pt x="1523" y="160"/>
                                </a:lnTo>
                                <a:lnTo>
                                  <a:pt x="1491" y="145"/>
                                </a:lnTo>
                                <a:lnTo>
                                  <a:pt x="1457" y="134"/>
                                </a:lnTo>
                                <a:lnTo>
                                  <a:pt x="1419" y="127"/>
                                </a:lnTo>
                                <a:lnTo>
                                  <a:pt x="1380" y="125"/>
                                </a:lnTo>
                                <a:lnTo>
                                  <a:pt x="1317" y="130"/>
                                </a:lnTo>
                                <a:lnTo>
                                  <a:pt x="1254" y="147"/>
                                </a:lnTo>
                                <a:lnTo>
                                  <a:pt x="1193" y="176"/>
                                </a:lnTo>
                                <a:lnTo>
                                  <a:pt x="1133" y="215"/>
                                </a:lnTo>
                                <a:lnTo>
                                  <a:pt x="1076" y="263"/>
                                </a:lnTo>
                                <a:lnTo>
                                  <a:pt x="1021" y="322"/>
                                </a:lnTo>
                                <a:lnTo>
                                  <a:pt x="969" y="389"/>
                                </a:lnTo>
                                <a:lnTo>
                                  <a:pt x="921" y="465"/>
                                </a:lnTo>
                                <a:lnTo>
                                  <a:pt x="877" y="548"/>
                                </a:lnTo>
                                <a:lnTo>
                                  <a:pt x="837" y="639"/>
                                </a:lnTo>
                                <a:lnTo>
                                  <a:pt x="801" y="737"/>
                                </a:lnTo>
                                <a:lnTo>
                                  <a:pt x="772" y="841"/>
                                </a:lnTo>
                                <a:lnTo>
                                  <a:pt x="748" y="951"/>
                                </a:lnTo>
                                <a:lnTo>
                                  <a:pt x="731" y="1066"/>
                                </a:lnTo>
                                <a:lnTo>
                                  <a:pt x="720" y="1186"/>
                                </a:lnTo>
                                <a:lnTo>
                                  <a:pt x="717" y="1311"/>
                                </a:lnTo>
                                <a:lnTo>
                                  <a:pt x="719" y="1378"/>
                                </a:lnTo>
                                <a:lnTo>
                                  <a:pt x="724" y="1442"/>
                                </a:lnTo>
                                <a:lnTo>
                                  <a:pt x="734" y="1502"/>
                                </a:lnTo>
                                <a:lnTo>
                                  <a:pt x="747" y="1559"/>
                                </a:lnTo>
                                <a:lnTo>
                                  <a:pt x="764" y="1612"/>
                                </a:lnTo>
                                <a:lnTo>
                                  <a:pt x="784" y="1662"/>
                                </a:lnTo>
                                <a:lnTo>
                                  <a:pt x="808" y="1708"/>
                                </a:lnTo>
                                <a:lnTo>
                                  <a:pt x="835" y="1750"/>
                                </a:lnTo>
                                <a:lnTo>
                                  <a:pt x="863" y="1786"/>
                                </a:lnTo>
                                <a:lnTo>
                                  <a:pt x="895" y="1820"/>
                                </a:lnTo>
                                <a:lnTo>
                                  <a:pt x="930" y="1848"/>
                                </a:lnTo>
                                <a:lnTo>
                                  <a:pt x="967" y="1871"/>
                                </a:lnTo>
                                <a:lnTo>
                                  <a:pt x="1005" y="1891"/>
                                </a:lnTo>
                                <a:lnTo>
                                  <a:pt x="1046" y="1904"/>
                                </a:lnTo>
                                <a:lnTo>
                                  <a:pt x="1089" y="1912"/>
                                </a:lnTo>
                                <a:lnTo>
                                  <a:pt x="1134" y="1915"/>
                                </a:lnTo>
                                <a:lnTo>
                                  <a:pt x="1179" y="1912"/>
                                </a:lnTo>
                                <a:lnTo>
                                  <a:pt x="1222" y="1906"/>
                                </a:lnTo>
                                <a:lnTo>
                                  <a:pt x="1264" y="1895"/>
                                </a:lnTo>
                                <a:lnTo>
                                  <a:pt x="1304" y="1881"/>
                                </a:lnTo>
                                <a:lnTo>
                                  <a:pt x="1342" y="1864"/>
                                </a:lnTo>
                                <a:lnTo>
                                  <a:pt x="1377" y="1845"/>
                                </a:lnTo>
                                <a:lnTo>
                                  <a:pt x="1410" y="1826"/>
                                </a:lnTo>
                                <a:lnTo>
                                  <a:pt x="1441" y="1806"/>
                                </a:lnTo>
                                <a:lnTo>
                                  <a:pt x="1469" y="1784"/>
                                </a:lnTo>
                                <a:lnTo>
                                  <a:pt x="1493" y="1765"/>
                                </a:lnTo>
                                <a:lnTo>
                                  <a:pt x="1515" y="1746"/>
                                </a:lnTo>
                                <a:lnTo>
                                  <a:pt x="1532" y="1729"/>
                                </a:lnTo>
                                <a:lnTo>
                                  <a:pt x="1548" y="1715"/>
                                </a:lnTo>
                                <a:lnTo>
                                  <a:pt x="1558" y="1704"/>
                                </a:lnTo>
                                <a:lnTo>
                                  <a:pt x="1564" y="1698"/>
                                </a:lnTo>
                                <a:lnTo>
                                  <a:pt x="1567" y="1696"/>
                                </a:lnTo>
                                <a:close/>
                              </a:path>
                            </a:pathLst>
                          </a:custGeom>
                          <a:solidFill>
                            <a:srgbClr val="000080"/>
                          </a:solidFill>
                          <a:ln w="0">
                            <a:noFill/>
                          </a:ln>
                        </wps:spPr>
                        <wps:style>
                          <a:lnRef idx="0"/>
                          <a:fillRef idx="0"/>
                          <a:effectRef idx="0"/>
                          <a:fontRef idx="minor"/>
                        </wps:style>
                        <wps:bodyPr/>
                      </wps:wsp>
                      <wps:wsp>
                        <wps:cNvSpPr/>
                        <wps:spPr>
                          <a:xfrm>
                            <a:off x="1717200" y="65880"/>
                            <a:ext cx="245880" cy="164520"/>
                          </a:xfrm>
                          <a:custGeom>
                            <a:avLst/>
                            <a:gdLst/>
                            <a:ahLst/>
                            <a:rect l="l" t="t" r="r" b="b"/>
                            <a:pathLst>
                              <a:path w="1552" h="1146">
                                <a:moveTo>
                                  <a:pt x="1552" y="452"/>
                                </a:moveTo>
                                <a:lnTo>
                                  <a:pt x="1549" y="509"/>
                                </a:lnTo>
                                <a:lnTo>
                                  <a:pt x="1543" y="567"/>
                                </a:lnTo>
                                <a:lnTo>
                                  <a:pt x="1532" y="627"/>
                                </a:lnTo>
                                <a:lnTo>
                                  <a:pt x="1518" y="686"/>
                                </a:lnTo>
                                <a:lnTo>
                                  <a:pt x="1499" y="744"/>
                                </a:lnTo>
                                <a:lnTo>
                                  <a:pt x="1476" y="801"/>
                                </a:lnTo>
                                <a:lnTo>
                                  <a:pt x="1449" y="856"/>
                                </a:lnTo>
                                <a:lnTo>
                                  <a:pt x="1418" y="909"/>
                                </a:lnTo>
                                <a:lnTo>
                                  <a:pt x="1383" y="958"/>
                                </a:lnTo>
                                <a:lnTo>
                                  <a:pt x="1345" y="1002"/>
                                </a:lnTo>
                                <a:lnTo>
                                  <a:pt x="1302" y="1041"/>
                                </a:lnTo>
                                <a:lnTo>
                                  <a:pt x="1256" y="1075"/>
                                </a:lnTo>
                                <a:lnTo>
                                  <a:pt x="1206" y="1102"/>
                                </a:lnTo>
                                <a:lnTo>
                                  <a:pt x="1152" y="1122"/>
                                </a:lnTo>
                                <a:lnTo>
                                  <a:pt x="1096" y="1135"/>
                                </a:lnTo>
                                <a:lnTo>
                                  <a:pt x="1035" y="1141"/>
                                </a:lnTo>
                                <a:lnTo>
                                  <a:pt x="995" y="1139"/>
                                </a:lnTo>
                                <a:lnTo>
                                  <a:pt x="959" y="1132"/>
                                </a:lnTo>
                                <a:lnTo>
                                  <a:pt x="925" y="1123"/>
                                </a:lnTo>
                                <a:lnTo>
                                  <a:pt x="895" y="1112"/>
                                </a:lnTo>
                                <a:lnTo>
                                  <a:pt x="869" y="1098"/>
                                </a:lnTo>
                                <a:lnTo>
                                  <a:pt x="845" y="1080"/>
                                </a:lnTo>
                                <a:lnTo>
                                  <a:pt x="823" y="1063"/>
                                </a:lnTo>
                                <a:lnTo>
                                  <a:pt x="805" y="1044"/>
                                </a:lnTo>
                                <a:lnTo>
                                  <a:pt x="789" y="1024"/>
                                </a:lnTo>
                                <a:lnTo>
                                  <a:pt x="775" y="1004"/>
                                </a:lnTo>
                                <a:lnTo>
                                  <a:pt x="764" y="985"/>
                                </a:lnTo>
                                <a:lnTo>
                                  <a:pt x="754" y="965"/>
                                </a:lnTo>
                                <a:lnTo>
                                  <a:pt x="746" y="947"/>
                                </a:lnTo>
                                <a:lnTo>
                                  <a:pt x="739" y="930"/>
                                </a:lnTo>
                                <a:lnTo>
                                  <a:pt x="734" y="915"/>
                                </a:lnTo>
                                <a:lnTo>
                                  <a:pt x="731" y="903"/>
                                </a:lnTo>
                                <a:lnTo>
                                  <a:pt x="724" y="915"/>
                                </a:lnTo>
                                <a:lnTo>
                                  <a:pt x="716" y="930"/>
                                </a:lnTo>
                                <a:lnTo>
                                  <a:pt x="705" y="946"/>
                                </a:lnTo>
                                <a:lnTo>
                                  <a:pt x="691" y="965"/>
                                </a:lnTo>
                                <a:lnTo>
                                  <a:pt x="677" y="985"/>
                                </a:lnTo>
                                <a:lnTo>
                                  <a:pt x="660" y="1005"/>
                                </a:lnTo>
                                <a:lnTo>
                                  <a:pt x="640" y="1025"/>
                                </a:lnTo>
                                <a:lnTo>
                                  <a:pt x="619" y="1046"/>
                                </a:lnTo>
                                <a:lnTo>
                                  <a:pt x="595" y="1065"/>
                                </a:lnTo>
                                <a:lnTo>
                                  <a:pt x="567" y="1084"/>
                                </a:lnTo>
                                <a:lnTo>
                                  <a:pt x="539" y="1101"/>
                                </a:lnTo>
                                <a:lnTo>
                                  <a:pt x="507" y="1116"/>
                                </a:lnTo>
                                <a:lnTo>
                                  <a:pt x="473" y="1128"/>
                                </a:lnTo>
                                <a:lnTo>
                                  <a:pt x="436" y="1137"/>
                                </a:lnTo>
                                <a:lnTo>
                                  <a:pt x="396" y="1144"/>
                                </a:lnTo>
                                <a:lnTo>
                                  <a:pt x="355" y="1146"/>
                                </a:lnTo>
                                <a:lnTo>
                                  <a:pt x="314" y="1144"/>
                                </a:lnTo>
                                <a:lnTo>
                                  <a:pt x="277" y="1137"/>
                                </a:lnTo>
                                <a:lnTo>
                                  <a:pt x="241" y="1128"/>
                                </a:lnTo>
                                <a:lnTo>
                                  <a:pt x="208" y="1115"/>
                                </a:lnTo>
                                <a:lnTo>
                                  <a:pt x="176" y="1098"/>
                                </a:lnTo>
                                <a:lnTo>
                                  <a:pt x="147" y="1076"/>
                                </a:lnTo>
                                <a:lnTo>
                                  <a:pt x="120" y="1052"/>
                                </a:lnTo>
                                <a:lnTo>
                                  <a:pt x="96" y="1025"/>
                                </a:lnTo>
                                <a:lnTo>
                                  <a:pt x="73" y="994"/>
                                </a:lnTo>
                                <a:lnTo>
                                  <a:pt x="54" y="960"/>
                                </a:lnTo>
                                <a:lnTo>
                                  <a:pt x="38" y="923"/>
                                </a:lnTo>
                                <a:lnTo>
                                  <a:pt x="24" y="883"/>
                                </a:lnTo>
                                <a:lnTo>
                                  <a:pt x="14" y="840"/>
                                </a:lnTo>
                                <a:lnTo>
                                  <a:pt x="6" y="794"/>
                                </a:lnTo>
                                <a:lnTo>
                                  <a:pt x="1" y="745"/>
                                </a:lnTo>
                                <a:lnTo>
                                  <a:pt x="0" y="695"/>
                                </a:lnTo>
                                <a:lnTo>
                                  <a:pt x="2" y="637"/>
                                </a:lnTo>
                                <a:lnTo>
                                  <a:pt x="8" y="577"/>
                                </a:lnTo>
                                <a:lnTo>
                                  <a:pt x="19" y="517"/>
                                </a:lnTo>
                                <a:lnTo>
                                  <a:pt x="33" y="458"/>
                                </a:lnTo>
                                <a:lnTo>
                                  <a:pt x="52" y="399"/>
                                </a:lnTo>
                                <a:lnTo>
                                  <a:pt x="75" y="341"/>
                                </a:lnTo>
                                <a:lnTo>
                                  <a:pt x="103" y="286"/>
                                </a:lnTo>
                                <a:lnTo>
                                  <a:pt x="134" y="233"/>
                                </a:lnTo>
                                <a:lnTo>
                                  <a:pt x="169" y="184"/>
                                </a:lnTo>
                                <a:lnTo>
                                  <a:pt x="209" y="139"/>
                                </a:lnTo>
                                <a:lnTo>
                                  <a:pt x="251" y="99"/>
                                </a:lnTo>
                                <a:lnTo>
                                  <a:pt x="298" y="66"/>
                                </a:lnTo>
                                <a:lnTo>
                                  <a:pt x="349" y="38"/>
                                </a:lnTo>
                                <a:lnTo>
                                  <a:pt x="403" y="18"/>
                                </a:lnTo>
                                <a:lnTo>
                                  <a:pt x="461" y="5"/>
                                </a:lnTo>
                                <a:lnTo>
                                  <a:pt x="523" y="0"/>
                                </a:lnTo>
                                <a:lnTo>
                                  <a:pt x="563" y="1"/>
                                </a:lnTo>
                                <a:lnTo>
                                  <a:pt x="600" y="8"/>
                                </a:lnTo>
                                <a:lnTo>
                                  <a:pt x="634" y="16"/>
                                </a:lnTo>
                                <a:lnTo>
                                  <a:pt x="664" y="28"/>
                                </a:lnTo>
                                <a:lnTo>
                                  <a:pt x="690" y="43"/>
                                </a:lnTo>
                                <a:lnTo>
                                  <a:pt x="715" y="60"/>
                                </a:lnTo>
                                <a:lnTo>
                                  <a:pt x="736" y="78"/>
                                </a:lnTo>
                                <a:lnTo>
                                  <a:pt x="754" y="97"/>
                                </a:lnTo>
                                <a:lnTo>
                                  <a:pt x="770" y="118"/>
                                </a:lnTo>
                                <a:lnTo>
                                  <a:pt x="784" y="137"/>
                                </a:lnTo>
                                <a:lnTo>
                                  <a:pt x="795" y="158"/>
                                </a:lnTo>
                                <a:lnTo>
                                  <a:pt x="805" y="177"/>
                                </a:lnTo>
                                <a:lnTo>
                                  <a:pt x="813" y="195"/>
                                </a:lnTo>
                                <a:lnTo>
                                  <a:pt x="819" y="212"/>
                                </a:lnTo>
                                <a:lnTo>
                                  <a:pt x="824" y="228"/>
                                </a:lnTo>
                                <a:lnTo>
                                  <a:pt x="829" y="240"/>
                                </a:lnTo>
                                <a:lnTo>
                                  <a:pt x="835" y="228"/>
                                </a:lnTo>
                                <a:lnTo>
                                  <a:pt x="844" y="214"/>
                                </a:lnTo>
                                <a:lnTo>
                                  <a:pt x="854" y="196"/>
                                </a:lnTo>
                                <a:lnTo>
                                  <a:pt x="867" y="179"/>
                                </a:lnTo>
                                <a:lnTo>
                                  <a:pt x="881" y="160"/>
                                </a:lnTo>
                                <a:lnTo>
                                  <a:pt x="898" y="140"/>
                                </a:lnTo>
                                <a:lnTo>
                                  <a:pt x="917" y="120"/>
                                </a:lnTo>
                                <a:lnTo>
                                  <a:pt x="938" y="100"/>
                                </a:lnTo>
                                <a:lnTo>
                                  <a:pt x="963" y="82"/>
                                </a:lnTo>
                                <a:lnTo>
                                  <a:pt x="989" y="64"/>
                                </a:lnTo>
                                <a:lnTo>
                                  <a:pt x="1018" y="48"/>
                                </a:lnTo>
                                <a:lnTo>
                                  <a:pt x="1049" y="34"/>
                                </a:lnTo>
                                <a:lnTo>
                                  <a:pt x="1084" y="22"/>
                                </a:lnTo>
                                <a:lnTo>
                                  <a:pt x="1120" y="13"/>
                                </a:lnTo>
                                <a:lnTo>
                                  <a:pt x="1159" y="7"/>
                                </a:lnTo>
                                <a:lnTo>
                                  <a:pt x="1203" y="6"/>
                                </a:lnTo>
                                <a:lnTo>
                                  <a:pt x="1241" y="7"/>
                                </a:lnTo>
                                <a:lnTo>
                                  <a:pt x="1278" y="13"/>
                                </a:lnTo>
                                <a:lnTo>
                                  <a:pt x="1313" y="23"/>
                                </a:lnTo>
                                <a:lnTo>
                                  <a:pt x="1347" y="36"/>
                                </a:lnTo>
                                <a:lnTo>
                                  <a:pt x="1378" y="53"/>
                                </a:lnTo>
                                <a:lnTo>
                                  <a:pt x="1406" y="72"/>
                                </a:lnTo>
                                <a:lnTo>
                                  <a:pt x="1433" y="97"/>
                                </a:lnTo>
                                <a:lnTo>
                                  <a:pt x="1458" y="124"/>
                                </a:lnTo>
                                <a:lnTo>
                                  <a:pt x="1479" y="154"/>
                                </a:lnTo>
                                <a:lnTo>
                                  <a:pt x="1498" y="188"/>
                                </a:lnTo>
                                <a:lnTo>
                                  <a:pt x="1514" y="224"/>
                                </a:lnTo>
                                <a:lnTo>
                                  <a:pt x="1527" y="264"/>
                                </a:lnTo>
                                <a:lnTo>
                                  <a:pt x="1538" y="306"/>
                                </a:lnTo>
                                <a:lnTo>
                                  <a:pt x="1545" y="352"/>
                                </a:lnTo>
                                <a:lnTo>
                                  <a:pt x="1550" y="400"/>
                                </a:lnTo>
                                <a:lnTo>
                                  <a:pt x="1552" y="452"/>
                                </a:lnTo>
                                <a:close/>
                                <a:moveTo>
                                  <a:pt x="710" y="436"/>
                                </a:moveTo>
                                <a:lnTo>
                                  <a:pt x="709" y="405"/>
                                </a:lnTo>
                                <a:lnTo>
                                  <a:pt x="708" y="375"/>
                                </a:lnTo>
                                <a:lnTo>
                                  <a:pt x="705" y="345"/>
                                </a:lnTo>
                                <a:lnTo>
                                  <a:pt x="700" y="316"/>
                                </a:lnTo>
                                <a:lnTo>
                                  <a:pt x="695" y="287"/>
                                </a:lnTo>
                                <a:lnTo>
                                  <a:pt x="689" y="259"/>
                                </a:lnTo>
                                <a:lnTo>
                                  <a:pt x="681" y="233"/>
                                </a:lnTo>
                                <a:lnTo>
                                  <a:pt x="671" y="208"/>
                                </a:lnTo>
                                <a:lnTo>
                                  <a:pt x="659" y="186"/>
                                </a:lnTo>
                                <a:lnTo>
                                  <a:pt x="645" y="164"/>
                                </a:lnTo>
                                <a:lnTo>
                                  <a:pt x="629" y="146"/>
                                </a:lnTo>
                                <a:lnTo>
                                  <a:pt x="610" y="131"/>
                                </a:lnTo>
                                <a:lnTo>
                                  <a:pt x="589" y="118"/>
                                </a:lnTo>
                                <a:lnTo>
                                  <a:pt x="565" y="109"/>
                                </a:lnTo>
                                <a:lnTo>
                                  <a:pt x="539" y="103"/>
                                </a:lnTo>
                                <a:lnTo>
                                  <a:pt x="510" y="102"/>
                                </a:lnTo>
                                <a:lnTo>
                                  <a:pt x="468" y="106"/>
                                </a:lnTo>
                                <a:lnTo>
                                  <a:pt x="428" y="118"/>
                                </a:lnTo>
                                <a:lnTo>
                                  <a:pt x="392" y="138"/>
                                </a:lnTo>
                                <a:lnTo>
                                  <a:pt x="359" y="165"/>
                                </a:lnTo>
                                <a:lnTo>
                                  <a:pt x="327" y="197"/>
                                </a:lnTo>
                                <a:lnTo>
                                  <a:pt x="300" y="234"/>
                                </a:lnTo>
                                <a:lnTo>
                                  <a:pt x="275" y="276"/>
                                </a:lnTo>
                                <a:lnTo>
                                  <a:pt x="252" y="321"/>
                                </a:lnTo>
                                <a:lnTo>
                                  <a:pt x="232" y="369"/>
                                </a:lnTo>
                                <a:lnTo>
                                  <a:pt x="215" y="418"/>
                                </a:lnTo>
                                <a:lnTo>
                                  <a:pt x="200" y="469"/>
                                </a:lnTo>
                                <a:lnTo>
                                  <a:pt x="188" y="519"/>
                                </a:lnTo>
                                <a:lnTo>
                                  <a:pt x="179" y="570"/>
                                </a:lnTo>
                                <a:lnTo>
                                  <a:pt x="173" y="619"/>
                                </a:lnTo>
                                <a:lnTo>
                                  <a:pt x="169" y="666"/>
                                </a:lnTo>
                                <a:lnTo>
                                  <a:pt x="168" y="710"/>
                                </a:lnTo>
                                <a:lnTo>
                                  <a:pt x="168" y="740"/>
                                </a:lnTo>
                                <a:lnTo>
                                  <a:pt x="169" y="770"/>
                                </a:lnTo>
                                <a:lnTo>
                                  <a:pt x="172" y="800"/>
                                </a:lnTo>
                                <a:lnTo>
                                  <a:pt x="176" y="829"/>
                                </a:lnTo>
                                <a:lnTo>
                                  <a:pt x="181" y="859"/>
                                </a:lnTo>
                                <a:lnTo>
                                  <a:pt x="188" y="887"/>
                                </a:lnTo>
                                <a:lnTo>
                                  <a:pt x="196" y="912"/>
                                </a:lnTo>
                                <a:lnTo>
                                  <a:pt x="206" y="937"/>
                                </a:lnTo>
                                <a:lnTo>
                                  <a:pt x="219" y="960"/>
                                </a:lnTo>
                                <a:lnTo>
                                  <a:pt x="233" y="981"/>
                                </a:lnTo>
                                <a:lnTo>
                                  <a:pt x="249" y="1000"/>
                                </a:lnTo>
                                <a:lnTo>
                                  <a:pt x="268" y="1015"/>
                                </a:lnTo>
                                <a:lnTo>
                                  <a:pt x="288" y="1028"/>
                                </a:lnTo>
                                <a:lnTo>
                                  <a:pt x="312" y="1036"/>
                                </a:lnTo>
                                <a:lnTo>
                                  <a:pt x="339" y="1043"/>
                                </a:lnTo>
                                <a:lnTo>
                                  <a:pt x="368" y="1045"/>
                                </a:lnTo>
                                <a:lnTo>
                                  <a:pt x="409" y="1039"/>
                                </a:lnTo>
                                <a:lnTo>
                                  <a:pt x="448" y="1028"/>
                                </a:lnTo>
                                <a:lnTo>
                                  <a:pt x="485" y="1007"/>
                                </a:lnTo>
                                <a:lnTo>
                                  <a:pt x="518" y="981"/>
                                </a:lnTo>
                                <a:lnTo>
                                  <a:pt x="549" y="949"/>
                                </a:lnTo>
                                <a:lnTo>
                                  <a:pt x="576" y="911"/>
                                </a:lnTo>
                                <a:lnTo>
                                  <a:pt x="602" y="870"/>
                                </a:lnTo>
                                <a:lnTo>
                                  <a:pt x="625" y="825"/>
                                </a:lnTo>
                                <a:lnTo>
                                  <a:pt x="645" y="778"/>
                                </a:lnTo>
                                <a:lnTo>
                                  <a:pt x="662" y="728"/>
                                </a:lnTo>
                                <a:lnTo>
                                  <a:pt x="676" y="678"/>
                                </a:lnTo>
                                <a:lnTo>
                                  <a:pt x="688" y="627"/>
                                </a:lnTo>
                                <a:lnTo>
                                  <a:pt x="697" y="576"/>
                                </a:lnTo>
                                <a:lnTo>
                                  <a:pt x="704" y="527"/>
                                </a:lnTo>
                                <a:lnTo>
                                  <a:pt x="708" y="481"/>
                                </a:lnTo>
                                <a:lnTo>
                                  <a:pt x="710" y="436"/>
                                </a:lnTo>
                                <a:close/>
                                <a:moveTo>
                                  <a:pt x="1373" y="436"/>
                                </a:moveTo>
                                <a:lnTo>
                                  <a:pt x="1372" y="406"/>
                                </a:lnTo>
                                <a:lnTo>
                                  <a:pt x="1371" y="376"/>
                                </a:lnTo>
                                <a:lnTo>
                                  <a:pt x="1369" y="347"/>
                                </a:lnTo>
                                <a:lnTo>
                                  <a:pt x="1366" y="318"/>
                                </a:lnTo>
                                <a:lnTo>
                                  <a:pt x="1361" y="290"/>
                                </a:lnTo>
                                <a:lnTo>
                                  <a:pt x="1355" y="262"/>
                                </a:lnTo>
                                <a:lnTo>
                                  <a:pt x="1348" y="236"/>
                                </a:lnTo>
                                <a:lnTo>
                                  <a:pt x="1339" y="212"/>
                                </a:lnTo>
                                <a:lnTo>
                                  <a:pt x="1327" y="190"/>
                                </a:lnTo>
                                <a:lnTo>
                                  <a:pt x="1313" y="169"/>
                                </a:lnTo>
                                <a:lnTo>
                                  <a:pt x="1298" y="152"/>
                                </a:lnTo>
                                <a:lnTo>
                                  <a:pt x="1280" y="136"/>
                                </a:lnTo>
                                <a:lnTo>
                                  <a:pt x="1260" y="124"/>
                                </a:lnTo>
                                <a:lnTo>
                                  <a:pt x="1236" y="116"/>
                                </a:lnTo>
                                <a:lnTo>
                                  <a:pt x="1210" y="109"/>
                                </a:lnTo>
                                <a:lnTo>
                                  <a:pt x="1181" y="108"/>
                                </a:lnTo>
                                <a:lnTo>
                                  <a:pt x="1139" y="111"/>
                                </a:lnTo>
                                <a:lnTo>
                                  <a:pt x="1100" y="124"/>
                                </a:lnTo>
                                <a:lnTo>
                                  <a:pt x="1064" y="144"/>
                                </a:lnTo>
                                <a:lnTo>
                                  <a:pt x="1031" y="170"/>
                                </a:lnTo>
                                <a:lnTo>
                                  <a:pt x="1001" y="202"/>
                                </a:lnTo>
                                <a:lnTo>
                                  <a:pt x="973" y="238"/>
                                </a:lnTo>
                                <a:lnTo>
                                  <a:pt x="948" y="279"/>
                                </a:lnTo>
                                <a:lnTo>
                                  <a:pt x="926" y="324"/>
                                </a:lnTo>
                                <a:lnTo>
                                  <a:pt x="906" y="371"/>
                                </a:lnTo>
                                <a:lnTo>
                                  <a:pt x="890" y="419"/>
                                </a:lnTo>
                                <a:lnTo>
                                  <a:pt x="876" y="470"/>
                                </a:lnTo>
                                <a:lnTo>
                                  <a:pt x="864" y="519"/>
                                </a:lnTo>
                                <a:lnTo>
                                  <a:pt x="856" y="569"/>
                                </a:lnTo>
                                <a:lnTo>
                                  <a:pt x="849" y="617"/>
                                </a:lnTo>
                                <a:lnTo>
                                  <a:pt x="846" y="663"/>
                                </a:lnTo>
                                <a:lnTo>
                                  <a:pt x="845" y="707"/>
                                </a:lnTo>
                                <a:lnTo>
                                  <a:pt x="845" y="736"/>
                                </a:lnTo>
                                <a:lnTo>
                                  <a:pt x="846" y="766"/>
                                </a:lnTo>
                                <a:lnTo>
                                  <a:pt x="849" y="796"/>
                                </a:lnTo>
                                <a:lnTo>
                                  <a:pt x="852" y="825"/>
                                </a:lnTo>
                                <a:lnTo>
                                  <a:pt x="857" y="853"/>
                                </a:lnTo>
                                <a:lnTo>
                                  <a:pt x="863" y="881"/>
                                </a:lnTo>
                                <a:lnTo>
                                  <a:pt x="871" y="907"/>
                                </a:lnTo>
                                <a:lnTo>
                                  <a:pt x="881" y="932"/>
                                </a:lnTo>
                                <a:lnTo>
                                  <a:pt x="892" y="954"/>
                                </a:lnTo>
                                <a:lnTo>
                                  <a:pt x="906" y="975"/>
                                </a:lnTo>
                                <a:lnTo>
                                  <a:pt x="922" y="993"/>
                                </a:lnTo>
                                <a:lnTo>
                                  <a:pt x="940" y="1008"/>
                                </a:lnTo>
                                <a:lnTo>
                                  <a:pt x="961" y="1021"/>
                                </a:lnTo>
                                <a:lnTo>
                                  <a:pt x="985" y="1030"/>
                                </a:lnTo>
                                <a:lnTo>
                                  <a:pt x="1011" y="1036"/>
                                </a:lnTo>
                                <a:lnTo>
                                  <a:pt x="1040" y="1038"/>
                                </a:lnTo>
                                <a:lnTo>
                                  <a:pt x="1081" y="1034"/>
                                </a:lnTo>
                                <a:lnTo>
                                  <a:pt x="1119" y="1021"/>
                                </a:lnTo>
                                <a:lnTo>
                                  <a:pt x="1155" y="1002"/>
                                </a:lnTo>
                                <a:lnTo>
                                  <a:pt x="1187" y="975"/>
                                </a:lnTo>
                                <a:lnTo>
                                  <a:pt x="1218" y="944"/>
                                </a:lnTo>
                                <a:lnTo>
                                  <a:pt x="1245" y="906"/>
                                </a:lnTo>
                                <a:lnTo>
                                  <a:pt x="1269" y="865"/>
                                </a:lnTo>
                                <a:lnTo>
                                  <a:pt x="1291" y="821"/>
                                </a:lnTo>
                                <a:lnTo>
                                  <a:pt x="1310" y="773"/>
                                </a:lnTo>
                                <a:lnTo>
                                  <a:pt x="1327" y="725"/>
                                </a:lnTo>
                                <a:lnTo>
                                  <a:pt x="1341" y="674"/>
                                </a:lnTo>
                                <a:lnTo>
                                  <a:pt x="1353" y="625"/>
                                </a:lnTo>
                                <a:lnTo>
                                  <a:pt x="1361" y="574"/>
                                </a:lnTo>
                                <a:lnTo>
                                  <a:pt x="1368" y="526"/>
                                </a:lnTo>
                                <a:lnTo>
                                  <a:pt x="1371" y="480"/>
                                </a:lnTo>
                                <a:lnTo>
                                  <a:pt x="1373" y="436"/>
                                </a:lnTo>
                                <a:close/>
                              </a:path>
                            </a:pathLst>
                          </a:custGeom>
                          <a:solidFill>
                            <a:srgbClr val="000080"/>
                          </a:solidFill>
                          <a:ln w="0">
                            <a:noFill/>
                          </a:ln>
                        </wps:spPr>
                        <wps:style>
                          <a:lnRef idx="0"/>
                          <a:fillRef idx="0"/>
                          <a:effectRef idx="0"/>
                          <a:fontRef idx="minor"/>
                        </wps:style>
                        <wps:bodyPr/>
                      </wps:wsp>
                      <wps:wsp>
                        <wps:cNvSpPr/>
                        <wps:spPr>
                          <a:xfrm>
                            <a:off x="2071440" y="68760"/>
                            <a:ext cx="109080" cy="156240"/>
                          </a:xfrm>
                          <a:custGeom>
                            <a:avLst/>
                            <a:gdLst/>
                            <a:ahLst/>
                            <a:rect l="l" t="t" r="r" b="b"/>
                            <a:pathLst>
                              <a:path w="689" h="1092">
                                <a:moveTo>
                                  <a:pt x="568" y="463"/>
                                </a:moveTo>
                                <a:lnTo>
                                  <a:pt x="566" y="470"/>
                                </a:lnTo>
                                <a:lnTo>
                                  <a:pt x="565" y="477"/>
                                </a:lnTo>
                                <a:lnTo>
                                  <a:pt x="563" y="484"/>
                                </a:lnTo>
                                <a:lnTo>
                                  <a:pt x="562" y="491"/>
                                </a:lnTo>
                                <a:lnTo>
                                  <a:pt x="560" y="499"/>
                                </a:lnTo>
                                <a:lnTo>
                                  <a:pt x="559" y="506"/>
                                </a:lnTo>
                                <a:lnTo>
                                  <a:pt x="558" y="513"/>
                                </a:lnTo>
                                <a:lnTo>
                                  <a:pt x="557" y="520"/>
                                </a:lnTo>
                                <a:lnTo>
                                  <a:pt x="556" y="528"/>
                                </a:lnTo>
                                <a:lnTo>
                                  <a:pt x="556" y="535"/>
                                </a:lnTo>
                                <a:lnTo>
                                  <a:pt x="555" y="542"/>
                                </a:lnTo>
                                <a:lnTo>
                                  <a:pt x="555" y="549"/>
                                </a:lnTo>
                                <a:lnTo>
                                  <a:pt x="555" y="556"/>
                                </a:lnTo>
                                <a:lnTo>
                                  <a:pt x="555" y="563"/>
                                </a:lnTo>
                                <a:lnTo>
                                  <a:pt x="556" y="570"/>
                                </a:lnTo>
                                <a:lnTo>
                                  <a:pt x="557" y="577"/>
                                </a:lnTo>
                                <a:lnTo>
                                  <a:pt x="542" y="575"/>
                                </a:lnTo>
                                <a:lnTo>
                                  <a:pt x="527" y="573"/>
                                </a:lnTo>
                                <a:lnTo>
                                  <a:pt x="513" y="572"/>
                                </a:lnTo>
                                <a:lnTo>
                                  <a:pt x="498" y="570"/>
                                </a:lnTo>
                                <a:lnTo>
                                  <a:pt x="484" y="569"/>
                                </a:lnTo>
                                <a:lnTo>
                                  <a:pt x="469" y="568"/>
                                </a:lnTo>
                                <a:lnTo>
                                  <a:pt x="455" y="566"/>
                                </a:lnTo>
                                <a:lnTo>
                                  <a:pt x="440" y="565"/>
                                </a:lnTo>
                                <a:lnTo>
                                  <a:pt x="425" y="564"/>
                                </a:lnTo>
                                <a:lnTo>
                                  <a:pt x="411" y="563"/>
                                </a:lnTo>
                                <a:lnTo>
                                  <a:pt x="397" y="562"/>
                                </a:lnTo>
                                <a:lnTo>
                                  <a:pt x="383" y="562"/>
                                </a:lnTo>
                                <a:lnTo>
                                  <a:pt x="370" y="561"/>
                                </a:lnTo>
                                <a:lnTo>
                                  <a:pt x="356" y="561"/>
                                </a:lnTo>
                                <a:lnTo>
                                  <a:pt x="343" y="561"/>
                                </a:lnTo>
                                <a:lnTo>
                                  <a:pt x="330" y="561"/>
                                </a:lnTo>
                                <a:lnTo>
                                  <a:pt x="320" y="561"/>
                                </a:lnTo>
                                <a:lnTo>
                                  <a:pt x="312" y="561"/>
                                </a:lnTo>
                                <a:lnTo>
                                  <a:pt x="305" y="561"/>
                                </a:lnTo>
                                <a:lnTo>
                                  <a:pt x="299" y="561"/>
                                </a:lnTo>
                                <a:lnTo>
                                  <a:pt x="293" y="562"/>
                                </a:lnTo>
                                <a:lnTo>
                                  <a:pt x="288" y="562"/>
                                </a:lnTo>
                                <a:lnTo>
                                  <a:pt x="283" y="563"/>
                                </a:lnTo>
                                <a:lnTo>
                                  <a:pt x="278" y="563"/>
                                </a:lnTo>
                                <a:lnTo>
                                  <a:pt x="273" y="564"/>
                                </a:lnTo>
                                <a:lnTo>
                                  <a:pt x="268" y="564"/>
                                </a:lnTo>
                                <a:lnTo>
                                  <a:pt x="263" y="564"/>
                                </a:lnTo>
                                <a:lnTo>
                                  <a:pt x="258" y="564"/>
                                </a:lnTo>
                                <a:lnTo>
                                  <a:pt x="252" y="564"/>
                                </a:lnTo>
                                <a:lnTo>
                                  <a:pt x="246" y="564"/>
                                </a:lnTo>
                                <a:lnTo>
                                  <a:pt x="239" y="564"/>
                                </a:lnTo>
                                <a:lnTo>
                                  <a:pt x="232" y="564"/>
                                </a:lnTo>
                                <a:lnTo>
                                  <a:pt x="227" y="594"/>
                                </a:lnTo>
                                <a:lnTo>
                                  <a:pt x="223" y="622"/>
                                </a:lnTo>
                                <a:lnTo>
                                  <a:pt x="219" y="650"/>
                                </a:lnTo>
                                <a:lnTo>
                                  <a:pt x="216" y="677"/>
                                </a:lnTo>
                                <a:lnTo>
                                  <a:pt x="212" y="702"/>
                                </a:lnTo>
                                <a:lnTo>
                                  <a:pt x="209" y="728"/>
                                </a:lnTo>
                                <a:lnTo>
                                  <a:pt x="205" y="753"/>
                                </a:lnTo>
                                <a:lnTo>
                                  <a:pt x="201" y="778"/>
                                </a:lnTo>
                                <a:lnTo>
                                  <a:pt x="198" y="802"/>
                                </a:lnTo>
                                <a:lnTo>
                                  <a:pt x="194" y="827"/>
                                </a:lnTo>
                                <a:lnTo>
                                  <a:pt x="191" y="853"/>
                                </a:lnTo>
                                <a:lnTo>
                                  <a:pt x="187" y="879"/>
                                </a:lnTo>
                                <a:lnTo>
                                  <a:pt x="184" y="907"/>
                                </a:lnTo>
                                <a:lnTo>
                                  <a:pt x="180" y="936"/>
                                </a:lnTo>
                                <a:lnTo>
                                  <a:pt x="176" y="966"/>
                                </a:lnTo>
                                <a:lnTo>
                                  <a:pt x="172" y="998"/>
                                </a:lnTo>
                                <a:lnTo>
                                  <a:pt x="173" y="997"/>
                                </a:lnTo>
                                <a:lnTo>
                                  <a:pt x="174" y="996"/>
                                </a:lnTo>
                                <a:lnTo>
                                  <a:pt x="175" y="995"/>
                                </a:lnTo>
                                <a:lnTo>
                                  <a:pt x="177" y="994"/>
                                </a:lnTo>
                                <a:lnTo>
                                  <a:pt x="179" y="993"/>
                                </a:lnTo>
                                <a:lnTo>
                                  <a:pt x="180" y="992"/>
                                </a:lnTo>
                                <a:lnTo>
                                  <a:pt x="182" y="991"/>
                                </a:lnTo>
                                <a:lnTo>
                                  <a:pt x="185" y="991"/>
                                </a:lnTo>
                                <a:lnTo>
                                  <a:pt x="187" y="990"/>
                                </a:lnTo>
                                <a:lnTo>
                                  <a:pt x="189" y="989"/>
                                </a:lnTo>
                                <a:lnTo>
                                  <a:pt x="192" y="989"/>
                                </a:lnTo>
                                <a:lnTo>
                                  <a:pt x="195" y="988"/>
                                </a:lnTo>
                                <a:lnTo>
                                  <a:pt x="198" y="988"/>
                                </a:lnTo>
                                <a:lnTo>
                                  <a:pt x="203" y="988"/>
                                </a:lnTo>
                                <a:lnTo>
                                  <a:pt x="207" y="988"/>
                                </a:lnTo>
                                <a:lnTo>
                                  <a:pt x="211" y="988"/>
                                </a:lnTo>
                                <a:lnTo>
                                  <a:pt x="217" y="988"/>
                                </a:lnTo>
                                <a:lnTo>
                                  <a:pt x="225" y="988"/>
                                </a:lnTo>
                                <a:lnTo>
                                  <a:pt x="235" y="988"/>
                                </a:lnTo>
                                <a:lnTo>
                                  <a:pt x="246" y="988"/>
                                </a:lnTo>
                                <a:lnTo>
                                  <a:pt x="258" y="988"/>
                                </a:lnTo>
                                <a:lnTo>
                                  <a:pt x="270" y="986"/>
                                </a:lnTo>
                                <a:lnTo>
                                  <a:pt x="284" y="986"/>
                                </a:lnTo>
                                <a:lnTo>
                                  <a:pt x="298" y="986"/>
                                </a:lnTo>
                                <a:lnTo>
                                  <a:pt x="312" y="985"/>
                                </a:lnTo>
                                <a:lnTo>
                                  <a:pt x="327" y="985"/>
                                </a:lnTo>
                                <a:lnTo>
                                  <a:pt x="340" y="985"/>
                                </a:lnTo>
                                <a:lnTo>
                                  <a:pt x="354" y="984"/>
                                </a:lnTo>
                                <a:lnTo>
                                  <a:pt x="366" y="984"/>
                                </a:lnTo>
                                <a:lnTo>
                                  <a:pt x="377" y="984"/>
                                </a:lnTo>
                                <a:lnTo>
                                  <a:pt x="388" y="984"/>
                                </a:lnTo>
                                <a:lnTo>
                                  <a:pt x="397" y="984"/>
                                </a:lnTo>
                                <a:lnTo>
                                  <a:pt x="411" y="982"/>
                                </a:lnTo>
                                <a:lnTo>
                                  <a:pt x="425" y="981"/>
                                </a:lnTo>
                                <a:lnTo>
                                  <a:pt x="438" y="980"/>
                                </a:lnTo>
                                <a:lnTo>
                                  <a:pt x="452" y="979"/>
                                </a:lnTo>
                                <a:lnTo>
                                  <a:pt x="465" y="978"/>
                                </a:lnTo>
                                <a:lnTo>
                                  <a:pt x="477" y="976"/>
                                </a:lnTo>
                                <a:lnTo>
                                  <a:pt x="488" y="975"/>
                                </a:lnTo>
                                <a:lnTo>
                                  <a:pt x="499" y="974"/>
                                </a:lnTo>
                                <a:lnTo>
                                  <a:pt x="509" y="971"/>
                                </a:lnTo>
                                <a:lnTo>
                                  <a:pt x="517" y="970"/>
                                </a:lnTo>
                                <a:lnTo>
                                  <a:pt x="525" y="969"/>
                                </a:lnTo>
                                <a:lnTo>
                                  <a:pt x="531" y="968"/>
                                </a:lnTo>
                                <a:lnTo>
                                  <a:pt x="537" y="968"/>
                                </a:lnTo>
                                <a:lnTo>
                                  <a:pt x="540" y="967"/>
                                </a:lnTo>
                                <a:lnTo>
                                  <a:pt x="543" y="967"/>
                                </a:lnTo>
                                <a:lnTo>
                                  <a:pt x="544" y="967"/>
                                </a:lnTo>
                                <a:lnTo>
                                  <a:pt x="541" y="974"/>
                                </a:lnTo>
                                <a:lnTo>
                                  <a:pt x="539" y="981"/>
                                </a:lnTo>
                                <a:lnTo>
                                  <a:pt x="537" y="990"/>
                                </a:lnTo>
                                <a:lnTo>
                                  <a:pt x="535" y="997"/>
                                </a:lnTo>
                                <a:lnTo>
                                  <a:pt x="534" y="1006"/>
                                </a:lnTo>
                                <a:lnTo>
                                  <a:pt x="532" y="1014"/>
                                </a:lnTo>
                                <a:lnTo>
                                  <a:pt x="531" y="1023"/>
                                </a:lnTo>
                                <a:lnTo>
                                  <a:pt x="531" y="1031"/>
                                </a:lnTo>
                                <a:lnTo>
                                  <a:pt x="530" y="1039"/>
                                </a:lnTo>
                                <a:lnTo>
                                  <a:pt x="529" y="1048"/>
                                </a:lnTo>
                                <a:lnTo>
                                  <a:pt x="529" y="1055"/>
                                </a:lnTo>
                                <a:lnTo>
                                  <a:pt x="529" y="1064"/>
                                </a:lnTo>
                                <a:lnTo>
                                  <a:pt x="529" y="1072"/>
                                </a:lnTo>
                                <a:lnTo>
                                  <a:pt x="529" y="1078"/>
                                </a:lnTo>
                                <a:lnTo>
                                  <a:pt x="529" y="1086"/>
                                </a:lnTo>
                                <a:lnTo>
                                  <a:pt x="530" y="1092"/>
                                </a:lnTo>
                                <a:lnTo>
                                  <a:pt x="414" y="1087"/>
                                </a:lnTo>
                                <a:lnTo>
                                  <a:pt x="402" y="1087"/>
                                </a:lnTo>
                                <a:lnTo>
                                  <a:pt x="390" y="1087"/>
                                </a:lnTo>
                                <a:lnTo>
                                  <a:pt x="377" y="1087"/>
                                </a:lnTo>
                                <a:lnTo>
                                  <a:pt x="364" y="1087"/>
                                </a:lnTo>
                                <a:lnTo>
                                  <a:pt x="351" y="1087"/>
                                </a:lnTo>
                                <a:lnTo>
                                  <a:pt x="338" y="1087"/>
                                </a:lnTo>
                                <a:lnTo>
                                  <a:pt x="323" y="1087"/>
                                </a:lnTo>
                                <a:lnTo>
                                  <a:pt x="309" y="1087"/>
                                </a:lnTo>
                                <a:lnTo>
                                  <a:pt x="295" y="1087"/>
                                </a:lnTo>
                                <a:lnTo>
                                  <a:pt x="282" y="1087"/>
                                </a:lnTo>
                                <a:lnTo>
                                  <a:pt x="268" y="1087"/>
                                </a:lnTo>
                                <a:lnTo>
                                  <a:pt x="255" y="1087"/>
                                </a:lnTo>
                                <a:lnTo>
                                  <a:pt x="242" y="1087"/>
                                </a:lnTo>
                                <a:lnTo>
                                  <a:pt x="229" y="1087"/>
                                </a:lnTo>
                                <a:lnTo>
                                  <a:pt x="216" y="1087"/>
                                </a:lnTo>
                                <a:lnTo>
                                  <a:pt x="205" y="1087"/>
                                </a:lnTo>
                                <a:lnTo>
                                  <a:pt x="194" y="1087"/>
                                </a:lnTo>
                                <a:lnTo>
                                  <a:pt x="184" y="1087"/>
                                </a:lnTo>
                                <a:lnTo>
                                  <a:pt x="174" y="1087"/>
                                </a:lnTo>
                                <a:lnTo>
                                  <a:pt x="164" y="1087"/>
                                </a:lnTo>
                                <a:lnTo>
                                  <a:pt x="155" y="1087"/>
                                </a:lnTo>
                                <a:lnTo>
                                  <a:pt x="145" y="1087"/>
                                </a:lnTo>
                                <a:lnTo>
                                  <a:pt x="136" y="1087"/>
                                </a:lnTo>
                                <a:lnTo>
                                  <a:pt x="127" y="1087"/>
                                </a:lnTo>
                                <a:lnTo>
                                  <a:pt x="118" y="1087"/>
                                </a:lnTo>
                                <a:lnTo>
                                  <a:pt x="109" y="1087"/>
                                </a:lnTo>
                                <a:lnTo>
                                  <a:pt x="101" y="1087"/>
                                </a:lnTo>
                                <a:lnTo>
                                  <a:pt x="92" y="1088"/>
                                </a:lnTo>
                                <a:lnTo>
                                  <a:pt x="84" y="1088"/>
                                </a:lnTo>
                                <a:lnTo>
                                  <a:pt x="75" y="1089"/>
                                </a:lnTo>
                                <a:lnTo>
                                  <a:pt x="68" y="1089"/>
                                </a:lnTo>
                                <a:lnTo>
                                  <a:pt x="61" y="1090"/>
                                </a:lnTo>
                                <a:lnTo>
                                  <a:pt x="16" y="1090"/>
                                </a:lnTo>
                                <a:lnTo>
                                  <a:pt x="14" y="1090"/>
                                </a:lnTo>
                                <a:lnTo>
                                  <a:pt x="13" y="1090"/>
                                </a:lnTo>
                                <a:lnTo>
                                  <a:pt x="12" y="1090"/>
                                </a:lnTo>
                                <a:lnTo>
                                  <a:pt x="11" y="1090"/>
                                </a:lnTo>
                                <a:lnTo>
                                  <a:pt x="10" y="1090"/>
                                </a:lnTo>
                                <a:lnTo>
                                  <a:pt x="9" y="1090"/>
                                </a:lnTo>
                                <a:lnTo>
                                  <a:pt x="8" y="1090"/>
                                </a:lnTo>
                                <a:lnTo>
                                  <a:pt x="7" y="1090"/>
                                </a:lnTo>
                                <a:lnTo>
                                  <a:pt x="6" y="1090"/>
                                </a:lnTo>
                                <a:lnTo>
                                  <a:pt x="5" y="1090"/>
                                </a:lnTo>
                                <a:lnTo>
                                  <a:pt x="4" y="1090"/>
                                </a:lnTo>
                                <a:lnTo>
                                  <a:pt x="3" y="1090"/>
                                </a:lnTo>
                                <a:lnTo>
                                  <a:pt x="2" y="1090"/>
                                </a:lnTo>
                                <a:lnTo>
                                  <a:pt x="1" y="1090"/>
                                </a:lnTo>
                                <a:lnTo>
                                  <a:pt x="0" y="1090"/>
                                </a:lnTo>
                                <a:lnTo>
                                  <a:pt x="0" y="1083"/>
                                </a:lnTo>
                                <a:lnTo>
                                  <a:pt x="11" y="1017"/>
                                </a:lnTo>
                                <a:lnTo>
                                  <a:pt x="23" y="950"/>
                                </a:lnTo>
                                <a:lnTo>
                                  <a:pt x="34" y="883"/>
                                </a:lnTo>
                                <a:lnTo>
                                  <a:pt x="45" y="815"/>
                                </a:lnTo>
                                <a:lnTo>
                                  <a:pt x="56" y="748"/>
                                </a:lnTo>
                                <a:lnTo>
                                  <a:pt x="66" y="681"/>
                                </a:lnTo>
                                <a:lnTo>
                                  <a:pt x="76" y="613"/>
                                </a:lnTo>
                                <a:lnTo>
                                  <a:pt x="86" y="545"/>
                                </a:lnTo>
                                <a:lnTo>
                                  <a:pt x="96" y="476"/>
                                </a:lnTo>
                                <a:lnTo>
                                  <a:pt x="105" y="408"/>
                                </a:lnTo>
                                <a:lnTo>
                                  <a:pt x="113" y="340"/>
                                </a:lnTo>
                                <a:lnTo>
                                  <a:pt x="121" y="271"/>
                                </a:lnTo>
                                <a:lnTo>
                                  <a:pt x="129" y="204"/>
                                </a:lnTo>
                                <a:lnTo>
                                  <a:pt x="137" y="136"/>
                                </a:lnTo>
                                <a:lnTo>
                                  <a:pt x="144" y="68"/>
                                </a:lnTo>
                                <a:lnTo>
                                  <a:pt x="151" y="0"/>
                                </a:lnTo>
                                <a:lnTo>
                                  <a:pt x="152" y="0"/>
                                </a:lnTo>
                                <a:lnTo>
                                  <a:pt x="155" y="0"/>
                                </a:lnTo>
                                <a:lnTo>
                                  <a:pt x="160" y="0"/>
                                </a:lnTo>
                                <a:lnTo>
                                  <a:pt x="167" y="0"/>
                                </a:lnTo>
                                <a:lnTo>
                                  <a:pt x="175" y="0"/>
                                </a:lnTo>
                                <a:lnTo>
                                  <a:pt x="184" y="0"/>
                                </a:lnTo>
                                <a:lnTo>
                                  <a:pt x="194" y="1"/>
                                </a:lnTo>
                                <a:lnTo>
                                  <a:pt x="205" y="1"/>
                                </a:lnTo>
                                <a:lnTo>
                                  <a:pt x="216" y="1"/>
                                </a:lnTo>
                                <a:lnTo>
                                  <a:pt x="228" y="2"/>
                                </a:lnTo>
                                <a:lnTo>
                                  <a:pt x="239" y="2"/>
                                </a:lnTo>
                                <a:lnTo>
                                  <a:pt x="250" y="2"/>
                                </a:lnTo>
                                <a:lnTo>
                                  <a:pt x="260" y="2"/>
                                </a:lnTo>
                                <a:lnTo>
                                  <a:pt x="270" y="2"/>
                                </a:lnTo>
                                <a:lnTo>
                                  <a:pt x="278" y="2"/>
                                </a:lnTo>
                                <a:lnTo>
                                  <a:pt x="286" y="3"/>
                                </a:lnTo>
                                <a:lnTo>
                                  <a:pt x="525" y="7"/>
                                </a:lnTo>
                                <a:lnTo>
                                  <a:pt x="534" y="5"/>
                                </a:lnTo>
                                <a:lnTo>
                                  <a:pt x="544" y="5"/>
                                </a:lnTo>
                                <a:lnTo>
                                  <a:pt x="553" y="5"/>
                                </a:lnTo>
                                <a:lnTo>
                                  <a:pt x="563" y="5"/>
                                </a:lnTo>
                                <a:lnTo>
                                  <a:pt x="574" y="5"/>
                                </a:lnTo>
                                <a:lnTo>
                                  <a:pt x="583" y="4"/>
                                </a:lnTo>
                                <a:lnTo>
                                  <a:pt x="593" y="4"/>
                                </a:lnTo>
                                <a:lnTo>
                                  <a:pt x="603" y="4"/>
                                </a:lnTo>
                                <a:lnTo>
                                  <a:pt x="613" y="3"/>
                                </a:lnTo>
                                <a:lnTo>
                                  <a:pt x="624" y="3"/>
                                </a:lnTo>
                                <a:lnTo>
                                  <a:pt x="634" y="2"/>
                                </a:lnTo>
                                <a:lnTo>
                                  <a:pt x="644" y="2"/>
                                </a:lnTo>
                                <a:lnTo>
                                  <a:pt x="655" y="1"/>
                                </a:lnTo>
                                <a:lnTo>
                                  <a:pt x="666" y="1"/>
                                </a:lnTo>
                                <a:lnTo>
                                  <a:pt x="677" y="0"/>
                                </a:lnTo>
                                <a:lnTo>
                                  <a:pt x="689" y="0"/>
                                </a:lnTo>
                                <a:lnTo>
                                  <a:pt x="686" y="5"/>
                                </a:lnTo>
                                <a:lnTo>
                                  <a:pt x="684" y="12"/>
                                </a:lnTo>
                                <a:lnTo>
                                  <a:pt x="682" y="18"/>
                                </a:lnTo>
                                <a:lnTo>
                                  <a:pt x="680" y="26"/>
                                </a:lnTo>
                                <a:lnTo>
                                  <a:pt x="678" y="32"/>
                                </a:lnTo>
                                <a:lnTo>
                                  <a:pt x="676" y="40"/>
                                </a:lnTo>
                                <a:lnTo>
                                  <a:pt x="675" y="47"/>
                                </a:lnTo>
                                <a:lnTo>
                                  <a:pt x="673" y="55"/>
                                </a:lnTo>
                                <a:lnTo>
                                  <a:pt x="672" y="63"/>
                                </a:lnTo>
                                <a:lnTo>
                                  <a:pt x="671" y="71"/>
                                </a:lnTo>
                                <a:lnTo>
                                  <a:pt x="670" y="79"/>
                                </a:lnTo>
                                <a:lnTo>
                                  <a:pt x="669" y="87"/>
                                </a:lnTo>
                                <a:lnTo>
                                  <a:pt x="668" y="95"/>
                                </a:lnTo>
                                <a:lnTo>
                                  <a:pt x="668" y="102"/>
                                </a:lnTo>
                                <a:lnTo>
                                  <a:pt x="668" y="111"/>
                                </a:lnTo>
                                <a:lnTo>
                                  <a:pt x="668" y="120"/>
                                </a:lnTo>
                                <a:lnTo>
                                  <a:pt x="649" y="117"/>
                                </a:lnTo>
                                <a:lnTo>
                                  <a:pt x="630" y="116"/>
                                </a:lnTo>
                                <a:lnTo>
                                  <a:pt x="613" y="114"/>
                                </a:lnTo>
                                <a:lnTo>
                                  <a:pt x="595" y="113"/>
                                </a:lnTo>
                                <a:lnTo>
                                  <a:pt x="578" y="112"/>
                                </a:lnTo>
                                <a:lnTo>
                                  <a:pt x="560" y="111"/>
                                </a:lnTo>
                                <a:lnTo>
                                  <a:pt x="543" y="110"/>
                                </a:lnTo>
                                <a:lnTo>
                                  <a:pt x="526" y="109"/>
                                </a:lnTo>
                                <a:lnTo>
                                  <a:pt x="509" y="108"/>
                                </a:lnTo>
                                <a:lnTo>
                                  <a:pt x="492" y="108"/>
                                </a:lnTo>
                                <a:lnTo>
                                  <a:pt x="475" y="107"/>
                                </a:lnTo>
                                <a:lnTo>
                                  <a:pt x="457" y="106"/>
                                </a:lnTo>
                                <a:lnTo>
                                  <a:pt x="438" y="106"/>
                                </a:lnTo>
                                <a:lnTo>
                                  <a:pt x="420" y="106"/>
                                </a:lnTo>
                                <a:lnTo>
                                  <a:pt x="400" y="106"/>
                                </a:lnTo>
                                <a:lnTo>
                                  <a:pt x="381" y="106"/>
                                </a:lnTo>
                                <a:lnTo>
                                  <a:pt x="376" y="105"/>
                                </a:lnTo>
                                <a:lnTo>
                                  <a:pt x="371" y="105"/>
                                </a:lnTo>
                                <a:lnTo>
                                  <a:pt x="366" y="103"/>
                                </a:lnTo>
                                <a:lnTo>
                                  <a:pt x="360" y="103"/>
                                </a:lnTo>
                                <a:lnTo>
                                  <a:pt x="355" y="103"/>
                                </a:lnTo>
                                <a:lnTo>
                                  <a:pt x="350" y="103"/>
                                </a:lnTo>
                                <a:lnTo>
                                  <a:pt x="344" y="103"/>
                                </a:lnTo>
                                <a:lnTo>
                                  <a:pt x="339" y="103"/>
                                </a:lnTo>
                                <a:lnTo>
                                  <a:pt x="334" y="105"/>
                                </a:lnTo>
                                <a:lnTo>
                                  <a:pt x="329" y="105"/>
                                </a:lnTo>
                                <a:lnTo>
                                  <a:pt x="323" y="105"/>
                                </a:lnTo>
                                <a:lnTo>
                                  <a:pt x="318" y="105"/>
                                </a:lnTo>
                                <a:lnTo>
                                  <a:pt x="314" y="105"/>
                                </a:lnTo>
                                <a:lnTo>
                                  <a:pt x="310" y="105"/>
                                </a:lnTo>
                                <a:lnTo>
                                  <a:pt x="307" y="105"/>
                                </a:lnTo>
                                <a:lnTo>
                                  <a:pt x="305" y="106"/>
                                </a:lnTo>
                                <a:lnTo>
                                  <a:pt x="299" y="136"/>
                                </a:lnTo>
                                <a:lnTo>
                                  <a:pt x="294" y="164"/>
                                </a:lnTo>
                                <a:lnTo>
                                  <a:pt x="290" y="189"/>
                                </a:lnTo>
                                <a:lnTo>
                                  <a:pt x="286" y="211"/>
                                </a:lnTo>
                                <a:lnTo>
                                  <a:pt x="282" y="232"/>
                                </a:lnTo>
                                <a:lnTo>
                                  <a:pt x="279" y="251"/>
                                </a:lnTo>
                                <a:lnTo>
                                  <a:pt x="276" y="269"/>
                                </a:lnTo>
                                <a:lnTo>
                                  <a:pt x="273" y="288"/>
                                </a:lnTo>
                                <a:lnTo>
                                  <a:pt x="270" y="306"/>
                                </a:lnTo>
                                <a:lnTo>
                                  <a:pt x="267" y="324"/>
                                </a:lnTo>
                                <a:lnTo>
                                  <a:pt x="264" y="344"/>
                                </a:lnTo>
                                <a:lnTo>
                                  <a:pt x="261" y="364"/>
                                </a:lnTo>
                                <a:lnTo>
                                  <a:pt x="257" y="387"/>
                                </a:lnTo>
                                <a:lnTo>
                                  <a:pt x="254" y="413"/>
                                </a:lnTo>
                                <a:lnTo>
                                  <a:pt x="250" y="441"/>
                                </a:lnTo>
                                <a:lnTo>
                                  <a:pt x="246" y="472"/>
                                </a:lnTo>
                                <a:lnTo>
                                  <a:pt x="249" y="472"/>
                                </a:lnTo>
                                <a:lnTo>
                                  <a:pt x="254" y="472"/>
                                </a:lnTo>
                                <a:lnTo>
                                  <a:pt x="259" y="472"/>
                                </a:lnTo>
                                <a:lnTo>
                                  <a:pt x="264" y="472"/>
                                </a:lnTo>
                                <a:lnTo>
                                  <a:pt x="270" y="472"/>
                                </a:lnTo>
                                <a:lnTo>
                                  <a:pt x="276" y="472"/>
                                </a:lnTo>
                                <a:lnTo>
                                  <a:pt x="283" y="473"/>
                                </a:lnTo>
                                <a:lnTo>
                                  <a:pt x="290" y="473"/>
                                </a:lnTo>
                                <a:lnTo>
                                  <a:pt x="297" y="473"/>
                                </a:lnTo>
                                <a:lnTo>
                                  <a:pt x="304" y="474"/>
                                </a:lnTo>
                                <a:lnTo>
                                  <a:pt x="311" y="474"/>
                                </a:lnTo>
                                <a:lnTo>
                                  <a:pt x="318" y="474"/>
                                </a:lnTo>
                                <a:lnTo>
                                  <a:pt x="325" y="474"/>
                                </a:lnTo>
                                <a:lnTo>
                                  <a:pt x="333" y="474"/>
                                </a:lnTo>
                                <a:lnTo>
                                  <a:pt x="339" y="474"/>
                                </a:lnTo>
                                <a:lnTo>
                                  <a:pt x="346" y="475"/>
                                </a:lnTo>
                                <a:lnTo>
                                  <a:pt x="361" y="474"/>
                                </a:lnTo>
                                <a:lnTo>
                                  <a:pt x="376" y="474"/>
                                </a:lnTo>
                                <a:lnTo>
                                  <a:pt x="390" y="474"/>
                                </a:lnTo>
                                <a:lnTo>
                                  <a:pt x="405" y="474"/>
                                </a:lnTo>
                                <a:lnTo>
                                  <a:pt x="418" y="473"/>
                                </a:lnTo>
                                <a:lnTo>
                                  <a:pt x="432" y="473"/>
                                </a:lnTo>
                                <a:lnTo>
                                  <a:pt x="445" y="472"/>
                                </a:lnTo>
                                <a:lnTo>
                                  <a:pt x="459" y="471"/>
                                </a:lnTo>
                                <a:lnTo>
                                  <a:pt x="472" y="470"/>
                                </a:lnTo>
                                <a:lnTo>
                                  <a:pt x="485" y="470"/>
                                </a:lnTo>
                                <a:lnTo>
                                  <a:pt x="499" y="469"/>
                                </a:lnTo>
                                <a:lnTo>
                                  <a:pt x="512" y="467"/>
                                </a:lnTo>
                                <a:lnTo>
                                  <a:pt x="525" y="466"/>
                                </a:lnTo>
                                <a:lnTo>
                                  <a:pt x="539" y="465"/>
                                </a:lnTo>
                                <a:lnTo>
                                  <a:pt x="553" y="464"/>
                                </a:lnTo>
                                <a:lnTo>
                                  <a:pt x="568" y="463"/>
                                </a:lnTo>
                                <a:close/>
                              </a:path>
                            </a:pathLst>
                          </a:custGeom>
                          <a:solidFill>
                            <a:srgbClr val="000080"/>
                          </a:solidFill>
                          <a:ln w="0">
                            <a:noFill/>
                          </a:ln>
                        </wps:spPr>
                        <wps:style>
                          <a:lnRef idx="0"/>
                          <a:fillRef idx="0"/>
                          <a:effectRef idx="0"/>
                          <a:fontRef idx="minor"/>
                        </wps:style>
                        <wps:bodyPr/>
                      </wps:wsp>
                      <wps:wsp>
                        <wps:cNvSpPr/>
                        <wps:spPr>
                          <a:xfrm>
                            <a:off x="1961640" y="68760"/>
                            <a:ext cx="118800" cy="156240"/>
                          </a:xfrm>
                          <a:custGeom>
                            <a:avLst/>
                            <a:gdLst/>
                            <a:ahLst/>
                            <a:rect l="l" t="t" r="r" b="b"/>
                            <a:pathLst>
                              <a:path w="747" h="1090">
                                <a:moveTo>
                                  <a:pt x="747" y="218"/>
                                </a:moveTo>
                                <a:lnTo>
                                  <a:pt x="744" y="262"/>
                                </a:lnTo>
                                <a:lnTo>
                                  <a:pt x="737" y="304"/>
                                </a:lnTo>
                                <a:lnTo>
                                  <a:pt x="725" y="343"/>
                                </a:lnTo>
                                <a:lnTo>
                                  <a:pt x="710" y="379"/>
                                </a:lnTo>
                                <a:lnTo>
                                  <a:pt x="691" y="414"/>
                                </a:lnTo>
                                <a:lnTo>
                                  <a:pt x="668" y="445"/>
                                </a:lnTo>
                                <a:lnTo>
                                  <a:pt x="642" y="474"/>
                                </a:lnTo>
                                <a:lnTo>
                                  <a:pt x="615" y="500"/>
                                </a:lnTo>
                                <a:lnTo>
                                  <a:pt x="586" y="522"/>
                                </a:lnTo>
                                <a:lnTo>
                                  <a:pt x="554" y="543"/>
                                </a:lnTo>
                                <a:lnTo>
                                  <a:pt x="521" y="560"/>
                                </a:lnTo>
                                <a:lnTo>
                                  <a:pt x="488" y="574"/>
                                </a:lnTo>
                                <a:lnTo>
                                  <a:pt x="454" y="585"/>
                                </a:lnTo>
                                <a:lnTo>
                                  <a:pt x="421" y="593"/>
                                </a:lnTo>
                                <a:lnTo>
                                  <a:pt x="386" y="598"/>
                                </a:lnTo>
                                <a:lnTo>
                                  <a:pt x="354" y="600"/>
                                </a:lnTo>
                                <a:lnTo>
                                  <a:pt x="341" y="599"/>
                                </a:lnTo>
                                <a:lnTo>
                                  <a:pt x="330" y="599"/>
                                </a:lnTo>
                                <a:lnTo>
                                  <a:pt x="319" y="599"/>
                                </a:lnTo>
                                <a:lnTo>
                                  <a:pt x="309" y="599"/>
                                </a:lnTo>
                                <a:lnTo>
                                  <a:pt x="299" y="599"/>
                                </a:lnTo>
                                <a:lnTo>
                                  <a:pt x="290" y="599"/>
                                </a:lnTo>
                                <a:lnTo>
                                  <a:pt x="282" y="599"/>
                                </a:lnTo>
                                <a:lnTo>
                                  <a:pt x="275" y="599"/>
                                </a:lnTo>
                                <a:lnTo>
                                  <a:pt x="267" y="599"/>
                                </a:lnTo>
                                <a:lnTo>
                                  <a:pt x="260" y="599"/>
                                </a:lnTo>
                                <a:lnTo>
                                  <a:pt x="255" y="599"/>
                                </a:lnTo>
                                <a:lnTo>
                                  <a:pt x="249" y="599"/>
                                </a:lnTo>
                                <a:lnTo>
                                  <a:pt x="245" y="598"/>
                                </a:lnTo>
                                <a:lnTo>
                                  <a:pt x="241" y="598"/>
                                </a:lnTo>
                                <a:lnTo>
                                  <a:pt x="237" y="598"/>
                                </a:lnTo>
                                <a:lnTo>
                                  <a:pt x="235" y="598"/>
                                </a:lnTo>
                                <a:lnTo>
                                  <a:pt x="230" y="629"/>
                                </a:lnTo>
                                <a:lnTo>
                                  <a:pt x="226" y="660"/>
                                </a:lnTo>
                                <a:lnTo>
                                  <a:pt x="221" y="690"/>
                                </a:lnTo>
                                <a:lnTo>
                                  <a:pt x="217" y="722"/>
                                </a:lnTo>
                                <a:lnTo>
                                  <a:pt x="213" y="752"/>
                                </a:lnTo>
                                <a:lnTo>
                                  <a:pt x="209" y="782"/>
                                </a:lnTo>
                                <a:lnTo>
                                  <a:pt x="205" y="812"/>
                                </a:lnTo>
                                <a:lnTo>
                                  <a:pt x="201" y="842"/>
                                </a:lnTo>
                                <a:lnTo>
                                  <a:pt x="198" y="871"/>
                                </a:lnTo>
                                <a:lnTo>
                                  <a:pt x="194" y="901"/>
                                </a:lnTo>
                                <a:lnTo>
                                  <a:pt x="190" y="933"/>
                                </a:lnTo>
                                <a:lnTo>
                                  <a:pt x="186" y="963"/>
                                </a:lnTo>
                                <a:lnTo>
                                  <a:pt x="182" y="994"/>
                                </a:lnTo>
                                <a:lnTo>
                                  <a:pt x="178" y="1025"/>
                                </a:lnTo>
                                <a:lnTo>
                                  <a:pt x="174" y="1056"/>
                                </a:lnTo>
                                <a:lnTo>
                                  <a:pt x="171" y="1090"/>
                                </a:lnTo>
                                <a:lnTo>
                                  <a:pt x="170" y="1089"/>
                                </a:lnTo>
                                <a:lnTo>
                                  <a:pt x="168" y="1089"/>
                                </a:lnTo>
                                <a:lnTo>
                                  <a:pt x="165" y="1089"/>
                                </a:lnTo>
                                <a:lnTo>
                                  <a:pt x="161" y="1089"/>
                                </a:lnTo>
                                <a:lnTo>
                                  <a:pt x="156" y="1089"/>
                                </a:lnTo>
                                <a:lnTo>
                                  <a:pt x="150" y="1089"/>
                                </a:lnTo>
                                <a:lnTo>
                                  <a:pt x="143" y="1088"/>
                                </a:lnTo>
                                <a:lnTo>
                                  <a:pt x="137" y="1088"/>
                                </a:lnTo>
                                <a:lnTo>
                                  <a:pt x="130" y="1088"/>
                                </a:lnTo>
                                <a:lnTo>
                                  <a:pt x="123" y="1087"/>
                                </a:lnTo>
                                <a:lnTo>
                                  <a:pt x="116" y="1087"/>
                                </a:lnTo>
                                <a:lnTo>
                                  <a:pt x="110" y="1087"/>
                                </a:lnTo>
                                <a:lnTo>
                                  <a:pt x="103" y="1087"/>
                                </a:lnTo>
                                <a:lnTo>
                                  <a:pt x="97" y="1087"/>
                                </a:lnTo>
                                <a:lnTo>
                                  <a:pt x="91" y="1087"/>
                                </a:lnTo>
                                <a:lnTo>
                                  <a:pt x="87" y="1087"/>
                                </a:lnTo>
                                <a:lnTo>
                                  <a:pt x="81" y="1087"/>
                                </a:lnTo>
                                <a:lnTo>
                                  <a:pt x="75" y="1087"/>
                                </a:lnTo>
                                <a:lnTo>
                                  <a:pt x="69" y="1087"/>
                                </a:lnTo>
                                <a:lnTo>
                                  <a:pt x="62" y="1087"/>
                                </a:lnTo>
                                <a:lnTo>
                                  <a:pt x="55" y="1087"/>
                                </a:lnTo>
                                <a:lnTo>
                                  <a:pt x="47" y="1087"/>
                                </a:lnTo>
                                <a:lnTo>
                                  <a:pt x="40" y="1088"/>
                                </a:lnTo>
                                <a:lnTo>
                                  <a:pt x="33" y="1088"/>
                                </a:lnTo>
                                <a:lnTo>
                                  <a:pt x="26" y="1088"/>
                                </a:lnTo>
                                <a:lnTo>
                                  <a:pt x="20" y="1089"/>
                                </a:lnTo>
                                <a:lnTo>
                                  <a:pt x="14" y="1089"/>
                                </a:lnTo>
                                <a:lnTo>
                                  <a:pt x="9" y="1089"/>
                                </a:lnTo>
                                <a:lnTo>
                                  <a:pt x="5" y="1089"/>
                                </a:lnTo>
                                <a:lnTo>
                                  <a:pt x="2" y="1089"/>
                                </a:lnTo>
                                <a:lnTo>
                                  <a:pt x="0" y="1089"/>
                                </a:lnTo>
                                <a:lnTo>
                                  <a:pt x="0" y="1090"/>
                                </a:lnTo>
                                <a:lnTo>
                                  <a:pt x="13" y="1022"/>
                                </a:lnTo>
                                <a:lnTo>
                                  <a:pt x="26" y="954"/>
                                </a:lnTo>
                                <a:lnTo>
                                  <a:pt x="39" y="886"/>
                                </a:lnTo>
                                <a:lnTo>
                                  <a:pt x="51" y="818"/>
                                </a:lnTo>
                                <a:lnTo>
                                  <a:pt x="62" y="750"/>
                                </a:lnTo>
                                <a:lnTo>
                                  <a:pt x="73" y="682"/>
                                </a:lnTo>
                                <a:lnTo>
                                  <a:pt x="83" y="614"/>
                                </a:lnTo>
                                <a:lnTo>
                                  <a:pt x="93" y="545"/>
                                </a:lnTo>
                                <a:lnTo>
                                  <a:pt x="103" y="477"/>
                                </a:lnTo>
                                <a:lnTo>
                                  <a:pt x="112" y="408"/>
                                </a:lnTo>
                                <a:lnTo>
                                  <a:pt x="121" y="340"/>
                                </a:lnTo>
                                <a:lnTo>
                                  <a:pt x="129" y="271"/>
                                </a:lnTo>
                                <a:lnTo>
                                  <a:pt x="137" y="204"/>
                                </a:lnTo>
                                <a:lnTo>
                                  <a:pt x="145" y="136"/>
                                </a:lnTo>
                                <a:lnTo>
                                  <a:pt x="153" y="68"/>
                                </a:lnTo>
                                <a:lnTo>
                                  <a:pt x="160" y="0"/>
                                </a:lnTo>
                                <a:lnTo>
                                  <a:pt x="161" y="0"/>
                                </a:lnTo>
                                <a:lnTo>
                                  <a:pt x="164" y="0"/>
                                </a:lnTo>
                                <a:lnTo>
                                  <a:pt x="169" y="0"/>
                                </a:lnTo>
                                <a:lnTo>
                                  <a:pt x="176" y="0"/>
                                </a:lnTo>
                                <a:lnTo>
                                  <a:pt x="184" y="0"/>
                                </a:lnTo>
                                <a:lnTo>
                                  <a:pt x="193" y="0"/>
                                </a:lnTo>
                                <a:lnTo>
                                  <a:pt x="203" y="1"/>
                                </a:lnTo>
                                <a:lnTo>
                                  <a:pt x="213" y="1"/>
                                </a:lnTo>
                                <a:lnTo>
                                  <a:pt x="224" y="1"/>
                                </a:lnTo>
                                <a:lnTo>
                                  <a:pt x="236" y="2"/>
                                </a:lnTo>
                                <a:lnTo>
                                  <a:pt x="247" y="2"/>
                                </a:lnTo>
                                <a:lnTo>
                                  <a:pt x="258" y="2"/>
                                </a:lnTo>
                                <a:lnTo>
                                  <a:pt x="268" y="2"/>
                                </a:lnTo>
                                <a:lnTo>
                                  <a:pt x="279" y="2"/>
                                </a:lnTo>
                                <a:lnTo>
                                  <a:pt x="287" y="2"/>
                                </a:lnTo>
                                <a:lnTo>
                                  <a:pt x="295" y="3"/>
                                </a:lnTo>
                                <a:lnTo>
                                  <a:pt x="468" y="0"/>
                                </a:lnTo>
                                <a:lnTo>
                                  <a:pt x="491" y="0"/>
                                </a:lnTo>
                                <a:lnTo>
                                  <a:pt x="514" y="1"/>
                                </a:lnTo>
                                <a:lnTo>
                                  <a:pt x="539" y="3"/>
                                </a:lnTo>
                                <a:lnTo>
                                  <a:pt x="563" y="8"/>
                                </a:lnTo>
                                <a:lnTo>
                                  <a:pt x="586" y="13"/>
                                </a:lnTo>
                                <a:lnTo>
                                  <a:pt x="609" y="21"/>
                                </a:lnTo>
                                <a:lnTo>
                                  <a:pt x="631" y="29"/>
                                </a:lnTo>
                                <a:lnTo>
                                  <a:pt x="653" y="40"/>
                                </a:lnTo>
                                <a:lnTo>
                                  <a:pt x="673" y="53"/>
                                </a:lnTo>
                                <a:lnTo>
                                  <a:pt x="691" y="69"/>
                                </a:lnTo>
                                <a:lnTo>
                                  <a:pt x="707" y="86"/>
                                </a:lnTo>
                                <a:lnTo>
                                  <a:pt x="720" y="107"/>
                                </a:lnTo>
                                <a:lnTo>
                                  <a:pt x="731" y="130"/>
                                </a:lnTo>
                                <a:lnTo>
                                  <a:pt x="740" y="156"/>
                                </a:lnTo>
                                <a:lnTo>
                                  <a:pt x="745" y="185"/>
                                </a:lnTo>
                                <a:lnTo>
                                  <a:pt x="747" y="218"/>
                                </a:lnTo>
                                <a:close/>
                                <a:moveTo>
                                  <a:pt x="580" y="243"/>
                                </a:moveTo>
                                <a:lnTo>
                                  <a:pt x="579" y="226"/>
                                </a:lnTo>
                                <a:lnTo>
                                  <a:pt x="577" y="211"/>
                                </a:lnTo>
                                <a:lnTo>
                                  <a:pt x="574" y="196"/>
                                </a:lnTo>
                                <a:lnTo>
                                  <a:pt x="570" y="182"/>
                                </a:lnTo>
                                <a:lnTo>
                                  <a:pt x="564" y="169"/>
                                </a:lnTo>
                                <a:lnTo>
                                  <a:pt x="557" y="157"/>
                                </a:lnTo>
                                <a:lnTo>
                                  <a:pt x="549" y="147"/>
                                </a:lnTo>
                                <a:lnTo>
                                  <a:pt x="539" y="136"/>
                                </a:lnTo>
                                <a:lnTo>
                                  <a:pt x="528" y="127"/>
                                </a:lnTo>
                                <a:lnTo>
                                  <a:pt x="515" y="120"/>
                                </a:lnTo>
                                <a:lnTo>
                                  <a:pt x="501" y="112"/>
                                </a:lnTo>
                                <a:lnTo>
                                  <a:pt x="486" y="107"/>
                                </a:lnTo>
                                <a:lnTo>
                                  <a:pt x="469" y="102"/>
                                </a:lnTo>
                                <a:lnTo>
                                  <a:pt x="451" y="99"/>
                                </a:lnTo>
                                <a:lnTo>
                                  <a:pt x="432" y="97"/>
                                </a:lnTo>
                                <a:lnTo>
                                  <a:pt x="411" y="97"/>
                                </a:lnTo>
                                <a:lnTo>
                                  <a:pt x="404" y="97"/>
                                </a:lnTo>
                                <a:lnTo>
                                  <a:pt x="397" y="97"/>
                                </a:lnTo>
                                <a:lnTo>
                                  <a:pt x="390" y="97"/>
                                </a:lnTo>
                                <a:lnTo>
                                  <a:pt x="383" y="97"/>
                                </a:lnTo>
                                <a:lnTo>
                                  <a:pt x="376" y="97"/>
                                </a:lnTo>
                                <a:lnTo>
                                  <a:pt x="369" y="97"/>
                                </a:lnTo>
                                <a:lnTo>
                                  <a:pt x="362" y="97"/>
                                </a:lnTo>
                                <a:lnTo>
                                  <a:pt x="356" y="97"/>
                                </a:lnTo>
                                <a:lnTo>
                                  <a:pt x="349" y="97"/>
                                </a:lnTo>
                                <a:lnTo>
                                  <a:pt x="342" y="97"/>
                                </a:lnTo>
                                <a:lnTo>
                                  <a:pt x="336" y="97"/>
                                </a:lnTo>
                                <a:lnTo>
                                  <a:pt x="331" y="97"/>
                                </a:lnTo>
                                <a:lnTo>
                                  <a:pt x="326" y="97"/>
                                </a:lnTo>
                                <a:lnTo>
                                  <a:pt x="321" y="97"/>
                                </a:lnTo>
                                <a:lnTo>
                                  <a:pt x="317" y="97"/>
                                </a:lnTo>
                                <a:lnTo>
                                  <a:pt x="314" y="97"/>
                                </a:lnTo>
                                <a:lnTo>
                                  <a:pt x="308" y="128"/>
                                </a:lnTo>
                                <a:lnTo>
                                  <a:pt x="303" y="156"/>
                                </a:lnTo>
                                <a:lnTo>
                                  <a:pt x="299" y="183"/>
                                </a:lnTo>
                                <a:lnTo>
                                  <a:pt x="295" y="208"/>
                                </a:lnTo>
                                <a:lnTo>
                                  <a:pt x="291" y="232"/>
                                </a:lnTo>
                                <a:lnTo>
                                  <a:pt x="287" y="253"/>
                                </a:lnTo>
                                <a:lnTo>
                                  <a:pt x="284" y="275"/>
                                </a:lnTo>
                                <a:lnTo>
                                  <a:pt x="280" y="295"/>
                                </a:lnTo>
                                <a:lnTo>
                                  <a:pt x="277" y="317"/>
                                </a:lnTo>
                                <a:lnTo>
                                  <a:pt x="273" y="338"/>
                                </a:lnTo>
                                <a:lnTo>
                                  <a:pt x="269" y="360"/>
                                </a:lnTo>
                                <a:lnTo>
                                  <a:pt x="266" y="383"/>
                                </a:lnTo>
                                <a:lnTo>
                                  <a:pt x="263" y="408"/>
                                </a:lnTo>
                                <a:lnTo>
                                  <a:pt x="259" y="436"/>
                                </a:lnTo>
                                <a:lnTo>
                                  <a:pt x="255" y="465"/>
                                </a:lnTo>
                                <a:lnTo>
                                  <a:pt x="251" y="498"/>
                                </a:lnTo>
                                <a:lnTo>
                                  <a:pt x="253" y="498"/>
                                </a:lnTo>
                                <a:lnTo>
                                  <a:pt x="255" y="498"/>
                                </a:lnTo>
                                <a:lnTo>
                                  <a:pt x="258" y="498"/>
                                </a:lnTo>
                                <a:lnTo>
                                  <a:pt x="260" y="498"/>
                                </a:lnTo>
                                <a:lnTo>
                                  <a:pt x="263" y="498"/>
                                </a:lnTo>
                                <a:lnTo>
                                  <a:pt x="266" y="498"/>
                                </a:lnTo>
                                <a:lnTo>
                                  <a:pt x="270" y="499"/>
                                </a:lnTo>
                                <a:lnTo>
                                  <a:pt x="273" y="499"/>
                                </a:lnTo>
                                <a:lnTo>
                                  <a:pt x="277" y="499"/>
                                </a:lnTo>
                                <a:lnTo>
                                  <a:pt x="281" y="500"/>
                                </a:lnTo>
                                <a:lnTo>
                                  <a:pt x="284" y="500"/>
                                </a:lnTo>
                                <a:lnTo>
                                  <a:pt x="288" y="500"/>
                                </a:lnTo>
                                <a:lnTo>
                                  <a:pt x="292" y="500"/>
                                </a:lnTo>
                                <a:lnTo>
                                  <a:pt x="295" y="500"/>
                                </a:lnTo>
                                <a:lnTo>
                                  <a:pt x="299" y="500"/>
                                </a:lnTo>
                                <a:lnTo>
                                  <a:pt x="303" y="501"/>
                                </a:lnTo>
                                <a:lnTo>
                                  <a:pt x="333" y="499"/>
                                </a:lnTo>
                                <a:lnTo>
                                  <a:pt x="362" y="495"/>
                                </a:lnTo>
                                <a:lnTo>
                                  <a:pt x="390" y="490"/>
                                </a:lnTo>
                                <a:lnTo>
                                  <a:pt x="417" y="483"/>
                                </a:lnTo>
                                <a:lnTo>
                                  <a:pt x="441" y="473"/>
                                </a:lnTo>
                                <a:lnTo>
                                  <a:pt x="463" y="461"/>
                                </a:lnTo>
                                <a:lnTo>
                                  <a:pt x="484" y="447"/>
                                </a:lnTo>
                                <a:lnTo>
                                  <a:pt x="503" y="432"/>
                                </a:lnTo>
                                <a:lnTo>
                                  <a:pt x="520" y="414"/>
                                </a:lnTo>
                                <a:lnTo>
                                  <a:pt x="536" y="394"/>
                                </a:lnTo>
                                <a:lnTo>
                                  <a:pt x="549" y="374"/>
                                </a:lnTo>
                                <a:lnTo>
                                  <a:pt x="560" y="350"/>
                                </a:lnTo>
                                <a:lnTo>
                                  <a:pt x="568" y="326"/>
                                </a:lnTo>
                                <a:lnTo>
                                  <a:pt x="574" y="299"/>
                                </a:lnTo>
                                <a:lnTo>
                                  <a:pt x="578" y="273"/>
                                </a:lnTo>
                                <a:lnTo>
                                  <a:pt x="580" y="243"/>
                                </a:lnTo>
                                <a:close/>
                              </a:path>
                            </a:pathLst>
                          </a:custGeom>
                          <a:solidFill>
                            <a:srgbClr val="000080"/>
                          </a:solidFill>
                          <a:ln w="0">
                            <a:noFill/>
                          </a:ln>
                        </wps:spPr>
                        <wps:style>
                          <a:lnRef idx="0"/>
                          <a:fillRef idx="0"/>
                          <a:effectRef idx="0"/>
                          <a:fontRef idx="minor"/>
                        </wps:style>
                        <wps:bodyPr/>
                      </wps:wsp>
                      <wps:wsp>
                        <wps:cNvSpPr/>
                        <wps:spPr>
                          <a:xfrm>
                            <a:off x="2168640" y="65880"/>
                            <a:ext cx="210960" cy="164520"/>
                          </a:xfrm>
                          <a:custGeom>
                            <a:avLst/>
                            <a:gdLst/>
                            <a:ahLst/>
                            <a:rect l="l" t="t" r="r" b="b"/>
                            <a:pathLst>
                              <a:path w="1335" h="1142">
                                <a:moveTo>
                                  <a:pt x="1335" y="82"/>
                                </a:moveTo>
                                <a:lnTo>
                                  <a:pt x="1331" y="90"/>
                                </a:lnTo>
                                <a:lnTo>
                                  <a:pt x="1328" y="98"/>
                                </a:lnTo>
                                <a:lnTo>
                                  <a:pt x="1325" y="108"/>
                                </a:lnTo>
                                <a:lnTo>
                                  <a:pt x="1321" y="117"/>
                                </a:lnTo>
                                <a:lnTo>
                                  <a:pt x="1318" y="126"/>
                                </a:lnTo>
                                <a:lnTo>
                                  <a:pt x="1315" y="136"/>
                                </a:lnTo>
                                <a:lnTo>
                                  <a:pt x="1312" y="146"/>
                                </a:lnTo>
                                <a:lnTo>
                                  <a:pt x="1309" y="156"/>
                                </a:lnTo>
                                <a:lnTo>
                                  <a:pt x="1307" y="165"/>
                                </a:lnTo>
                                <a:lnTo>
                                  <a:pt x="1304" y="175"/>
                                </a:lnTo>
                                <a:lnTo>
                                  <a:pt x="1302" y="185"/>
                                </a:lnTo>
                                <a:lnTo>
                                  <a:pt x="1300" y="194"/>
                                </a:lnTo>
                                <a:lnTo>
                                  <a:pt x="1298" y="203"/>
                                </a:lnTo>
                                <a:lnTo>
                                  <a:pt x="1296" y="213"/>
                                </a:lnTo>
                                <a:lnTo>
                                  <a:pt x="1295" y="221"/>
                                </a:lnTo>
                                <a:lnTo>
                                  <a:pt x="1294" y="230"/>
                                </a:lnTo>
                                <a:lnTo>
                                  <a:pt x="1273" y="230"/>
                                </a:lnTo>
                                <a:lnTo>
                                  <a:pt x="1272" y="227"/>
                                </a:lnTo>
                                <a:lnTo>
                                  <a:pt x="1271" y="222"/>
                                </a:lnTo>
                                <a:lnTo>
                                  <a:pt x="1268" y="216"/>
                                </a:lnTo>
                                <a:lnTo>
                                  <a:pt x="1265" y="207"/>
                                </a:lnTo>
                                <a:lnTo>
                                  <a:pt x="1260" y="198"/>
                                </a:lnTo>
                                <a:lnTo>
                                  <a:pt x="1254" y="187"/>
                                </a:lnTo>
                                <a:lnTo>
                                  <a:pt x="1247" y="175"/>
                                </a:lnTo>
                                <a:lnTo>
                                  <a:pt x="1238" y="164"/>
                                </a:lnTo>
                                <a:lnTo>
                                  <a:pt x="1228" y="152"/>
                                </a:lnTo>
                                <a:lnTo>
                                  <a:pt x="1216" y="142"/>
                                </a:lnTo>
                                <a:lnTo>
                                  <a:pt x="1203" y="131"/>
                                </a:lnTo>
                                <a:lnTo>
                                  <a:pt x="1188" y="121"/>
                                </a:lnTo>
                                <a:lnTo>
                                  <a:pt x="1171" y="114"/>
                                </a:lnTo>
                                <a:lnTo>
                                  <a:pt x="1153" y="107"/>
                                </a:lnTo>
                                <a:lnTo>
                                  <a:pt x="1133" y="104"/>
                                </a:lnTo>
                                <a:lnTo>
                                  <a:pt x="1111" y="103"/>
                                </a:lnTo>
                                <a:lnTo>
                                  <a:pt x="1090" y="103"/>
                                </a:lnTo>
                                <a:lnTo>
                                  <a:pt x="1070" y="106"/>
                                </a:lnTo>
                                <a:lnTo>
                                  <a:pt x="1052" y="110"/>
                                </a:lnTo>
                                <a:lnTo>
                                  <a:pt x="1034" y="117"/>
                                </a:lnTo>
                                <a:lnTo>
                                  <a:pt x="1018" y="124"/>
                                </a:lnTo>
                                <a:lnTo>
                                  <a:pt x="1003" y="134"/>
                                </a:lnTo>
                                <a:lnTo>
                                  <a:pt x="989" y="145"/>
                                </a:lnTo>
                                <a:lnTo>
                                  <a:pt x="976" y="157"/>
                                </a:lnTo>
                                <a:lnTo>
                                  <a:pt x="964" y="168"/>
                                </a:lnTo>
                                <a:lnTo>
                                  <a:pt x="954" y="182"/>
                                </a:lnTo>
                                <a:lnTo>
                                  <a:pt x="944" y="198"/>
                                </a:lnTo>
                                <a:lnTo>
                                  <a:pt x="937" y="213"/>
                                </a:lnTo>
                                <a:lnTo>
                                  <a:pt x="931" y="230"/>
                                </a:lnTo>
                                <a:lnTo>
                                  <a:pt x="927" y="246"/>
                                </a:lnTo>
                                <a:lnTo>
                                  <a:pt x="924" y="263"/>
                                </a:lnTo>
                                <a:lnTo>
                                  <a:pt x="924" y="282"/>
                                </a:lnTo>
                                <a:lnTo>
                                  <a:pt x="925" y="302"/>
                                </a:lnTo>
                                <a:lnTo>
                                  <a:pt x="928" y="321"/>
                                </a:lnTo>
                                <a:lnTo>
                                  <a:pt x="932" y="340"/>
                                </a:lnTo>
                                <a:lnTo>
                                  <a:pt x="939" y="356"/>
                                </a:lnTo>
                                <a:lnTo>
                                  <a:pt x="947" y="371"/>
                                </a:lnTo>
                                <a:lnTo>
                                  <a:pt x="957" y="385"/>
                                </a:lnTo>
                                <a:lnTo>
                                  <a:pt x="968" y="398"/>
                                </a:lnTo>
                                <a:lnTo>
                                  <a:pt x="980" y="410"/>
                                </a:lnTo>
                                <a:lnTo>
                                  <a:pt x="992" y="422"/>
                                </a:lnTo>
                                <a:lnTo>
                                  <a:pt x="1006" y="432"/>
                                </a:lnTo>
                                <a:lnTo>
                                  <a:pt x="1020" y="442"/>
                                </a:lnTo>
                                <a:lnTo>
                                  <a:pt x="1034" y="452"/>
                                </a:lnTo>
                                <a:lnTo>
                                  <a:pt x="1049" y="460"/>
                                </a:lnTo>
                                <a:lnTo>
                                  <a:pt x="1064" y="469"/>
                                </a:lnTo>
                                <a:lnTo>
                                  <a:pt x="1080" y="478"/>
                                </a:lnTo>
                                <a:lnTo>
                                  <a:pt x="1095" y="487"/>
                                </a:lnTo>
                                <a:lnTo>
                                  <a:pt x="1102" y="492"/>
                                </a:lnTo>
                                <a:lnTo>
                                  <a:pt x="1110" y="497"/>
                                </a:lnTo>
                                <a:lnTo>
                                  <a:pt x="1118" y="501"/>
                                </a:lnTo>
                                <a:lnTo>
                                  <a:pt x="1126" y="507"/>
                                </a:lnTo>
                                <a:lnTo>
                                  <a:pt x="1134" y="511"/>
                                </a:lnTo>
                                <a:lnTo>
                                  <a:pt x="1142" y="516"/>
                                </a:lnTo>
                                <a:lnTo>
                                  <a:pt x="1149" y="522"/>
                                </a:lnTo>
                                <a:lnTo>
                                  <a:pt x="1157" y="527"/>
                                </a:lnTo>
                                <a:lnTo>
                                  <a:pt x="1164" y="532"/>
                                </a:lnTo>
                                <a:lnTo>
                                  <a:pt x="1172" y="538"/>
                                </a:lnTo>
                                <a:lnTo>
                                  <a:pt x="1179" y="544"/>
                                </a:lnTo>
                                <a:lnTo>
                                  <a:pt x="1186" y="550"/>
                                </a:lnTo>
                                <a:lnTo>
                                  <a:pt x="1193" y="556"/>
                                </a:lnTo>
                                <a:lnTo>
                                  <a:pt x="1201" y="563"/>
                                </a:lnTo>
                                <a:lnTo>
                                  <a:pt x="1207" y="569"/>
                                </a:lnTo>
                                <a:lnTo>
                                  <a:pt x="1214" y="577"/>
                                </a:lnTo>
                                <a:lnTo>
                                  <a:pt x="1219" y="584"/>
                                </a:lnTo>
                                <a:lnTo>
                                  <a:pt x="1225" y="593"/>
                                </a:lnTo>
                                <a:lnTo>
                                  <a:pt x="1231" y="601"/>
                                </a:lnTo>
                                <a:lnTo>
                                  <a:pt x="1236" y="610"/>
                                </a:lnTo>
                                <a:lnTo>
                                  <a:pt x="1241" y="620"/>
                                </a:lnTo>
                                <a:lnTo>
                                  <a:pt x="1245" y="630"/>
                                </a:lnTo>
                                <a:lnTo>
                                  <a:pt x="1250" y="640"/>
                                </a:lnTo>
                                <a:lnTo>
                                  <a:pt x="1254" y="652"/>
                                </a:lnTo>
                                <a:lnTo>
                                  <a:pt x="1257" y="664"/>
                                </a:lnTo>
                                <a:lnTo>
                                  <a:pt x="1260" y="676"/>
                                </a:lnTo>
                                <a:lnTo>
                                  <a:pt x="1263" y="689"/>
                                </a:lnTo>
                                <a:lnTo>
                                  <a:pt x="1265" y="701"/>
                                </a:lnTo>
                                <a:lnTo>
                                  <a:pt x="1267" y="715"/>
                                </a:lnTo>
                                <a:lnTo>
                                  <a:pt x="1268" y="731"/>
                                </a:lnTo>
                                <a:lnTo>
                                  <a:pt x="1269" y="746"/>
                                </a:lnTo>
                                <a:lnTo>
                                  <a:pt x="1270" y="762"/>
                                </a:lnTo>
                                <a:lnTo>
                                  <a:pt x="1268" y="795"/>
                                </a:lnTo>
                                <a:lnTo>
                                  <a:pt x="1263" y="830"/>
                                </a:lnTo>
                                <a:lnTo>
                                  <a:pt x="1255" y="863"/>
                                </a:lnTo>
                                <a:lnTo>
                                  <a:pt x="1243" y="896"/>
                                </a:lnTo>
                                <a:lnTo>
                                  <a:pt x="1229" y="929"/>
                                </a:lnTo>
                                <a:lnTo>
                                  <a:pt x="1211" y="961"/>
                                </a:lnTo>
                                <a:lnTo>
                                  <a:pt x="1189" y="990"/>
                                </a:lnTo>
                                <a:lnTo>
                                  <a:pt x="1166" y="1019"/>
                                </a:lnTo>
                                <a:lnTo>
                                  <a:pt x="1139" y="1045"/>
                                </a:lnTo>
                                <a:lnTo>
                                  <a:pt x="1109" y="1069"/>
                                </a:lnTo>
                                <a:lnTo>
                                  <a:pt x="1075" y="1089"/>
                                </a:lnTo>
                                <a:lnTo>
                                  <a:pt x="1040" y="1107"/>
                                </a:lnTo>
                                <a:lnTo>
                                  <a:pt x="1001" y="1121"/>
                                </a:lnTo>
                                <a:lnTo>
                                  <a:pt x="960" y="1132"/>
                                </a:lnTo>
                                <a:lnTo>
                                  <a:pt x="915" y="1139"/>
                                </a:lnTo>
                                <a:lnTo>
                                  <a:pt x="869" y="1142"/>
                                </a:lnTo>
                                <a:lnTo>
                                  <a:pt x="824" y="1140"/>
                                </a:lnTo>
                                <a:lnTo>
                                  <a:pt x="784" y="1135"/>
                                </a:lnTo>
                                <a:lnTo>
                                  <a:pt x="746" y="1129"/>
                                </a:lnTo>
                                <a:lnTo>
                                  <a:pt x="711" y="1119"/>
                                </a:lnTo>
                                <a:lnTo>
                                  <a:pt x="678" y="1107"/>
                                </a:lnTo>
                                <a:lnTo>
                                  <a:pt x="647" y="1093"/>
                                </a:lnTo>
                                <a:lnTo>
                                  <a:pt x="618" y="1076"/>
                                </a:lnTo>
                                <a:lnTo>
                                  <a:pt x="591" y="1056"/>
                                </a:lnTo>
                                <a:lnTo>
                                  <a:pt x="565" y="1034"/>
                                </a:lnTo>
                                <a:lnTo>
                                  <a:pt x="540" y="1009"/>
                                </a:lnTo>
                                <a:lnTo>
                                  <a:pt x="517" y="981"/>
                                </a:lnTo>
                                <a:lnTo>
                                  <a:pt x="495" y="952"/>
                                </a:lnTo>
                                <a:lnTo>
                                  <a:pt x="473" y="920"/>
                                </a:lnTo>
                                <a:lnTo>
                                  <a:pt x="451" y="887"/>
                                </a:lnTo>
                                <a:lnTo>
                                  <a:pt x="430" y="850"/>
                                </a:lnTo>
                                <a:lnTo>
                                  <a:pt x="409" y="811"/>
                                </a:lnTo>
                                <a:lnTo>
                                  <a:pt x="407" y="809"/>
                                </a:lnTo>
                                <a:lnTo>
                                  <a:pt x="404" y="803"/>
                                </a:lnTo>
                                <a:lnTo>
                                  <a:pt x="400" y="794"/>
                                </a:lnTo>
                                <a:lnTo>
                                  <a:pt x="394" y="783"/>
                                </a:lnTo>
                                <a:lnTo>
                                  <a:pt x="386" y="769"/>
                                </a:lnTo>
                                <a:lnTo>
                                  <a:pt x="378" y="753"/>
                                </a:lnTo>
                                <a:lnTo>
                                  <a:pt x="368" y="736"/>
                                </a:lnTo>
                                <a:lnTo>
                                  <a:pt x="359" y="717"/>
                                </a:lnTo>
                                <a:lnTo>
                                  <a:pt x="348" y="698"/>
                                </a:lnTo>
                                <a:lnTo>
                                  <a:pt x="338" y="679"/>
                                </a:lnTo>
                                <a:lnTo>
                                  <a:pt x="326" y="659"/>
                                </a:lnTo>
                                <a:lnTo>
                                  <a:pt x="316" y="640"/>
                                </a:lnTo>
                                <a:lnTo>
                                  <a:pt x="307" y="623"/>
                                </a:lnTo>
                                <a:lnTo>
                                  <a:pt x="298" y="607"/>
                                </a:lnTo>
                                <a:lnTo>
                                  <a:pt x="290" y="593"/>
                                </a:lnTo>
                                <a:lnTo>
                                  <a:pt x="284" y="581"/>
                                </a:lnTo>
                                <a:lnTo>
                                  <a:pt x="279" y="580"/>
                                </a:lnTo>
                                <a:lnTo>
                                  <a:pt x="276" y="579"/>
                                </a:lnTo>
                                <a:lnTo>
                                  <a:pt x="272" y="579"/>
                                </a:lnTo>
                                <a:lnTo>
                                  <a:pt x="268" y="578"/>
                                </a:lnTo>
                                <a:lnTo>
                                  <a:pt x="265" y="578"/>
                                </a:lnTo>
                                <a:lnTo>
                                  <a:pt x="261" y="577"/>
                                </a:lnTo>
                                <a:lnTo>
                                  <a:pt x="258" y="577"/>
                                </a:lnTo>
                                <a:lnTo>
                                  <a:pt x="255" y="577"/>
                                </a:lnTo>
                                <a:lnTo>
                                  <a:pt x="252" y="577"/>
                                </a:lnTo>
                                <a:lnTo>
                                  <a:pt x="250" y="577"/>
                                </a:lnTo>
                                <a:lnTo>
                                  <a:pt x="247" y="577"/>
                                </a:lnTo>
                                <a:lnTo>
                                  <a:pt x="245" y="577"/>
                                </a:lnTo>
                                <a:lnTo>
                                  <a:pt x="243" y="577"/>
                                </a:lnTo>
                                <a:lnTo>
                                  <a:pt x="241" y="577"/>
                                </a:lnTo>
                                <a:lnTo>
                                  <a:pt x="239" y="577"/>
                                </a:lnTo>
                                <a:lnTo>
                                  <a:pt x="238" y="577"/>
                                </a:lnTo>
                                <a:lnTo>
                                  <a:pt x="233" y="608"/>
                                </a:lnTo>
                                <a:lnTo>
                                  <a:pt x="229" y="640"/>
                                </a:lnTo>
                                <a:lnTo>
                                  <a:pt x="224" y="672"/>
                                </a:lnTo>
                                <a:lnTo>
                                  <a:pt x="220" y="706"/>
                                </a:lnTo>
                                <a:lnTo>
                                  <a:pt x="216" y="738"/>
                                </a:lnTo>
                                <a:lnTo>
                                  <a:pt x="212" y="770"/>
                                </a:lnTo>
                                <a:lnTo>
                                  <a:pt x="206" y="803"/>
                                </a:lnTo>
                                <a:lnTo>
                                  <a:pt x="202" y="836"/>
                                </a:lnTo>
                                <a:lnTo>
                                  <a:pt x="198" y="868"/>
                                </a:lnTo>
                                <a:lnTo>
                                  <a:pt x="194" y="902"/>
                                </a:lnTo>
                                <a:lnTo>
                                  <a:pt x="190" y="934"/>
                                </a:lnTo>
                                <a:lnTo>
                                  <a:pt x="186" y="967"/>
                                </a:lnTo>
                                <a:lnTo>
                                  <a:pt x="182" y="1000"/>
                                </a:lnTo>
                                <a:lnTo>
                                  <a:pt x="178" y="1033"/>
                                </a:lnTo>
                                <a:lnTo>
                                  <a:pt x="174" y="1065"/>
                                </a:lnTo>
                                <a:lnTo>
                                  <a:pt x="170" y="1099"/>
                                </a:lnTo>
                                <a:lnTo>
                                  <a:pt x="169" y="1098"/>
                                </a:lnTo>
                                <a:lnTo>
                                  <a:pt x="167" y="1098"/>
                                </a:lnTo>
                                <a:lnTo>
                                  <a:pt x="164" y="1098"/>
                                </a:lnTo>
                                <a:lnTo>
                                  <a:pt x="160" y="1098"/>
                                </a:lnTo>
                                <a:lnTo>
                                  <a:pt x="155" y="1098"/>
                                </a:lnTo>
                                <a:lnTo>
                                  <a:pt x="150" y="1098"/>
                                </a:lnTo>
                                <a:lnTo>
                                  <a:pt x="143" y="1097"/>
                                </a:lnTo>
                                <a:lnTo>
                                  <a:pt x="137" y="1097"/>
                                </a:lnTo>
                                <a:lnTo>
                                  <a:pt x="130" y="1097"/>
                                </a:lnTo>
                                <a:lnTo>
                                  <a:pt x="123" y="1096"/>
                                </a:lnTo>
                                <a:lnTo>
                                  <a:pt x="116" y="1096"/>
                                </a:lnTo>
                                <a:lnTo>
                                  <a:pt x="110" y="1096"/>
                                </a:lnTo>
                                <a:lnTo>
                                  <a:pt x="103" y="1096"/>
                                </a:lnTo>
                                <a:lnTo>
                                  <a:pt x="97" y="1096"/>
                                </a:lnTo>
                                <a:lnTo>
                                  <a:pt x="91" y="1096"/>
                                </a:lnTo>
                                <a:lnTo>
                                  <a:pt x="87" y="1096"/>
                                </a:lnTo>
                                <a:lnTo>
                                  <a:pt x="80" y="1096"/>
                                </a:lnTo>
                                <a:lnTo>
                                  <a:pt x="74" y="1096"/>
                                </a:lnTo>
                                <a:lnTo>
                                  <a:pt x="68" y="1096"/>
                                </a:lnTo>
                                <a:lnTo>
                                  <a:pt x="61" y="1096"/>
                                </a:lnTo>
                                <a:lnTo>
                                  <a:pt x="54" y="1096"/>
                                </a:lnTo>
                                <a:lnTo>
                                  <a:pt x="46" y="1096"/>
                                </a:lnTo>
                                <a:lnTo>
                                  <a:pt x="39" y="1097"/>
                                </a:lnTo>
                                <a:lnTo>
                                  <a:pt x="32" y="1097"/>
                                </a:lnTo>
                                <a:lnTo>
                                  <a:pt x="26" y="1097"/>
                                </a:lnTo>
                                <a:lnTo>
                                  <a:pt x="20" y="1098"/>
                                </a:lnTo>
                                <a:lnTo>
                                  <a:pt x="14" y="1098"/>
                                </a:lnTo>
                                <a:lnTo>
                                  <a:pt x="9" y="1098"/>
                                </a:lnTo>
                                <a:lnTo>
                                  <a:pt x="5" y="1098"/>
                                </a:lnTo>
                                <a:lnTo>
                                  <a:pt x="2" y="1098"/>
                                </a:lnTo>
                                <a:lnTo>
                                  <a:pt x="0" y="1098"/>
                                </a:lnTo>
                                <a:lnTo>
                                  <a:pt x="0" y="1099"/>
                                </a:lnTo>
                                <a:lnTo>
                                  <a:pt x="13" y="1031"/>
                                </a:lnTo>
                                <a:lnTo>
                                  <a:pt x="26" y="963"/>
                                </a:lnTo>
                                <a:lnTo>
                                  <a:pt x="38" y="895"/>
                                </a:lnTo>
                                <a:lnTo>
                                  <a:pt x="50" y="827"/>
                                </a:lnTo>
                                <a:lnTo>
                                  <a:pt x="62" y="759"/>
                                </a:lnTo>
                                <a:lnTo>
                                  <a:pt x="73" y="691"/>
                                </a:lnTo>
                                <a:lnTo>
                                  <a:pt x="83" y="623"/>
                                </a:lnTo>
                                <a:lnTo>
                                  <a:pt x="94" y="554"/>
                                </a:lnTo>
                                <a:lnTo>
                                  <a:pt x="104" y="486"/>
                                </a:lnTo>
                                <a:lnTo>
                                  <a:pt x="113" y="417"/>
                                </a:lnTo>
                                <a:lnTo>
                                  <a:pt x="121" y="349"/>
                                </a:lnTo>
                                <a:lnTo>
                                  <a:pt x="130" y="280"/>
                                </a:lnTo>
                                <a:lnTo>
                                  <a:pt x="138" y="213"/>
                                </a:lnTo>
                                <a:lnTo>
                                  <a:pt x="145" y="145"/>
                                </a:lnTo>
                                <a:lnTo>
                                  <a:pt x="152" y="77"/>
                                </a:lnTo>
                                <a:lnTo>
                                  <a:pt x="159" y="9"/>
                                </a:lnTo>
                                <a:lnTo>
                                  <a:pt x="160" y="9"/>
                                </a:lnTo>
                                <a:lnTo>
                                  <a:pt x="163" y="9"/>
                                </a:lnTo>
                                <a:lnTo>
                                  <a:pt x="168" y="9"/>
                                </a:lnTo>
                                <a:lnTo>
                                  <a:pt x="175" y="9"/>
                                </a:lnTo>
                                <a:lnTo>
                                  <a:pt x="183" y="9"/>
                                </a:lnTo>
                                <a:lnTo>
                                  <a:pt x="192" y="9"/>
                                </a:lnTo>
                                <a:lnTo>
                                  <a:pt x="202" y="10"/>
                                </a:lnTo>
                                <a:lnTo>
                                  <a:pt x="214" y="10"/>
                                </a:lnTo>
                                <a:lnTo>
                                  <a:pt x="225" y="10"/>
                                </a:lnTo>
                                <a:lnTo>
                                  <a:pt x="236" y="11"/>
                                </a:lnTo>
                                <a:lnTo>
                                  <a:pt x="247" y="11"/>
                                </a:lnTo>
                                <a:lnTo>
                                  <a:pt x="258" y="11"/>
                                </a:lnTo>
                                <a:lnTo>
                                  <a:pt x="269" y="11"/>
                                </a:lnTo>
                                <a:lnTo>
                                  <a:pt x="278" y="11"/>
                                </a:lnTo>
                                <a:lnTo>
                                  <a:pt x="286" y="11"/>
                                </a:lnTo>
                                <a:lnTo>
                                  <a:pt x="294" y="12"/>
                                </a:lnTo>
                                <a:lnTo>
                                  <a:pt x="323" y="11"/>
                                </a:lnTo>
                                <a:lnTo>
                                  <a:pt x="355" y="10"/>
                                </a:lnTo>
                                <a:lnTo>
                                  <a:pt x="388" y="9"/>
                                </a:lnTo>
                                <a:lnTo>
                                  <a:pt x="423" y="9"/>
                                </a:lnTo>
                                <a:lnTo>
                                  <a:pt x="458" y="10"/>
                                </a:lnTo>
                                <a:lnTo>
                                  <a:pt x="493" y="12"/>
                                </a:lnTo>
                                <a:lnTo>
                                  <a:pt x="527" y="18"/>
                                </a:lnTo>
                                <a:lnTo>
                                  <a:pt x="560" y="24"/>
                                </a:lnTo>
                                <a:lnTo>
                                  <a:pt x="592" y="35"/>
                                </a:lnTo>
                                <a:lnTo>
                                  <a:pt x="621" y="48"/>
                                </a:lnTo>
                                <a:lnTo>
                                  <a:pt x="647" y="65"/>
                                </a:lnTo>
                                <a:lnTo>
                                  <a:pt x="669" y="88"/>
                                </a:lnTo>
                                <a:lnTo>
                                  <a:pt x="688" y="114"/>
                                </a:lnTo>
                                <a:lnTo>
                                  <a:pt x="702" y="146"/>
                                </a:lnTo>
                                <a:lnTo>
                                  <a:pt x="711" y="182"/>
                                </a:lnTo>
                                <a:lnTo>
                                  <a:pt x="715" y="227"/>
                                </a:lnTo>
                                <a:lnTo>
                                  <a:pt x="713" y="265"/>
                                </a:lnTo>
                                <a:lnTo>
                                  <a:pt x="708" y="301"/>
                                </a:lnTo>
                                <a:lnTo>
                                  <a:pt x="698" y="335"/>
                                </a:lnTo>
                                <a:lnTo>
                                  <a:pt x="687" y="367"/>
                                </a:lnTo>
                                <a:lnTo>
                                  <a:pt x="674" y="396"/>
                                </a:lnTo>
                                <a:lnTo>
                                  <a:pt x="658" y="422"/>
                                </a:lnTo>
                                <a:lnTo>
                                  <a:pt x="640" y="446"/>
                                </a:lnTo>
                                <a:lnTo>
                                  <a:pt x="621" y="468"/>
                                </a:lnTo>
                                <a:lnTo>
                                  <a:pt x="601" y="488"/>
                                </a:lnTo>
                                <a:lnTo>
                                  <a:pt x="578" y="506"/>
                                </a:lnTo>
                                <a:lnTo>
                                  <a:pt x="556" y="521"/>
                                </a:lnTo>
                                <a:lnTo>
                                  <a:pt x="534" y="535"/>
                                </a:lnTo>
                                <a:lnTo>
                                  <a:pt x="512" y="545"/>
                                </a:lnTo>
                                <a:lnTo>
                                  <a:pt x="490" y="555"/>
                                </a:lnTo>
                                <a:lnTo>
                                  <a:pt x="468" y="563"/>
                                </a:lnTo>
                                <a:lnTo>
                                  <a:pt x="447" y="568"/>
                                </a:lnTo>
                                <a:lnTo>
                                  <a:pt x="568" y="785"/>
                                </a:lnTo>
                                <a:lnTo>
                                  <a:pt x="586" y="816"/>
                                </a:lnTo>
                                <a:lnTo>
                                  <a:pt x="604" y="845"/>
                                </a:lnTo>
                                <a:lnTo>
                                  <a:pt x="620" y="872"/>
                                </a:lnTo>
                                <a:lnTo>
                                  <a:pt x="637" y="896"/>
                                </a:lnTo>
                                <a:lnTo>
                                  <a:pt x="653" y="919"/>
                                </a:lnTo>
                                <a:lnTo>
                                  <a:pt x="670" y="941"/>
                                </a:lnTo>
                                <a:lnTo>
                                  <a:pt x="687" y="959"/>
                                </a:lnTo>
                                <a:lnTo>
                                  <a:pt x="704" y="976"/>
                                </a:lnTo>
                                <a:lnTo>
                                  <a:pt x="723" y="991"/>
                                </a:lnTo>
                                <a:lnTo>
                                  <a:pt x="742" y="1003"/>
                                </a:lnTo>
                                <a:lnTo>
                                  <a:pt x="761" y="1015"/>
                                </a:lnTo>
                                <a:lnTo>
                                  <a:pt x="782" y="1023"/>
                                </a:lnTo>
                                <a:lnTo>
                                  <a:pt x="804" y="1030"/>
                                </a:lnTo>
                                <a:lnTo>
                                  <a:pt x="829" y="1035"/>
                                </a:lnTo>
                                <a:lnTo>
                                  <a:pt x="854" y="1039"/>
                                </a:lnTo>
                                <a:lnTo>
                                  <a:pt x="882" y="1040"/>
                                </a:lnTo>
                                <a:lnTo>
                                  <a:pt x="909" y="1037"/>
                                </a:lnTo>
                                <a:lnTo>
                                  <a:pt x="934" y="1033"/>
                                </a:lnTo>
                                <a:lnTo>
                                  <a:pt x="959" y="1027"/>
                                </a:lnTo>
                                <a:lnTo>
                                  <a:pt x="981" y="1018"/>
                                </a:lnTo>
                                <a:lnTo>
                                  <a:pt x="1002" y="1007"/>
                                </a:lnTo>
                                <a:lnTo>
                                  <a:pt x="1020" y="994"/>
                                </a:lnTo>
                                <a:lnTo>
                                  <a:pt x="1038" y="979"/>
                                </a:lnTo>
                                <a:lnTo>
                                  <a:pt x="1053" y="963"/>
                                </a:lnTo>
                                <a:lnTo>
                                  <a:pt x="1066" y="946"/>
                                </a:lnTo>
                                <a:lnTo>
                                  <a:pt x="1079" y="928"/>
                                </a:lnTo>
                                <a:lnTo>
                                  <a:pt x="1089" y="908"/>
                                </a:lnTo>
                                <a:lnTo>
                                  <a:pt x="1098" y="888"/>
                                </a:lnTo>
                                <a:lnTo>
                                  <a:pt x="1104" y="867"/>
                                </a:lnTo>
                                <a:lnTo>
                                  <a:pt x="1109" y="847"/>
                                </a:lnTo>
                                <a:lnTo>
                                  <a:pt x="1112" y="826"/>
                                </a:lnTo>
                                <a:lnTo>
                                  <a:pt x="1113" y="806"/>
                                </a:lnTo>
                                <a:lnTo>
                                  <a:pt x="1112" y="792"/>
                                </a:lnTo>
                                <a:lnTo>
                                  <a:pt x="1111" y="780"/>
                                </a:lnTo>
                                <a:lnTo>
                                  <a:pt x="1108" y="768"/>
                                </a:lnTo>
                                <a:lnTo>
                                  <a:pt x="1105" y="757"/>
                                </a:lnTo>
                                <a:lnTo>
                                  <a:pt x="1101" y="747"/>
                                </a:lnTo>
                                <a:lnTo>
                                  <a:pt x="1096" y="737"/>
                                </a:lnTo>
                                <a:lnTo>
                                  <a:pt x="1091" y="728"/>
                                </a:lnTo>
                                <a:lnTo>
                                  <a:pt x="1084" y="720"/>
                                </a:lnTo>
                                <a:lnTo>
                                  <a:pt x="1078" y="711"/>
                                </a:lnTo>
                                <a:lnTo>
                                  <a:pt x="1069" y="704"/>
                                </a:lnTo>
                                <a:lnTo>
                                  <a:pt x="1061" y="696"/>
                                </a:lnTo>
                                <a:lnTo>
                                  <a:pt x="1053" y="689"/>
                                </a:lnTo>
                                <a:lnTo>
                                  <a:pt x="1044" y="682"/>
                                </a:lnTo>
                                <a:lnTo>
                                  <a:pt x="1035" y="676"/>
                                </a:lnTo>
                                <a:lnTo>
                                  <a:pt x="1025" y="669"/>
                                </a:lnTo>
                                <a:lnTo>
                                  <a:pt x="1016" y="664"/>
                                </a:lnTo>
                                <a:lnTo>
                                  <a:pt x="994" y="650"/>
                                </a:lnTo>
                                <a:lnTo>
                                  <a:pt x="973" y="636"/>
                                </a:lnTo>
                                <a:lnTo>
                                  <a:pt x="951" y="623"/>
                                </a:lnTo>
                                <a:lnTo>
                                  <a:pt x="931" y="610"/>
                                </a:lnTo>
                                <a:lnTo>
                                  <a:pt x="911" y="596"/>
                                </a:lnTo>
                                <a:lnTo>
                                  <a:pt x="891" y="582"/>
                                </a:lnTo>
                                <a:lnTo>
                                  <a:pt x="873" y="567"/>
                                </a:lnTo>
                                <a:lnTo>
                                  <a:pt x="856" y="551"/>
                                </a:lnTo>
                                <a:lnTo>
                                  <a:pt x="840" y="534"/>
                                </a:lnTo>
                                <a:lnTo>
                                  <a:pt x="825" y="515"/>
                                </a:lnTo>
                                <a:lnTo>
                                  <a:pt x="813" y="495"/>
                                </a:lnTo>
                                <a:lnTo>
                                  <a:pt x="802" y="473"/>
                                </a:lnTo>
                                <a:lnTo>
                                  <a:pt x="793" y="448"/>
                                </a:lnTo>
                                <a:lnTo>
                                  <a:pt x="787" y="423"/>
                                </a:lnTo>
                                <a:lnTo>
                                  <a:pt x="783" y="394"/>
                                </a:lnTo>
                                <a:lnTo>
                                  <a:pt x="782" y="362"/>
                                </a:lnTo>
                                <a:lnTo>
                                  <a:pt x="783" y="324"/>
                                </a:lnTo>
                                <a:lnTo>
                                  <a:pt x="788" y="286"/>
                                </a:lnTo>
                                <a:lnTo>
                                  <a:pt x="795" y="250"/>
                                </a:lnTo>
                                <a:lnTo>
                                  <a:pt x="806" y="217"/>
                                </a:lnTo>
                                <a:lnTo>
                                  <a:pt x="819" y="185"/>
                                </a:lnTo>
                                <a:lnTo>
                                  <a:pt x="836" y="154"/>
                                </a:lnTo>
                                <a:lnTo>
                                  <a:pt x="854" y="128"/>
                                </a:lnTo>
                                <a:lnTo>
                                  <a:pt x="876" y="102"/>
                                </a:lnTo>
                                <a:lnTo>
                                  <a:pt x="899" y="79"/>
                                </a:lnTo>
                                <a:lnTo>
                                  <a:pt x="925" y="59"/>
                                </a:lnTo>
                                <a:lnTo>
                                  <a:pt x="953" y="41"/>
                                </a:lnTo>
                                <a:lnTo>
                                  <a:pt x="983" y="27"/>
                                </a:lnTo>
                                <a:lnTo>
                                  <a:pt x="1015" y="16"/>
                                </a:lnTo>
                                <a:lnTo>
                                  <a:pt x="1049" y="7"/>
                                </a:lnTo>
                                <a:lnTo>
                                  <a:pt x="1086" y="2"/>
                                </a:lnTo>
                                <a:lnTo>
                                  <a:pt x="1124" y="0"/>
                                </a:lnTo>
                                <a:lnTo>
                                  <a:pt x="1147" y="0"/>
                                </a:lnTo>
                                <a:lnTo>
                                  <a:pt x="1170" y="4"/>
                                </a:lnTo>
                                <a:lnTo>
                                  <a:pt x="1191" y="7"/>
                                </a:lnTo>
                                <a:lnTo>
                                  <a:pt x="1212" y="12"/>
                                </a:lnTo>
                                <a:lnTo>
                                  <a:pt x="1231" y="19"/>
                                </a:lnTo>
                                <a:lnTo>
                                  <a:pt x="1248" y="25"/>
                                </a:lnTo>
                                <a:lnTo>
                                  <a:pt x="1263" y="33"/>
                                </a:lnTo>
                                <a:lnTo>
                                  <a:pt x="1277" y="40"/>
                                </a:lnTo>
                                <a:lnTo>
                                  <a:pt x="1290" y="48"/>
                                </a:lnTo>
                                <a:lnTo>
                                  <a:pt x="1301" y="55"/>
                                </a:lnTo>
                                <a:lnTo>
                                  <a:pt x="1311" y="62"/>
                                </a:lnTo>
                                <a:lnTo>
                                  <a:pt x="1318" y="68"/>
                                </a:lnTo>
                                <a:lnTo>
                                  <a:pt x="1326" y="74"/>
                                </a:lnTo>
                                <a:lnTo>
                                  <a:pt x="1330" y="78"/>
                                </a:lnTo>
                                <a:lnTo>
                                  <a:pt x="1333" y="80"/>
                                </a:lnTo>
                                <a:lnTo>
                                  <a:pt x="1335" y="82"/>
                                </a:lnTo>
                                <a:close/>
                                <a:moveTo>
                                  <a:pt x="547" y="244"/>
                                </a:moveTo>
                                <a:lnTo>
                                  <a:pt x="546" y="228"/>
                                </a:lnTo>
                                <a:lnTo>
                                  <a:pt x="544" y="214"/>
                                </a:lnTo>
                                <a:lnTo>
                                  <a:pt x="541" y="200"/>
                                </a:lnTo>
                                <a:lnTo>
                                  <a:pt x="536" y="187"/>
                                </a:lnTo>
                                <a:lnTo>
                                  <a:pt x="530" y="175"/>
                                </a:lnTo>
                                <a:lnTo>
                                  <a:pt x="523" y="163"/>
                                </a:lnTo>
                                <a:lnTo>
                                  <a:pt x="515" y="152"/>
                                </a:lnTo>
                                <a:lnTo>
                                  <a:pt x="505" y="144"/>
                                </a:lnTo>
                                <a:lnTo>
                                  <a:pt x="495" y="135"/>
                                </a:lnTo>
                                <a:lnTo>
                                  <a:pt x="483" y="128"/>
                                </a:lnTo>
                                <a:lnTo>
                                  <a:pt x="469" y="121"/>
                                </a:lnTo>
                                <a:lnTo>
                                  <a:pt x="454" y="116"/>
                                </a:lnTo>
                                <a:lnTo>
                                  <a:pt x="438" y="111"/>
                                </a:lnTo>
                                <a:lnTo>
                                  <a:pt x="422" y="108"/>
                                </a:lnTo>
                                <a:lnTo>
                                  <a:pt x="404" y="106"/>
                                </a:lnTo>
                                <a:lnTo>
                                  <a:pt x="385" y="106"/>
                                </a:lnTo>
                                <a:lnTo>
                                  <a:pt x="379" y="106"/>
                                </a:lnTo>
                                <a:lnTo>
                                  <a:pt x="373" y="106"/>
                                </a:lnTo>
                                <a:lnTo>
                                  <a:pt x="367" y="106"/>
                                </a:lnTo>
                                <a:lnTo>
                                  <a:pt x="362" y="106"/>
                                </a:lnTo>
                                <a:lnTo>
                                  <a:pt x="356" y="106"/>
                                </a:lnTo>
                                <a:lnTo>
                                  <a:pt x="351" y="106"/>
                                </a:lnTo>
                                <a:lnTo>
                                  <a:pt x="346" y="106"/>
                                </a:lnTo>
                                <a:lnTo>
                                  <a:pt x="341" y="106"/>
                                </a:lnTo>
                                <a:lnTo>
                                  <a:pt x="336" y="106"/>
                                </a:lnTo>
                                <a:lnTo>
                                  <a:pt x="330" y="106"/>
                                </a:lnTo>
                                <a:lnTo>
                                  <a:pt x="326" y="106"/>
                                </a:lnTo>
                                <a:lnTo>
                                  <a:pt x="322" y="106"/>
                                </a:lnTo>
                                <a:lnTo>
                                  <a:pt x="318" y="106"/>
                                </a:lnTo>
                                <a:lnTo>
                                  <a:pt x="315" y="106"/>
                                </a:lnTo>
                                <a:lnTo>
                                  <a:pt x="313" y="106"/>
                                </a:lnTo>
                                <a:lnTo>
                                  <a:pt x="311" y="106"/>
                                </a:lnTo>
                                <a:lnTo>
                                  <a:pt x="305" y="135"/>
                                </a:lnTo>
                                <a:lnTo>
                                  <a:pt x="300" y="162"/>
                                </a:lnTo>
                                <a:lnTo>
                                  <a:pt x="296" y="187"/>
                                </a:lnTo>
                                <a:lnTo>
                                  <a:pt x="292" y="210"/>
                                </a:lnTo>
                                <a:lnTo>
                                  <a:pt x="289" y="232"/>
                                </a:lnTo>
                                <a:lnTo>
                                  <a:pt x="286" y="252"/>
                                </a:lnTo>
                                <a:lnTo>
                                  <a:pt x="283" y="273"/>
                                </a:lnTo>
                                <a:lnTo>
                                  <a:pt x="280" y="292"/>
                                </a:lnTo>
                                <a:lnTo>
                                  <a:pt x="277" y="312"/>
                                </a:lnTo>
                                <a:lnTo>
                                  <a:pt x="274" y="332"/>
                                </a:lnTo>
                                <a:lnTo>
                                  <a:pt x="271" y="353"/>
                                </a:lnTo>
                                <a:lnTo>
                                  <a:pt x="268" y="374"/>
                                </a:lnTo>
                                <a:lnTo>
                                  <a:pt x="265" y="398"/>
                                </a:lnTo>
                                <a:lnTo>
                                  <a:pt x="262" y="423"/>
                                </a:lnTo>
                                <a:lnTo>
                                  <a:pt x="258" y="451"/>
                                </a:lnTo>
                                <a:lnTo>
                                  <a:pt x="254" y="481"/>
                                </a:lnTo>
                                <a:lnTo>
                                  <a:pt x="255" y="481"/>
                                </a:lnTo>
                                <a:lnTo>
                                  <a:pt x="256" y="481"/>
                                </a:lnTo>
                                <a:lnTo>
                                  <a:pt x="258" y="482"/>
                                </a:lnTo>
                                <a:lnTo>
                                  <a:pt x="259" y="482"/>
                                </a:lnTo>
                                <a:lnTo>
                                  <a:pt x="261" y="483"/>
                                </a:lnTo>
                                <a:lnTo>
                                  <a:pt x="263" y="483"/>
                                </a:lnTo>
                                <a:lnTo>
                                  <a:pt x="265" y="483"/>
                                </a:lnTo>
                                <a:lnTo>
                                  <a:pt x="267" y="483"/>
                                </a:lnTo>
                                <a:lnTo>
                                  <a:pt x="269" y="483"/>
                                </a:lnTo>
                                <a:lnTo>
                                  <a:pt x="271" y="483"/>
                                </a:lnTo>
                                <a:lnTo>
                                  <a:pt x="274" y="483"/>
                                </a:lnTo>
                                <a:lnTo>
                                  <a:pt x="276" y="483"/>
                                </a:lnTo>
                                <a:lnTo>
                                  <a:pt x="278" y="483"/>
                                </a:lnTo>
                                <a:lnTo>
                                  <a:pt x="281" y="483"/>
                                </a:lnTo>
                                <a:lnTo>
                                  <a:pt x="283" y="483"/>
                                </a:lnTo>
                                <a:lnTo>
                                  <a:pt x="286" y="484"/>
                                </a:lnTo>
                                <a:lnTo>
                                  <a:pt x="315" y="482"/>
                                </a:lnTo>
                                <a:lnTo>
                                  <a:pt x="344" y="479"/>
                                </a:lnTo>
                                <a:lnTo>
                                  <a:pt x="371" y="473"/>
                                </a:lnTo>
                                <a:lnTo>
                                  <a:pt x="395" y="466"/>
                                </a:lnTo>
                                <a:lnTo>
                                  <a:pt x="418" y="456"/>
                                </a:lnTo>
                                <a:lnTo>
                                  <a:pt x="440" y="444"/>
                                </a:lnTo>
                                <a:lnTo>
                                  <a:pt x="460" y="430"/>
                                </a:lnTo>
                                <a:lnTo>
                                  <a:pt x="478" y="415"/>
                                </a:lnTo>
                                <a:lnTo>
                                  <a:pt x="493" y="399"/>
                                </a:lnTo>
                                <a:lnTo>
                                  <a:pt x="507" y="381"/>
                                </a:lnTo>
                                <a:lnTo>
                                  <a:pt x="519" y="360"/>
                                </a:lnTo>
                                <a:lnTo>
                                  <a:pt x="529" y="340"/>
                                </a:lnTo>
                                <a:lnTo>
                                  <a:pt x="536" y="317"/>
                                </a:lnTo>
                                <a:lnTo>
                                  <a:pt x="542" y="293"/>
                                </a:lnTo>
                                <a:lnTo>
                                  <a:pt x="545" y="269"/>
                                </a:lnTo>
                                <a:lnTo>
                                  <a:pt x="547" y="244"/>
                                </a:lnTo>
                                <a:close/>
                              </a:path>
                            </a:pathLst>
                          </a:custGeom>
                          <a:solidFill>
                            <a:srgbClr val="000080"/>
                          </a:solidFill>
                          <a:ln w="0">
                            <a:noFill/>
                          </a:ln>
                        </wps:spPr>
                        <wps:style>
                          <a:lnRef idx="0"/>
                          <a:fillRef idx="0"/>
                          <a:effectRef idx="0"/>
                          <a:fontRef idx="minor"/>
                        </wps:style>
                        <wps:bodyPr/>
                      </wps:wsp>
                      <wps:wsp>
                        <wps:cNvSpPr/>
                        <wps:spPr>
                          <a:xfrm>
                            <a:off x="2462040" y="34920"/>
                            <a:ext cx="155520" cy="207720"/>
                          </a:xfrm>
                          <a:custGeom>
                            <a:avLst/>
                            <a:gdLst/>
                            <a:ahLst/>
                            <a:rect l="l" t="t" r="r" b="b"/>
                            <a:pathLst>
                              <a:path w="977" h="1438">
                                <a:moveTo>
                                  <a:pt x="977" y="349"/>
                                </a:moveTo>
                                <a:lnTo>
                                  <a:pt x="977" y="327"/>
                                </a:lnTo>
                                <a:lnTo>
                                  <a:pt x="977" y="307"/>
                                </a:lnTo>
                                <a:lnTo>
                                  <a:pt x="976" y="287"/>
                                </a:lnTo>
                                <a:lnTo>
                                  <a:pt x="976" y="268"/>
                                </a:lnTo>
                                <a:lnTo>
                                  <a:pt x="975" y="250"/>
                                </a:lnTo>
                                <a:lnTo>
                                  <a:pt x="974" y="231"/>
                                </a:lnTo>
                                <a:lnTo>
                                  <a:pt x="972" y="214"/>
                                </a:lnTo>
                                <a:lnTo>
                                  <a:pt x="969" y="197"/>
                                </a:lnTo>
                                <a:lnTo>
                                  <a:pt x="966" y="180"/>
                                </a:lnTo>
                                <a:lnTo>
                                  <a:pt x="961" y="163"/>
                                </a:lnTo>
                                <a:lnTo>
                                  <a:pt x="955" y="147"/>
                                </a:lnTo>
                                <a:lnTo>
                                  <a:pt x="948" y="131"/>
                                </a:lnTo>
                                <a:lnTo>
                                  <a:pt x="939" y="115"/>
                                </a:lnTo>
                                <a:lnTo>
                                  <a:pt x="930" y="100"/>
                                </a:lnTo>
                                <a:lnTo>
                                  <a:pt x="918" y="85"/>
                                </a:lnTo>
                                <a:lnTo>
                                  <a:pt x="906" y="71"/>
                                </a:lnTo>
                                <a:lnTo>
                                  <a:pt x="892" y="57"/>
                                </a:lnTo>
                                <a:lnTo>
                                  <a:pt x="878" y="45"/>
                                </a:lnTo>
                                <a:lnTo>
                                  <a:pt x="863" y="35"/>
                                </a:lnTo>
                                <a:lnTo>
                                  <a:pt x="849" y="27"/>
                                </a:lnTo>
                                <a:lnTo>
                                  <a:pt x="833" y="20"/>
                                </a:lnTo>
                                <a:lnTo>
                                  <a:pt x="819" y="15"/>
                                </a:lnTo>
                                <a:lnTo>
                                  <a:pt x="803" y="11"/>
                                </a:lnTo>
                                <a:lnTo>
                                  <a:pt x="788" y="6"/>
                                </a:lnTo>
                                <a:lnTo>
                                  <a:pt x="772" y="4"/>
                                </a:lnTo>
                                <a:lnTo>
                                  <a:pt x="756" y="2"/>
                                </a:lnTo>
                                <a:lnTo>
                                  <a:pt x="740" y="1"/>
                                </a:lnTo>
                                <a:lnTo>
                                  <a:pt x="723" y="1"/>
                                </a:lnTo>
                                <a:lnTo>
                                  <a:pt x="704" y="0"/>
                                </a:lnTo>
                                <a:lnTo>
                                  <a:pt x="687" y="0"/>
                                </a:lnTo>
                                <a:lnTo>
                                  <a:pt x="668" y="0"/>
                                </a:lnTo>
                                <a:lnTo>
                                  <a:pt x="650" y="1"/>
                                </a:lnTo>
                                <a:lnTo>
                                  <a:pt x="328" y="1"/>
                                </a:lnTo>
                                <a:lnTo>
                                  <a:pt x="309" y="0"/>
                                </a:lnTo>
                                <a:lnTo>
                                  <a:pt x="290" y="0"/>
                                </a:lnTo>
                                <a:lnTo>
                                  <a:pt x="272" y="0"/>
                                </a:lnTo>
                                <a:lnTo>
                                  <a:pt x="255" y="1"/>
                                </a:lnTo>
                                <a:lnTo>
                                  <a:pt x="238" y="1"/>
                                </a:lnTo>
                                <a:lnTo>
                                  <a:pt x="222" y="2"/>
                                </a:lnTo>
                                <a:lnTo>
                                  <a:pt x="204" y="4"/>
                                </a:lnTo>
                                <a:lnTo>
                                  <a:pt x="189" y="6"/>
                                </a:lnTo>
                                <a:lnTo>
                                  <a:pt x="173" y="11"/>
                                </a:lnTo>
                                <a:lnTo>
                                  <a:pt x="158" y="15"/>
                                </a:lnTo>
                                <a:lnTo>
                                  <a:pt x="143" y="20"/>
                                </a:lnTo>
                                <a:lnTo>
                                  <a:pt x="128" y="27"/>
                                </a:lnTo>
                                <a:lnTo>
                                  <a:pt x="114" y="35"/>
                                </a:lnTo>
                                <a:lnTo>
                                  <a:pt x="100" y="45"/>
                                </a:lnTo>
                                <a:lnTo>
                                  <a:pt x="84" y="57"/>
                                </a:lnTo>
                                <a:lnTo>
                                  <a:pt x="71" y="71"/>
                                </a:lnTo>
                                <a:lnTo>
                                  <a:pt x="58" y="85"/>
                                </a:lnTo>
                                <a:lnTo>
                                  <a:pt x="46" y="100"/>
                                </a:lnTo>
                                <a:lnTo>
                                  <a:pt x="37" y="115"/>
                                </a:lnTo>
                                <a:lnTo>
                                  <a:pt x="28" y="131"/>
                                </a:lnTo>
                                <a:lnTo>
                                  <a:pt x="21" y="147"/>
                                </a:lnTo>
                                <a:lnTo>
                                  <a:pt x="16" y="163"/>
                                </a:lnTo>
                                <a:lnTo>
                                  <a:pt x="11" y="180"/>
                                </a:lnTo>
                                <a:lnTo>
                                  <a:pt x="8" y="197"/>
                                </a:lnTo>
                                <a:lnTo>
                                  <a:pt x="5" y="214"/>
                                </a:lnTo>
                                <a:lnTo>
                                  <a:pt x="3" y="231"/>
                                </a:lnTo>
                                <a:lnTo>
                                  <a:pt x="2" y="250"/>
                                </a:lnTo>
                                <a:lnTo>
                                  <a:pt x="1" y="268"/>
                                </a:lnTo>
                                <a:lnTo>
                                  <a:pt x="1" y="287"/>
                                </a:lnTo>
                                <a:lnTo>
                                  <a:pt x="0" y="307"/>
                                </a:lnTo>
                                <a:lnTo>
                                  <a:pt x="0" y="327"/>
                                </a:lnTo>
                                <a:lnTo>
                                  <a:pt x="1" y="349"/>
                                </a:lnTo>
                                <a:lnTo>
                                  <a:pt x="1" y="1090"/>
                                </a:lnTo>
                                <a:lnTo>
                                  <a:pt x="0" y="1110"/>
                                </a:lnTo>
                                <a:lnTo>
                                  <a:pt x="0" y="1129"/>
                                </a:lnTo>
                                <a:lnTo>
                                  <a:pt x="1" y="1150"/>
                                </a:lnTo>
                                <a:lnTo>
                                  <a:pt x="1" y="1168"/>
                                </a:lnTo>
                                <a:lnTo>
                                  <a:pt x="2" y="1188"/>
                                </a:lnTo>
                                <a:lnTo>
                                  <a:pt x="3" y="1206"/>
                                </a:lnTo>
                                <a:lnTo>
                                  <a:pt x="5" y="1223"/>
                                </a:lnTo>
                                <a:lnTo>
                                  <a:pt x="8" y="1240"/>
                                </a:lnTo>
                                <a:lnTo>
                                  <a:pt x="11" y="1258"/>
                                </a:lnTo>
                                <a:lnTo>
                                  <a:pt x="16" y="1274"/>
                                </a:lnTo>
                                <a:lnTo>
                                  <a:pt x="21" y="1290"/>
                                </a:lnTo>
                                <a:lnTo>
                                  <a:pt x="28" y="1306"/>
                                </a:lnTo>
                                <a:lnTo>
                                  <a:pt x="37" y="1321"/>
                                </a:lnTo>
                                <a:lnTo>
                                  <a:pt x="46" y="1337"/>
                                </a:lnTo>
                                <a:lnTo>
                                  <a:pt x="58" y="1352"/>
                                </a:lnTo>
                                <a:lnTo>
                                  <a:pt x="71" y="1367"/>
                                </a:lnTo>
                                <a:lnTo>
                                  <a:pt x="84" y="1380"/>
                                </a:lnTo>
                                <a:lnTo>
                                  <a:pt x="100" y="1392"/>
                                </a:lnTo>
                                <a:lnTo>
                                  <a:pt x="114" y="1402"/>
                                </a:lnTo>
                                <a:lnTo>
                                  <a:pt x="128" y="1410"/>
                                </a:lnTo>
                                <a:lnTo>
                                  <a:pt x="143" y="1417"/>
                                </a:lnTo>
                                <a:lnTo>
                                  <a:pt x="158" y="1423"/>
                                </a:lnTo>
                                <a:lnTo>
                                  <a:pt x="173" y="1428"/>
                                </a:lnTo>
                                <a:lnTo>
                                  <a:pt x="189" y="1431"/>
                                </a:lnTo>
                                <a:lnTo>
                                  <a:pt x="204" y="1434"/>
                                </a:lnTo>
                                <a:lnTo>
                                  <a:pt x="222" y="1435"/>
                                </a:lnTo>
                                <a:lnTo>
                                  <a:pt x="238" y="1436"/>
                                </a:lnTo>
                                <a:lnTo>
                                  <a:pt x="255" y="1437"/>
                                </a:lnTo>
                                <a:lnTo>
                                  <a:pt x="272" y="1437"/>
                                </a:lnTo>
                                <a:lnTo>
                                  <a:pt x="290" y="1438"/>
                                </a:lnTo>
                                <a:lnTo>
                                  <a:pt x="309" y="1438"/>
                                </a:lnTo>
                                <a:lnTo>
                                  <a:pt x="328" y="1438"/>
                                </a:lnTo>
                                <a:lnTo>
                                  <a:pt x="650" y="1438"/>
                                </a:lnTo>
                                <a:lnTo>
                                  <a:pt x="668" y="1438"/>
                                </a:lnTo>
                                <a:lnTo>
                                  <a:pt x="687" y="1438"/>
                                </a:lnTo>
                                <a:lnTo>
                                  <a:pt x="705" y="1437"/>
                                </a:lnTo>
                                <a:lnTo>
                                  <a:pt x="723" y="1437"/>
                                </a:lnTo>
                                <a:lnTo>
                                  <a:pt x="740" y="1436"/>
                                </a:lnTo>
                                <a:lnTo>
                                  <a:pt x="756" y="1435"/>
                                </a:lnTo>
                                <a:lnTo>
                                  <a:pt x="773" y="1434"/>
                                </a:lnTo>
                                <a:lnTo>
                                  <a:pt x="788" y="1431"/>
                                </a:lnTo>
                                <a:lnTo>
                                  <a:pt x="804" y="1428"/>
                                </a:lnTo>
                                <a:lnTo>
                                  <a:pt x="819" y="1423"/>
                                </a:lnTo>
                                <a:lnTo>
                                  <a:pt x="834" y="1417"/>
                                </a:lnTo>
                                <a:lnTo>
                                  <a:pt x="849" y="1410"/>
                                </a:lnTo>
                                <a:lnTo>
                                  <a:pt x="864" y="1402"/>
                                </a:lnTo>
                                <a:lnTo>
                                  <a:pt x="878" y="1392"/>
                                </a:lnTo>
                                <a:lnTo>
                                  <a:pt x="892" y="1380"/>
                                </a:lnTo>
                                <a:lnTo>
                                  <a:pt x="906" y="1367"/>
                                </a:lnTo>
                                <a:lnTo>
                                  <a:pt x="918" y="1352"/>
                                </a:lnTo>
                                <a:lnTo>
                                  <a:pt x="930" y="1337"/>
                                </a:lnTo>
                                <a:lnTo>
                                  <a:pt x="939" y="1321"/>
                                </a:lnTo>
                                <a:lnTo>
                                  <a:pt x="948" y="1306"/>
                                </a:lnTo>
                                <a:lnTo>
                                  <a:pt x="955" y="1290"/>
                                </a:lnTo>
                                <a:lnTo>
                                  <a:pt x="961" y="1274"/>
                                </a:lnTo>
                                <a:lnTo>
                                  <a:pt x="966" y="1258"/>
                                </a:lnTo>
                                <a:lnTo>
                                  <a:pt x="969" y="1240"/>
                                </a:lnTo>
                                <a:lnTo>
                                  <a:pt x="972" y="1223"/>
                                </a:lnTo>
                                <a:lnTo>
                                  <a:pt x="974" y="1206"/>
                                </a:lnTo>
                                <a:lnTo>
                                  <a:pt x="975" y="1188"/>
                                </a:lnTo>
                                <a:lnTo>
                                  <a:pt x="976" y="1168"/>
                                </a:lnTo>
                                <a:lnTo>
                                  <a:pt x="976" y="1150"/>
                                </a:lnTo>
                                <a:lnTo>
                                  <a:pt x="977" y="1129"/>
                                </a:lnTo>
                                <a:lnTo>
                                  <a:pt x="977" y="1110"/>
                                </a:lnTo>
                                <a:lnTo>
                                  <a:pt x="977" y="1090"/>
                                </a:lnTo>
                                <a:lnTo>
                                  <a:pt x="977" y="349"/>
                                </a:lnTo>
                                <a:close/>
                                <a:moveTo>
                                  <a:pt x="749" y="1098"/>
                                </a:moveTo>
                                <a:lnTo>
                                  <a:pt x="736" y="1104"/>
                                </a:lnTo>
                                <a:lnTo>
                                  <a:pt x="724" y="1110"/>
                                </a:lnTo>
                                <a:lnTo>
                                  <a:pt x="711" y="1115"/>
                                </a:lnTo>
                                <a:lnTo>
                                  <a:pt x="698" y="1120"/>
                                </a:lnTo>
                                <a:lnTo>
                                  <a:pt x="686" y="1125"/>
                                </a:lnTo>
                                <a:lnTo>
                                  <a:pt x="674" y="1128"/>
                                </a:lnTo>
                                <a:lnTo>
                                  <a:pt x="662" y="1133"/>
                                </a:lnTo>
                                <a:lnTo>
                                  <a:pt x="649" y="1136"/>
                                </a:lnTo>
                                <a:lnTo>
                                  <a:pt x="637" y="1139"/>
                                </a:lnTo>
                                <a:lnTo>
                                  <a:pt x="625" y="1141"/>
                                </a:lnTo>
                                <a:lnTo>
                                  <a:pt x="612" y="1143"/>
                                </a:lnTo>
                                <a:lnTo>
                                  <a:pt x="600" y="1146"/>
                                </a:lnTo>
                                <a:lnTo>
                                  <a:pt x="586" y="1147"/>
                                </a:lnTo>
                                <a:lnTo>
                                  <a:pt x="574" y="1148"/>
                                </a:lnTo>
                                <a:lnTo>
                                  <a:pt x="561" y="1148"/>
                                </a:lnTo>
                                <a:lnTo>
                                  <a:pt x="549" y="1149"/>
                                </a:lnTo>
                                <a:lnTo>
                                  <a:pt x="518" y="1147"/>
                                </a:lnTo>
                                <a:lnTo>
                                  <a:pt x="490" y="1142"/>
                                </a:lnTo>
                                <a:lnTo>
                                  <a:pt x="462" y="1136"/>
                                </a:lnTo>
                                <a:lnTo>
                                  <a:pt x="436" y="1127"/>
                                </a:lnTo>
                                <a:lnTo>
                                  <a:pt x="413" y="1115"/>
                                </a:lnTo>
                                <a:lnTo>
                                  <a:pt x="391" y="1100"/>
                                </a:lnTo>
                                <a:lnTo>
                                  <a:pt x="371" y="1084"/>
                                </a:lnTo>
                                <a:lnTo>
                                  <a:pt x="353" y="1065"/>
                                </a:lnTo>
                                <a:lnTo>
                                  <a:pt x="336" y="1044"/>
                                </a:lnTo>
                                <a:lnTo>
                                  <a:pt x="322" y="1021"/>
                                </a:lnTo>
                                <a:lnTo>
                                  <a:pt x="310" y="995"/>
                                </a:lnTo>
                                <a:lnTo>
                                  <a:pt x="300" y="967"/>
                                </a:lnTo>
                                <a:lnTo>
                                  <a:pt x="292" y="937"/>
                                </a:lnTo>
                                <a:lnTo>
                                  <a:pt x="286" y="905"/>
                                </a:lnTo>
                                <a:lnTo>
                                  <a:pt x="283" y="872"/>
                                </a:lnTo>
                                <a:lnTo>
                                  <a:pt x="282" y="836"/>
                                </a:lnTo>
                                <a:lnTo>
                                  <a:pt x="282" y="833"/>
                                </a:lnTo>
                                <a:lnTo>
                                  <a:pt x="282" y="831"/>
                                </a:lnTo>
                                <a:lnTo>
                                  <a:pt x="282" y="829"/>
                                </a:lnTo>
                                <a:lnTo>
                                  <a:pt x="282" y="827"/>
                                </a:lnTo>
                                <a:lnTo>
                                  <a:pt x="282" y="825"/>
                                </a:lnTo>
                                <a:lnTo>
                                  <a:pt x="282" y="822"/>
                                </a:lnTo>
                                <a:lnTo>
                                  <a:pt x="282" y="820"/>
                                </a:lnTo>
                                <a:lnTo>
                                  <a:pt x="282" y="818"/>
                                </a:lnTo>
                                <a:lnTo>
                                  <a:pt x="282" y="816"/>
                                </a:lnTo>
                                <a:lnTo>
                                  <a:pt x="282" y="814"/>
                                </a:lnTo>
                                <a:lnTo>
                                  <a:pt x="282" y="812"/>
                                </a:lnTo>
                                <a:lnTo>
                                  <a:pt x="282" y="808"/>
                                </a:lnTo>
                                <a:lnTo>
                                  <a:pt x="283" y="806"/>
                                </a:lnTo>
                                <a:lnTo>
                                  <a:pt x="283" y="803"/>
                                </a:lnTo>
                                <a:lnTo>
                                  <a:pt x="283" y="801"/>
                                </a:lnTo>
                                <a:lnTo>
                                  <a:pt x="284" y="798"/>
                                </a:lnTo>
                                <a:lnTo>
                                  <a:pt x="290" y="797"/>
                                </a:lnTo>
                                <a:lnTo>
                                  <a:pt x="297" y="797"/>
                                </a:lnTo>
                                <a:lnTo>
                                  <a:pt x="303" y="797"/>
                                </a:lnTo>
                                <a:lnTo>
                                  <a:pt x="309" y="797"/>
                                </a:lnTo>
                                <a:lnTo>
                                  <a:pt x="315" y="796"/>
                                </a:lnTo>
                                <a:lnTo>
                                  <a:pt x="320" y="796"/>
                                </a:lnTo>
                                <a:lnTo>
                                  <a:pt x="326" y="796"/>
                                </a:lnTo>
                                <a:lnTo>
                                  <a:pt x="331" y="796"/>
                                </a:lnTo>
                                <a:lnTo>
                                  <a:pt x="336" y="794"/>
                                </a:lnTo>
                                <a:lnTo>
                                  <a:pt x="342" y="794"/>
                                </a:lnTo>
                                <a:lnTo>
                                  <a:pt x="347" y="793"/>
                                </a:lnTo>
                                <a:lnTo>
                                  <a:pt x="352" y="793"/>
                                </a:lnTo>
                                <a:lnTo>
                                  <a:pt x="357" y="792"/>
                                </a:lnTo>
                                <a:lnTo>
                                  <a:pt x="362" y="791"/>
                                </a:lnTo>
                                <a:lnTo>
                                  <a:pt x="367" y="790"/>
                                </a:lnTo>
                                <a:lnTo>
                                  <a:pt x="373" y="790"/>
                                </a:lnTo>
                                <a:lnTo>
                                  <a:pt x="372" y="793"/>
                                </a:lnTo>
                                <a:lnTo>
                                  <a:pt x="372" y="797"/>
                                </a:lnTo>
                                <a:lnTo>
                                  <a:pt x="372" y="800"/>
                                </a:lnTo>
                                <a:lnTo>
                                  <a:pt x="372" y="803"/>
                                </a:lnTo>
                                <a:lnTo>
                                  <a:pt x="372" y="806"/>
                                </a:lnTo>
                                <a:lnTo>
                                  <a:pt x="372" y="808"/>
                                </a:lnTo>
                                <a:lnTo>
                                  <a:pt x="372" y="812"/>
                                </a:lnTo>
                                <a:lnTo>
                                  <a:pt x="372" y="814"/>
                                </a:lnTo>
                                <a:lnTo>
                                  <a:pt x="372" y="816"/>
                                </a:lnTo>
                                <a:lnTo>
                                  <a:pt x="372" y="818"/>
                                </a:lnTo>
                                <a:lnTo>
                                  <a:pt x="372" y="820"/>
                                </a:lnTo>
                                <a:lnTo>
                                  <a:pt x="372" y="822"/>
                                </a:lnTo>
                                <a:lnTo>
                                  <a:pt x="372" y="825"/>
                                </a:lnTo>
                                <a:lnTo>
                                  <a:pt x="372" y="827"/>
                                </a:lnTo>
                                <a:lnTo>
                                  <a:pt x="372" y="828"/>
                                </a:lnTo>
                                <a:lnTo>
                                  <a:pt x="372" y="831"/>
                                </a:lnTo>
                                <a:lnTo>
                                  <a:pt x="372" y="860"/>
                                </a:lnTo>
                                <a:lnTo>
                                  <a:pt x="375" y="889"/>
                                </a:lnTo>
                                <a:lnTo>
                                  <a:pt x="379" y="916"/>
                                </a:lnTo>
                                <a:lnTo>
                                  <a:pt x="385" y="941"/>
                                </a:lnTo>
                                <a:lnTo>
                                  <a:pt x="392" y="965"/>
                                </a:lnTo>
                                <a:lnTo>
                                  <a:pt x="400" y="986"/>
                                </a:lnTo>
                                <a:lnTo>
                                  <a:pt x="410" y="1007"/>
                                </a:lnTo>
                                <a:lnTo>
                                  <a:pt x="422" y="1025"/>
                                </a:lnTo>
                                <a:lnTo>
                                  <a:pt x="435" y="1041"/>
                                </a:lnTo>
                                <a:lnTo>
                                  <a:pt x="449" y="1055"/>
                                </a:lnTo>
                                <a:lnTo>
                                  <a:pt x="465" y="1068"/>
                                </a:lnTo>
                                <a:lnTo>
                                  <a:pt x="482" y="1078"/>
                                </a:lnTo>
                                <a:lnTo>
                                  <a:pt x="500" y="1086"/>
                                </a:lnTo>
                                <a:lnTo>
                                  <a:pt x="519" y="1092"/>
                                </a:lnTo>
                                <a:lnTo>
                                  <a:pt x="539" y="1095"/>
                                </a:lnTo>
                                <a:lnTo>
                                  <a:pt x="561" y="1097"/>
                                </a:lnTo>
                                <a:lnTo>
                                  <a:pt x="573" y="1096"/>
                                </a:lnTo>
                                <a:lnTo>
                                  <a:pt x="586" y="1095"/>
                                </a:lnTo>
                                <a:lnTo>
                                  <a:pt x="599" y="1094"/>
                                </a:lnTo>
                                <a:lnTo>
                                  <a:pt x="611" y="1092"/>
                                </a:lnTo>
                                <a:lnTo>
                                  <a:pt x="624" y="1090"/>
                                </a:lnTo>
                                <a:lnTo>
                                  <a:pt x="636" y="1085"/>
                                </a:lnTo>
                                <a:lnTo>
                                  <a:pt x="648" y="1082"/>
                                </a:lnTo>
                                <a:lnTo>
                                  <a:pt x="660" y="1077"/>
                                </a:lnTo>
                                <a:lnTo>
                                  <a:pt x="672" y="1071"/>
                                </a:lnTo>
                                <a:lnTo>
                                  <a:pt x="685" y="1066"/>
                                </a:lnTo>
                                <a:lnTo>
                                  <a:pt x="697" y="1058"/>
                                </a:lnTo>
                                <a:lnTo>
                                  <a:pt x="709" y="1051"/>
                                </a:lnTo>
                                <a:lnTo>
                                  <a:pt x="723" y="1043"/>
                                </a:lnTo>
                                <a:lnTo>
                                  <a:pt x="736" y="1034"/>
                                </a:lnTo>
                                <a:lnTo>
                                  <a:pt x="748" y="1024"/>
                                </a:lnTo>
                                <a:lnTo>
                                  <a:pt x="762" y="1014"/>
                                </a:lnTo>
                                <a:lnTo>
                                  <a:pt x="749" y="1098"/>
                                </a:lnTo>
                                <a:close/>
                                <a:moveTo>
                                  <a:pt x="701" y="998"/>
                                </a:moveTo>
                                <a:lnTo>
                                  <a:pt x="671" y="998"/>
                                </a:lnTo>
                                <a:lnTo>
                                  <a:pt x="633" y="691"/>
                                </a:lnTo>
                                <a:lnTo>
                                  <a:pt x="521" y="998"/>
                                </a:lnTo>
                                <a:lnTo>
                                  <a:pt x="491" y="998"/>
                                </a:lnTo>
                                <a:lnTo>
                                  <a:pt x="467" y="757"/>
                                </a:lnTo>
                                <a:lnTo>
                                  <a:pt x="470" y="755"/>
                                </a:lnTo>
                                <a:lnTo>
                                  <a:pt x="473" y="754"/>
                                </a:lnTo>
                                <a:lnTo>
                                  <a:pt x="476" y="753"/>
                                </a:lnTo>
                                <a:lnTo>
                                  <a:pt x="478" y="750"/>
                                </a:lnTo>
                                <a:lnTo>
                                  <a:pt x="481" y="749"/>
                                </a:lnTo>
                                <a:lnTo>
                                  <a:pt x="483" y="748"/>
                                </a:lnTo>
                                <a:lnTo>
                                  <a:pt x="486" y="747"/>
                                </a:lnTo>
                                <a:lnTo>
                                  <a:pt x="488" y="746"/>
                                </a:lnTo>
                                <a:lnTo>
                                  <a:pt x="490" y="744"/>
                                </a:lnTo>
                                <a:lnTo>
                                  <a:pt x="493" y="743"/>
                                </a:lnTo>
                                <a:lnTo>
                                  <a:pt x="495" y="741"/>
                                </a:lnTo>
                                <a:lnTo>
                                  <a:pt x="498" y="739"/>
                                </a:lnTo>
                                <a:lnTo>
                                  <a:pt x="501" y="736"/>
                                </a:lnTo>
                                <a:lnTo>
                                  <a:pt x="505" y="734"/>
                                </a:lnTo>
                                <a:lnTo>
                                  <a:pt x="508" y="731"/>
                                </a:lnTo>
                                <a:lnTo>
                                  <a:pt x="513" y="729"/>
                                </a:lnTo>
                                <a:lnTo>
                                  <a:pt x="530" y="900"/>
                                </a:lnTo>
                                <a:lnTo>
                                  <a:pt x="637" y="604"/>
                                </a:lnTo>
                                <a:lnTo>
                                  <a:pt x="671" y="604"/>
                                </a:lnTo>
                                <a:lnTo>
                                  <a:pt x="711" y="900"/>
                                </a:lnTo>
                                <a:lnTo>
                                  <a:pt x="819" y="604"/>
                                </a:lnTo>
                                <a:lnTo>
                                  <a:pt x="857" y="604"/>
                                </a:lnTo>
                                <a:lnTo>
                                  <a:pt x="701" y="998"/>
                                </a:lnTo>
                                <a:close/>
                                <a:moveTo>
                                  <a:pt x="838" y="453"/>
                                </a:moveTo>
                                <a:lnTo>
                                  <a:pt x="828" y="440"/>
                                </a:lnTo>
                                <a:lnTo>
                                  <a:pt x="819" y="428"/>
                                </a:lnTo>
                                <a:lnTo>
                                  <a:pt x="811" y="418"/>
                                </a:lnTo>
                                <a:lnTo>
                                  <a:pt x="802" y="408"/>
                                </a:lnTo>
                                <a:lnTo>
                                  <a:pt x="792" y="399"/>
                                </a:lnTo>
                                <a:lnTo>
                                  <a:pt x="783" y="392"/>
                                </a:lnTo>
                                <a:lnTo>
                                  <a:pt x="773" y="384"/>
                                </a:lnTo>
                                <a:lnTo>
                                  <a:pt x="763" y="378"/>
                                </a:lnTo>
                                <a:lnTo>
                                  <a:pt x="753" y="372"/>
                                </a:lnTo>
                                <a:lnTo>
                                  <a:pt x="742" y="367"/>
                                </a:lnTo>
                                <a:lnTo>
                                  <a:pt x="731" y="364"/>
                                </a:lnTo>
                                <a:lnTo>
                                  <a:pt x="720" y="361"/>
                                </a:lnTo>
                                <a:lnTo>
                                  <a:pt x="707" y="357"/>
                                </a:lnTo>
                                <a:lnTo>
                                  <a:pt x="695" y="356"/>
                                </a:lnTo>
                                <a:lnTo>
                                  <a:pt x="683" y="355"/>
                                </a:lnTo>
                                <a:lnTo>
                                  <a:pt x="670" y="355"/>
                                </a:lnTo>
                                <a:lnTo>
                                  <a:pt x="644" y="356"/>
                                </a:lnTo>
                                <a:lnTo>
                                  <a:pt x="619" y="361"/>
                                </a:lnTo>
                                <a:lnTo>
                                  <a:pt x="595" y="369"/>
                                </a:lnTo>
                                <a:lnTo>
                                  <a:pt x="571" y="380"/>
                                </a:lnTo>
                                <a:lnTo>
                                  <a:pt x="548" y="394"/>
                                </a:lnTo>
                                <a:lnTo>
                                  <a:pt x="527" y="410"/>
                                </a:lnTo>
                                <a:lnTo>
                                  <a:pt x="506" y="429"/>
                                </a:lnTo>
                                <a:lnTo>
                                  <a:pt x="487" y="451"/>
                                </a:lnTo>
                                <a:lnTo>
                                  <a:pt x="468" y="475"/>
                                </a:lnTo>
                                <a:lnTo>
                                  <a:pt x="451" y="501"/>
                                </a:lnTo>
                                <a:lnTo>
                                  <a:pt x="435" y="530"/>
                                </a:lnTo>
                                <a:lnTo>
                                  <a:pt x="421" y="560"/>
                                </a:lnTo>
                                <a:lnTo>
                                  <a:pt x="409" y="592"/>
                                </a:lnTo>
                                <a:lnTo>
                                  <a:pt x="398" y="625"/>
                                </a:lnTo>
                                <a:lnTo>
                                  <a:pt x="389" y="662"/>
                                </a:lnTo>
                                <a:lnTo>
                                  <a:pt x="383" y="700"/>
                                </a:lnTo>
                                <a:lnTo>
                                  <a:pt x="398" y="694"/>
                                </a:lnTo>
                                <a:lnTo>
                                  <a:pt x="412" y="688"/>
                                </a:lnTo>
                                <a:lnTo>
                                  <a:pt x="426" y="680"/>
                                </a:lnTo>
                                <a:lnTo>
                                  <a:pt x="439" y="673"/>
                                </a:lnTo>
                                <a:lnTo>
                                  <a:pt x="451" y="663"/>
                                </a:lnTo>
                                <a:lnTo>
                                  <a:pt x="461" y="653"/>
                                </a:lnTo>
                                <a:lnTo>
                                  <a:pt x="472" y="643"/>
                                </a:lnTo>
                                <a:lnTo>
                                  <a:pt x="482" y="631"/>
                                </a:lnTo>
                                <a:lnTo>
                                  <a:pt x="490" y="618"/>
                                </a:lnTo>
                                <a:lnTo>
                                  <a:pt x="497" y="605"/>
                                </a:lnTo>
                                <a:lnTo>
                                  <a:pt x="503" y="591"/>
                                </a:lnTo>
                                <a:lnTo>
                                  <a:pt x="508" y="576"/>
                                </a:lnTo>
                                <a:lnTo>
                                  <a:pt x="511" y="561"/>
                                </a:lnTo>
                                <a:lnTo>
                                  <a:pt x="514" y="545"/>
                                </a:lnTo>
                                <a:lnTo>
                                  <a:pt x="516" y="529"/>
                                </a:lnTo>
                                <a:lnTo>
                                  <a:pt x="517" y="512"/>
                                </a:lnTo>
                                <a:lnTo>
                                  <a:pt x="516" y="509"/>
                                </a:lnTo>
                                <a:lnTo>
                                  <a:pt x="516" y="506"/>
                                </a:lnTo>
                                <a:lnTo>
                                  <a:pt x="516" y="504"/>
                                </a:lnTo>
                                <a:lnTo>
                                  <a:pt x="516" y="501"/>
                                </a:lnTo>
                                <a:lnTo>
                                  <a:pt x="516" y="498"/>
                                </a:lnTo>
                                <a:lnTo>
                                  <a:pt x="516" y="495"/>
                                </a:lnTo>
                                <a:lnTo>
                                  <a:pt x="516" y="493"/>
                                </a:lnTo>
                                <a:lnTo>
                                  <a:pt x="516" y="491"/>
                                </a:lnTo>
                                <a:lnTo>
                                  <a:pt x="515" y="488"/>
                                </a:lnTo>
                                <a:lnTo>
                                  <a:pt x="515" y="485"/>
                                </a:lnTo>
                                <a:lnTo>
                                  <a:pt x="514" y="482"/>
                                </a:lnTo>
                                <a:lnTo>
                                  <a:pt x="514" y="480"/>
                                </a:lnTo>
                                <a:lnTo>
                                  <a:pt x="513" y="477"/>
                                </a:lnTo>
                                <a:lnTo>
                                  <a:pt x="513" y="474"/>
                                </a:lnTo>
                                <a:lnTo>
                                  <a:pt x="512" y="470"/>
                                </a:lnTo>
                                <a:lnTo>
                                  <a:pt x="512" y="467"/>
                                </a:lnTo>
                                <a:lnTo>
                                  <a:pt x="516" y="462"/>
                                </a:lnTo>
                                <a:lnTo>
                                  <a:pt x="521" y="457"/>
                                </a:lnTo>
                                <a:lnTo>
                                  <a:pt x="525" y="453"/>
                                </a:lnTo>
                                <a:lnTo>
                                  <a:pt x="530" y="449"/>
                                </a:lnTo>
                                <a:lnTo>
                                  <a:pt x="534" y="445"/>
                                </a:lnTo>
                                <a:lnTo>
                                  <a:pt x="538" y="441"/>
                                </a:lnTo>
                                <a:lnTo>
                                  <a:pt x="542" y="438"/>
                                </a:lnTo>
                                <a:lnTo>
                                  <a:pt x="547" y="434"/>
                                </a:lnTo>
                                <a:lnTo>
                                  <a:pt x="551" y="431"/>
                                </a:lnTo>
                                <a:lnTo>
                                  <a:pt x="555" y="427"/>
                                </a:lnTo>
                                <a:lnTo>
                                  <a:pt x="559" y="424"/>
                                </a:lnTo>
                                <a:lnTo>
                                  <a:pt x="563" y="422"/>
                                </a:lnTo>
                                <a:lnTo>
                                  <a:pt x="568" y="419"/>
                                </a:lnTo>
                                <a:lnTo>
                                  <a:pt x="572" y="415"/>
                                </a:lnTo>
                                <a:lnTo>
                                  <a:pt x="577" y="413"/>
                                </a:lnTo>
                                <a:lnTo>
                                  <a:pt x="582" y="411"/>
                                </a:lnTo>
                                <a:lnTo>
                                  <a:pt x="584" y="414"/>
                                </a:lnTo>
                                <a:lnTo>
                                  <a:pt x="586" y="419"/>
                                </a:lnTo>
                                <a:lnTo>
                                  <a:pt x="589" y="423"/>
                                </a:lnTo>
                                <a:lnTo>
                                  <a:pt x="590" y="427"/>
                                </a:lnTo>
                                <a:lnTo>
                                  <a:pt x="592" y="432"/>
                                </a:lnTo>
                                <a:lnTo>
                                  <a:pt x="593" y="436"/>
                                </a:lnTo>
                                <a:lnTo>
                                  <a:pt x="595" y="440"/>
                                </a:lnTo>
                                <a:lnTo>
                                  <a:pt x="596" y="445"/>
                                </a:lnTo>
                                <a:lnTo>
                                  <a:pt x="597" y="450"/>
                                </a:lnTo>
                                <a:lnTo>
                                  <a:pt x="598" y="454"/>
                                </a:lnTo>
                                <a:lnTo>
                                  <a:pt x="599" y="460"/>
                                </a:lnTo>
                                <a:lnTo>
                                  <a:pt x="599" y="465"/>
                                </a:lnTo>
                                <a:lnTo>
                                  <a:pt x="600" y="470"/>
                                </a:lnTo>
                                <a:lnTo>
                                  <a:pt x="600" y="476"/>
                                </a:lnTo>
                                <a:lnTo>
                                  <a:pt x="600" y="481"/>
                                </a:lnTo>
                                <a:lnTo>
                                  <a:pt x="601" y="488"/>
                                </a:lnTo>
                                <a:lnTo>
                                  <a:pt x="599" y="519"/>
                                </a:lnTo>
                                <a:lnTo>
                                  <a:pt x="595" y="550"/>
                                </a:lnTo>
                                <a:lnTo>
                                  <a:pt x="587" y="578"/>
                                </a:lnTo>
                                <a:lnTo>
                                  <a:pt x="577" y="605"/>
                                </a:lnTo>
                                <a:lnTo>
                                  <a:pt x="565" y="630"/>
                                </a:lnTo>
                                <a:lnTo>
                                  <a:pt x="550" y="652"/>
                                </a:lnTo>
                                <a:lnTo>
                                  <a:pt x="532" y="674"/>
                                </a:lnTo>
                                <a:lnTo>
                                  <a:pt x="512" y="692"/>
                                </a:lnTo>
                                <a:lnTo>
                                  <a:pt x="489" y="709"/>
                                </a:lnTo>
                                <a:lnTo>
                                  <a:pt x="463" y="723"/>
                                </a:lnTo>
                                <a:lnTo>
                                  <a:pt x="435" y="736"/>
                                </a:lnTo>
                                <a:lnTo>
                                  <a:pt x="405" y="746"/>
                                </a:lnTo>
                                <a:lnTo>
                                  <a:pt x="373" y="755"/>
                                </a:lnTo>
                                <a:lnTo>
                                  <a:pt x="337" y="760"/>
                                </a:lnTo>
                                <a:lnTo>
                                  <a:pt x="301" y="763"/>
                                </a:lnTo>
                                <a:lnTo>
                                  <a:pt x="262" y="765"/>
                                </a:lnTo>
                                <a:lnTo>
                                  <a:pt x="260" y="764"/>
                                </a:lnTo>
                                <a:lnTo>
                                  <a:pt x="259" y="764"/>
                                </a:lnTo>
                                <a:lnTo>
                                  <a:pt x="257" y="764"/>
                                </a:lnTo>
                                <a:lnTo>
                                  <a:pt x="256" y="764"/>
                                </a:lnTo>
                                <a:lnTo>
                                  <a:pt x="254" y="764"/>
                                </a:lnTo>
                                <a:lnTo>
                                  <a:pt x="253" y="764"/>
                                </a:lnTo>
                                <a:lnTo>
                                  <a:pt x="251" y="764"/>
                                </a:lnTo>
                                <a:lnTo>
                                  <a:pt x="250" y="764"/>
                                </a:lnTo>
                                <a:lnTo>
                                  <a:pt x="248" y="764"/>
                                </a:lnTo>
                                <a:lnTo>
                                  <a:pt x="246" y="764"/>
                                </a:lnTo>
                                <a:lnTo>
                                  <a:pt x="245" y="764"/>
                                </a:lnTo>
                                <a:lnTo>
                                  <a:pt x="243" y="764"/>
                                </a:lnTo>
                                <a:lnTo>
                                  <a:pt x="241" y="764"/>
                                </a:lnTo>
                                <a:lnTo>
                                  <a:pt x="239" y="764"/>
                                </a:lnTo>
                                <a:lnTo>
                                  <a:pt x="238" y="764"/>
                                </a:lnTo>
                                <a:lnTo>
                                  <a:pt x="236" y="764"/>
                                </a:lnTo>
                                <a:lnTo>
                                  <a:pt x="180" y="1136"/>
                                </a:lnTo>
                                <a:lnTo>
                                  <a:pt x="97" y="1136"/>
                                </a:lnTo>
                                <a:lnTo>
                                  <a:pt x="221" y="312"/>
                                </a:lnTo>
                                <a:lnTo>
                                  <a:pt x="385" y="312"/>
                                </a:lnTo>
                                <a:lnTo>
                                  <a:pt x="397" y="312"/>
                                </a:lnTo>
                                <a:lnTo>
                                  <a:pt x="409" y="312"/>
                                </a:lnTo>
                                <a:lnTo>
                                  <a:pt x="420" y="312"/>
                                </a:lnTo>
                                <a:lnTo>
                                  <a:pt x="431" y="313"/>
                                </a:lnTo>
                                <a:lnTo>
                                  <a:pt x="441" y="314"/>
                                </a:lnTo>
                                <a:lnTo>
                                  <a:pt x="451" y="315"/>
                                </a:lnTo>
                                <a:lnTo>
                                  <a:pt x="460" y="316"/>
                                </a:lnTo>
                                <a:lnTo>
                                  <a:pt x="470" y="319"/>
                                </a:lnTo>
                                <a:lnTo>
                                  <a:pt x="479" y="321"/>
                                </a:lnTo>
                                <a:lnTo>
                                  <a:pt x="487" y="323"/>
                                </a:lnTo>
                                <a:lnTo>
                                  <a:pt x="495" y="325"/>
                                </a:lnTo>
                                <a:lnTo>
                                  <a:pt x="503" y="327"/>
                                </a:lnTo>
                                <a:lnTo>
                                  <a:pt x="510" y="330"/>
                                </a:lnTo>
                                <a:lnTo>
                                  <a:pt x="517" y="334"/>
                                </a:lnTo>
                                <a:lnTo>
                                  <a:pt x="524" y="337"/>
                                </a:lnTo>
                                <a:lnTo>
                                  <a:pt x="531" y="341"/>
                                </a:lnTo>
                                <a:lnTo>
                                  <a:pt x="542" y="335"/>
                                </a:lnTo>
                                <a:lnTo>
                                  <a:pt x="552" y="330"/>
                                </a:lnTo>
                                <a:lnTo>
                                  <a:pt x="563" y="326"/>
                                </a:lnTo>
                                <a:lnTo>
                                  <a:pt x="572" y="322"/>
                                </a:lnTo>
                                <a:lnTo>
                                  <a:pt x="582" y="319"/>
                                </a:lnTo>
                                <a:lnTo>
                                  <a:pt x="592" y="315"/>
                                </a:lnTo>
                                <a:lnTo>
                                  <a:pt x="600" y="312"/>
                                </a:lnTo>
                                <a:lnTo>
                                  <a:pt x="609" y="310"/>
                                </a:lnTo>
                                <a:lnTo>
                                  <a:pt x="618" y="308"/>
                                </a:lnTo>
                                <a:lnTo>
                                  <a:pt x="626" y="307"/>
                                </a:lnTo>
                                <a:lnTo>
                                  <a:pt x="635" y="305"/>
                                </a:lnTo>
                                <a:lnTo>
                                  <a:pt x="644" y="303"/>
                                </a:lnTo>
                                <a:lnTo>
                                  <a:pt x="653" y="302"/>
                                </a:lnTo>
                                <a:lnTo>
                                  <a:pt x="662" y="302"/>
                                </a:lnTo>
                                <a:lnTo>
                                  <a:pt x="671" y="302"/>
                                </a:lnTo>
                                <a:lnTo>
                                  <a:pt x="682" y="302"/>
                                </a:lnTo>
                                <a:lnTo>
                                  <a:pt x="694" y="302"/>
                                </a:lnTo>
                                <a:lnTo>
                                  <a:pt x="706" y="302"/>
                                </a:lnTo>
                                <a:lnTo>
                                  <a:pt x="719" y="303"/>
                                </a:lnTo>
                                <a:lnTo>
                                  <a:pt x="730" y="306"/>
                                </a:lnTo>
                                <a:lnTo>
                                  <a:pt x="742" y="307"/>
                                </a:lnTo>
                                <a:lnTo>
                                  <a:pt x="753" y="310"/>
                                </a:lnTo>
                                <a:lnTo>
                                  <a:pt x="764" y="313"/>
                                </a:lnTo>
                                <a:lnTo>
                                  <a:pt x="775" y="316"/>
                                </a:lnTo>
                                <a:lnTo>
                                  <a:pt x="786" y="320"/>
                                </a:lnTo>
                                <a:lnTo>
                                  <a:pt x="797" y="325"/>
                                </a:lnTo>
                                <a:lnTo>
                                  <a:pt x="808" y="329"/>
                                </a:lnTo>
                                <a:lnTo>
                                  <a:pt x="819" y="336"/>
                                </a:lnTo>
                                <a:lnTo>
                                  <a:pt x="831" y="342"/>
                                </a:lnTo>
                                <a:lnTo>
                                  <a:pt x="843" y="349"/>
                                </a:lnTo>
                                <a:lnTo>
                                  <a:pt x="855" y="356"/>
                                </a:lnTo>
                                <a:lnTo>
                                  <a:pt x="868" y="365"/>
                                </a:lnTo>
                                <a:lnTo>
                                  <a:pt x="838" y="453"/>
                                </a:lnTo>
                                <a:close/>
                              </a:path>
                            </a:pathLst>
                          </a:custGeom>
                          <a:solidFill>
                            <a:srgbClr val="000080"/>
                          </a:solidFill>
                          <a:ln w="0">
                            <a:noFill/>
                          </a:ln>
                        </wps:spPr>
                        <wps:style>
                          <a:lnRef idx="0"/>
                          <a:fillRef idx="0"/>
                          <a:effectRef idx="0"/>
                          <a:fontRef idx="minor"/>
                        </wps:style>
                        <wps:bodyPr/>
                      </wps:wsp>
                      <wps:wsp>
                        <wps:cNvSpPr/>
                        <wps:spPr>
                          <a:xfrm>
                            <a:off x="2499840" y="87480"/>
                            <a:ext cx="36720" cy="50040"/>
                          </a:xfrm>
                          <a:custGeom>
                            <a:avLst/>
                            <a:gdLst/>
                            <a:ahLst/>
                            <a:rect l="l" t="t" r="r" b="b"/>
                            <a:pathLst>
                              <a:path w="223" h="355">
                                <a:moveTo>
                                  <a:pt x="53" y="0"/>
                                </a:moveTo>
                                <a:lnTo>
                                  <a:pt x="0" y="355"/>
                                </a:lnTo>
                                <a:lnTo>
                                  <a:pt x="20" y="355"/>
                                </a:lnTo>
                                <a:lnTo>
                                  <a:pt x="21" y="354"/>
                                </a:lnTo>
                                <a:lnTo>
                                  <a:pt x="22" y="354"/>
                                </a:lnTo>
                                <a:lnTo>
                                  <a:pt x="23" y="354"/>
                                </a:lnTo>
                                <a:lnTo>
                                  <a:pt x="24" y="354"/>
                                </a:lnTo>
                                <a:lnTo>
                                  <a:pt x="25" y="354"/>
                                </a:lnTo>
                                <a:lnTo>
                                  <a:pt x="26" y="354"/>
                                </a:lnTo>
                                <a:lnTo>
                                  <a:pt x="27" y="354"/>
                                </a:lnTo>
                                <a:lnTo>
                                  <a:pt x="28" y="354"/>
                                </a:lnTo>
                                <a:lnTo>
                                  <a:pt x="30" y="354"/>
                                </a:lnTo>
                                <a:lnTo>
                                  <a:pt x="31" y="354"/>
                                </a:lnTo>
                                <a:lnTo>
                                  <a:pt x="33" y="354"/>
                                </a:lnTo>
                                <a:lnTo>
                                  <a:pt x="35" y="354"/>
                                </a:lnTo>
                                <a:lnTo>
                                  <a:pt x="38" y="354"/>
                                </a:lnTo>
                                <a:lnTo>
                                  <a:pt x="41" y="354"/>
                                </a:lnTo>
                                <a:lnTo>
                                  <a:pt x="45" y="354"/>
                                </a:lnTo>
                                <a:lnTo>
                                  <a:pt x="50" y="327"/>
                                </a:lnTo>
                                <a:lnTo>
                                  <a:pt x="55" y="301"/>
                                </a:lnTo>
                                <a:lnTo>
                                  <a:pt x="62" y="276"/>
                                </a:lnTo>
                                <a:lnTo>
                                  <a:pt x="69" y="253"/>
                                </a:lnTo>
                                <a:lnTo>
                                  <a:pt x="77" y="230"/>
                                </a:lnTo>
                                <a:lnTo>
                                  <a:pt x="85" y="208"/>
                                </a:lnTo>
                                <a:lnTo>
                                  <a:pt x="95" y="187"/>
                                </a:lnTo>
                                <a:lnTo>
                                  <a:pt x="106" y="166"/>
                                </a:lnTo>
                                <a:lnTo>
                                  <a:pt x="117" y="147"/>
                                </a:lnTo>
                                <a:lnTo>
                                  <a:pt x="129" y="128"/>
                                </a:lnTo>
                                <a:lnTo>
                                  <a:pt x="142" y="109"/>
                                </a:lnTo>
                                <a:lnTo>
                                  <a:pt x="156" y="91"/>
                                </a:lnTo>
                                <a:lnTo>
                                  <a:pt x="171" y="73"/>
                                </a:lnTo>
                                <a:lnTo>
                                  <a:pt x="187" y="56"/>
                                </a:lnTo>
                                <a:lnTo>
                                  <a:pt x="204" y="39"/>
                                </a:lnTo>
                                <a:lnTo>
                                  <a:pt x="223" y="23"/>
                                </a:lnTo>
                                <a:lnTo>
                                  <a:pt x="215" y="19"/>
                                </a:lnTo>
                                <a:lnTo>
                                  <a:pt x="209" y="16"/>
                                </a:lnTo>
                                <a:lnTo>
                                  <a:pt x="203" y="14"/>
                                </a:lnTo>
                                <a:lnTo>
                                  <a:pt x="197" y="10"/>
                                </a:lnTo>
                                <a:lnTo>
                                  <a:pt x="191" y="8"/>
                                </a:lnTo>
                                <a:lnTo>
                                  <a:pt x="184" y="7"/>
                                </a:lnTo>
                                <a:lnTo>
                                  <a:pt x="178" y="5"/>
                                </a:lnTo>
                                <a:lnTo>
                                  <a:pt x="171" y="4"/>
                                </a:lnTo>
                                <a:lnTo>
                                  <a:pt x="163" y="3"/>
                                </a:lnTo>
                                <a:lnTo>
                                  <a:pt x="155" y="2"/>
                                </a:lnTo>
                                <a:lnTo>
                                  <a:pt x="146" y="1"/>
                                </a:lnTo>
                                <a:lnTo>
                                  <a:pt x="136" y="0"/>
                                </a:lnTo>
                                <a:lnTo>
                                  <a:pt x="125" y="0"/>
                                </a:lnTo>
                                <a:lnTo>
                                  <a:pt x="113" y="0"/>
                                </a:lnTo>
                                <a:lnTo>
                                  <a:pt x="100" y="0"/>
                                </a:lnTo>
                                <a:lnTo>
                                  <a:pt x="86" y="0"/>
                                </a:lnTo>
                                <a:lnTo>
                                  <a:pt x="53" y="0"/>
                                </a:lnTo>
                                <a:close/>
                              </a:path>
                            </a:pathLst>
                          </a:custGeom>
                          <a:solidFill>
                            <a:srgbClr val="000080"/>
                          </a:solidFill>
                          <a:ln w="0">
                            <a:noFill/>
                          </a:ln>
                        </wps:spPr>
                        <wps:style>
                          <a:lnRef idx="0"/>
                          <a:fillRef idx="0"/>
                          <a:effectRef idx="0"/>
                          <a:fontRef idx="minor"/>
                        </wps:style>
                        <wps:bodyPr/>
                      </wps:wsp>
                    </wpg:wgp>
                  </a:graphicData>
                </a:graphic>
              </wp:inline>
            </w:drawing>
          </mc:Choice>
          <mc:Fallback>
            <w:pict>
              <v:group id="shape_0" style="position:absolute;margin-left:0pt;margin-top:0pt;width:215.95pt;height:24.4pt" coordorigin="0,0" coordsize="4319,488">
                <v:rect id="shape_0" stroked="f" o:allowincell="f" style="position:absolute;left:0;top:0;width:4318;height:487;mso-wrap-style:none;v-text-anchor:middle;mso-position-horizontal-relative:char">
                  <v:fill o:detectmouseclick="t" on="false"/>
                  <v:stroke color="#3465a4" joinstyle="round" endcap="flat"/>
                  <w10:wrap type="none"/>
                </v:rect>
                <v:shape id="shape_0" coordsize="2027,1980" path="m2027,438l2013,505l2000,573l1987,640l1975,708l1964,776l1953,845l1943,914l1933,982l1923,1051l1914,1120l1905,1188l1896,1257l1888,1325l1881,1394l1872,1463l1866,1532l1865,1531l1863,1531l1860,1531l1855,1531l1850,1531l1845,1531l1838,1531l1832,1531l1824,1530l1817,1530l1810,1530l1803,1530l1796,1530l1790,1530l1784,1530l1780,1530l1776,1530l1772,1530l1768,1530l1764,1530l1759,1530l1755,1530l1750,1530l1744,1530l1739,1530l1735,1530l1730,1530l1725,1530l1721,1530l1717,1530l1712,1530l1709,1531l1709,1532l1708,1532l1707,1532l1706,1532l1705,1532l1704,1532l1703,1532l1702,1532l1701,1532l1700,1532l1699,1532l1698,1532l1697,1532l1696,1532l1695,1532l1694,1532l1693,1532l1692,1532l1691,1532l1690,1532l1691,1532l1686,1531l1681,1531l1676,1531l1671,1531l1666,1531l1661,1530l1656,1530l1650,1530l1645,1530l1640,1530l1635,1530l1630,1530l1626,1530l1621,1530l1617,1530l1614,1530l1608,1530l1602,1530l1596,1530l1589,1530l1582,1530l1574,1530l1567,1530l1560,1531l1553,1531l1546,1531l1541,1531l1536,1531l1531,1531l1528,1531l1526,1531l1526,1532l1513,1500l1498,1466l1484,1433l1470,1398l1455,1364l1440,1328l1425,1294l1410,1258l1395,1224l1380,1191l1364,1157l1350,1125l1336,1093l1322,1062l1310,1034l1298,1008l1293,1008l1290,1008l1286,1008l1283,1008l1279,1008l1276,1008l1273,1008l1271,1008l1268,1008l1266,1008l1264,1008l1262,1008l1260,1008l1258,1008l1256,1008l1255,1008l1249,1039l1245,1071l1240,1104l1236,1137l1232,1169l1227,1202l1223,1235l1219,1268l1215,1300l1211,1334l1207,1367l1202,1400l1198,1433l1194,1466l1190,1499l1187,1532l1186,1531l1184,1531l1181,1531l1177,1531l1172,1531l1167,1531l1160,1531l1154,1531l1147,1530l1140,1530l1133,1530l1125,1530l1119,1530l1112,1530l1107,1530l1102,1530l1096,1530l1090,1530l1084,1530l1077,1530l1070,1530l1063,1530l1056,1530l1049,1531l1043,1531l1037,1531l1031,1531l1026,1531l1022,1531l1019,1531l1017,1531l1017,1532l1027,1476l1038,1421l1048,1366l1058,1310l1068,1254l1077,1199l1086,1143l1095,1087l1103,1031l1111,975l1119,919l1126,863l1134,807l1141,750l1148,694l1154,639l1136,687l1114,733l1089,777l1061,818l1029,858l994,896l956,930l916,961l871,989l825,1015l776,1037l723,1055l669,1070l611,1080l552,1086l490,1089l475,1088l461,1088l448,1088l435,1088l423,1088l411,1087l399,1087l389,1087l378,1086l369,1086l360,1086l352,1085l346,1085l340,1084l335,1084l331,1084l323,1142l315,1199l307,1256l299,1312l292,1367l284,1422l277,1477l269,1532l261,1586l253,1641l246,1696l239,1751l231,1807l224,1864l216,1921l209,1980l208,1979l206,1979l203,1979l199,1978l194,1978l188,1977l182,1976l174,1976l167,1975l159,1974l150,1972l140,1972l132,1971l123,1971l114,1971l106,1971l97,1971l89,1971l82,1971l75,1971l69,1971l63,1971l57,1971l52,1971l46,1971l41,1972l35,1972l29,1974l23,1974l15,1975l8,1976l0,1977l25,1855l48,1732l70,1610l92,1487l112,1363l132,1240l152,1116l170,991l187,868l204,744l219,619l234,495l248,371l262,247l276,123l288,1l291,1l295,1l301,1l308,2l316,2l325,3l335,4l345,4l356,5l367,5l378,6l390,6l401,6l411,6l421,7l669,1l709,0l752,1l796,3l840,8l885,17l927,28l969,43l1009,62l1046,86l1080,115l1111,148l1138,189l1159,235l1175,288l1185,349l1189,417l1189,419l1189,420l1189,421l1189,422l1189,423l1189,425l1189,426l1189,427l1189,428l1189,429l1189,431l1189,433l1189,434l1189,435l1189,436l1189,438l1195,438l1201,438l1209,438l1216,438l1225,438l1233,439l1242,439l1251,439l1260,439l1269,439l1277,439l1285,439l1292,439l1299,439l1305,439l1311,440l1340,439l1371,438l1406,437l1440,437l1476,438l1512,440l1547,444l1581,452l1612,462l1643,476l1670,493l1693,515l1712,542l1726,575l1735,612l1739,658l1737,697l1731,736l1722,771l1710,803l1696,832l1679,859l1661,884l1641,905l1619,925l1596,941l1574,956l1551,968l1528,979l1505,987l1483,994l1463,999l1475,1026l1487,1056l1501,1086l1515,1117l1530,1149l1544,1182l1559,1214l1574,1248l1589,1281l1605,1314l1620,1348l1636,1380l1651,1412l1666,1444l1681,1474l1696,1504l1708,1437l1720,1372l1732,1306l1744,1239l1756,1172l1766,1106l1776,1039l1786,972l1795,905l1804,839l1813,772l1821,705l1829,638l1836,570l1843,504l1850,438l1852,438l1855,438l1860,438l1865,438l1870,438l1878,438l1885,439l1892,439l1899,439l1906,439l1913,439l1920,439l1926,439l1932,439l1937,440l1942,439l1948,439l1955,439l1962,439l1969,439l1977,439l1984,439l1991,439l1999,438l2005,438l2011,438l2016,438l2021,438l2024,438l2026,438l2027,438xm981,440l979,399l975,361l967,327l958,296l945,267l930,241l913,218l894,198l871,181l848,165l823,153l796,143l767,135l736,129l704,126l672,126l660,126l647,126l633,126l619,126l604,127l590,127l575,128l561,128l547,129l534,130l521,130l508,131l498,132l489,132l482,133l477,134l466,193l457,249l448,302l440,353l432,402l424,450l417,496l410,542l403,589l396,636l389,683l381,733l373,785l366,840l358,897l350,958l353,958l358,959l363,959l370,960l376,961l384,961l392,962l401,963l410,963l420,965l430,965l441,966l452,966l463,966l475,966l488,967l542,963l593,956l643,943l689,925l732,903l774,876l811,846l845,813l875,775l903,735l926,691l945,646l960,597l971,547l978,494l981,440xm1303,915l1332,914l1360,911l1388,905l1413,898l1437,888l1458,877l1478,864l1497,849l1514,833l1528,815l1541,795l1551,774l1559,751l1565,727l1569,702l1571,675l1570,659l1568,645l1565,631l1560,618l1554,605l1547,593l1539,582l1530,573l1519,564l1507,556l1493,549l1478,543l1463,539l1446,536l1428,534l1410,534l1403,534l1397,534l1391,534l1385,534l1377,534l1371,534l1366,534l1360,534l1355,534l1349,534l1345,534l1340,535l1336,535l1332,536l1329,536l1327,537l1321,566l1317,593l1313,618l1309,641l1305,663l1302,683l1299,704l1297,723l1294,743l1291,763l1288,784l1285,805l1282,829l1279,854l1275,882l1271,912l1272,912l1273,912l1274,912l1276,912l1278,912l1279,912l1281,913l1284,913l1286,913l1288,914l1290,914l1293,914l1295,914l1298,914l1300,914l1303,915xe" fillcolor="navy" stroked="f" o:allowincell="f" style="position:absolute;left:0;top:8;width:504;height:448;mso-wrap-style:none;v-text-anchor:middle;mso-position-horizontal-relative:char">
                  <v:fill o:detectmouseclick="t" type="solid" color2="#ffff7f"/>
                  <v:stroke color="#3465a4" joinstyle="round" endcap="flat"/>
                  <w10:wrap type="none"/>
                </v:shape>
                <v:shape id="shape_0" coordsize="736,1142" path="m169,705l169,740l171,775l173,808l177,839l183,868l189,896l197,922l207,945l218,966l231,985l246,1001l262,1015l280,1025l300,1033l322,1037l347,1040l373,1037l398,1034l422,1028l445,1020l466,1011l487,1001l506,990l523,978l538,966l552,956l564,946l573,936l581,929l587,922l590,919l592,918l614,918l584,1051l582,1053l578,1056l571,1060l563,1065l553,1073l540,1081l526,1088l510,1097l492,1105l472,1113l451,1120l429,1128l405,1133l380,1138l353,1141l326,1142l295,1140l265,1135l236,1128l206,1116l178,1102l151,1085l126,1063l101,1037l79,1008l60,976l42,938l27,897l16,852l7,803l1,748l0,690l2,624l9,560l20,497l36,436l56,375l80,318l108,264l140,215l175,168l213,126l255,90l299,59l346,34l396,16l448,4l503,0l526,0l549,4l572,7l593,12l614,18l633,24l651,31l667,38l682,46l695,52l707,59l717,64l724,69l731,73l734,76l736,77l733,84l730,94l726,103l723,112l720,123l717,133l714,144l712,154l709,164l706,175l703,186l701,195l699,205l697,215l696,224l695,233l676,233l675,231l673,226l669,219l664,210l658,201l650,190l640,178l630,166l618,154l603,143l589,132l572,122l555,114l536,108l516,104l495,103l457,106l422,118l390,137l359,162l329,193l303,229l278,269l256,312l237,358l218,406l203,457l191,508l181,558l174,609l170,657l169,705xe" fillcolor="navy" stroked="f" o:allowincell="f" style="position:absolute;left:501;top:104;width:182;height:258;mso-wrap-style:none;v-text-anchor:middle;mso-position-horizontal-relative:char">
                  <v:fill o:detectmouseclick="t" type="solid" color2="#ffff7f"/>
                  <v:stroke color="#3465a4" joinstyle="round" endcap="flat"/>
                  <w10:wrap type="none"/>
                </v:shape>
                <v:shape id="shape_0" coordsize="2015,1360" path="m2015,0l1977,81l1941,160l1906,237l1872,313l1839,389l1805,464l1771,540l1738,618l1703,697l1667,778l1630,863l1591,953l1549,1047l1507,1145l1461,1249l1412,1360l1404,1358l1397,1357l1390,1356l1382,1355l1375,1355l1367,1355l1359,1355l1351,1355l1343,1355l1335,1355l1326,1356l1318,1356l1310,1357l1301,1358l1293,1359l1285,1360l1282,1276l1279,1195l1276,1118l1274,1042l1272,969l1270,898l1267,829l1265,762l1263,697l1260,632l1257,570l1254,507l1251,446l1248,384l1244,324l1240,264l823,1360l815,1358l806,1357l798,1356l790,1355l782,1355l774,1355l766,1355l758,1355l750,1355l741,1355l733,1356l725,1356l717,1357l709,1358l701,1359l693,1360l687,1282l680,1208l675,1134l669,1062l664,991l659,921l653,851l648,783l643,715l637,647l631,579l625,512l619,446l612,378l606,311l599,243l585,242l572,241l558,240l545,239l532,238l520,238l507,237l494,237l481,236l467,236l454,235l440,235l425,235l411,235l396,235l382,235l377,234l372,234l366,232l361,232l355,231l350,231l344,231l339,231l334,231l329,231l324,231l319,231l315,231l310,231l307,231l305,231l299,263l294,291l290,315l286,338l282,360l279,379l276,397l273,416l270,434l267,453l264,473l261,493l257,516l254,542l250,570l246,601l249,601l254,601l259,601l264,601l270,601l276,601l283,602l290,602l297,602l304,603l311,603l319,603l327,603l333,603l340,603l347,604l362,603l377,603l391,603l405,603l419,602l432,602l446,601l459,600l472,599l485,599l499,598l512,596l525,595l539,594l553,593l569,592l567,599l566,606l564,613l563,620l561,628l559,635l558,642l557,649l556,657l556,664l555,671l555,678l555,685l555,692l556,699l557,706l542,704l527,702l513,701l498,700l484,699l469,698l455,697l441,695l425,694l411,694l398,693l384,693l370,693l357,693l344,693l331,693l322,692l314,692l306,692l299,692l293,692l288,692l283,692l278,693l273,693l268,694l263,694l258,695l252,695l246,695l239,695l232,697l227,726l223,754l219,782l216,807l212,833l209,858l205,883l202,908l199,932l195,957l192,983l187,1010l184,1037l180,1066l176,1095l172,1127l173,1126l174,1125l175,1124l177,1123l179,1122l180,1122l182,1121l185,1121l187,1120l190,1120l193,1119l196,1119l199,1119l203,1119l207,1119l211,1119l217,1118l225,1118l235,1118l246,1118l258,1118l271,1118l284,1117l298,1117l313,1117l327,1115l341,1115l354,1115l367,1114l378,1114l389,1113l398,1113l411,1111l425,1110l440,1109l453,1108l465,1107l477,1105l489,1104l499,1103l509,1100l517,1099l525,1098l531,1097l537,1097l540,1096l543,1096l544,1096l541,1103l539,1110l537,1119l535,1126l533,1135l532,1143l531,1152l530,1160l529,1168l529,1177l529,1184l528,1193l528,1201l529,1207l529,1215l530,1221l414,1219l402,1218l390,1218l378,1217l365,1217l352,1216l338,1216l324,1216l310,1216l296,1216l282,1216l268,1216l255,1216l242,1216l229,1216l216,1216l205,1216l195,1216l184,1216l174,1216l164,1216l155,1216l145,1216l136,1216l127,1216l118,1216l109,1216l101,1216l92,1217l84,1217l76,1218l69,1218l61,1219l16,1219l14,1219l13,1219l12,1219l11,1219l10,1219l9,1219l8,1219l7,1219l6,1219l5,1219l4,1219l3,1219l2,1219l1,1219l0,1219l0,1212l11,1146l23,1079l34,1012l45,944l56,877l67,810l77,742l86,674l96,605l105,537l113,469l121,400l129,333l137,265l144,197l151,129l152,129l155,129l160,129l167,129l175,129l184,129l195,130l205,130l216,130l228,131l239,131l250,131l260,131l270,131l278,131l286,132l525,136l528,134l532,134l536,134l540,134l543,134l547,134l551,134l555,134l558,134l563,134l567,133l571,133l575,133l579,133l583,133l587,133l586,125l585,116l584,108l583,100l582,91l581,83l580,75l579,67l578,58l577,49l576,42l575,33l574,25l573,16l572,7l571,0l573,0l576,0l581,0l586,0l591,0l598,0l605,1l612,1l619,1l626,1l633,1l640,1l646,1l652,1l657,2l661,1l667,1l673,1l679,1l687,1l694,1l700,1l707,1l713,0l719,0l725,0l729,0l733,0l736,0l738,0l739,0l743,71l747,142l751,212l756,282l761,351l766,420l771,488l776,556l781,623l787,691l792,759l798,827l804,895l811,964l817,1031l823,1101l837,1061l856,1011l877,953l901,888l927,817l956,742l985,663l1014,582l1044,500l1075,418l1104,338l1131,260l1158,186l1183,117l1205,55l1224,0l1231,1l1240,2l1249,3l1258,4l1268,4l1278,4l1288,4l1299,4l1310,4l1320,4l1331,3l1341,3l1350,2l1360,1l1368,0l1377,0l1380,68l1383,136l1386,204l1389,272l1391,340l1394,409l1397,478l1400,546l1403,615l1405,684l1408,753l1411,821l1414,891l1417,960l1420,1030l1423,1101l1441,1061l1462,1010l1486,952l1514,886l1544,814l1576,737l1609,658l1643,576l1678,494l1711,411l1744,332l1775,254l1804,181l1830,113l1853,52l1873,0l1875,0l1877,0l1880,0l1884,0l1888,0l1893,0l1899,1l1904,1l1910,1l1916,1l1922,1l1928,1l1934,1l1939,1l1944,2l1948,1l1953,1l1959,1l1965,1l1971,1l1977,1l1982,1l1988,1l1993,0l1998,0l2003,0l2007,0l2010,0l2012,0l2014,0l2015,0xe" fillcolor="navy" stroked="f" o:allowincell="f" style="position:absolute;left:667;top:78;width:501;height:307;mso-wrap-style:none;v-text-anchor:middle;mso-position-horizontal-relative:char">
                  <v:fill o:detectmouseclick="t" type="solid" color2="#ffff7f"/>
                  <v:stroke color="#3465a4" joinstyle="round" endcap="flat"/>
                  <w10:wrap type="none"/>
                </v:shape>
                <v:shape id="shape_0" coordsize="812,1092" path="m669,0l678,77l686,149l695,218l702,284l710,349l717,413l725,474l732,536l741,598l749,661l758,725l767,792l777,862l787,934l799,1010l812,1092l811,1091l809,1091l806,1091l801,1091l796,1090l791,1090l784,1089l778,1089l770,1089l763,1088l756,1088l749,1087l742,1087l736,1087l729,1087l725,1087l719,1087l713,1087l707,1087l701,1087l694,1088l688,1088l682,1089l675,1089l670,1089l664,1090l659,1090l655,1091l651,1091l649,1091l647,1091l647,1092l644,1063l642,1033l639,1002l636,970l633,938l630,907l627,877l624,846l621,818l618,792l615,767l613,744l609,725l608,709l606,696l606,687l601,686l595,685l589,685l582,684l574,684l565,683l556,683l546,682l536,682l526,682l516,681l506,681l495,681l484,681l475,681l466,681l456,681l446,681l436,681l425,681l415,682l404,682l394,683l384,684l374,684l365,685l356,685l348,686l341,686l335,686l330,686l327,687l314,712l302,737l290,761l278,786l266,811l254,836l243,860l230,885l218,910l206,935l194,961l183,986l171,1011l160,1038l149,1064l138,1092l137,1091l136,1091l133,1091l130,1091l127,1091l123,1091l118,1091l112,1091l107,1090l101,1090l96,1090l90,1090l85,1090l79,1090l74,1090l70,1090l64,1090l59,1090l53,1090l47,1090l41,1090l35,1090l30,1090l24,1091l19,1091l15,1091l10,1091l7,1091l4,1091l1,1091l0,1091l0,1092l29,1039l58,985l87,930l118,873l148,815l179,755l211,692l244,628l278,560l312,490l349,417l387,341l427,262l468,178l512,91l558,0l669,0xm595,598l552,212l368,598l372,598l377,598l383,598l389,599l396,599l403,599l411,599l419,599l426,599l435,599l443,599l451,599l459,599l467,599l474,599l482,600l490,599l497,599l505,599l513,599l521,599l529,599l538,599l546,599l553,599l561,599l568,599l575,599l581,598l586,598l591,598l595,598xe" fillcolor="navy" stroked="f" o:allowincell="f" style="position:absolute;left:1057;top:108;width:202;height:245;mso-wrap-style:none;v-text-anchor:middle;mso-position-horizontal-relative:char">
                  <v:fill o:detectmouseclick="t" type="solid" color2="#ffff7f"/>
                  <v:stroke color="#3465a4" joinstyle="round" endcap="flat"/>
                  <w10:wrap type="none"/>
                </v:shape>
                <v:shape id="shape_0" coordsize="731,1094" path="m442,107l429,172l418,235l406,297l396,357l386,418l377,477l368,536l360,594l352,653l345,713l337,773l330,834l323,897l317,960l310,1026l304,1094l303,1093l301,1093l298,1093l294,1093l289,1092l282,1092l276,1091l270,1091l263,1091l256,1090l249,1090l242,1088l235,1088l229,1088l223,1088l219,1088l213,1088l207,1088l201,1088l194,1088l187,1090l179,1090l172,1091l165,1091l158,1091l152,1092l146,1092l141,1093l137,1093l134,1093l132,1093l132,1094l145,1027l157,962l170,899l181,836l191,775l201,715l210,656l219,595l227,536l236,477l243,418l251,357l259,296l266,235l274,171l282,107l260,107l238,109l214,109l191,110l167,111l143,112l121,112l99,113l79,114l60,115l43,116l28,116l16,117l7,117l1,117l0,118l2,111l4,104l6,98l8,91l10,84l12,76l13,70l15,62l16,55l17,47l18,40l19,31l20,23l20,16l20,7l21,0l23,0l30,0l43,0l58,0l76,0l98,0l121,1l147,1l176,1l204,2l234,2l263,2l294,2l323,2l350,2l377,3l402,2l430,2l459,2l488,2l517,2l547,2l576,1l603,1l629,1l653,0l675,0l694,0l709,0l721,0l728,0l731,0l728,5l726,12l723,18l721,26l719,32l717,40l716,47l714,55l713,62l711,70l710,77l710,86l709,93l709,102l709,110l710,118l708,117l703,117l695,117l684,116l671,116l654,115l637,114l618,113l598,112l576,112l554,111l531,110l508,109l485,109l463,107l442,107xe" fillcolor="navy" stroked="f" o:allowincell="f" style="position:absolute;left:1229;top:55;width:184;height:248;mso-wrap-style:none;v-text-anchor:middle;mso-position-horizontal-relative:char">
                  <v:fill o:detectmouseclick="t" type="solid" color2="#ffff7f"/>
                  <v:stroke color="#3465a4" joinstyle="round" endcap="flat"/>
                  <w10:wrap type="none"/>
                </v:shape>
                <v:shape id="shape_0" coordsize="691,1096" path="m569,465l567,472l566,479l564,486l563,493l560,501l559,508l558,515l557,522l556,530l556,536l555,544l555,551l555,558l555,564l556,571l557,578l542,576l527,575l512,574l498,572l483,571l469,571l454,570l440,569l425,568l411,568l397,566l383,566l370,566l356,566l343,566l330,566l321,566l312,566l305,566l299,566l293,566l288,566l283,568l278,568l273,568l268,569l263,569l258,569l252,569l246,569l239,569l232,570l227,599l223,628l219,655l216,682l212,708l209,732l206,757l202,782l199,807l196,831l192,857l188,884l184,912l180,940l176,971l172,1004l173,1003l174,1002l175,1000l177,999l179,998l181,997l183,996l185,996l187,995l191,994l194,994l197,993l200,993l203,993l207,993l211,993l217,992l225,992l235,992l246,992l258,992l270,991l284,991l298,991l312,990l327,990l340,989l354,989l366,988l377,988l388,986l397,986l410,985l424,984l439,983l452,982l465,981l477,980l488,979l499,978l508,977l517,976l525,975l531,974l536,972l540,972l543,972l544,972l541,979l539,986l537,995l535,1003l534,1011l532,1020l531,1027l531,1036l530,1045l529,1053l529,1061l529,1068l529,1076l529,1083l529,1090l530,1096l413,1091l401,1091l389,1091l377,1091l364,1091l351,1091l337,1091l324,1091l309,1091l296,1091l282,1091l268,1091l255,1091l242,1091l229,1091l217,1091l206,1091l195,1091l184,1091l175,1091l165,1091l155,1091l146,1091l136,1091l127,1091l118,1091l109,1091l101,1091l93,1091l85,1092l77,1092l70,1092l62,1093l16,1093l15,1093l14,1093l13,1093l12,1093l11,1093l10,1093l9,1093l8,1093l6,1093l5,1093l4,1093l3,1093l2,1093l1,1093l0,1093l0,1088l11,1021l23,954l34,887l45,820l56,752l67,684l77,616l86,548l96,479l105,411l113,344l121,275l129,207l137,138l144,70l151,2l152,2l155,2l160,2l167,2l175,2l184,2l195,2l205,2l216,2l228,2l239,2l250,3l260,3l270,4l278,4l286,5l525,9l534,8l544,8l553,8l564,8l574,8l583,7l593,7l603,5l614,5l624,4l634,4l645,3l656,2l667,1l678,0l691,0l688,7l686,13l682,19l680,26l678,33l676,41l675,47l673,55l672,63l671,70l670,78l669,86l668,94l668,101l668,110l668,119l649,116l630,115l613,114l595,113l578,112l560,111l543,110l526,109l509,109l492,108l475,107l457,106l439,105l420,105l400,103l381,103l376,103l371,103l366,103l360,103l355,103l350,103l344,103l339,103l334,103l329,103l324,103l319,103l315,103l310,103l307,103l305,103l299,135l294,163l290,187l286,210l282,231l279,250l276,269l273,288l270,305l267,324l264,344l261,365l257,388l254,414l250,443l246,475l249,475l254,475l259,475l264,475l270,475l277,475l283,475l290,476l297,476l304,476l311,476l319,476l326,476l333,476l339,476l346,477l361,476l376,476l390,476l404,476l418,475l431,475l446,474l459,473l472,472l485,472l498,471l512,470l525,468l539,467l553,466l569,465xe" fillcolor="navy" stroked="f" o:allowincell="f" style="position:absolute;left:1317;top:157;width:171;height:249;mso-wrap-style:none;v-text-anchor:middle;mso-position-horizontal-relative:char">
                  <v:fill o:detectmouseclick="t" type="solid" color2="#ffff7f"/>
                  <v:stroke color="#3465a4" joinstyle="round" endcap="flat"/>
                  <w10:wrap type="none"/>
                </v:shape>
                <v:shape id="shape_0" coordsize="1484,1210" path="m1484,120l1470,186l1457,254l1445,322l1432,390l1420,458l1409,527l1399,594l1389,663l1379,731l1370,800l1361,869l1353,937l1345,1006l1337,1074l1330,1142l1324,1210l1323,1209l1321,1209l1318,1209l1313,1209l1308,1209l1303,1209l1296,1208l1290,1208l1283,1208l1276,1207l1269,1207l1263,1207l1256,1207l1250,1207l1244,1207l1240,1207l1234,1207l1228,1207l1222,1207l1215,1207l1208,1207l1200,1207l1192,1208l1185,1208l1179,1208l1173,1209l1167,1209l1162,1209l1158,1209l1155,1209l1153,1209l1153,1210l1160,1174l1167,1138l1174,1104l1180,1069l1186,1036l1192,1004l1198,970l1204,938l1209,906l1214,873l1219,841l1224,809l1229,775l1235,741l1240,706l1246,672l1239,671l1231,671l1222,671l1211,671l1199,671l1186,671l1172,671l1159,671l1144,670l1129,670l1114,670l1099,670l1085,670l1070,670l1055,670l1042,670l1030,670l1017,670l1005,670l992,670l979,670l966,670l953,670l939,671l927,671l915,671l904,671l894,671l885,671l877,671l871,671l866,672l861,705l857,740l852,773l848,806l844,839l840,871l836,904l832,936l828,969l824,1002l819,1035l815,1068l811,1103l808,1138l804,1174l801,1210l800,1209l798,1209l795,1209l791,1209l786,1209l781,1209l774,1208l768,1208l761,1208l754,1207l747,1207l741,1207l734,1207l728,1207l722,1207l718,1207l712,1207l706,1207l700,1207l692,1207l685,1207l677,1207l670,1208l663,1208l657,1208l651,1209l645,1209l640,1209l636,1209l633,1209l631,1209l631,1210l632,1203l633,1195l635,1188l636,1180l638,1173l639,1165l641,1158l642,1150l644,1143l645,1135l647,1128l648,1120l649,1112l651,1105l652,1097l654,1091l649,1090l644,1090l640,1090l635,1090l630,1090l625,1090l620,1090l615,1090l610,1090l605,1090l601,1090l597,1090l593,1090l589,1090l586,1090l583,1090l577,1090l570,1090l563,1090l556,1090l549,1090l541,1090l534,1090l527,1091l520,1091l514,1091l508,1091l503,1091l498,1091l495,1091l493,1091l493,1092l479,1059l466,1025l452,992l436,957l421,922l406,887l391,853l376,818l361,784l346,751l331,717l316,686l302,655l289,626l276,598l265,572l263,571l261,571l260,571l258,571l256,571l255,570l253,570l251,570l249,569l247,569l246,568l244,568l242,568l241,568l239,568l238,568l233,599l229,631l224,663l220,697l216,729l211,761l207,795l202,827l198,860l194,893l190,926l185,960l181,992l177,1025l173,1059l170,1092l169,1091l167,1091l164,1091l160,1091l155,1090l150,1090l143,1089l137,1089l130,1089l123,1088l116,1088l110,1087l103,1087l97,1087l91,1087l87,1087l81,1087l74,1087l68,1087l61,1087l54,1088l46,1088l39,1089l32,1089l26,1089l20,1090l14,1090l9,1091l5,1091l2,1091l0,1091l0,1092l13,1024l26,956l38,888l50,821l61,752l72,684l83,615l93,547l103,478l112,409l121,340l129,273l137,204l145,136l152,68l159,0l160,0l163,0l168,0l175,0l183,0l192,0l202,1l213,1l224,1l236,2l247,2l258,2l268,2l278,2l286,2l294,3l428,0l451,0l474,1l498,3l521,7l545,12l568,19l591,28l612,39l631,53l649,68l665,86l679,107l690,130l699,157l705,187l707,221l705,261l699,298l689,333l677,364l663,393l646,420l628,444l608,465l587,485l563,501l541,516l518,529l495,539l472,547l451,554l430,559l442,586l455,615l469,644l482,675l496,706l511,738l525,771l540,803l555,836l570,869l586,901l601,934l616,966l631,997l645,1027l660,1058l670,999l680,941l690,882l700,824l710,766l718,706l727,648l735,589l743,531l751,472l758,413l765,354l771,295l778,236l784,178l790,120l792,120l795,120l799,120l804,121l809,121l816,122l823,123l830,123l837,124l844,124l850,125l857,125l863,125l869,125l874,126l879,125l885,125l891,125l898,125l905,124l913,124l920,123l927,123l933,122l939,121l946,121l951,120l955,120l958,120l960,120l961,120l954,150l948,180l941,210l936,238l931,267l926,295l921,322l916,350l912,377l907,405l903,432l899,460l895,489l890,517l886,547l882,577l887,577l893,577l900,577l909,577l918,577l927,578l938,578l950,578l961,579l972,579l984,579l996,580l1007,580l1018,582l1029,582l1040,583l1054,582l1070,582l1086,582l1102,582l1119,580l1135,580l1151,579l1167,579l1182,579l1198,578l1211,578l1224,577l1235,577l1245,577l1252,577l1259,577l1262,547l1266,517l1269,489l1273,460l1276,432l1280,405l1283,377l1287,350l1290,322l1293,295l1297,267l1300,238l1303,210l1306,180l1309,150l1313,120l1315,120l1319,120l1323,120l1328,121l1333,121l1340,122l1346,123l1353,123l1360,124l1367,124l1373,125l1380,125l1386,125l1392,125l1397,126l1402,125l1408,125l1414,125l1421,125l1428,124l1436,124l1444,123l1451,123l1457,122l1463,121l1469,121l1474,120l1478,120l1481,120l1483,120l1484,120xm270,475l299,474l328,472l355,466l380,460l404,450l425,439l445,427l465,413l481,395l495,377l508,358l518,336l527,312l533,288l537,262l539,235l538,220l536,205l533,192l528,179l522,167l515,155l507,144l497,135l486,126l474,119l461,112l445,107l429,102l413,99l395,97l376,97l370,97l365,97l359,97l354,97l349,97l345,97l340,97l336,97l332,97l328,97l323,97l320,97l317,97l314,97l312,97l310,97l304,126l300,153l296,178l292,201l288,223l285,243l282,264l280,283l277,304l274,323l271,345l268,367l265,391l262,416l258,444l254,475l255,475l256,475l257,475l258,475l259,475l260,475l261,475l262,475l263,475l264,475l265,475l266,475l268,475l269,475l270,475xe" fillcolor="navy" stroked="f" o:allowincell="f" style="position:absolute;left:1466;top:108;width:372;height:273;mso-wrap-style:none;v-text-anchor:middle;mso-position-horizontal-relative:char">
                  <v:fill o:detectmouseclick="t" type="solid" color2="#ffff7f"/>
                  <v:stroke color="#3465a4" joinstyle="round" endcap="flat"/>
                  <w10:wrap type="none"/>
                </v:shape>
                <v:shape id="shape_0" coordsize="875,1142" path="m875,453l872,510l866,568l856,627l841,686l821,746l799,803l772,858l742,909l706,958l667,1003l625,1042l578,1076l528,1103l474,1124l416,1137l355,1142l314,1140l277,1133l242,1124l207,1111l176,1093l147,1073l120,1048l96,1021l74,990l54,957l38,920l24,880l14,837l6,791l1,743l0,693l2,635l8,575l19,515l33,456l52,397l75,340l103,285l134,232l169,184l207,139l251,100l297,65l348,38l402,18l459,5l522,0l561,2l600,8l635,18l668,31l699,48l729,69l756,93l780,121l801,151l820,186l837,222l850,263l861,306l868,353l873,401l875,453xm710,438l708,406l707,376l704,346l701,317l696,288l689,260l681,234l671,209l659,187l645,165l629,147l610,132l589,119l564,110l538,104l509,103l467,107l428,119l392,139l359,165l327,198l299,234l274,276l252,321l232,369l215,417l200,468l188,518l179,568l173,617l169,664l168,708l168,737l169,767l172,797l176,826l181,855l188,883l196,909l207,934l220,957l234,978l250,997l268,1013l289,1025l313,1034l340,1041l369,1043l410,1037l448,1026l485,1005l518,979l548,947l576,910l602,868l624,824l644,776l661,727l675,677l687,626l696,577l703,527l707,481l710,438xe" fillcolor="navy" stroked="f" o:allowincell="f" style="position:absolute;left:1835;top:104;width:218;height:258;mso-wrap-style:none;v-text-anchor:middle;mso-position-horizontal-relative:char">
                  <v:fill o:detectmouseclick="t" type="solid" color2="#ffff7f"/>
                  <v:stroke color="#3465a4" joinstyle="round" endcap="flat"/>
                  <w10:wrap type="none"/>
                </v:shape>
                <v:shape id="shape_0" coordsize="693,1142" path="m693,80l689,88l686,97l683,105l680,115l677,125l674,134l671,144l668,154l665,162l662,172l660,182l658,191l656,201l654,210l653,218l652,227l630,227l629,224l628,219l625,213l622,204l617,193l611,183l603,172l595,160l585,148l573,136l560,126l545,117l529,108l511,102l491,99l468,98l447,98l428,101l409,105l392,112l376,120l359,130l345,140l332,153l321,165l310,179l301,195l294,211l288,227l284,244l281,261l281,280l282,300l285,319l289,338l296,354l304,369l314,383l324,396l336,409l349,420l363,430l377,441l392,451l406,460l421,469l436,479l451,488l459,492l467,497l475,501l483,506l491,510l499,515l507,521l515,526l522,532l529,537l537,543l544,549l550,556l557,563l563,570l570,578l576,585l581,593l587,602l592,610l597,620l602,630l606,640l611,651l615,662l618,675l621,688l623,701l625,715l626,730l627,745l628,762l626,795l621,829l613,862l601,896l586,928l569,960l548,990l525,1018l499,1044l469,1068l437,1089l403,1108l366,1122l325,1132l283,1139l239,1142l214,1141l191,1138l168,1134l147,1127l126,1121l106,1112l87,1104l70,1096l55,1086l41,1079l29,1070l19,1064l10,1057l4,1053l1,1050l0,1050l3,1041l6,1032l9,1023l12,1013l15,1003l19,994l22,983l25,973l28,962l30,953l33,943l35,933l37,925l39,915l40,907l42,900l64,900l64,901l66,906l70,913l74,922l81,933l88,945l97,958l108,971l121,984l135,997l150,1009l167,1018l185,1028l205,1034l227,1039l252,1041l276,1039l298,1034l320,1028l341,1019l360,1009l379,996l395,981l410,964l424,947l435,929l446,910l454,889l461,869l466,847l469,827l470,806l469,792l468,779l465,767l462,757l458,746l453,736l448,726l441,718l435,710l427,703l419,695l411,688l402,681l393,675l383,668l374,662l351,648l330,634l309,621l289,607l269,594l250,579l231,565l214,549l198,532l184,513l171,493l161,471l152,446l146,421l142,392l141,360l142,321l147,284l154,248l165,214l178,183l194,153l212,126l233,101l257,77l283,58l311,41l341,25l374,15l407,6l443,1l481,0l505,0l528,3l549,6l569,11l588,17l605,23l621,31l636,38l648,46l659,52l669,60l677,66l683,71l688,75l691,78l693,80xe" fillcolor="navy" stroked="f" o:allowincell="f" style="position:absolute;left:2232;top:149;width:171;height:258;mso-wrap-style:none;v-text-anchor:middle;mso-position-horizontal-relative:char">
                  <v:fill o:detectmouseclick="t" type="solid" color2="#ffff7f"/>
                  <v:stroke color="#3465a4" joinstyle="round" endcap="flat"/>
                  <w10:wrap type="none"/>
                </v:shape>
                <v:shape id="shape_0" coordsize="835,1137" path="m707,701l698,743l688,785l677,826l663,866l648,903l631,940l612,973l591,1005l567,1034l539,1060l509,1082l477,1100l440,1116l400,1127l357,1134l310,1137l267,1135l230,1131l195,1123l163,1112l135,1099l110,1083l88,1066l68,1046l50,1023l36,998l25,971l15,943l8,913l3,882l0,850l0,816l0,810l0,802l0,796l1,788l2,780l2,772l3,763l5,754l6,745l7,735l8,725l10,715l11,704l13,693l14,683l16,672l17,659l19,647l20,634l22,622l24,609l26,596l28,582l30,570l33,556l35,542l37,528l39,514l41,500l43,486l45,471l48,457l53,427l59,398l64,369l68,339l73,310l78,280l83,251l87,222l91,193l95,164l99,136l102,107l105,80l108,52l110,26l113,0l115,0l118,0l122,0l127,0l132,0l139,0l145,1l152,1l159,1l166,1l173,1l180,1l187,1l192,1l198,2l203,1l209,1l215,1l222,1l229,1l236,1l243,1l250,1l257,0l263,0l269,0l274,0l278,0l281,0l283,0l284,0l280,20l276,43l272,67l268,91l263,116l259,143l254,170l249,198l244,226l239,255l234,284l230,313l225,343l220,374l215,404l211,434l206,463l201,493l196,521l192,550l187,578l183,605l180,632l175,658l172,682l170,705l167,728l165,748l164,769l162,786l162,803l162,818l162,844l165,869l168,892l174,912l181,930l189,946l199,962l209,974l220,985l233,995l246,1002l261,1009l276,1014l292,1018l310,1020l328,1021l359,1019l388,1013l415,1006l440,994l462,980l482,963l501,943l517,921l532,896l546,868l559,838l571,805l581,771l590,735l599,697l607,657l613,619l620,578l627,535l634,490l641,445l648,397l655,350l662,303l669,256l676,212l681,169l687,128l691,90l695,56l698,26l701,0l702,0l705,0l708,0l711,0l715,0l720,0l725,1l730,1l736,1l741,1l747,1l752,1l758,1l763,1l768,2l773,1l778,1l784,1l789,1l795,1l801,1l807,1l812,1l816,0l821,0l825,0l828,0l831,0l833,0l834,0l835,0l826,44l817,91l808,139l799,187l789,236l780,284l772,332l763,380l755,426l747,472l739,516l732,558l725,598l718,635l712,670l707,701xe" fillcolor="navy" stroked="f" o:allowincell="f" style="position:absolute;left:2061;top:108;width:207;height:254;mso-wrap-style:none;v-text-anchor:middle;mso-position-horizontal-relative:char">
                  <v:fill o:detectmouseclick="t" type="solid" color2="#ffff7f"/>
                  <v:stroke color="#3465a4" joinstyle="round" endcap="flat"/>
                  <w10:wrap type="none"/>
                </v:shape>
                <v:shape id="shape_0" coordsize="1814,2039" path="m1567,1696l1594,1696l1545,1881l1542,1883l1535,1888l1524,1896l1509,1907l1491,1919l1469,1932l1443,1947l1414,1961l1382,1976l1348,1990l1310,2003l1270,2014l1227,2024l1183,2032l1135,2037l1087,2039l1033,2036l982,2028l932,2016l883,1997l837,1975l791,1946l749,1912l709,1872l671,1828l637,1778l607,1723l580,1662l557,1596l537,1524l522,1447l513,1365l413,1360l401,1359l389,1359l377,1359l364,1358l351,1358l337,1358l324,1358l310,1358l295,1358l282,1358l268,1358l255,1358l242,1358l229,1358l216,1358l205,1358l195,1358l184,1358l174,1358l164,1358l155,1358l145,1358l136,1358l127,1359l118,1359l109,1359l101,1359l92,1359l84,1359l76,1359l69,1359l62,1360l16,1360l14,1360l13,1360l12,1360l11,1360l10,1360l9,1360l8,1360l7,1360l6,1360l5,1360l4,1360l3,1360l2,1360l1,1360l0,1360l0,1354l11,1288l23,1221l34,1154l45,1086l56,1019l67,952l77,884l86,816l96,747l105,679l113,610l121,542l129,473l137,406l144,337l151,269l152,269l155,269l160,269l167,269l175,269l184,269l195,270l205,270l216,270l228,271l239,271l250,271l260,271l270,271l278,271l286,272l524,275l533,274l543,274l553,274l563,274l573,274l583,273l593,273l603,273l613,272l624,272l634,271l644,271l655,270l666,270l677,269l690,269l687,274l685,281l683,287l681,295l678,301l676,309l675,316l673,324l672,331l671,339l670,346l669,355l668,363l668,371l668,379l668,387l649,385l630,384l612,382l595,381l578,380l561,379l543,378l526,377l509,375l492,375l474,374l457,373l439,373l419,373l400,373l381,373l376,373l371,373l366,373l360,373l355,373l350,373l344,373l339,373l334,373l329,373l324,373l319,373l315,373l311,373l307,373l305,373l299,403l294,431l290,456l286,479l282,500l279,520l276,538l273,556l270,575l267,593l264,613l261,635l257,658l254,683l250,711l246,744l248,744l251,744l255,744l258,744l262,744l267,744l271,744l276,744l281,744l286,744l292,744l297,744l303,744l310,744l316,744l322,744l331,743l342,743l352,743l362,743l373,742l384,742l395,741l406,739l418,738l429,738l443,737l455,736l468,735l482,734l495,733l510,732l508,738l507,746l505,753l504,760l502,767l501,775l500,783l499,790l498,798l498,804l498,812l497,818l498,826l498,832l499,839l500,845l485,843l471,842l457,841l444,839l429,837l417,837l404,836l392,835l380,834l368,834l357,833l346,833l336,833l325,833l315,833l305,833l300,833l296,833l292,833l289,833l286,833l283,833l280,833l278,833l276,833l274,833l272,833l270,834l268,834l267,835l265,835l264,836l263,836l262,836l261,836l259,836l258,836l257,836l256,836l254,836l252,836l250,836l248,836l245,836l242,836l239,836l235,836l232,836l227,865l223,895l219,921l216,948l212,974l209,999l205,1024l202,1048l199,1073l195,1098l192,1124l188,1151l184,1179l180,1207l176,1238l172,1270l173,1269l174,1268l175,1267l177,1266l179,1265l180,1265l182,1264l186,1264l188,1263l190,1263l193,1262l196,1262l199,1262l203,1262l207,1262l211,1262l217,1261l225,1261l235,1261l246,1261l258,1261l270,1260l284,1260l298,1260l313,1258l327,1258l340,1258l354,1257l366,1257l377,1256l388,1256l397,1256l404,1255l412,1254l420,1254l427,1253l436,1252l443,1251l451,1251l458,1250l465,1249l471,1248l478,1247l484,1247l491,1246l496,1244l502,1243l508,1243l508,1242l508,1241l508,1240l508,1239l508,1238l508,1237l508,1236l512,1114l525,995l546,879l576,767l612,660l656,557l707,462l763,373l826,291l894,218l968,155l1046,101l1129,58l1216,25l1307,6l1401,0l1444,1l1485,5l1525,11l1563,19l1599,30l1632,41l1663,52l1693,64l1719,77l1742,89l1762,100l1779,111l1794,119l1804,126l1811,131l1814,133l1808,147l1802,161l1796,176l1789,190l1784,205l1778,220l1773,235l1768,249l1763,265l1759,279l1754,293l1750,307l1747,319l1743,332l1740,345l1738,358l1714,358l1712,355l1707,347l1700,336l1691,321l1679,302l1664,283l1647,261l1627,240l1605,218l1581,198l1554,177l1523,160l1491,145l1457,134l1419,127l1380,125l1317,130l1254,147l1193,176l1133,215l1076,263l1021,322l969,389l921,465l877,548l837,639l801,737l772,841l748,951l731,1066l720,1186l717,1311l719,1378l724,1442l734,1502l747,1559l764,1612l784,1662l808,1708l835,1750l863,1786l895,1820l930,1848l967,1871l1005,1891l1046,1904l1089,1912l1134,1915l1179,1912l1222,1906l1264,1895l1304,1881l1342,1864l1377,1845l1410,1826l1441,1806l1469,1784l1493,1765l1515,1746l1532,1729l1548,1715l1558,1704l1564,1698l1567,1696xe" fillcolor="navy" stroked="f" o:allowincell="f" style="position:absolute;left:2400;top:0;width:454;height:463;mso-wrap-style:none;v-text-anchor:middle;mso-position-horizontal-relative:char">
                  <v:fill o:detectmouseclick="t" type="solid" color2="#ffff7f"/>
                  <v:stroke color="#3465a4" joinstyle="round" endcap="flat"/>
                  <w10:wrap type="none"/>
                </v:shape>
                <v:shape id="shape_0" coordsize="1552,1146" path="m1552,452l1549,509l1543,567l1532,627l1518,686l1499,744l1476,801l1449,856l1418,909l1383,958l1345,1002l1302,1041l1256,1075l1206,1102l1152,1122l1096,1135l1035,1141l995,1139l959,1132l925,1123l895,1112l869,1098l845,1080l823,1063l805,1044l789,1024l775,1004l764,985l754,965l746,947l739,930l734,915l731,903l724,915l716,930l705,946l691,965l677,985l660,1005l640,1025l619,1046l595,1065l567,1084l539,1101l507,1116l473,1128l436,1137l396,1144l355,1146l314,1144l277,1137l241,1128l208,1115l176,1098l147,1076l120,1052l96,1025l73,994l54,960l38,923l24,883l14,840l6,794l1,745l0,695l2,637l8,577l19,517l33,458l52,399l75,341l103,286l134,233l169,184l209,139l251,99l298,66l349,38l403,18l461,5l523,0l563,1l600,8l634,16l664,28l690,43l715,60l736,78l754,97l770,118l784,137l795,158l805,177l813,195l819,212l824,228l829,240l835,228l844,214l854,196l867,179l881,160l898,140l917,120l938,100l963,82l989,64l1018,48l1049,34l1084,22l1120,13l1159,7l1203,6l1241,7l1278,13l1313,23l1347,36l1378,53l1406,72l1433,97l1458,124l1479,154l1498,188l1514,224l1527,264l1538,306l1545,352l1550,400l1552,452xm710,436l709,405l708,375l705,345l700,316l695,287l689,259l681,233l671,208l659,186l645,164l629,146l610,131l589,118l565,109l539,103l510,102l468,106l428,118l392,138l359,165l327,197l300,234l275,276l252,321l232,369l215,418l200,469l188,519l179,570l173,619l169,666l168,710l168,740l169,770l172,800l176,829l181,859l188,887l196,912l206,937l219,960l233,981l249,1000l268,1015l288,1028l312,1036l339,1043l368,1045l409,1039l448,1028l485,1007l518,981l549,949l576,911l602,870l625,825l645,778l662,728l676,678l688,627l697,576l704,527l708,481l710,436xm1373,436l1372,406l1371,376l1369,347l1366,318l1361,290l1355,262l1348,236l1339,212l1327,190l1313,169l1298,152l1280,136l1260,124l1236,116l1210,109l1181,108l1139,111l1100,124l1064,144l1031,170l1001,202l973,238l948,279l926,324l906,371l890,419l876,470l864,519l856,569l849,617l846,663l845,707l845,736l846,766l849,796l852,825l857,853l863,881l871,907l881,932l892,954l906,975l922,993l940,1008l961,1021l985,1030l1011,1036l1040,1038l1081,1034l1119,1021l1155,1002l1187,975l1218,944l1245,906l1269,865l1291,821l1310,773l1327,725l1341,674l1353,625l1361,574l1368,526l1371,480l1373,436xe" fillcolor="navy" stroked="f" o:allowincell="f" style="position:absolute;left:2704;top:104;width:386;height:258;mso-wrap-style:none;v-text-anchor:middle;mso-position-horizontal-relative:char">
                  <v:fill o:detectmouseclick="t" type="solid" color2="#ffff7f"/>
                  <v:stroke color="#3465a4" joinstyle="round" endcap="flat"/>
                  <w10:wrap type="none"/>
                </v:shape>
                <v:shape id="shape_0" coordsize="689,1092" path="m568,463l566,470l565,477l563,484l562,491l560,499l559,506l558,513l557,520l556,528l556,535l555,542l555,549l555,556l555,563l556,570l557,577l542,575l527,573l513,572l498,570l484,569l469,568l455,566l440,565l425,564l411,563l397,562l383,562l370,561l356,561l343,561l330,561l320,561l312,561l305,561l299,561l293,562l288,562l283,563l278,563l273,564l268,564l263,564l258,564l252,564l246,564l239,564l232,564l227,594l223,622l219,650l216,677l212,702l209,728l205,753l201,778l198,802l194,827l191,853l187,879l184,907l180,936l176,966l172,998l173,997l174,996l175,995l177,994l179,993l180,992l182,991l185,991l187,990l189,989l192,989l195,988l198,988l203,988l207,988l211,988l217,988l225,988l235,988l246,988l258,988l270,986l284,986l298,986l312,985l327,985l340,985l354,984l366,984l377,984l388,984l397,984l411,982l425,981l438,980l452,979l465,978l477,976l488,975l499,974l509,971l517,970l525,969l531,968l537,968l540,967l543,967l544,967l541,974l539,981l537,990l535,997l534,1006l532,1014l531,1023l531,1031l530,1039l529,1048l529,1055l529,1064l529,1072l529,1078l529,1086l530,1092l414,1087l402,1087l390,1087l377,1087l364,1087l351,1087l338,1087l323,1087l309,1087l295,1087l282,1087l268,1087l255,1087l242,1087l229,1087l216,1087l205,1087l194,1087l184,1087l174,1087l164,1087l155,1087l145,1087l136,1087l127,1087l118,1087l109,1087l101,1087l92,1088l84,1088l75,1089l68,1089l61,1090l16,1090l14,1090l13,1090l12,1090l11,1090l10,1090l9,1090l8,1090l7,1090l6,1090l5,1090l4,1090l3,1090l2,1090l1,1090l0,1090l0,1083l11,1017l23,950l34,883l45,815l56,748l66,681l76,613l86,545l96,476l105,408l113,340l121,271l129,204l137,136l144,68l151,0l152,0l155,0l160,0l167,0l175,0l184,0l194,1l205,1l216,1l228,2l239,2l250,2l260,2l270,2l278,2l286,3l525,7l534,5l544,5l553,5l563,5l574,5l583,4l593,4l603,4l613,3l624,3l634,2l644,2l655,1l666,1l677,0l689,0l686,5l684,12l682,18l680,26l678,32l676,40l675,47l673,55l672,63l671,71l670,79l669,87l668,95l668,102l668,111l668,120l649,117l630,116l613,114l595,113l578,112l560,111l543,110l526,109l509,108l492,108l475,107l457,106l438,106l420,106l400,106l381,106l376,105l371,105l366,103l360,103l355,103l350,103l344,103l339,103l334,105l329,105l323,105l318,105l314,105l310,105l307,105l305,106l299,136l294,164l290,189l286,211l282,232l279,251l276,269l273,288l270,306l267,324l264,344l261,364l257,387l254,413l250,441l246,472l249,472l254,472l259,472l264,472l270,472l276,472l283,473l290,473l297,473l304,474l311,474l318,474l325,474l333,474l339,474l346,475l361,474l376,474l390,474l405,474l418,473l432,473l445,472l459,471l472,470l485,470l499,469l512,467l525,466l539,465l553,464l568,463xe" fillcolor="navy" stroked="f" o:allowincell="f" style="position:absolute;left:3262;top:108;width:171;height:245;mso-wrap-style:none;v-text-anchor:middle;mso-position-horizontal-relative:char">
                  <v:fill o:detectmouseclick="t" type="solid" color2="#ffff7f"/>
                  <v:stroke color="#3465a4" joinstyle="round" endcap="flat"/>
                  <w10:wrap type="none"/>
                </v:shape>
                <v:shape id="shape_0" coordsize="747,1090" path="m747,218l744,262l737,304l725,343l710,379l691,414l668,445l642,474l615,500l586,522l554,543l521,560l488,574l454,585l421,593l386,598l354,600l341,599l330,599l319,599l309,599l299,599l290,599l282,599l275,599l267,599l260,599l255,599l249,599l245,598l241,598l237,598l235,598l230,629l226,660l221,690l217,722l213,752l209,782l205,812l201,842l198,871l194,901l190,933l186,963l182,994l178,1025l174,1056l171,1090l170,1089l168,1089l165,1089l161,1089l156,1089l150,1089l143,1088l137,1088l130,1088l123,1087l116,1087l110,1087l103,1087l97,1087l91,1087l87,1087l81,1087l75,1087l69,1087l62,1087l55,1087l47,1087l40,1088l33,1088l26,1088l20,1089l14,1089l9,1089l5,1089l2,1089l0,1089l0,1090l13,1022l26,954l39,886l51,818l62,750l73,682l83,614l93,545l103,477l112,408l121,340l129,271l137,204l145,136l153,68l160,0l161,0l164,0l169,0l176,0l184,0l193,0l203,1l213,1l224,1l236,2l247,2l258,2l268,2l279,2l287,2l295,3l468,0l491,0l514,1l539,3l563,8l586,13l609,21l631,29l653,40l673,53l691,69l707,86l720,107l731,130l740,156l745,185l747,218xm580,243l579,226l577,211l574,196l570,182l564,169l557,157l549,147l539,136l528,127l515,120l501,112l486,107l469,102l451,99l432,97l411,97l404,97l397,97l390,97l383,97l376,97l369,97l362,97l356,97l349,97l342,97l336,97l331,97l326,97l321,97l317,97l314,97l308,128l303,156l299,183l295,208l291,232l287,253l284,275l280,295l277,317l273,338l269,360l266,383l263,408l259,436l255,465l251,498l253,498l255,498l258,498l260,498l263,498l266,498l270,499l273,499l277,499l281,500l284,500l288,500l292,500l295,500l299,500l303,501l333,499l362,495l390,490l417,483l441,473l463,461l484,447l503,432l520,414l536,394l549,374l560,350l568,326l574,299l578,273l580,243xe" fillcolor="navy" stroked="f" o:allowincell="f" style="position:absolute;left:3089;top:108;width:186;height:245;mso-wrap-style:none;v-text-anchor:middle;mso-position-horizontal-relative:char">
                  <v:fill o:detectmouseclick="t" type="solid" color2="#ffff7f"/>
                  <v:stroke color="#3465a4" joinstyle="round" endcap="flat"/>
                  <w10:wrap type="none"/>
                </v:shape>
                <v:shape id="shape_0" coordsize="1335,1142" path="m1335,82l1331,90l1328,98l1325,108l1321,117l1318,126l1315,136l1312,146l1309,156l1307,165l1304,175l1302,185l1300,194l1298,203l1296,213l1295,221l1294,230l1273,230l1272,227l1271,222l1268,216l1265,207l1260,198l1254,187l1247,175l1238,164l1228,152l1216,142l1203,131l1188,121l1171,114l1153,107l1133,104l1111,103l1090,103l1070,106l1052,110l1034,117l1018,124l1003,134l989,145l976,157l964,168l954,182l944,198l937,213l931,230l927,246l924,263l924,282l925,302l928,321l932,340l939,356l947,371l957,385l968,398l980,410l992,422l1006,432l1020,442l1034,452l1049,460l1064,469l1080,478l1095,487l1102,492l1110,497l1118,501l1126,507l1134,511l1142,516l1149,522l1157,527l1164,532l1172,538l1179,544l1186,550l1193,556l1201,563l1207,569l1214,577l1219,584l1225,593l1231,601l1236,610l1241,620l1245,630l1250,640l1254,652l1257,664l1260,676l1263,689l1265,701l1267,715l1268,731l1269,746l1270,762l1268,795l1263,830l1255,863l1243,896l1229,929l1211,961l1189,990l1166,1019l1139,1045l1109,1069l1075,1089l1040,1107l1001,1121l960,1132l915,1139l869,1142l824,1140l784,1135l746,1129l711,1119l678,1107l647,1093l618,1076l591,1056l565,1034l540,1009l517,981l495,952l473,920l451,887l430,850l409,811l407,809l404,803l400,794l394,783l386,769l378,753l368,736l359,717l348,698l338,679l326,659l316,640l307,623l298,607l290,593l284,581l279,580l276,579l272,579l268,578l265,578l261,577l258,577l255,577l252,577l250,577l247,577l245,577l243,577l241,577l239,577l238,577l233,608l229,640l224,672l220,706l216,738l212,770l206,803l202,836l198,868l194,902l190,934l186,967l182,1000l178,1033l174,1065l170,1099l169,1098l167,1098l164,1098l160,1098l155,1098l150,1098l143,1097l137,1097l130,1097l123,1096l116,1096l110,1096l103,1096l97,1096l91,1096l87,1096l80,1096l74,1096l68,1096l61,1096l54,1096l46,1096l39,1097l32,1097l26,1097l20,1098l14,1098l9,1098l5,1098l2,1098l0,1098l0,1099l13,1031l26,963l38,895l50,827l62,759l73,691l83,623l94,554l104,486l113,417l121,349l130,280l138,213l145,145l152,77l159,9l160,9l163,9l168,9l175,9l183,9l192,9l202,10l214,10l225,10l236,11l247,11l258,11l269,11l278,11l286,11l294,12l323,11l355,10l388,9l423,9l458,10l493,12l527,18l560,24l592,35l621,48l647,65l669,88l688,114l702,146l711,182l715,227l713,265l708,301l698,335l687,367l674,396l658,422l640,446l621,468l601,488l578,506l556,521l534,535l512,545l490,555l468,563l447,568l568,785l586,816l604,845l620,872l637,896l653,919l670,941l687,959l704,976l723,991l742,1003l761,1015l782,1023l804,1030l829,1035l854,1039l882,1040l909,1037l934,1033l959,1027l981,1018l1002,1007l1020,994l1038,979l1053,963l1066,946l1079,928l1089,908l1098,888l1104,867l1109,847l1112,826l1113,806l1112,792l1111,780l1108,768l1105,757l1101,747l1096,737l1091,728l1084,720l1078,711l1069,704l1061,696l1053,689l1044,682l1035,676l1025,669l1016,664l994,650l973,636l951,623l931,610l911,596l891,582l873,567l856,551l840,534l825,515l813,495l802,473l793,448l787,423l783,394l782,362l783,324l788,286l795,250l806,217l819,185l836,154l854,128l876,102l899,79l925,59l953,41l983,27l1015,16l1049,7l1086,2l1124,0l1147,0l1170,4l1191,7l1212,12l1231,19l1248,25l1263,33l1277,40l1290,48l1301,55l1311,62l1318,68l1326,74l1330,78l1333,80l1335,82xm547,244l546,228l544,214l541,200l536,187l530,175l523,163l515,152l505,144l495,135l483,128l469,121l454,116l438,111l422,108l404,106l385,106l379,106l373,106l367,106l362,106l356,106l351,106l346,106l341,106l336,106l330,106l326,106l322,106l318,106l315,106l313,106l311,106l305,135l300,162l296,187l292,210l289,232l286,252l283,273l280,292l277,312l274,332l271,353l268,374l265,398l262,423l258,451l254,481l255,481l256,481l258,482l259,482l261,483l263,483l265,483l267,483l269,483l271,483l274,483l276,483l278,483l281,483l283,483l286,484l315,482l344,479l371,473l395,466l418,456l440,444l460,430l478,415l493,399l507,381l519,360l529,340l536,317l542,293l545,269l547,244xe" fillcolor="navy" stroked="f" o:allowincell="f" style="position:absolute;left:3415;top:104;width:331;height:258;mso-wrap-style:none;v-text-anchor:middle;mso-position-horizontal-relative:char">
                  <v:fill o:detectmouseclick="t" type="solid" color2="#ffff7f"/>
                  <v:stroke color="#3465a4" joinstyle="round" endcap="flat"/>
                  <w10:wrap type="none"/>
                </v:shape>
                <v:shape id="shape_0" coordsize="977,1438" path="m977,349l977,327l977,307l976,287l976,268l975,250l974,231l972,214l969,197l966,180l961,163l955,147l948,131l939,115l930,100l918,85l906,71l892,57l878,45l863,35l849,27l833,20l819,15l803,11l788,6l772,4l756,2l740,1l723,1l704,0l687,0l668,0l650,1l328,1l309,0l290,0l272,0l255,1l238,1l222,2l204,4l189,6l173,11l158,15l143,20l128,27l114,35l100,45l84,57l71,71l58,85l46,100l37,115l28,131l21,147l16,163l11,180l8,197l5,214l3,231l2,250l1,268l1,287l0,307l0,327l1,349l1,1090l0,1110l0,1129l1,1150l1,1168l2,1188l3,1206l5,1223l8,1240l11,1258l16,1274l21,1290l28,1306l37,1321l46,1337l58,1352l71,1367l84,1380l100,1392l114,1402l128,1410l143,1417l158,1423l173,1428l189,1431l204,1434l222,1435l238,1436l255,1437l272,1437l290,1438l309,1438l328,1438l650,1438l668,1438l687,1438l705,1437l723,1437l740,1436l756,1435l773,1434l788,1431l804,1428l819,1423l834,1417l849,1410l864,1402l878,1392l892,1380l906,1367l918,1352l930,1337l939,1321l948,1306l955,1290l961,1274l966,1258l969,1240l972,1223l974,1206l975,1188l976,1168l976,1150l977,1129l977,1110l977,1090l977,349xm749,1098l736,1104l724,1110l711,1115l698,1120l686,1125l674,1128l662,1133l649,1136l637,1139l625,1141l612,1143l600,1146l586,1147l574,1148l561,1148l549,1149l518,1147l490,1142l462,1136l436,1127l413,1115l391,1100l371,1084l353,1065l336,1044l322,1021l310,995l300,967l292,937l286,905l283,872l282,836l282,833l282,831l282,829l282,827l282,825l282,822l282,820l282,818l282,816l282,814l282,812l282,808l283,806l283,803l283,801l284,798l290,797l297,797l303,797l309,797l315,796l320,796l326,796l331,796l336,794l342,794l347,793l352,793l357,792l362,791l367,790l373,790l372,793l372,797l372,800l372,803l372,806l372,808l372,812l372,814l372,816l372,818l372,820l372,822l372,825l372,827l372,828l372,831l372,860l375,889l379,916l385,941l392,965l400,986l410,1007l422,1025l435,1041l449,1055l465,1068l482,1078l500,1086l519,1092l539,1095l561,1097l573,1096l586,1095l599,1094l611,1092l624,1090l636,1085l648,1082l660,1077l672,1071l685,1066l697,1058l709,1051l723,1043l736,1034l748,1024l762,1014l749,1098xm701,998l671,998l633,691l521,998l491,998l467,757l470,755l473,754l476,753l478,750l481,749l483,748l486,747l488,746l490,744l493,743l495,741l498,739l501,736l505,734l508,731l513,729l530,900l637,604l671,604l711,900l819,604l857,604l701,998xm838,453l828,440l819,428l811,418l802,408l792,399l783,392l773,384l763,378l753,372l742,367l731,364l720,361l707,357l695,356l683,355l670,355l644,356l619,361l595,369l571,380l548,394l527,410l506,429l487,451l468,475l451,501l435,530l421,560l409,592l398,625l389,662l383,700l398,694l412,688l426,680l439,673l451,663l461,653l472,643l482,631l490,618l497,605l503,591l508,576l511,561l514,545l516,529l517,512l516,509l516,506l516,504l516,501l516,498l516,495l516,493l516,491l515,488l515,485l514,482l514,480l513,477l513,474l512,470l512,467l516,462l521,457l525,453l530,449l534,445l538,441l542,438l547,434l551,431l555,427l559,424l563,422l568,419l572,415l577,413l582,411l584,414l586,419l589,423l590,427l592,432l593,436l595,440l596,445l597,450l598,454l599,460l599,465l600,470l600,476l600,481l601,488l599,519l595,550l587,578l577,605l565,630l550,652l532,674l512,692l489,709l463,723l435,736l405,746l373,755l337,760l301,763l262,765l260,764l259,764l257,764l256,764l254,764l253,764l251,764l250,764l248,764l246,764l245,764l243,764l241,764l239,764l238,764l236,764l180,1136l97,1136l221,312l385,312l397,312l409,312l420,312l431,313l441,314l451,315l460,316l470,319l479,321l487,323l495,325l503,327l510,330l517,334l524,337l531,341l542,335l552,330l563,326l572,322l582,319l592,315l600,312l609,310l618,308l626,307l635,305l644,303l653,302l662,302l671,302l682,302l694,302l706,302l719,303l730,306l742,307l753,310l764,313l775,316l786,320l797,325l808,329l819,336l831,342l843,349l855,356l868,365l838,453xe" fillcolor="navy" stroked="f" o:allowincell="f" style="position:absolute;left:3877;top:55;width:244;height:326;mso-wrap-style:none;v-text-anchor:middle;mso-position-horizontal-relative:char">
                  <v:fill o:detectmouseclick="t" type="solid" color2="#ffff7f"/>
                  <v:stroke color="#3465a4" joinstyle="round" endcap="flat"/>
                  <w10:wrap type="none"/>
                </v:shape>
                <v:shape id="shape_0" coordsize="223,355" path="m53,0l0,355l20,355l21,354l22,354l23,354l24,354l25,354l26,354l27,354l28,354l30,354l31,354l33,354l35,354l38,354l41,354l45,354l50,327l55,301l62,276l69,253l77,230l85,208l95,187l106,166l117,147l129,128l142,109l156,91l171,73l187,56l204,39l223,23l215,19l209,16l203,14l197,10l191,8l184,7l178,5l171,4l163,3l155,2l146,1l136,0l125,0l113,0l100,0l86,0l53,0xe" fillcolor="navy" stroked="f" o:allowincell="f" style="position:absolute;left:3937;top:138;width:57;height:78;mso-wrap-style:none;v-text-anchor:middle;mso-position-horizontal-relative:char">
                  <v:fill o:detectmouseclick="t" type="solid" color2="#ffff7f"/>
                  <v:stroke color="#3465a4" joinstyle="round" endcap="flat"/>
                  <w10:wrap type="none"/>
                </v:shape>
              </v:group>
            </w:pict>
          </mc:Fallback>
        </mc:AlternateContent>
      </w:r>
    </w:p>
    <w:p>
      <w:pPr>
        <w:pStyle w:val="Normal"/>
        <w:jc w:val="both"/>
        <w:rPr>
          <w:b/>
          <w:b/>
          <w:bCs/>
          <w:color w:val="000080"/>
          <w:sz w:val="36"/>
          <w:szCs w:val="36"/>
        </w:rPr>
      </w:pPr>
      <w:r>
        <w:rPr>
          <w:b/>
          <w:bCs/>
          <w:color w:val="000080"/>
          <w:sz w:val="36"/>
          <w:szCs w:val="36"/>
        </w:rPr>
        <w:t>Tabela e Përmbajtjes</w:t>
      </w:r>
    </w:p>
    <w:p>
      <w:pPr>
        <w:pStyle w:val="Normal"/>
        <w:jc w:val="both"/>
        <w:rPr>
          <w:b/>
          <w:b/>
          <w:bCs/>
          <w:color w:val="000080"/>
          <w:sz w:val="36"/>
          <w:szCs w:val="36"/>
        </w:rPr>
      </w:pPr>
      <w:r>
        <w:rPr>
          <w:b/>
          <w:bCs/>
          <w:color w:val="000080"/>
          <w:sz w:val="36"/>
          <w:szCs w:val="36"/>
        </w:rPr>
      </w:r>
    </w:p>
    <w:p>
      <w:pPr>
        <w:pStyle w:val="Normal"/>
        <w:jc w:val="both"/>
        <w:rPr>
          <w:b/>
          <w:b/>
          <w:bCs/>
          <w:color w:val="000080"/>
          <w:sz w:val="36"/>
          <w:szCs w:val="36"/>
        </w:rPr>
      </w:pPr>
      <w:r>
        <w:rPr>
          <w:b/>
          <w:bCs/>
          <w:color w:val="000080"/>
          <w:sz w:val="36"/>
          <w:szCs w:val="36"/>
        </w:rPr>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710572">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Hyrje</w:t>
              <w:tab/>
              <w:t>3</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573">
            <w:r>
              <w:rPr>
                <w:rStyle w:val="IndexLink"/>
                <w:lang w:val="it-IT" w:eastAsia="en-US"/>
              </w:rPr>
              <w:t>1.1.</w:t>
            </w:r>
            <w:r>
              <w:rPr>
                <w:rStyle w:val="IndexLink"/>
                <w:rFonts w:eastAsia="Times New Roman" w:cs="Times New Roman" w:ascii="Times New Roman" w:hAnsi="Times New Roman"/>
                <w:sz w:val="24"/>
                <w:szCs w:val="24"/>
                <w:lang w:val="en-US" w:eastAsia="en-US"/>
              </w:rPr>
              <w:tab/>
            </w:r>
            <w:r>
              <w:rPr>
                <w:rStyle w:val="IndexLink"/>
                <w:lang w:val="it-IT" w:eastAsia="en-US"/>
              </w:rPr>
              <w:t>Sfondi  (tregu i linjave fikse ne Shqiperi)</w:t>
            </w:r>
            <w:r>
              <w:rPr>
                <w:rStyle w:val="IndexLink"/>
                <w:lang w:val="en-US" w:eastAsia="en-US"/>
              </w:rPr>
              <w:tab/>
              <w:t>3</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574">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Objektivat e këtij dokumenti</w:t>
              <w:tab/>
              <w:t>4</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575">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Proçesi i Konsultimit</w:t>
              <w:tab/>
              <w:t>6</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576">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Struktura e këtij dokumenti</w:t>
              <w:tab/>
              <w:t>6</w:t>
            </w:r>
          </w:hyperlink>
        </w:p>
        <w:p>
          <w:pPr>
            <w:pStyle w:val="Contents1"/>
            <w:rPr>
              <w:rFonts w:ascii="Times New Roman" w:hAnsi="Times New Roman" w:eastAsia="Times New Roman" w:cs="Times New Roman"/>
              <w:sz w:val="24"/>
              <w:szCs w:val="24"/>
              <w:lang w:val="en-US" w:eastAsia="en-US"/>
            </w:rPr>
          </w:pPr>
          <w:hyperlink w:anchor="__RefHeading___Toc259710577">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Përshkrimi i shërbimeve</w:t>
              <w:tab/>
              <w:t>8</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578">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Interkoneksioni</w:t>
              <w:tab/>
              <w:t>8</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579">
            <w:r>
              <w:rPr>
                <w:rStyle w:val="IndexLink"/>
                <w:lang w:val="it-IT" w:eastAsia="en-US"/>
              </w:rPr>
              <w:t>2.2.</w:t>
            </w:r>
            <w:r>
              <w:rPr>
                <w:rStyle w:val="IndexLink"/>
                <w:rFonts w:eastAsia="Times New Roman" w:cs="Times New Roman" w:ascii="Times New Roman" w:hAnsi="Times New Roman"/>
                <w:sz w:val="24"/>
                <w:szCs w:val="24"/>
                <w:lang w:val="en-US" w:eastAsia="en-US"/>
              </w:rPr>
              <w:tab/>
            </w:r>
            <w:r>
              <w:rPr>
                <w:rStyle w:val="IndexLink"/>
                <w:lang w:val="it-IT" w:eastAsia="en-US"/>
              </w:rPr>
              <w:t>Rrjeti lokal i hapur  (LLU)</w:t>
            </w:r>
            <w:r>
              <w:rPr>
                <w:rStyle w:val="IndexLink"/>
                <w:lang w:val="en-US" w:eastAsia="en-US"/>
              </w:rPr>
              <w:tab/>
              <w:t>11</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580">
            <w:r>
              <w:rPr>
                <w:rStyle w:val="IndexLink"/>
                <w:lang w:val="en-US" w:eastAsia="en-US"/>
              </w:rPr>
              <w:t>2.3.</w:t>
            </w:r>
            <w:r>
              <w:rPr>
                <w:rStyle w:val="IndexLink"/>
                <w:rFonts w:eastAsia="Times New Roman" w:cs="Times New Roman" w:ascii="Times New Roman" w:hAnsi="Times New Roman"/>
                <w:sz w:val="24"/>
                <w:szCs w:val="24"/>
                <w:lang w:val="en-US" w:eastAsia="en-US"/>
              </w:rPr>
              <w:tab/>
            </w:r>
            <w:r>
              <w:rPr>
                <w:rStyle w:val="IndexLink"/>
                <w:lang w:val="en-US" w:eastAsia="en-US"/>
              </w:rPr>
              <w:t>Shërbime të tjera</w:t>
              <w:tab/>
              <w:t>13</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581">
            <w:r>
              <w:rPr>
                <w:rStyle w:val="IndexLink"/>
                <w:lang w:val="en-US" w:eastAsia="en-US"/>
              </w:rPr>
              <w:t>2.3.1.</w:t>
            </w:r>
            <w:r>
              <w:rPr>
                <w:rStyle w:val="IndexLink"/>
                <w:rFonts w:eastAsia="Times New Roman" w:cs="Times New Roman" w:ascii="Times New Roman" w:hAnsi="Times New Roman"/>
                <w:sz w:val="24"/>
                <w:szCs w:val="24"/>
                <w:lang w:val="en-US" w:eastAsia="en-US"/>
              </w:rPr>
              <w:tab/>
            </w:r>
            <w:r>
              <w:rPr>
                <w:rStyle w:val="IndexLink"/>
                <w:lang w:val="en-US" w:eastAsia="en-US"/>
              </w:rPr>
              <w:t>Portabilitetti i numrit</w:t>
              <w:tab/>
              <w:t>13</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582">
            <w:r>
              <w:rPr>
                <w:rStyle w:val="IndexLink"/>
                <w:lang w:val="en-US" w:eastAsia="en-US"/>
              </w:rPr>
              <w:t>2.3.2.</w:t>
            </w:r>
            <w:r>
              <w:rPr>
                <w:rStyle w:val="IndexLink"/>
                <w:rFonts w:eastAsia="Times New Roman" w:cs="Times New Roman" w:ascii="Times New Roman" w:hAnsi="Times New Roman"/>
                <w:sz w:val="24"/>
                <w:szCs w:val="24"/>
                <w:lang w:val="en-US" w:eastAsia="en-US"/>
              </w:rPr>
              <w:tab/>
            </w:r>
            <w:r>
              <w:rPr>
                <w:rStyle w:val="IndexLink"/>
                <w:lang w:val="en-US" w:eastAsia="en-US"/>
              </w:rPr>
              <w:t>Parazgjedhja e bartësit</w:t>
              <w:tab/>
              <w:t>14</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583">
            <w:r>
              <w:rPr>
                <w:rStyle w:val="IndexLink"/>
                <w:lang w:val="en-US" w:eastAsia="en-US"/>
              </w:rPr>
              <w:t>2.3.3.</w:t>
            </w:r>
            <w:r>
              <w:rPr>
                <w:rStyle w:val="IndexLink"/>
                <w:rFonts w:eastAsia="Times New Roman" w:cs="Times New Roman" w:ascii="Times New Roman" w:hAnsi="Times New Roman"/>
                <w:sz w:val="24"/>
                <w:szCs w:val="24"/>
                <w:lang w:val="en-US" w:eastAsia="en-US"/>
              </w:rPr>
              <w:tab/>
            </w:r>
            <w:r>
              <w:rPr>
                <w:rStyle w:val="IndexLink"/>
                <w:lang w:val="en-US" w:eastAsia="en-US"/>
              </w:rPr>
              <w:t>Linja me Qera</w:t>
              <w:tab/>
              <w:t>14</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584">
            <w:r>
              <w:rPr>
                <w:rStyle w:val="IndexLink"/>
                <w:lang w:val="en-US" w:eastAsia="en-US"/>
              </w:rPr>
              <w:t>2.3.4.</w:t>
            </w:r>
            <w:r>
              <w:rPr>
                <w:rStyle w:val="IndexLink"/>
                <w:rFonts w:eastAsia="Times New Roman" w:cs="Times New Roman" w:ascii="Times New Roman" w:hAnsi="Times New Roman"/>
                <w:sz w:val="24"/>
                <w:szCs w:val="24"/>
                <w:lang w:val="en-US" w:eastAsia="en-US"/>
              </w:rPr>
              <w:tab/>
            </w:r>
            <w:r>
              <w:rPr>
                <w:rStyle w:val="IndexLink"/>
                <w:lang w:val="en-US" w:eastAsia="en-US"/>
              </w:rPr>
              <w:t>Bashkë-Vendosja</w:t>
              <w:tab/>
              <w:t>14</w:t>
            </w:r>
          </w:hyperlink>
        </w:p>
        <w:p>
          <w:pPr>
            <w:pStyle w:val="Contents1"/>
            <w:rPr>
              <w:rFonts w:ascii="Times New Roman" w:hAnsi="Times New Roman" w:eastAsia="Times New Roman" w:cs="Times New Roman"/>
              <w:sz w:val="24"/>
              <w:szCs w:val="24"/>
              <w:lang w:val="en-US" w:eastAsia="en-US"/>
            </w:rPr>
          </w:pPr>
          <w:hyperlink w:anchor="__RefHeading___Toc259710585">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Supozimet e Metodologjisë</w:t>
              <w:tab/>
              <w:t>15</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586">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ërkufizimi i LRAIC</w:t>
              <w:tab/>
              <w:t>15</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587">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Perse te perdoret LRAIC?</w:t>
              <w:tab/>
              <w:t>16</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588">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Supozimet kryesore</w:t>
              <w:tab/>
              <w:t>17</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589">
            <w:r>
              <w:rPr>
                <w:rStyle w:val="IndexLink"/>
                <w:lang w:val="en-US" w:eastAsia="en-US"/>
              </w:rPr>
              <w:t>3.3.1.</w:t>
            </w:r>
            <w:r>
              <w:rPr>
                <w:rStyle w:val="IndexLink"/>
                <w:rFonts w:eastAsia="Times New Roman" w:cs="Times New Roman" w:ascii="Times New Roman" w:hAnsi="Times New Roman"/>
                <w:sz w:val="24"/>
                <w:szCs w:val="24"/>
                <w:lang w:val="en-US" w:eastAsia="en-US"/>
              </w:rPr>
              <w:tab/>
            </w:r>
            <w:r>
              <w:rPr>
                <w:rStyle w:val="IndexLink"/>
                <w:lang w:val="en-US" w:eastAsia="en-US"/>
              </w:rPr>
              <w:t>Poshtë-Lart vs Lart-Poshtë</w:t>
              <w:tab/>
              <w:t>17</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590">
            <w:r>
              <w:rPr>
                <w:rStyle w:val="IndexLink"/>
                <w:lang w:val="en-US" w:eastAsia="en-US"/>
              </w:rPr>
              <w:t>3.3.2.</w:t>
            </w:r>
            <w:r>
              <w:rPr>
                <w:rStyle w:val="IndexLink"/>
                <w:rFonts w:eastAsia="Times New Roman" w:cs="Times New Roman" w:ascii="Times New Roman" w:hAnsi="Times New Roman"/>
                <w:sz w:val="24"/>
                <w:szCs w:val="24"/>
                <w:lang w:val="en-US" w:eastAsia="en-US"/>
              </w:rPr>
              <w:tab/>
            </w:r>
            <w:r>
              <w:rPr>
                <w:rStyle w:val="IndexLink"/>
                <w:lang w:val="en-US" w:eastAsia="en-US"/>
              </w:rPr>
              <w:t>Vlerësimi i mjeteve (aseteve)</w:t>
              <w:tab/>
              <w:t>18</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591">
            <w:r>
              <w:rPr>
                <w:rStyle w:val="IndexLink"/>
                <w:lang w:val="en-US" w:eastAsia="en-US"/>
              </w:rPr>
              <w:t>3.3.3.</w:t>
            </w:r>
            <w:r>
              <w:rPr>
                <w:rStyle w:val="IndexLink"/>
                <w:rFonts w:eastAsia="Times New Roman" w:cs="Times New Roman" w:ascii="Times New Roman" w:hAnsi="Times New Roman"/>
                <w:sz w:val="24"/>
                <w:szCs w:val="24"/>
                <w:lang w:val="en-US" w:eastAsia="en-US"/>
              </w:rPr>
              <w:tab/>
            </w:r>
            <w:r>
              <w:rPr>
                <w:rStyle w:val="IndexLink"/>
                <w:lang w:val="en-US" w:eastAsia="en-US"/>
              </w:rPr>
              <w:t>Me Bazë Nyje v  Me Bazë Zero</w:t>
              <w:tab/>
              <w:t>19</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592">
            <w:r>
              <w:rPr>
                <w:rStyle w:val="IndexLink"/>
                <w:lang w:val="en-US" w:eastAsia="en-US"/>
              </w:rPr>
              <w:t>3.3.4.</w:t>
            </w:r>
            <w:r>
              <w:rPr>
                <w:rStyle w:val="IndexLink"/>
                <w:rFonts w:eastAsia="Times New Roman" w:cs="Times New Roman" w:ascii="Times New Roman" w:hAnsi="Times New Roman"/>
                <w:sz w:val="24"/>
                <w:szCs w:val="24"/>
                <w:lang w:val="en-US" w:eastAsia="en-US"/>
              </w:rPr>
              <w:tab/>
            </w:r>
            <w:r>
              <w:rPr>
                <w:rStyle w:val="IndexLink"/>
                <w:lang w:val="en-US" w:eastAsia="en-US"/>
              </w:rPr>
              <w:t>Kostot (shpenzime) kapitale</w:t>
              <w:tab/>
              <w:t>19</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593">
            <w:r>
              <w:rPr>
                <w:rStyle w:val="IndexLink"/>
                <w:lang w:val="en-US" w:eastAsia="en-US"/>
              </w:rPr>
              <w:t>3.3.5.</w:t>
            </w:r>
            <w:r>
              <w:rPr>
                <w:rStyle w:val="IndexLink"/>
                <w:rFonts w:eastAsia="Times New Roman" w:cs="Times New Roman" w:ascii="Times New Roman" w:hAnsi="Times New Roman"/>
                <w:sz w:val="24"/>
                <w:szCs w:val="24"/>
                <w:lang w:val="en-US" w:eastAsia="en-US"/>
              </w:rPr>
              <w:tab/>
            </w:r>
            <w:r>
              <w:rPr>
                <w:rStyle w:val="IndexLink"/>
                <w:lang w:val="en-US" w:eastAsia="en-US"/>
              </w:rPr>
              <w:t>Zgjedhja e metodës së zhvlerësimit</w:t>
              <w:tab/>
              <w:t>20</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594">
            <w:r>
              <w:rPr>
                <w:rStyle w:val="IndexLink"/>
                <w:lang w:val="pl-PL" w:eastAsia="en-US"/>
              </w:rPr>
              <w:t>3.3.6.</w:t>
            </w:r>
            <w:r>
              <w:rPr>
                <w:rStyle w:val="IndexLink"/>
                <w:rFonts w:eastAsia="Times New Roman" w:cs="Times New Roman" w:ascii="Times New Roman" w:hAnsi="Times New Roman"/>
                <w:sz w:val="24"/>
                <w:szCs w:val="24"/>
                <w:lang w:val="en-US" w:eastAsia="en-US"/>
              </w:rPr>
              <w:tab/>
            </w:r>
            <w:r>
              <w:rPr>
                <w:rStyle w:val="IndexLink"/>
                <w:lang w:val="pl-PL" w:eastAsia="en-US"/>
              </w:rPr>
              <w:t>Aplikimi i kostos së kapitalit (WACC)</w:t>
            </w:r>
            <w:r>
              <w:rPr>
                <w:rStyle w:val="IndexLink"/>
                <w:lang w:val="en-US" w:eastAsia="en-US"/>
              </w:rPr>
              <w:tab/>
              <w:t>23</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595">
            <w:r>
              <w:rPr>
                <w:rStyle w:val="IndexLink"/>
                <w:lang w:val="en-US" w:eastAsia="en-US"/>
              </w:rPr>
              <w:t>3.3.7.</w:t>
            </w:r>
            <w:r>
              <w:rPr>
                <w:rStyle w:val="IndexLink"/>
                <w:rFonts w:eastAsia="Times New Roman" w:cs="Times New Roman" w:ascii="Times New Roman" w:hAnsi="Times New Roman"/>
                <w:sz w:val="24"/>
                <w:szCs w:val="24"/>
                <w:lang w:val="en-US" w:eastAsia="en-US"/>
              </w:rPr>
              <w:tab/>
            </w:r>
            <w:r>
              <w:rPr>
                <w:rStyle w:val="IndexLink"/>
                <w:lang w:val="en-US" w:eastAsia="en-US"/>
              </w:rPr>
              <w:t>Kapitali punues</w:t>
              <w:tab/>
              <w:t>26</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596">
            <w:r>
              <w:rPr>
                <w:rStyle w:val="IndexLink"/>
                <w:lang w:val="en-US" w:eastAsia="en-US"/>
              </w:rPr>
              <w:t>3.3.8.</w:t>
            </w:r>
            <w:r>
              <w:rPr>
                <w:rStyle w:val="IndexLink"/>
                <w:rFonts w:eastAsia="Times New Roman" w:cs="Times New Roman" w:ascii="Times New Roman" w:hAnsi="Times New Roman"/>
                <w:sz w:val="24"/>
                <w:szCs w:val="24"/>
                <w:lang w:val="en-US" w:eastAsia="en-US"/>
              </w:rPr>
              <w:tab/>
            </w:r>
            <w:r>
              <w:rPr>
                <w:rStyle w:val="IndexLink"/>
                <w:lang w:val="en-US" w:eastAsia="en-US"/>
              </w:rPr>
              <w:t>Rregullimet për ndërtimet e rrjetit (punimet) në proçes</w:t>
              <w:tab/>
              <w:t>27</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597">
            <w:r>
              <w:rPr>
                <w:rStyle w:val="IndexLink"/>
                <w:lang w:val="en-US" w:eastAsia="en-US"/>
              </w:rPr>
              <w:t>3.3.9.</w:t>
            </w:r>
            <w:r>
              <w:rPr>
                <w:rStyle w:val="IndexLink"/>
                <w:rFonts w:eastAsia="Times New Roman" w:cs="Times New Roman" w:ascii="Times New Roman" w:hAnsi="Times New Roman"/>
                <w:sz w:val="24"/>
                <w:szCs w:val="24"/>
                <w:lang w:val="en-US" w:eastAsia="en-US"/>
              </w:rPr>
              <w:tab/>
            </w:r>
            <w:r>
              <w:rPr>
                <w:rStyle w:val="IndexLink"/>
                <w:lang w:val="en-US" w:eastAsia="en-US"/>
              </w:rPr>
              <w:t>Rregullimet e efiçencës</w:t>
              <w:tab/>
              <w:t>27</w:t>
            </w:r>
          </w:hyperlink>
        </w:p>
        <w:p>
          <w:pPr>
            <w:pStyle w:val="Contents2"/>
            <w:tabs>
              <w:tab w:val="clear" w:pos="720"/>
              <w:tab w:val="left" w:pos="1200" w:leader="none"/>
              <w:tab w:val="right" w:pos="8495" w:leader="dot"/>
            </w:tabs>
            <w:rPr>
              <w:rFonts w:ascii="Times New Roman" w:hAnsi="Times New Roman" w:eastAsia="Times New Roman" w:cs="Times New Roman"/>
              <w:sz w:val="24"/>
              <w:szCs w:val="24"/>
              <w:lang w:val="en-US" w:eastAsia="en-US"/>
            </w:rPr>
          </w:pPr>
          <w:hyperlink w:anchor="__RefHeading___Toc259710598">
            <w:r>
              <w:rPr>
                <w:rStyle w:val="IndexLink"/>
                <w:lang w:val="en-US" w:eastAsia="en-US"/>
              </w:rPr>
              <w:t>3.3.10.</w:t>
            </w:r>
            <w:r>
              <w:rPr>
                <w:rStyle w:val="IndexLink"/>
                <w:rFonts w:eastAsia="Times New Roman" w:cs="Times New Roman" w:ascii="Times New Roman" w:hAnsi="Times New Roman"/>
                <w:sz w:val="24"/>
                <w:szCs w:val="24"/>
                <w:lang w:val="en-US" w:eastAsia="en-US"/>
              </w:rPr>
              <w:tab/>
            </w:r>
            <w:r>
              <w:rPr>
                <w:rStyle w:val="IndexLink"/>
                <w:lang w:val="en-US" w:eastAsia="en-US"/>
              </w:rPr>
              <w:t>Shtesa (Mark-up)</w:t>
              <w:tab/>
              <w:t>28</w:t>
            </w:r>
          </w:hyperlink>
        </w:p>
        <w:p>
          <w:pPr>
            <w:pStyle w:val="Contents2"/>
            <w:tabs>
              <w:tab w:val="clear" w:pos="720"/>
              <w:tab w:val="left" w:pos="1200" w:leader="none"/>
              <w:tab w:val="right" w:pos="8495" w:leader="dot"/>
            </w:tabs>
            <w:rPr>
              <w:rFonts w:ascii="Times New Roman" w:hAnsi="Times New Roman" w:eastAsia="Times New Roman" w:cs="Times New Roman"/>
              <w:sz w:val="24"/>
              <w:szCs w:val="24"/>
              <w:lang w:val="en-US" w:eastAsia="en-US"/>
            </w:rPr>
          </w:pPr>
          <w:hyperlink w:anchor="__RefHeading___Toc259710599">
            <w:r>
              <w:rPr>
                <w:rStyle w:val="IndexLink"/>
                <w:lang w:val="en-US" w:eastAsia="en-US"/>
              </w:rPr>
              <w:t>3.3.11.</w:t>
            </w:r>
            <w:r>
              <w:rPr>
                <w:rStyle w:val="IndexLink"/>
                <w:rFonts w:eastAsia="Times New Roman" w:cs="Times New Roman" w:ascii="Times New Roman" w:hAnsi="Times New Roman"/>
                <w:sz w:val="24"/>
                <w:szCs w:val="24"/>
                <w:lang w:val="en-US" w:eastAsia="en-US"/>
              </w:rPr>
              <w:tab/>
            </w:r>
            <w:r>
              <w:rPr>
                <w:rStyle w:val="IndexLink"/>
                <w:lang w:val="en-US" w:eastAsia="en-US"/>
              </w:rPr>
              <w:t>Evolimi drejt NGN/NGA</w:t>
              <w:tab/>
              <w:t>29</w:t>
            </w:r>
          </w:hyperlink>
        </w:p>
        <w:p>
          <w:pPr>
            <w:pStyle w:val="Contents1"/>
            <w:rPr>
              <w:rFonts w:ascii="Times New Roman" w:hAnsi="Times New Roman" w:eastAsia="Times New Roman" w:cs="Times New Roman"/>
              <w:sz w:val="24"/>
              <w:szCs w:val="24"/>
              <w:lang w:val="en-US" w:eastAsia="en-US"/>
            </w:rPr>
          </w:pPr>
          <w:hyperlink w:anchor="__RefHeading___Toc259710600">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Proçesi i Modelimit</w:t>
              <w:tab/>
              <w:t>30</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601">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Struktura e Modelit</w:t>
              <w:tab/>
              <w:t>30</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602">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Analiza dhe parashikimi i kërkesës</w:t>
              <w:tab/>
              <w:t>31</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603">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imensionimi i rrjetit</w:t>
              <w:tab/>
              <w:t>32</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604">
            <w:r>
              <w:rPr>
                <w:rStyle w:val="IndexLink"/>
                <w:lang w:val="en-US" w:eastAsia="en-US"/>
              </w:rPr>
              <w:t>4.3.1.</w:t>
            </w:r>
            <w:r>
              <w:rPr>
                <w:rStyle w:val="IndexLink"/>
                <w:rFonts w:eastAsia="Times New Roman" w:cs="Times New Roman" w:ascii="Times New Roman" w:hAnsi="Times New Roman"/>
                <w:sz w:val="24"/>
                <w:szCs w:val="24"/>
                <w:lang w:val="en-US" w:eastAsia="en-US"/>
              </w:rPr>
              <w:tab/>
            </w:r>
            <w:r>
              <w:rPr>
                <w:rStyle w:val="IndexLink"/>
                <w:lang w:val="en-US" w:eastAsia="en-US"/>
              </w:rPr>
              <w:t>Dimensionimi i rrjetit të aksesit</w:t>
              <w:tab/>
              <w:t>33</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605">
            <w:r>
              <w:rPr>
                <w:rStyle w:val="IndexLink"/>
                <w:lang w:val="it-IT" w:eastAsia="en-US"/>
              </w:rPr>
              <w:t>4.3.2.</w:t>
            </w:r>
            <w:r>
              <w:rPr>
                <w:rStyle w:val="IndexLink"/>
                <w:rFonts w:eastAsia="Times New Roman" w:cs="Times New Roman" w:ascii="Times New Roman" w:hAnsi="Times New Roman"/>
                <w:sz w:val="24"/>
                <w:szCs w:val="24"/>
                <w:lang w:val="en-US" w:eastAsia="en-US"/>
              </w:rPr>
              <w:tab/>
            </w:r>
            <w:r>
              <w:rPr>
                <w:rStyle w:val="IndexLink"/>
                <w:lang w:val="it-IT" w:eastAsia="en-US"/>
              </w:rPr>
              <w:t>Dimensionimi i rrjetit të komutimit</w:t>
            </w:r>
            <w:r>
              <w:rPr>
                <w:rStyle w:val="IndexLink"/>
                <w:lang w:val="en-US" w:eastAsia="en-US"/>
              </w:rPr>
              <w:tab/>
              <w:t>35</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606">
            <w:r>
              <w:rPr>
                <w:rStyle w:val="IndexLink"/>
                <w:lang w:val="it-IT" w:eastAsia="en-US"/>
              </w:rPr>
              <w:t>4.3.3.</w:t>
            </w:r>
            <w:r>
              <w:rPr>
                <w:rStyle w:val="IndexLink"/>
                <w:rFonts w:eastAsia="Times New Roman" w:cs="Times New Roman" w:ascii="Times New Roman" w:hAnsi="Times New Roman"/>
                <w:sz w:val="24"/>
                <w:szCs w:val="24"/>
                <w:lang w:val="en-US" w:eastAsia="en-US"/>
              </w:rPr>
              <w:tab/>
            </w:r>
            <w:r>
              <w:rPr>
                <w:rStyle w:val="IndexLink"/>
                <w:lang w:val="it-IT" w:eastAsia="en-US"/>
              </w:rPr>
              <w:t>Dimensionimi i rrjetit të transmetimit</w:t>
            </w:r>
            <w:r>
              <w:rPr>
                <w:rStyle w:val="IndexLink"/>
                <w:lang w:val="en-US" w:eastAsia="en-US"/>
              </w:rPr>
              <w:tab/>
              <w:t>37</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607">
            <w:r>
              <w:rPr>
                <w:rStyle w:val="IndexLink"/>
                <w:lang w:val="en-US" w:eastAsia="en-US"/>
              </w:rPr>
              <w:t>4.3.4.</w:t>
            </w:r>
            <w:r>
              <w:rPr>
                <w:rStyle w:val="IndexLink"/>
                <w:rFonts w:eastAsia="Times New Roman" w:cs="Times New Roman" w:ascii="Times New Roman" w:hAnsi="Times New Roman"/>
                <w:sz w:val="24"/>
                <w:szCs w:val="24"/>
                <w:lang w:val="en-US" w:eastAsia="en-US"/>
              </w:rPr>
              <w:tab/>
            </w:r>
            <w:r>
              <w:rPr>
                <w:rStyle w:val="IndexLink"/>
                <w:lang w:val="en-US" w:eastAsia="en-US"/>
              </w:rPr>
              <w:t>Dimensionimi i rrjetit kabllor</w:t>
              <w:tab/>
              <w:t>38</w:t>
            </w:r>
          </w:hyperlink>
        </w:p>
        <w:p>
          <w:pPr>
            <w:pStyle w:val="Contents2"/>
            <w:tabs>
              <w:tab w:val="clear" w:pos="720"/>
              <w:tab w:val="left" w:pos="1000" w:leader="none"/>
              <w:tab w:val="right" w:pos="8495" w:leader="dot"/>
            </w:tabs>
            <w:rPr>
              <w:rFonts w:ascii="Times New Roman" w:hAnsi="Times New Roman" w:eastAsia="Times New Roman" w:cs="Times New Roman"/>
              <w:sz w:val="24"/>
              <w:szCs w:val="24"/>
              <w:lang w:val="en-US" w:eastAsia="en-US"/>
            </w:rPr>
          </w:pPr>
          <w:hyperlink w:anchor="__RefHeading___Toc259710608">
            <w:r>
              <w:rPr>
                <w:rStyle w:val="IndexLink"/>
                <w:lang w:val="it-IT" w:eastAsia="en-US"/>
              </w:rPr>
              <w:t>4.3.5.</w:t>
            </w:r>
            <w:r>
              <w:rPr>
                <w:rStyle w:val="IndexLink"/>
                <w:rFonts w:eastAsia="Times New Roman" w:cs="Times New Roman" w:ascii="Times New Roman" w:hAnsi="Times New Roman"/>
                <w:sz w:val="24"/>
                <w:szCs w:val="24"/>
                <w:lang w:val="en-US" w:eastAsia="en-US"/>
              </w:rPr>
              <w:tab/>
            </w:r>
            <w:r>
              <w:rPr>
                <w:rStyle w:val="IndexLink"/>
                <w:lang w:val="it-IT" w:eastAsia="en-US"/>
              </w:rPr>
              <w:t>Dimensionimi dhe vlerësimi i centralit elektrik</w:t>
            </w:r>
            <w:r>
              <w:rPr>
                <w:rStyle w:val="IndexLink"/>
                <w:lang w:val="en-US" w:eastAsia="en-US"/>
              </w:rPr>
              <w:tab/>
              <w:t>39</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609">
            <w:r>
              <w:rPr>
                <w:rStyle w:val="IndexLink"/>
                <w:lang w:val="it-IT" w:eastAsia="en-US"/>
              </w:rPr>
              <w:t>4.4.</w:t>
            </w:r>
            <w:r>
              <w:rPr>
                <w:rStyle w:val="IndexLink"/>
                <w:rFonts w:eastAsia="Times New Roman" w:cs="Times New Roman" w:ascii="Times New Roman" w:hAnsi="Times New Roman"/>
                <w:sz w:val="24"/>
                <w:szCs w:val="24"/>
                <w:lang w:val="en-US" w:eastAsia="en-US"/>
              </w:rPr>
              <w:tab/>
            </w:r>
            <w:r>
              <w:rPr>
                <w:rStyle w:val="IndexLink"/>
                <w:lang w:val="it-IT" w:eastAsia="en-US"/>
              </w:rPr>
              <w:t>Vlerësimi i aseteve dhe kostove të tjera</w:t>
            </w:r>
            <w:r>
              <w:rPr>
                <w:rStyle w:val="IndexLink"/>
                <w:lang w:val="en-US" w:eastAsia="en-US"/>
              </w:rPr>
              <w:tab/>
              <w:t>40</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610">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Anualizimi (aktualizimi vjetor)</w:t>
              <w:tab/>
              <w:t>40</w:t>
            </w:r>
          </w:hyperlink>
        </w:p>
        <w:p>
          <w:pPr>
            <w:pStyle w:val="Contents2"/>
            <w:tabs>
              <w:tab w:val="clear" w:pos="720"/>
              <w:tab w:val="left" w:pos="800" w:leader="none"/>
              <w:tab w:val="right" w:pos="8495" w:leader="dot"/>
            </w:tabs>
            <w:rPr>
              <w:rFonts w:ascii="Times New Roman" w:hAnsi="Times New Roman" w:eastAsia="Times New Roman" w:cs="Times New Roman"/>
              <w:sz w:val="24"/>
              <w:szCs w:val="24"/>
              <w:lang w:val="en-US" w:eastAsia="en-US"/>
            </w:rPr>
          </w:pPr>
          <w:hyperlink w:anchor="__RefHeading___Toc259710611">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Alokimi i kostove për shërbimet</w:t>
              <w:tab/>
              <w:t>41</w:t>
            </w:r>
          </w:hyperlink>
        </w:p>
        <w:p>
          <w:pPr>
            <w:pStyle w:val="Contents1"/>
            <w:rPr>
              <w:rFonts w:ascii="Times New Roman" w:hAnsi="Times New Roman" w:eastAsia="Times New Roman" w:cs="Times New Roman"/>
              <w:sz w:val="24"/>
              <w:szCs w:val="24"/>
              <w:lang w:val="en-US" w:eastAsia="en-US"/>
            </w:rPr>
          </w:pPr>
          <w:hyperlink w:anchor="__RefHeading___Toc259710612">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Fjalor i termave</w:t>
              <w:tab/>
              <w:t>42</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1701" w:gutter="0" w:header="595" w:top="1440" w:footer="595" w:bottom="1440"/>
          <w:pgNumType w:fmt="decimal"/>
          <w:formProt w:val="false"/>
          <w:textDirection w:val="lrTb"/>
          <w:docGrid w:type="default" w:linePitch="326"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16"/>
        </w:numPr>
        <w:ind w:left="357" w:hanging="357"/>
        <w:jc w:val="both"/>
        <w:rPr>
          <w:color w:val="333399"/>
        </w:rPr>
      </w:pPr>
      <w:bookmarkStart w:id="0" w:name="__RefHeading___Toc259710572"/>
      <w:bookmarkEnd w:id="0"/>
      <w:r>
        <w:rPr/>
        <w:t>Hyrje</w:t>
      </w:r>
    </w:p>
    <w:p>
      <w:pPr>
        <w:pStyle w:val="Heading2"/>
        <w:widowControl w:val="false"/>
        <w:numPr>
          <w:ilvl w:val="1"/>
          <w:numId w:val="16"/>
        </w:numPr>
        <w:tabs>
          <w:tab w:val="clear" w:pos="720"/>
          <w:tab w:val="left" w:pos="480" w:leader="none"/>
        </w:tabs>
        <w:ind w:left="792" w:hanging="792"/>
        <w:rPr>
          <w:lang w:val="it-IT"/>
        </w:rPr>
      </w:pPr>
      <w:bookmarkStart w:id="1" w:name="__RefHeading___Toc259710573"/>
      <w:bookmarkEnd w:id="1"/>
      <w:r>
        <w:rPr>
          <w:lang w:val="it-IT"/>
        </w:rPr>
        <w:t>Sfondi  (tregu i linjave fikse ne Shqiperi)</w:t>
      </w:r>
    </w:p>
    <w:p>
      <w:pPr>
        <w:pStyle w:val="TextBody"/>
        <w:rPr>
          <w:lang w:val="it-IT"/>
        </w:rPr>
      </w:pPr>
      <w:r>
        <w:rPr>
          <w:lang w:val="it-IT"/>
        </w:rPr>
        <w:t>Para hyrjes në fuqi të Ligjit Nr.9918, datë 19 Maj 2008, “Për Komunikimet Elektronike në Republikën e Shqipërisë” dhe të rregullores për autorizimet e përgjithshme, te miratuar me Vendimin e Këshillit Drejtues (VKD)  Nr.495, datë 19 Shtator 2008, sipërmarrësit e licensuar si operatore publikë të telekomunikacioneve për ofrimin e shërbimve të telefonisë fikse të diponueshme për publikun dhe me të drejtë për  ndërtimin dhe përdorimin e rrjetev publike të telefonisë fikse ishin te klasifikuar si operatore të Klasit Parë dhe Klasit te Dytë. Operatorët e Klasit të Dytë ishin licensuar për zonat rajonale dhe lokale, të cilët deri më 2 Prill 2007 kishin të drejtë operimi vetëm në zonat rurale. Albtelecom, operatorit fiks inkumbent në Shqipëri, ishte operator i Klasit të Parë me të drejtë ofrimi të shrbimev të telefonisë fikse dhe ndërtimit të rrjetit të tij në të gjithë territorin e Republikës së Shqipërisë. Numri i operatorëve te Klasit II (më parë të njohur si ruralë) deri në fund të 2007, ishte 61. Pas implementimit të ndryshimeve të ligjit në Nëntor 2006, operatorët alternativë te rrjeteve fikse mund të licensoheshin deri në tre rajone (përfshirë zonat urbane).</w:t>
      </w:r>
    </w:p>
    <w:p>
      <w:pPr>
        <w:pStyle w:val="TextBody"/>
        <w:rPr>
          <w:lang w:val="en-US"/>
        </w:rPr>
      </w:pPr>
      <w:r>
        <w:rPr>
          <w:lang w:val="it-IT"/>
        </w:rPr>
        <w:t xml:space="preserve">Numri i pajtimtarëve të telefonisë fikse është rritur me ritme të ulëta pavarësisht licensimit në këtë sektor, që prej vitit 2000, të operatorëve ruralë, të cilët kanë patur të drejtë ndërtimin dhe operimin e rrjeteve të telefonisë fikse në zonat rurale, dhe numri i pajtimtarëve të telefonisë fikse në fund të vitit  2007 është afërsisht 296 mijë, qe përbën 9.3% penetrim per 100 banore. Numri i pajtimtarëve të operatorëve ruralë (tashmë rajonalë dhe lokalë) vlerësohet të jetë rreth 35 mijë, ndërsa numri i përdoruesve të Albtelecom në fund të vitit 2007 është afërsisht 261 mije. Lejimi i operimit të operatorëve alternativë në zonat urbane duket se ka dhënë efekt në rritjen e numrit të pajtimtarëve të operatorëve alternativë gjatë gjashtëmujorit të parë të vitit 2008, numër i cili vlerësohet të jetë rreth 50 mije. Numri i pajtimtarëve të Albtelecom ka pasur rritje shumë të vogël gjatë viteve 2007-2008. Në disa prej zonave më urbane Albtelecom vazhdon të ketë listë pritje për kërkesat për lidhje në rrjetin fiks Albtelecom. Më 1 Korrik 2009 numri i përdoruesve të telefonise fikse vleresohet të jete 360 000 (15% rritje krahasuar me 1 Korrik 2008) dhe norma e penetrimit arriti ne 11.3%. Numri i përdoruesve të Albtelecom arriti në 292 000, që përben një normë rritje prej 11% (siodomos në gjashtëmujorin e parë të vitit 2009).  </w:t>
      </w:r>
      <w:r>
        <w:rPr>
          <w:lang w:val="en-US"/>
        </w:rPr>
        <w:t>Megjithëse Albtelecom ka pasur të drejtë ndërtimi rrjeti në të gjithë territorin e RSH, rrjeti i Albtelecom është shtrirë kryesisht në zonat urbane.</w:t>
      </w:r>
    </w:p>
    <w:p>
      <w:pPr>
        <w:pStyle w:val="TextBody"/>
        <w:rPr>
          <w:lang w:val="en-US"/>
        </w:rPr>
      </w:pPr>
      <w:r>
        <w:rPr>
          <w:lang w:val="en-US"/>
        </w:rPr>
      </w:r>
    </w:p>
    <w:p>
      <w:pPr>
        <w:pStyle w:val="TextBody"/>
        <w:rPr>
          <w:lang w:val="it-IT"/>
        </w:rPr>
      </w:pPr>
      <w:r>
        <w:rPr>
          <w:lang w:val="it-IT"/>
        </w:rPr>
        <w:t xml:space="preserve">Ritmet e rritjes së tregut të telefonisë fikse në Shqipëri janë në kontrast me rritjen e tregut celularë. Madhësia e tregut celular në Shqipëri ka shënuar rritje të konsiderueshme për sa i perket numrit të përdoruesve. Numri i përdoruesve te telefonisë celulare deri në vitin 2000 ka qënë i ulët, 28.775 përdorues të AMC. Ne Korrik 2008 numri i përdoruesve celulare arriti ne 2.5 milion që përbën afërsisht 80% nivel penetrimi për 100 banorë. Operatorët AMC dhe Vodafone Albania kanë secili afërsisht 50% pjesë tregu në terma të përdoruesve, trafikut dhe të ardhura. Numri i përdoruesve të Eagle Mobile, qe filloi ofrimin e sherbimeve me 13 Mars 2008, ishte afërsisht 100 mije. Struktura e përdoruesve është e ngjashme për të dy operatorët AMC dhe Vodafone Albania, dhe përdoruesit e programeve tarifore me parapagim përbëjne rreth 94% të numrit total të përdoruesve celularë. Më 1 Korrik 2009 numri i përdoruesve celularë arriti në 3.5 milion, dhe normë penetrimi 110%. Hyrësi i ri në treg Eagle Mobile arriti 480 mije perdorues. </w:t>
      </w:r>
    </w:p>
    <w:p>
      <w:pPr>
        <w:pStyle w:val="Normal"/>
        <w:rPr>
          <w:lang w:val="it-IT"/>
        </w:rPr>
      </w:pPr>
      <w:r>
        <w:rPr>
          <w:lang w:val="it-IT"/>
        </w:rPr>
      </w:r>
    </w:p>
    <w:p>
      <w:pPr>
        <w:pStyle w:val="Normal"/>
        <w:spacing w:lineRule="atLeast" w:line="300"/>
        <w:rPr>
          <w:lang w:val="it-IT"/>
        </w:rPr>
      </w:pPr>
      <w:r>
        <w:rPr>
          <w:lang w:val="it-IT"/>
        </w:rPr>
        <w:t>Më 13 Nentor 2007, ERT (sot AKEP) me VKD nr.410, datë 13.11.2007 shpalli Albtelecom operator me FNT në tregjet përkates ne vijim:</w:t>
      </w:r>
    </w:p>
    <w:p>
      <w:pPr>
        <w:pStyle w:val="Normal"/>
        <w:numPr>
          <w:ilvl w:val="0"/>
          <w:numId w:val="15"/>
        </w:numPr>
        <w:spacing w:lineRule="atLeast" w:line="300"/>
        <w:rPr/>
      </w:pPr>
      <w:r>
        <w:rPr/>
        <w:t>Akses në rrjet publik telefonik nga vendndodhje fikse.</w:t>
      </w:r>
    </w:p>
    <w:p>
      <w:pPr>
        <w:pStyle w:val="Normal"/>
        <w:numPr>
          <w:ilvl w:val="0"/>
          <w:numId w:val="15"/>
        </w:numPr>
        <w:spacing w:lineRule="atLeast" w:line="300"/>
        <w:rPr/>
      </w:pPr>
      <w:r>
        <w:rPr/>
        <w:t>Thirrje telefonike të disponueshme për publikun nga vendndodhje fikse .</w:t>
      </w:r>
    </w:p>
    <w:p>
      <w:pPr>
        <w:pStyle w:val="Normal"/>
        <w:numPr>
          <w:ilvl w:val="0"/>
          <w:numId w:val="15"/>
        </w:numPr>
        <w:spacing w:lineRule="atLeast" w:line="300"/>
        <w:rPr/>
      </w:pPr>
      <w:r>
        <w:rPr/>
        <w:t>Terminim të thirrjeve drejt numrave gjeografikë në rrjetin fiks Albtelecom.</w:t>
      </w:r>
    </w:p>
    <w:p>
      <w:pPr>
        <w:pStyle w:val="Normal"/>
        <w:numPr>
          <w:ilvl w:val="0"/>
          <w:numId w:val="15"/>
        </w:numPr>
        <w:spacing w:lineRule="atLeast" w:line="300"/>
        <w:rPr/>
      </w:pPr>
      <w:r>
        <w:rPr/>
        <w:t>Origjinim të thirrjeve nga vendndodhje fikse.</w:t>
      </w:r>
    </w:p>
    <w:p>
      <w:pPr>
        <w:pStyle w:val="Normal"/>
        <w:numPr>
          <w:ilvl w:val="0"/>
          <w:numId w:val="15"/>
        </w:numPr>
        <w:spacing w:lineRule="atLeast" w:line="300"/>
        <w:rPr/>
      </w:pPr>
      <w:r>
        <w:rPr/>
        <w:t>Tranzitim të thirrjeve kombëtare në rrjet fiks.</w:t>
      </w:r>
    </w:p>
    <w:p>
      <w:pPr>
        <w:pStyle w:val="Normal"/>
        <w:numPr>
          <w:ilvl w:val="0"/>
          <w:numId w:val="15"/>
        </w:numPr>
        <w:spacing w:lineRule="atLeast" w:line="300"/>
        <w:rPr/>
      </w:pPr>
      <w:r>
        <w:rPr/>
        <w:t>Tranzitim të thirrjeve ndërkombëtare në rrjetin fiks.</w:t>
      </w:r>
    </w:p>
    <w:p>
      <w:pPr>
        <w:pStyle w:val="TextBody"/>
        <w:rPr/>
      </w:pPr>
      <w:r>
        <w:rPr/>
        <w:t xml:space="preserve">Bazuar në Ligjin e Telekokomunikacioneve të Shqiperise, AKEP ka të drejtë të aprovojë apo vendosë çmimet për shërbimet e rregulluara të ofruara nga operatori me FNT. </w:t>
      </w:r>
    </w:p>
    <w:p>
      <w:pPr>
        <w:pStyle w:val="Heading2"/>
        <w:widowControl w:val="false"/>
        <w:numPr>
          <w:ilvl w:val="1"/>
          <w:numId w:val="16"/>
        </w:numPr>
        <w:tabs>
          <w:tab w:val="clear" w:pos="720"/>
          <w:tab w:val="left" w:pos="480" w:leader="none"/>
        </w:tabs>
        <w:ind w:left="792" w:hanging="792"/>
        <w:rPr/>
      </w:pPr>
      <w:bookmarkStart w:id="2" w:name="__RefHeading___Toc259710574"/>
      <w:r>
        <w:rPr/>
        <w:t>Objektivat e këtij dokumenti</w:t>
      </w:r>
      <w:bookmarkEnd w:id="2"/>
      <w:r>
        <w:rPr/>
        <w:t xml:space="preserve"> </w:t>
      </w:r>
    </w:p>
    <w:p>
      <w:pPr>
        <w:pStyle w:val="TextBody"/>
        <w:rPr/>
      </w:pPr>
      <w:r>
        <w:rPr/>
        <w:t xml:space="preserve">Qëllimi i ketij Dokumenti Reference te Modelit i publikuar per AKEP eshte paraqitja e supozimeve kryesore të parimeve dhe standarteve të kostove të njohura ndërkombetarisht për një Metodologji të Kostove Mesatare Afatgjate Inkrementale Poshte-Lart (Bottom-Up Long Run Average Incremental Costs : BU-LRAIC), që është propozuar të përdoret si metodologji kostoje për shërbimet e Interkoneksionit dhe Aksesit në sektorin e telekomunikacioneve fikse në Shqipëri dhe për të kërkuar komente për to. </w:t>
      </w:r>
    </w:p>
    <w:p>
      <w:pPr>
        <w:pStyle w:val="TextBody"/>
        <w:rPr/>
      </w:pPr>
      <w:r>
        <w:rPr/>
        <w:t xml:space="preserve">Në këtë dokument ne kemi përmbledhur supozimet kryesore të modelit të përdorur në zhvillimin e modelit BU-LRAIC për shërbimet e interkoneksionit dhe aksesit të ofruara nga operatori me FNT i telefonisë fikse në Shqipëri- Albtelecom.  </w:t>
      </w:r>
    </w:p>
    <w:p>
      <w:pPr>
        <w:pStyle w:val="TextBody"/>
        <w:rPr/>
      </w:pPr>
      <w:r>
        <w:rPr/>
        <w:t>Objektivi kryesor i zhvillimit të modelit BU-LRAIC në Shqipëri është vendosja e tarifave të shërbimeve të rregulluara. Ashtu si edhe në disa vende të BE modeli BU-LRAIC do të përdoret nga AKEP pët të llogaritur kostot e shërbimeve të përzgjedhura me shumicë dhe vendosjen e tarifave bazuar në llogaritjet e kostove. Ky objektiv është koherent me udhëzimet e Komisionit Europian për Rregullatoret e telekomunikacioneve të BE për metodën e përdorur për tarifa të bazuara në kosto për shërbimet me shumicë. Objektiva të tjerë të modelit BU-LRAIC përfshijnë:</w:t>
      </w:r>
    </w:p>
    <w:p>
      <w:pPr>
        <w:pStyle w:val="TextBody"/>
        <w:numPr>
          <w:ilvl w:val="0"/>
          <w:numId w:val="18"/>
        </w:numPr>
        <w:rPr/>
      </w:pPr>
      <w:r>
        <w:rPr/>
        <w:t>Kontrolli i çmimeve. Ne më të shumtën e rasteve, modelet poshtë-lartë janë pozicionur si një instrument kontrolli per Autoritetin Kombetar Rregullator (AKR), i cili përdoret në proçesin e auditit rregullator apo të rishikimit të modeleve lart-poshtë (top-doën) të depozituara nga operatorët.</w:t>
      </w:r>
    </w:p>
    <w:p>
      <w:pPr>
        <w:pStyle w:val="TextBody"/>
        <w:numPr>
          <w:ilvl w:val="0"/>
          <w:numId w:val="18"/>
        </w:numPr>
        <w:rPr/>
      </w:pPr>
      <w:r>
        <w:rPr/>
        <w:t>Zhvillimi i zgjidhjeve hibride. Kohët e fundit, disa vende te BE (p.sh. Lituania, deri ne njefare UK) kane implementuar modele hibride. Modeli HY-LRAIC kombinon metodat top-doën dhe bottom-up duke tentuar të fokusohet në anet e forta të dy metodave d.m.th eficiencen e modelimit te rrjetit ne bottom-up dhe alokimin e detajuar të kostove ne modelet top-doën.</w:t>
      </w:r>
    </w:p>
    <w:p>
      <w:pPr>
        <w:pStyle w:val="Normal"/>
        <w:jc w:val="both"/>
        <w:rPr>
          <w:sz w:val="22"/>
        </w:rPr>
      </w:pPr>
      <w:r>
        <w:rPr>
          <w:sz w:val="22"/>
        </w:rPr>
        <w:t>Modeli BU–LRAIC do të përllogarisë kostot e shërbimeve të mëposhtme:</w:t>
      </w:r>
    </w:p>
    <w:p>
      <w:pPr>
        <w:pStyle w:val="TextBody"/>
        <w:numPr>
          <w:ilvl w:val="0"/>
          <w:numId w:val="18"/>
        </w:numPr>
        <w:rPr/>
      </w:pPr>
      <w:r>
        <w:rPr/>
        <w:t>Terminimi i thirrjeve në rrjetin Albtelecom, sipas segmenteve përkates: lokal, njëfish dhe dyfish;</w:t>
      </w:r>
    </w:p>
    <w:p>
      <w:pPr>
        <w:pStyle w:val="TextBody"/>
        <w:numPr>
          <w:ilvl w:val="0"/>
          <w:numId w:val="18"/>
        </w:numPr>
        <w:rPr/>
      </w:pPr>
      <w:r>
        <w:rPr/>
        <w:t xml:space="preserve">Origjinimi i thirrjeve në rrjetin Albtelecom, sipas segmenteve perkates: lokal, njëfish dhe dyfish; </w:t>
      </w:r>
    </w:p>
    <w:p>
      <w:pPr>
        <w:pStyle w:val="TextBody"/>
        <w:numPr>
          <w:ilvl w:val="0"/>
          <w:numId w:val="18"/>
        </w:numPr>
        <w:rPr/>
      </w:pPr>
      <w:r>
        <w:rPr/>
        <w:t>tranzitimi i thirrjeve kombëtare;</w:t>
      </w:r>
    </w:p>
    <w:p>
      <w:pPr>
        <w:pStyle w:val="TextBody"/>
        <w:numPr>
          <w:ilvl w:val="0"/>
          <w:numId w:val="18"/>
        </w:numPr>
        <w:rPr/>
      </w:pPr>
      <w:r>
        <w:rPr/>
        <w:t>tranzitimi i thirrjeve ndërkombëtare;</w:t>
      </w:r>
    </w:p>
    <w:p>
      <w:pPr>
        <w:pStyle w:val="TextBody"/>
        <w:numPr>
          <w:ilvl w:val="0"/>
          <w:numId w:val="18"/>
        </w:numPr>
        <w:rPr/>
      </w:pPr>
      <w:r>
        <w:rPr/>
        <w:t>shërbimet e pikave të interkoneksionit dhe shërbimet e tjera të lidhura me interkoneksionin si portat e interkoneksionit dhe qarqet e interkoneksionit;</w:t>
      </w:r>
    </w:p>
    <w:p>
      <w:pPr>
        <w:pStyle w:val="TextBody"/>
        <w:numPr>
          <w:ilvl w:val="0"/>
          <w:numId w:val="18"/>
        </w:numPr>
        <w:rPr/>
      </w:pPr>
      <w:r>
        <w:rPr/>
        <w:t>linja me qera;</w:t>
      </w:r>
    </w:p>
    <w:p>
      <w:pPr>
        <w:pStyle w:val="TextBody"/>
        <w:numPr>
          <w:ilvl w:val="0"/>
          <w:numId w:val="18"/>
        </w:numPr>
        <w:rPr>
          <w:lang w:val="it-IT"/>
        </w:rPr>
      </w:pPr>
      <w:r>
        <w:rPr>
          <w:lang w:val="it-IT"/>
        </w:rPr>
        <w:t>zgjedhja (parazgjedhja) e bartesit dhe portabiliteti i numrit;</w:t>
      </w:r>
    </w:p>
    <w:p>
      <w:pPr>
        <w:pStyle w:val="TextBody"/>
        <w:numPr>
          <w:ilvl w:val="0"/>
          <w:numId w:val="18"/>
        </w:numPr>
        <w:rPr>
          <w:lang w:val="it-IT"/>
        </w:rPr>
      </w:pPr>
      <w:r>
        <w:rPr>
          <w:lang w:val="it-IT"/>
        </w:rPr>
        <w:t>sherbimet e rrjetit te aksesit te Albtelecom pershire aksesin per LLU (full</w:t>
      </w:r>
    </w:p>
    <w:p>
      <w:pPr>
        <w:pStyle w:val="TextBody"/>
        <w:rPr>
          <w:lang w:val="it-IT"/>
        </w:rPr>
      </w:pPr>
      <w:r>
        <w:rPr>
          <w:lang w:val="it-IT"/>
        </w:rPr>
      </w:r>
    </w:p>
    <w:p>
      <w:pPr>
        <w:pStyle w:val="TextBody"/>
        <w:rPr>
          <w:lang w:val="it-IT"/>
        </w:rPr>
      </w:pPr>
      <w:r>
        <w:rPr>
          <w:lang w:val="it-IT"/>
        </w:rPr>
        <w:t xml:space="preserve">Megjithëse modeli do të llogarisë kostot për njësi të sherbimeve të rregulluara, të gjitha shërbimet zanore me pakicë dhe me shumicë do të modelohen në mënyrë që platformat zanore dhe të të dhënave të dimensionohen në mënyrë të saktë dhe të rekuperohen të gjitha kostot. Seti i shërbimit total do të përfshije gjithashtu: </w:t>
      </w:r>
    </w:p>
    <w:p>
      <w:pPr>
        <w:pStyle w:val="TextBody"/>
        <w:numPr>
          <w:ilvl w:val="0"/>
          <w:numId w:val="7"/>
        </w:numPr>
        <w:rPr/>
      </w:pPr>
      <w:r>
        <w:rPr>
          <w:rFonts w:cs="Arial"/>
        </w:rPr>
        <w:t>Thirrjet lokale on-net (retail</w:t>
      </w:r>
      <w:r>
        <w:rPr/>
        <w:t>) – Thirrjet zanore midis dy pajtimtarëve me pakicë të operatorit fiks te modeluar brenda të njëjtës zonë tarifimi.</w:t>
      </w:r>
    </w:p>
    <w:p>
      <w:pPr>
        <w:pStyle w:val="TextBody"/>
        <w:numPr>
          <w:ilvl w:val="0"/>
          <w:numId w:val="7"/>
        </w:numPr>
        <w:rPr>
          <w:rFonts w:cs="Arial"/>
        </w:rPr>
      </w:pPr>
      <w:r>
        <w:rPr>
          <w:rFonts w:cs="Arial"/>
        </w:rPr>
        <w:t xml:space="preserve">Thirrje kombetare on-net (retail) </w:t>
      </w:r>
      <w:r>
        <w:rPr/>
        <w:t>Thirrjet zanore midis dy pajtimtarëve me pakice të operatorit fiks te modeluar në zona të ndryshme tarifimi.</w:t>
      </w:r>
    </w:p>
    <w:p>
      <w:pPr>
        <w:pStyle w:val="TextBody"/>
        <w:numPr>
          <w:ilvl w:val="0"/>
          <w:numId w:val="7"/>
        </w:numPr>
        <w:rPr/>
      </w:pPr>
      <w:r>
        <w:rPr/>
        <w:t>Thirrje dalëse ndërkombëtare (retail) – Thirrje zanore nga një pajtimtar me pakicë i operatorit fiks të modeluar drejt një destinacioni ndërkombëtar.</w:t>
      </w:r>
    </w:p>
    <w:p>
      <w:pPr>
        <w:pStyle w:val="TextBody"/>
        <w:numPr>
          <w:ilvl w:val="0"/>
          <w:numId w:val="7"/>
        </w:numPr>
        <w:rPr/>
      </w:pPr>
      <w:r>
        <w:rPr>
          <w:rFonts w:cs="Arial"/>
        </w:rPr>
        <w:t xml:space="preserve">Thirrje dalese drejt celularëve (retail) - </w:t>
      </w:r>
      <w:r>
        <w:rPr/>
        <w:t>Thirrje zanore nga një pajtimtar me pakice i operatorit fiks te modeluar drejt një operatori celular vendas.</w:t>
      </w:r>
    </w:p>
    <w:p>
      <w:pPr>
        <w:pStyle w:val="TextBody"/>
        <w:numPr>
          <w:ilvl w:val="0"/>
          <w:numId w:val="7"/>
        </w:numPr>
        <w:rPr>
          <w:rFonts w:cs="Arial"/>
        </w:rPr>
      </w:pPr>
      <w:r>
        <w:rPr>
          <w:rFonts w:cs="Arial"/>
        </w:rPr>
        <w:t xml:space="preserve">Thirrje dalese drejt operatorëv të tjerë fiks (retail) - </w:t>
      </w:r>
      <w:r>
        <w:rPr/>
        <w:t>Thirrje zanore nga një pajtimtar me pakice i operatorit fiks te modeluar drejt një operatori fiks vendas.</w:t>
      </w:r>
    </w:p>
    <w:p>
      <w:pPr>
        <w:pStyle w:val="TextBody"/>
        <w:numPr>
          <w:ilvl w:val="0"/>
          <w:numId w:val="7"/>
        </w:numPr>
        <w:rPr/>
      </w:pPr>
      <w:r>
        <w:rPr>
          <w:rFonts w:cs="Arial"/>
        </w:rPr>
        <w:t xml:space="preserve">Thirrje dalese drejt numrave jo-gjeografike (retail) - </w:t>
      </w:r>
      <w:r>
        <w:rPr/>
        <w:t>Thirrje zanore nga një pajtimtar me pakice i operatorit fiks te modeluar drejt numrave jo-gjeografike, përfshire 08xx, sherbimet e direktorive, dhe shërbimet e mergjencës.</w:t>
      </w:r>
    </w:p>
    <w:p>
      <w:pPr>
        <w:pStyle w:val="TextBody"/>
        <w:numPr>
          <w:ilvl w:val="0"/>
          <w:numId w:val="7"/>
        </w:numPr>
        <w:rPr>
          <w:rFonts w:cs="Arial"/>
        </w:rPr>
      </w:pPr>
      <w:r>
        <w:rPr>
          <w:rFonts w:cs="Arial"/>
        </w:rPr>
        <w:t>Trafiku i Internetit Dial-up – Thirrjet e komutuara në qarqe të kryera nga klientët për akses Interneti</w:t>
      </w:r>
    </w:p>
    <w:p>
      <w:pPr>
        <w:pStyle w:val="TextBody"/>
        <w:numPr>
          <w:ilvl w:val="0"/>
          <w:numId w:val="7"/>
        </w:numPr>
        <w:rPr/>
      </w:pPr>
      <w:r>
        <w:rPr>
          <w:rFonts w:cs="Arial"/>
        </w:rPr>
        <w:t>xDSL retail – ofrimi i një linje pajtimtari dixhitale (xDSL) te sherbimit Internet dhe i shitur nga departamenti me pakicë i operatorit të modeluar.</w:t>
      </w:r>
      <w:r>
        <w:rPr/>
        <w:t>.</w:t>
      </w:r>
    </w:p>
    <w:p>
      <w:pPr>
        <w:pStyle w:val="TextBody"/>
        <w:numPr>
          <w:ilvl w:val="0"/>
          <w:numId w:val="7"/>
        </w:numPr>
        <w:rPr>
          <w:rFonts w:cs="Arial"/>
        </w:rPr>
      </w:pPr>
      <w:r>
        <w:rPr>
          <w:rFonts w:cs="Arial"/>
        </w:rPr>
        <w:t>linjat me qera të ofruara për klientë pakicë, operatorë të tjerë, apo përdorim të brendshëm.</w:t>
      </w:r>
    </w:p>
    <w:p>
      <w:pPr>
        <w:pStyle w:val="TextBody"/>
        <w:numPr>
          <w:ilvl w:val="0"/>
          <w:numId w:val="7"/>
        </w:numPr>
        <w:rPr/>
      </w:pPr>
      <w:r>
        <w:rPr/>
        <w:t>Shërbime të tjera transmetimi- Banda e transmetimit midis pjesëve (shtresave) të ndryshme të rrjetit (p.sh. nyjet e aksesit, nyjet e shpërndarjes, nyjet kryesore (baze)) përdoret  nga shërbime të identifikuara më sipër dhe nga shërbimëe të tjera (p.sh. ATM, FR, VPN, lidhjet në hibridet Fiber -koaks(HFC) dhe rrjete celulare, etj.). Kjo perjashton  xDSL backhaul dhe sherbimet e linjave me qera të përshkruara më siper.</w:t>
      </w:r>
    </w:p>
    <w:p>
      <w:pPr>
        <w:pStyle w:val="TextBody"/>
        <w:rPr>
          <w:rFonts w:eastAsia="Arial"/>
        </w:rPr>
      </w:pPr>
      <w:r>
        <w:rPr>
          <w:rFonts w:eastAsia="Arial"/>
        </w:rPr>
        <w:t xml:space="preserve"> </w:t>
      </w:r>
    </w:p>
    <w:p>
      <w:pPr>
        <w:pStyle w:val="TextBody"/>
        <w:rPr/>
      </w:pPr>
      <w:r>
        <w:rPr/>
        <w:t xml:space="preserve">Për shërbimet që ofrohen aktualisht nga Albtelecom për operatorët alternative bazuar në Ofertën Referencë të Interkoneksionit (RIO) do të përdoren përkufizmet e shërbimeve të dhëna në RIO. </w:t>
      </w:r>
    </w:p>
    <w:p>
      <w:pPr>
        <w:pStyle w:val="TextBody"/>
        <w:rPr/>
      </w:pPr>
      <w:r>
        <w:rPr/>
      </w:r>
    </w:p>
    <w:p>
      <w:pPr>
        <w:pStyle w:val="Heading2"/>
        <w:widowControl w:val="false"/>
        <w:numPr>
          <w:ilvl w:val="1"/>
          <w:numId w:val="16"/>
        </w:numPr>
        <w:tabs>
          <w:tab w:val="clear" w:pos="720"/>
          <w:tab w:val="left" w:pos="480" w:leader="none"/>
        </w:tabs>
        <w:ind w:left="792" w:hanging="792"/>
        <w:rPr/>
      </w:pPr>
      <w:bookmarkStart w:id="3" w:name="__RefHeading___Toc259710575"/>
      <w:bookmarkEnd w:id="3"/>
      <w:r>
        <w:rPr/>
        <w:t>Proçesi i Konsultimit</w:t>
      </w:r>
    </w:p>
    <w:p>
      <w:pPr>
        <w:pStyle w:val="TextBody"/>
        <w:rPr/>
      </w:pPr>
      <w:r>
        <w:rPr/>
        <w:t xml:space="preserve">AKEP, para se të marrë vendime që do të ndikojnë ndjeshëm tregun, është i detyruar të marrë parasysh opinionet e palëve të interesuara nëpërmjet një konsultimi publik. </w:t>
      </w:r>
    </w:p>
    <w:p>
      <w:pPr>
        <w:pStyle w:val="TextBody"/>
        <w:rPr/>
      </w:pPr>
      <w:r>
        <w:rPr/>
        <w:t xml:space="preserve">Meqënëse qëllimi kryesor i modelit të kostos është llogaritja e kostove të një operatori inkumbent efiçent ne Shqipëri ne supozojme se pjesa më e madhe e të dhënave te nevojshme për modelin do të mblidhet nga lojtarët e tregut. Kjo është veçanërisht e rëndësishme për të dhënat e modelit që kanë impaktin më të madh në rezultatet finale të modelit p.sh. çmimet për infrastrukturën e rrjetit, punimeve civile, të dhëna operative të nevojshme për të llogaritur shtesat (mark-up) për kostot e përbashkëta etj. Në rastet kur të dhënat nuk ofrohen nga lojtarët e tregut këto të dhëna (inpute) do të bazahen në të dhëna benchmark nga operatorë të rrjeteve fikse në vende të tjera (p.sh. MB, Francë, Gjermani apo vende të tjera Europiane), megjithëse në një rast të tillë rezultatet e modelit mund të ndryshojnë nga situata në Shqipëri dhe mund të mos pasqyrojnë në mënyrën e duhur kostot e një operatori Shqiptar, p.sh. për shkak të vlerës më të madhe të rrjetit dhe numrit më të vogël të difekteve të rrjetit, shtesa (mark-up) për mirëmbajtjen e rrjetit mund të jetë më e ulët në vendet e BE se në Shqipëri. </w:t>
      </w:r>
    </w:p>
    <w:p>
      <w:pPr>
        <w:pStyle w:val="TextBody"/>
        <w:rPr/>
      </w:pPr>
      <w:r>
        <w:rPr/>
      </w:r>
    </w:p>
    <w:p>
      <w:pPr>
        <w:pStyle w:val="TextBody"/>
        <w:rPr/>
      </w:pPr>
      <w:r>
        <w:rPr/>
      </w:r>
    </w:p>
    <w:p>
      <w:pPr>
        <w:pStyle w:val="Heading2"/>
        <w:widowControl w:val="false"/>
        <w:numPr>
          <w:ilvl w:val="1"/>
          <w:numId w:val="16"/>
        </w:numPr>
        <w:tabs>
          <w:tab w:val="clear" w:pos="720"/>
          <w:tab w:val="left" w:pos="480" w:leader="none"/>
        </w:tabs>
        <w:ind w:left="792" w:hanging="792"/>
        <w:rPr/>
      </w:pPr>
      <w:bookmarkStart w:id="4" w:name="__RefHeading___Toc259710576"/>
      <w:bookmarkEnd w:id="4"/>
      <w:r>
        <w:rPr/>
        <w:t>Struktura e këtij dokumenti</w:t>
      </w:r>
    </w:p>
    <w:p>
      <w:pPr>
        <w:pStyle w:val="TextBody"/>
        <w:rPr/>
      </w:pPr>
      <w:r>
        <w:rPr/>
        <w:t xml:space="preserve">Struktura e këtij dokumenti është si më poshtë: </w:t>
      </w:r>
    </w:p>
    <w:p>
      <w:pPr>
        <w:pStyle w:val="TextBody"/>
        <w:numPr>
          <w:ilvl w:val="0"/>
          <w:numId w:val="8"/>
        </w:numPr>
        <w:tabs>
          <w:tab w:val="left" w:pos="720" w:leader="none"/>
        </w:tabs>
        <w:ind w:left="720" w:hanging="360"/>
        <w:rPr/>
      </w:pPr>
      <w:r>
        <w:rPr/>
        <w:t xml:space="preserve">Kapitulli 2 përcakton shërbimet që do të modelohen me modelin BU-LRAIC dhe përfshin prezantime grafike të përgjithshme të gamës se shërbimeve. </w:t>
      </w:r>
    </w:p>
    <w:p>
      <w:pPr>
        <w:pStyle w:val="TextBody"/>
        <w:numPr>
          <w:ilvl w:val="0"/>
          <w:numId w:val="8"/>
        </w:numPr>
        <w:tabs>
          <w:tab w:val="left" w:pos="720" w:leader="none"/>
        </w:tabs>
        <w:ind w:left="720" w:hanging="360"/>
        <w:rPr/>
      </w:pPr>
      <w:r>
        <w:rPr/>
        <w:t>Kapitulli 3 përshkruan supozimet kryesore metodologjike për modelin BU-LRAIC dhe adreson çështjet dhe aspektet kryesore që kërkojnë një opinion nga lojtarët e tregut.</w:t>
      </w:r>
    </w:p>
    <w:p>
      <w:pPr>
        <w:pStyle w:val="TextBody"/>
        <w:numPr>
          <w:ilvl w:val="0"/>
          <w:numId w:val="8"/>
        </w:numPr>
        <w:tabs>
          <w:tab w:val="left" w:pos="720" w:leader="none"/>
        </w:tabs>
        <w:ind w:left="720" w:hanging="360"/>
        <w:rPr/>
      </w:pPr>
      <w:r>
        <w:rPr/>
        <w:t xml:space="preserve">Kapitulli 4 paraqet metodën e modelimit të kostos dhe përshkruan proçesin e propozuar të përllogaritjes se kostos hap pas hapi. </w:t>
      </w:r>
    </w:p>
    <w:p>
      <w:pPr>
        <w:pStyle w:val="TextBody"/>
        <w:rPr/>
      </w:pPr>
      <w:r>
        <w:rPr/>
      </w:r>
    </w:p>
    <w:p>
      <w:pPr>
        <w:pStyle w:val="TextBody"/>
        <w:rPr/>
      </w:pPr>
      <w:r>
        <w:rPr/>
      </w:r>
    </w:p>
    <w:p>
      <w:pPr>
        <w:pStyle w:val="Heading1"/>
        <w:numPr>
          <w:ilvl w:val="0"/>
          <w:numId w:val="16"/>
        </w:numPr>
        <w:jc w:val="both"/>
        <w:rPr>
          <w:color w:val="333399"/>
        </w:rPr>
      </w:pPr>
      <w:bookmarkStart w:id="5" w:name="__RefHeading___Toc259710577"/>
      <w:r>
        <w:rPr>
          <w:color w:val="333399"/>
        </w:rPr>
        <w:t>Përshkrimi i shërbimeve</w:t>
      </w:r>
      <w:bookmarkEnd w:id="5"/>
      <w:r>
        <w:rPr>
          <w:color w:val="333399"/>
        </w:rPr>
        <w:t xml:space="preserve">  </w:t>
      </w:r>
    </w:p>
    <w:p>
      <w:pPr>
        <w:pStyle w:val="Heading2"/>
        <w:widowControl w:val="false"/>
        <w:numPr>
          <w:ilvl w:val="1"/>
          <w:numId w:val="16"/>
        </w:numPr>
        <w:tabs>
          <w:tab w:val="clear" w:pos="720"/>
          <w:tab w:val="left" w:pos="480" w:leader="none"/>
        </w:tabs>
        <w:ind w:left="792" w:hanging="792"/>
        <w:rPr/>
      </w:pPr>
      <w:bookmarkStart w:id="6" w:name="__RefHeading___Toc259710578"/>
      <w:r>
        <w:rPr/>
        <w:t>Interkoneksioni</w:t>
      </w:r>
      <w:bookmarkEnd w:id="6"/>
      <w:r>
        <w:rPr/>
        <w:t xml:space="preserve"> </w:t>
      </w:r>
    </w:p>
    <w:p>
      <w:pPr>
        <w:pStyle w:val="TextBody"/>
        <w:rPr/>
      </w:pPr>
      <w:r>
        <w:rPr/>
        <w:t>Shërbimet e interkoneksionit përfshijnë shërbimet të trafikut si:</w:t>
      </w:r>
    </w:p>
    <w:p>
      <w:pPr>
        <w:pStyle w:val="TextBody"/>
        <w:numPr>
          <w:ilvl w:val="0"/>
          <w:numId w:val="19"/>
        </w:numPr>
        <w:rPr>
          <w:lang w:val="it-IT"/>
        </w:rPr>
      </w:pPr>
      <w:r>
        <w:rPr>
          <w:lang w:val="it-IT"/>
        </w:rPr>
        <w:t>Terminimi dhe origjinimi lokal i thirrjeve zanore në rrjetin e Albtelecom;</w:t>
      </w:r>
    </w:p>
    <w:p>
      <w:pPr>
        <w:pStyle w:val="TextBody"/>
        <w:numPr>
          <w:ilvl w:val="0"/>
          <w:numId w:val="19"/>
        </w:numPr>
        <w:rPr>
          <w:lang w:val="it-IT"/>
        </w:rPr>
      </w:pPr>
      <w:r>
        <w:rPr>
          <w:lang w:val="it-IT"/>
        </w:rPr>
        <w:t>Terminimi dhe origjinimi segment njëfish i thirrjeve zanore në rrjetin e Albtelecom;</w:t>
      </w:r>
    </w:p>
    <w:p>
      <w:pPr>
        <w:pStyle w:val="TextBody"/>
        <w:numPr>
          <w:ilvl w:val="0"/>
          <w:numId w:val="19"/>
        </w:numPr>
        <w:rPr>
          <w:lang w:val="it-IT"/>
        </w:rPr>
      </w:pPr>
      <w:r>
        <w:rPr>
          <w:lang w:val="it-IT"/>
        </w:rPr>
        <w:t>Terminimi dhe origjinimi segment dyfish i thirrjeve zanore në rrjetin e Albtelecom;</w:t>
      </w:r>
    </w:p>
    <w:p>
      <w:pPr>
        <w:pStyle w:val="TextBody"/>
        <w:numPr>
          <w:ilvl w:val="0"/>
          <w:numId w:val="19"/>
        </w:numPr>
        <w:rPr/>
      </w:pPr>
      <w:r>
        <w:rPr/>
        <w:t>Tranzitimi i thirrjeve kombëtare;</w:t>
      </w:r>
    </w:p>
    <w:p>
      <w:pPr>
        <w:pStyle w:val="TextBody"/>
        <w:numPr>
          <w:ilvl w:val="0"/>
          <w:numId w:val="19"/>
        </w:numPr>
        <w:rPr/>
      </w:pPr>
      <w:r>
        <w:rPr/>
        <w:t>Tranzitimi i thirrjeve ndërkombëtare.</w:t>
      </w:r>
    </w:p>
    <w:p>
      <w:pPr>
        <w:pStyle w:val="TextBody"/>
        <w:rPr/>
      </w:pPr>
      <w:r>
        <w:rPr/>
        <w:t>Për këto lloje shërbimesh kostot, e për rrjedhojë pagesat, llogariten për minutë të trafikut. Kostot e terminimit dhe origjinimit të thirrjeve do të trajtohen si të barabarta Figurat e mëposhtme paraqesin përshkrimin grafik të shërbimeve të trafikut:</w:t>
      </w:r>
    </w:p>
    <w:p>
      <w:pPr>
        <w:pStyle w:val="TextBody"/>
        <w:spacing w:lineRule="auto" w:line="240" w:before="60" w:after="240"/>
        <w:rPr>
          <w:b/>
          <w:b/>
          <w:bCs/>
        </w:rPr>
      </w:pPr>
      <w:r>
        <w:rPr>
          <w:lang w:val="en-US" w:eastAsia="en-US"/>
        </w:rPr>
        <w:drawing>
          <wp:inline distT="0" distB="0" distL="0" distR="0">
            <wp:extent cx="5401945" cy="16916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5" t="-16" r="-5" b="-16"/>
                    <a:stretch>
                      <a:fillRect/>
                    </a:stretch>
                  </pic:blipFill>
                  <pic:spPr bwMode="auto">
                    <a:xfrm>
                      <a:off x="0" y="0"/>
                      <a:ext cx="5401945" cy="1691640"/>
                    </a:xfrm>
                    <a:prstGeom prst="rect">
                      <a:avLst/>
                    </a:prstGeom>
                  </pic:spPr>
                </pic:pic>
              </a:graphicData>
            </a:graphic>
          </wp:inline>
        </w:drawing>
      </w:r>
      <w:r>
        <w:rPr>
          <w:b/>
          <w:bCs/>
        </w:rPr>
        <w:t xml:space="preserve">Figura 1. Terminimi lokal    </w:t>
      </w:r>
    </w:p>
    <w:p>
      <w:pPr>
        <w:pStyle w:val="TextBody"/>
        <w:rPr/>
      </w:pPr>
      <w:r>
        <w:rPr/>
        <w:t xml:space="preserve">Shërbimi i terminimit lokal është një thirrje zanore midis përdoruesve të operatorit alternativ dhe përdoruesit të operatorit inkambent brenda të njëjtës zonë tarifimi. Në rastet kur pala marrëse është e lidhur me RSU (Remote Subscriber Unit), kostot e shërbimit përfshijnë kostot e një çentrali lokal, koston e transmetimit lokal (LS-RSU) dhe pjesë të kostove të RSU të lidhura me shërbimet e trafikut. Në disa raste, kur pajtimtari marrës është i lidhur direkt me çentralin lokal, kostot e terminimit nuk do të përfshijnë kostot e transmetimit lokal dhe RSU. </w:t>
      </w:r>
    </w:p>
    <w:p>
      <w:pPr>
        <w:pStyle w:val="TextBody"/>
        <w:rPr>
          <w:rFonts w:eastAsia="Arial"/>
        </w:rPr>
      </w:pPr>
      <w:r>
        <w:rPr>
          <w:rFonts w:eastAsia="Arial"/>
        </w:rPr>
        <w:t xml:space="preserve"> </w:t>
      </w:r>
    </w:p>
    <w:p>
      <w:pPr>
        <w:pStyle w:val="TextBody"/>
        <w:rPr>
          <w:b/>
          <w:b/>
          <w:bCs/>
        </w:rPr>
      </w:pPr>
      <w:r>
        <w:rPr>
          <w:lang w:val="en-US" w:eastAsia="en-US"/>
        </w:rPr>
        <w:drawing>
          <wp:inline distT="0" distB="0" distL="0" distR="0">
            <wp:extent cx="5401945" cy="244284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5" t="-11" r="-5" b="-11"/>
                    <a:stretch>
                      <a:fillRect/>
                    </a:stretch>
                  </pic:blipFill>
                  <pic:spPr bwMode="auto">
                    <a:xfrm>
                      <a:off x="0" y="0"/>
                      <a:ext cx="5401945" cy="2442845"/>
                    </a:xfrm>
                    <a:prstGeom prst="rect">
                      <a:avLst/>
                    </a:prstGeom>
                  </pic:spPr>
                </pic:pic>
              </a:graphicData>
            </a:graphic>
          </wp:inline>
        </w:drawing>
      </w:r>
    </w:p>
    <w:p>
      <w:pPr>
        <w:pStyle w:val="TextBody"/>
        <w:rPr/>
      </w:pPr>
      <w:r>
        <w:rPr>
          <w:b/>
          <w:bCs/>
        </w:rPr>
        <w:t xml:space="preserve">Figura 2. Terminimi njëfish </w:t>
      </w:r>
    </w:p>
    <w:p>
      <w:pPr>
        <w:pStyle w:val="TextBody"/>
        <w:rPr/>
      </w:pPr>
      <w:r>
        <w:rPr/>
        <w:t xml:space="preserve">Terminimi segment njëfish është një thirrje zanore midis pajtimtarëve të operatorëve alternativë dhe pajtimtarit të operatorit inkambent brenda të njëjtës zonë tarifimi. Krahasuar me terminimin lokal, terminimi njëfish supozon përdorimin e dy centraleve dhe elementët shtesë të tranmetimit midis këtyre dy centraleve. </w:t>
      </w:r>
      <w:r>
        <w:rPr>
          <w:lang w:val="it-IT"/>
        </w:rPr>
        <w:t xml:space="preserve">Operatori alternativ lidhet me centralin transit ose lokal.  </w:t>
      </w:r>
    </w:p>
    <w:p>
      <w:pPr>
        <w:pStyle w:val="TextBody"/>
        <w:rPr>
          <w:lang w:val="it-IT"/>
        </w:rPr>
      </w:pPr>
      <w:r>
        <w:rPr>
          <w:rFonts w:eastAsia="Arial"/>
          <w:lang w:val="it-IT"/>
        </w:rPr>
        <w:t xml:space="preserve"> </w:t>
      </w:r>
    </w:p>
    <w:p>
      <w:pPr>
        <w:pStyle w:val="TextBody"/>
        <w:spacing w:lineRule="auto" w:line="240" w:before="0" w:after="240"/>
        <w:rPr>
          <w:b/>
          <w:b/>
          <w:bCs/>
          <w:lang w:val="it-IT"/>
        </w:rPr>
      </w:pPr>
      <w:r>
        <w:rPr>
          <w:lang w:val="en-US" w:eastAsia="en-US"/>
        </w:rPr>
        <w:drawing>
          <wp:inline distT="0" distB="0" distL="0" distR="0">
            <wp:extent cx="5401310" cy="331978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5" t="-8" r="-5" b="-8"/>
                    <a:stretch>
                      <a:fillRect/>
                    </a:stretch>
                  </pic:blipFill>
                  <pic:spPr bwMode="auto">
                    <a:xfrm>
                      <a:off x="0" y="0"/>
                      <a:ext cx="5401310" cy="3319780"/>
                    </a:xfrm>
                    <a:prstGeom prst="rect">
                      <a:avLst/>
                    </a:prstGeom>
                  </pic:spPr>
                </pic:pic>
              </a:graphicData>
            </a:graphic>
          </wp:inline>
        </w:drawing>
      </w:r>
      <w:r>
        <w:rPr>
          <w:rFonts w:eastAsia="Arial"/>
          <w:lang w:val="it-IT"/>
        </w:rPr>
        <w:t xml:space="preserve"> </w:t>
      </w:r>
    </w:p>
    <w:p>
      <w:pPr>
        <w:pStyle w:val="TextBody"/>
        <w:spacing w:lineRule="auto" w:line="240" w:before="0" w:after="240"/>
        <w:rPr/>
      </w:pPr>
      <w:r>
        <w:rPr>
          <w:b/>
          <w:bCs/>
          <w:lang w:val="it-IT"/>
        </w:rPr>
        <w:t>Figura 3. Terminimi dyfish</w:t>
      </w:r>
    </w:p>
    <w:p>
      <w:pPr>
        <w:pStyle w:val="TextBody"/>
        <w:rPr/>
      </w:pPr>
      <w:r>
        <w:rPr>
          <w:lang w:val="it-IT"/>
        </w:rPr>
        <w:t xml:space="preserve">Terminimi segment dyfish është një thirrje zanore midis pajtimtarëve të operatorëve alternativ dhe pajtimtarit të operatorit inkambent që ndodhen në zona të ndryshme tarifore. Krahasuar me terminimin njëfish, terminimi dyfish supozon përdorimin e dy centraleve dhe elementët shtesë të tranmetimit midis këtyre dy centraleve. Operatori alternativ lidhet me centralin transit ose lokal.  </w:t>
      </w:r>
    </w:p>
    <w:p>
      <w:pPr>
        <w:pStyle w:val="TextBody"/>
        <w:spacing w:lineRule="auto" w:line="240" w:before="0" w:after="240"/>
        <w:rPr>
          <w:b/>
          <w:b/>
          <w:bCs/>
          <w:lang w:val="it-IT"/>
        </w:rPr>
      </w:pPr>
      <w:r>
        <w:rPr>
          <w:rFonts w:eastAsia="Arial"/>
          <w:lang w:val="it-IT"/>
        </w:rPr>
        <w:t xml:space="preserve"> </w:t>
      </w:r>
    </w:p>
    <w:p>
      <w:pPr>
        <w:pStyle w:val="TextBody"/>
        <w:spacing w:lineRule="auto" w:line="240" w:before="0" w:after="240"/>
        <w:rPr>
          <w:b/>
          <w:b/>
          <w:bCs/>
          <w:lang w:val="it-IT"/>
        </w:rPr>
      </w:pPr>
      <w:r>
        <w:rPr>
          <w:b/>
          <w:bCs/>
          <w:lang w:val="it-IT"/>
        </w:rPr>
      </w:r>
    </w:p>
    <w:p>
      <w:pPr>
        <w:pStyle w:val="TextBody"/>
        <w:rPr>
          <w:b/>
          <w:b/>
          <w:bCs/>
          <w:lang w:val="it-IT"/>
        </w:rPr>
      </w:pPr>
      <w:r>
        <w:rPr>
          <w:lang w:val="en-US" w:eastAsia="en-US"/>
        </w:rPr>
        <w:drawing>
          <wp:inline distT="0" distB="0" distL="0" distR="0">
            <wp:extent cx="5398770" cy="241681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4" t="-10" r="-4" b="-10"/>
                    <a:stretch>
                      <a:fillRect/>
                    </a:stretch>
                  </pic:blipFill>
                  <pic:spPr bwMode="auto">
                    <a:xfrm>
                      <a:off x="0" y="0"/>
                      <a:ext cx="5398770" cy="2416810"/>
                    </a:xfrm>
                    <a:prstGeom prst="rect">
                      <a:avLst/>
                    </a:prstGeom>
                  </pic:spPr>
                </pic:pic>
              </a:graphicData>
            </a:graphic>
          </wp:inline>
        </w:drawing>
      </w:r>
      <w:r>
        <w:rPr>
          <w:rFonts w:eastAsia="Arial"/>
          <w:b/>
          <w:bCs/>
          <w:lang w:val="it-IT"/>
        </w:rPr>
        <w:t xml:space="preserve"> </w:t>
      </w:r>
      <w:r>
        <w:rPr>
          <w:b/>
          <w:bCs/>
          <w:lang w:val="it-IT"/>
        </w:rPr>
        <w:t>Figura 4. Tranzitimi kombëtar</w:t>
      </w:r>
    </w:p>
    <w:p>
      <w:pPr>
        <w:pStyle w:val="TextBody"/>
        <w:rPr/>
      </w:pPr>
      <w:r>
        <w:rPr>
          <w:lang w:val="it-IT"/>
        </w:rPr>
        <w:t xml:space="preserve">Tranzitimi kombëtar është një shërbim i ofruar nga operatori inkambent për të lidhur një thirrje zanore midis dy operatorëve alteranativë. Operatori alternativ (A) interkonektohet me operatorin inkambent në centralin tranzit. Më pas thirrja zanore tranzitohet në centralin tjetër tranzit dhe terminohet në rrjetin e operatorit alternativ (B). </w:t>
      </w:r>
    </w:p>
    <w:p>
      <w:pPr>
        <w:pStyle w:val="TextBody"/>
        <w:rPr>
          <w:lang w:val="it-IT"/>
        </w:rPr>
      </w:pPr>
      <w:r>
        <w:rPr>
          <w:rFonts w:eastAsia="Arial"/>
          <w:lang w:val="it-IT"/>
        </w:rPr>
        <w:t xml:space="preserve"> </w:t>
      </w:r>
    </w:p>
    <w:p>
      <w:pPr>
        <w:pStyle w:val="TextBody"/>
        <w:spacing w:lineRule="auto" w:line="240" w:before="0" w:after="240"/>
        <w:rPr>
          <w:b/>
          <w:b/>
          <w:bCs/>
          <w:lang w:val="it-IT"/>
        </w:rPr>
      </w:pPr>
      <w:r>
        <w:rPr>
          <w:lang w:val="en-US" w:eastAsia="en-US"/>
        </w:rPr>
        <w:drawing>
          <wp:inline distT="0" distB="0" distL="0" distR="0">
            <wp:extent cx="5398770" cy="241681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4" t="-10" r="-4" b="-10"/>
                    <a:stretch>
                      <a:fillRect/>
                    </a:stretch>
                  </pic:blipFill>
                  <pic:spPr bwMode="auto">
                    <a:xfrm>
                      <a:off x="0" y="0"/>
                      <a:ext cx="5398770" cy="2416810"/>
                    </a:xfrm>
                    <a:prstGeom prst="rect">
                      <a:avLst/>
                    </a:prstGeom>
                  </pic:spPr>
                </pic:pic>
              </a:graphicData>
            </a:graphic>
          </wp:inline>
        </w:drawing>
      </w:r>
      <w:r>
        <w:rPr>
          <w:b/>
          <w:bCs/>
          <w:lang w:val="it-IT"/>
        </w:rPr>
        <w:t xml:space="preserve">Figura 5. I Tranzitimi ndërkombëtar  </w:t>
      </w:r>
    </w:p>
    <w:p>
      <w:pPr>
        <w:pStyle w:val="TextBody"/>
        <w:rPr/>
      </w:pPr>
      <w:r>
        <w:rPr>
          <w:lang w:val="it-IT"/>
        </w:rPr>
        <w:t xml:space="preserve">Tranzitimi ndërkombëtar është një shërbim i ofruar nga operatori inkambent për të lidhur një thirrje zanore midis operatorëve alternativë, vendas dhe ndërkombëtar. Operatori origjinues (A) interkonektohet me operatorin inkambent në centralin ndërkombëtar. Thirrja zanore tranzitohet më tej në centralin tranzit dhe terminohet në rrjetin e operatorit vendas (B). </w:t>
      </w:r>
    </w:p>
    <w:p>
      <w:pPr>
        <w:pStyle w:val="TextBody"/>
        <w:rPr>
          <w:lang w:val="it-IT"/>
        </w:rPr>
      </w:pPr>
      <w:r>
        <w:rPr>
          <w:rFonts w:eastAsia="Arial"/>
          <w:lang w:val="it-IT"/>
        </w:rPr>
        <w:t xml:space="preserve"> </w:t>
      </w:r>
    </w:p>
    <w:p>
      <w:pPr>
        <w:pStyle w:val="TextBody"/>
        <w:rPr/>
      </w:pPr>
      <w:r>
        <w:rPr>
          <w:lang w:val="it-IT"/>
        </w:rPr>
        <w:t xml:space="preserve">Përvec shërbimeve të trafikut, ne do të llogarisim gjithashtu edhe kostot e linjave të interkoneksionit (Pika e Interkoneksionit). Për të vendosur interkoneksionin me operatorin  inkambent, operatorët alternativë lidhin pikat e tyre të prezencës me pikat e paracaktuara të interkoneksionit të operatorit inkambent, nëpërmjet linjave  të interkoneksionit 2 Mbps. Pra, midis dy rrjeteve vendoset një lidhje fizike dhe logjike në të cilën rrugëzohet trafiku i interkoneksionit.   </w:t>
      </w:r>
    </w:p>
    <w:p>
      <w:pPr>
        <w:pStyle w:val="TextBody"/>
        <w:rPr>
          <w:lang w:val="it-IT"/>
        </w:rPr>
      </w:pPr>
      <w:r>
        <w:rPr>
          <w:rFonts w:eastAsia="Arial"/>
          <w:lang w:val="it-IT"/>
        </w:rPr>
        <w:t xml:space="preserve"> </w:t>
      </w:r>
    </w:p>
    <w:p>
      <w:pPr>
        <w:pStyle w:val="Heading2"/>
        <w:widowControl w:val="false"/>
        <w:numPr>
          <w:ilvl w:val="1"/>
          <w:numId w:val="16"/>
        </w:numPr>
        <w:tabs>
          <w:tab w:val="clear" w:pos="720"/>
          <w:tab w:val="left" w:pos="480" w:leader="none"/>
        </w:tabs>
        <w:ind w:left="792" w:hanging="792"/>
        <w:rPr>
          <w:lang w:val="it-IT"/>
        </w:rPr>
      </w:pPr>
      <w:bookmarkStart w:id="7" w:name="__RefHeading___Toc259710579"/>
      <w:bookmarkEnd w:id="7"/>
      <w:r>
        <w:rPr>
          <w:lang w:val="it-IT"/>
        </w:rPr>
        <w:t>Rrjeti lokal i hapur  (LLU)</w:t>
      </w:r>
    </w:p>
    <w:p>
      <w:pPr>
        <w:pStyle w:val="TextBody"/>
        <w:rPr>
          <w:lang w:val="it-IT"/>
        </w:rPr>
      </w:pPr>
      <w:r>
        <w:rPr>
          <w:lang w:val="it-IT"/>
        </w:rPr>
        <w:t xml:space="preserve">Aksesi i hapur në rrjetin lokal (LLU) është një shërbim aksesi që u ofrohet operatorëve alternativë të telekomunikacioneve që lejon përdorimin e lidhjes fizike me tel midis klientit dhe Kuadrit Kryesor të Shpërndarjes  (Main Distribution Frame -MDF) në pronësi të operatorit me FNT. Operatori alternativ mund të kërkojë akses në MDF (akses në qarkun lokal) ose në kabinetin e kabllove (akses në nën-qarkun lokal).  </w:t>
      </w:r>
    </w:p>
    <w:p>
      <w:pPr>
        <w:pStyle w:val="TextBody"/>
        <w:rPr>
          <w:lang w:val="it-IT"/>
        </w:rPr>
      </w:pPr>
      <w:r>
        <w:rPr>
          <w:lang w:val="it-IT"/>
        </w:rPr>
        <w:t>Figurat më poshtë paraqesin përshkrimin grafik të shërbimeve të aksesit:</w:t>
      </w:r>
    </w:p>
    <w:p>
      <w:pPr>
        <w:pStyle w:val="TextBody"/>
        <w:rPr>
          <w:lang w:val="en-US" w:eastAsia="en-US"/>
        </w:rPr>
      </w:pPr>
      <w:r>
        <w:rPr>
          <w:lang w:val="en-US" w:eastAsia="en-US"/>
        </w:rPr>
        <w:drawing>
          <wp:inline distT="0" distB="0" distL="0" distR="0">
            <wp:extent cx="5394960" cy="339788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9"/>
                    <a:srcRect l="-4" t="-6" r="-4" b="-6"/>
                    <a:stretch>
                      <a:fillRect/>
                    </a:stretch>
                  </pic:blipFill>
                  <pic:spPr bwMode="auto">
                    <a:xfrm>
                      <a:off x="0" y="0"/>
                      <a:ext cx="5394960" cy="3397885"/>
                    </a:xfrm>
                    <a:prstGeom prst="rect">
                      <a:avLst/>
                    </a:prstGeom>
                  </pic:spPr>
                </pic:pic>
              </a:graphicData>
            </a:graphic>
          </wp:inline>
        </w:drawing>
      </w:r>
    </w:p>
    <w:p>
      <w:pPr>
        <w:pStyle w:val="TextBody"/>
        <w:rPr>
          <w:b/>
          <w:b/>
          <w:bCs/>
        </w:rPr>
      </w:pPr>
      <w:r>
        <w:rPr>
          <w:b/>
          <w:bCs/>
        </w:rPr>
        <w:t>Figura 6. Akses i plotë në qarkun lokal</w:t>
      </w:r>
    </w:p>
    <w:p>
      <w:pPr>
        <w:pStyle w:val="TextBody"/>
        <w:rPr/>
      </w:pPr>
      <w:r>
        <w:rPr/>
        <w:t>Aksesi i plotë në qarkun lokal është një shërbim ku operatori alternativ merr akses në linjën fizike ose qarkun që lidh MDF me vendndodhjen e klientit. Qarku lokal është një çift telash bakri të përdredhur i përdorur për të ofruar shërbime zanore dhe të dhënash. Aksesi i plotë në qarkun lokal përfshin këto elementë të rrjetit: MDF, rrjeti kryesor (kabllo dhe tubacione), kabinën e kabllove, rrjetin e shpërndarjes (kabllo dhe tubacione), pikën e shpërndarjes dhe kabllin (telin) fundor (kablli i lidhur me pajisjen në vendndodhjen e klientit).</w:t>
      </w:r>
    </w:p>
    <w:p>
      <w:pPr>
        <w:pStyle w:val="TextBody"/>
        <w:rPr>
          <w:lang w:val="en-US" w:eastAsia="en-US"/>
        </w:rPr>
      </w:pPr>
      <w:r>
        <w:rPr>
          <w:lang w:val="en-US" w:eastAsia="en-US"/>
        </w:rPr>
        <w:drawing>
          <wp:inline distT="0" distB="0" distL="0" distR="0">
            <wp:extent cx="5396865" cy="253492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0"/>
                    <a:srcRect l="-4" t="-8" r="-4" b="-8"/>
                    <a:stretch>
                      <a:fillRect/>
                    </a:stretch>
                  </pic:blipFill>
                  <pic:spPr bwMode="auto">
                    <a:xfrm>
                      <a:off x="0" y="0"/>
                      <a:ext cx="5396865" cy="2534920"/>
                    </a:xfrm>
                    <a:prstGeom prst="rect">
                      <a:avLst/>
                    </a:prstGeom>
                  </pic:spPr>
                </pic:pic>
              </a:graphicData>
            </a:graphic>
          </wp:inline>
        </w:drawing>
      </w:r>
    </w:p>
    <w:p>
      <w:pPr>
        <w:pStyle w:val="TextBody"/>
        <w:rPr>
          <w:b/>
          <w:b/>
          <w:bCs/>
        </w:rPr>
      </w:pPr>
      <w:r>
        <w:rPr>
          <w:b/>
          <w:bCs/>
        </w:rPr>
        <w:t>Figura 7. Akses i ndarë në qarkun lokal</w:t>
      </w:r>
    </w:p>
    <w:p>
      <w:pPr>
        <w:pStyle w:val="TextBody"/>
        <w:rPr/>
      </w:pPr>
      <w:r>
        <w:rPr/>
        <w:t xml:space="preserve">Aksesi i ndarë ofron akses në qarkun lokal të operatorit inkumbent që lejon përdorimin e brezit jo-zanor të spektrit të frekuencave të çiftit të telave të përdredhur të bakrit, ndërkohë që qarku lokal vazhdon të përdoret nga operatori inkambent për t’u ofruar shërbim zanor klientëve të tij.  </w:t>
      </w:r>
    </w:p>
    <w:p>
      <w:pPr>
        <w:pStyle w:val="TextBody"/>
        <w:rPr>
          <w:rFonts w:eastAsia="Arial"/>
        </w:rPr>
      </w:pPr>
      <w:r>
        <w:rPr>
          <w:rFonts w:eastAsia="Arial"/>
        </w:rPr>
        <w:t xml:space="preserve"> </w:t>
      </w:r>
    </w:p>
    <w:p>
      <w:pPr>
        <w:pStyle w:val="TextBody"/>
        <w:rPr/>
      </w:pPr>
      <w:r>
        <w:rPr/>
      </w:r>
    </w:p>
    <w:p>
      <w:pPr>
        <w:pStyle w:val="TextBody"/>
        <w:rPr>
          <w:b/>
          <w:b/>
          <w:bCs/>
        </w:rPr>
      </w:pPr>
      <w:r>
        <w:rPr>
          <w:lang w:val="en-US" w:eastAsia="en-US"/>
        </w:rPr>
        <w:drawing>
          <wp:inline distT="0" distB="0" distL="0" distR="0">
            <wp:extent cx="5395595" cy="242443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1"/>
                    <a:srcRect l="-4" t="-8" r="-4" b="-8"/>
                    <a:stretch>
                      <a:fillRect/>
                    </a:stretch>
                  </pic:blipFill>
                  <pic:spPr bwMode="auto">
                    <a:xfrm>
                      <a:off x="0" y="0"/>
                      <a:ext cx="5395595" cy="2424430"/>
                    </a:xfrm>
                    <a:prstGeom prst="rect">
                      <a:avLst/>
                    </a:prstGeom>
                  </pic:spPr>
                </pic:pic>
              </a:graphicData>
            </a:graphic>
          </wp:inline>
        </w:drawing>
      </w:r>
    </w:p>
    <w:p>
      <w:pPr>
        <w:pStyle w:val="TextBody"/>
        <w:rPr>
          <w:b/>
          <w:b/>
          <w:bCs/>
        </w:rPr>
      </w:pPr>
      <w:r>
        <w:rPr>
          <w:b/>
          <w:bCs/>
        </w:rPr>
        <w:t>Figura 8. Akses në Nën-qark</w:t>
      </w:r>
    </w:p>
    <w:p>
      <w:pPr>
        <w:pStyle w:val="TextBody"/>
        <w:rPr/>
      </w:pPr>
      <w:r>
        <w:rPr/>
        <w:t xml:space="preserve">Aksesi në nën-qark (i plotë ose i ndarë) i jep mundësi operatorit alternativ t’i ofrojë shërbime klientit duke përdorur aksesin në infrastrukturën e operatorit inkambent duke u lidhur në kabinën e rrugës. Aksesi në nën-qark nuk përfshin elementin e rrjetit kryesor. </w:t>
      </w:r>
    </w:p>
    <w:p>
      <w:pPr>
        <w:pStyle w:val="TextBody"/>
        <w:rPr>
          <w:rFonts w:eastAsia="Arial"/>
        </w:rPr>
      </w:pPr>
      <w:r>
        <w:rPr>
          <w:rFonts w:eastAsia="Arial"/>
        </w:rPr>
        <w:t xml:space="preserve"> </w:t>
      </w:r>
    </w:p>
    <w:p>
      <w:pPr>
        <w:pStyle w:val="TextBody"/>
        <w:rPr/>
      </w:pPr>
      <w:r>
        <w:rPr/>
        <w:t xml:space="preserve">Përveç shërbimeve periodike, LLU përfshin gjithashtu shërbime që ofrohen vetëm një herë që kanë të bëjnë me lidhjen e linjave të bakrit të operatorit me FNT me rrjetin e operatorit alternativ. </w:t>
      </w:r>
    </w:p>
    <w:p>
      <w:pPr>
        <w:pStyle w:val="TextBody"/>
        <w:rPr>
          <w:rFonts w:eastAsia="Arial"/>
        </w:rPr>
      </w:pPr>
      <w:r>
        <w:rPr>
          <w:rFonts w:eastAsia="Arial"/>
        </w:rPr>
        <w:t xml:space="preserve"> </w:t>
      </w:r>
    </w:p>
    <w:p>
      <w:pPr>
        <w:pStyle w:val="Heading2"/>
        <w:widowControl w:val="false"/>
        <w:numPr>
          <w:ilvl w:val="1"/>
          <w:numId w:val="16"/>
        </w:numPr>
        <w:tabs>
          <w:tab w:val="clear" w:pos="720"/>
          <w:tab w:val="left" w:pos="480" w:leader="none"/>
        </w:tabs>
        <w:ind w:left="792" w:hanging="792"/>
        <w:rPr/>
      </w:pPr>
      <w:bookmarkStart w:id="8" w:name="__RefHeading___Toc259710580"/>
      <w:bookmarkEnd w:id="8"/>
      <w:r>
        <w:rPr/>
        <w:t>Shërbime të tjera</w:t>
      </w:r>
    </w:p>
    <w:p>
      <w:pPr>
        <w:pStyle w:val="Heading2"/>
        <w:widowControl w:val="false"/>
        <w:numPr>
          <w:ilvl w:val="2"/>
          <w:numId w:val="16"/>
        </w:numPr>
        <w:tabs>
          <w:tab w:val="clear" w:pos="720"/>
        </w:tabs>
        <w:ind w:left="480" w:hanging="480"/>
        <w:rPr/>
      </w:pPr>
      <w:bookmarkStart w:id="9" w:name="__RefHeading___Toc259710581"/>
      <w:bookmarkEnd w:id="9"/>
      <w:r>
        <w:rPr/>
        <w:t>Portabilitetti i numrit</w:t>
      </w:r>
    </w:p>
    <w:p>
      <w:pPr>
        <w:pStyle w:val="TextBody"/>
        <w:rPr/>
      </w:pPr>
      <w:r>
        <w:rPr/>
        <w:t xml:space="preserve">Portabiliteti i numrit për operatorët e linjës fikse (i njohur gjithashtu si Portabiliteti i Numrit Lokal), i referohet aftësisë për të tranferuar një numër ekzistues të linjës fikse, i caktuar nga një operator lokal, në një operator tjetër. Në shumicën e rasteve, ka kufizime për transferueshmërinë në lidhje me gjeografinë, mbulimin e zonës me shërbim dhe teknologjinë. </w:t>
      </w:r>
    </w:p>
    <w:p>
      <w:pPr>
        <w:pStyle w:val="TextBody"/>
        <w:rPr/>
      </w:pPr>
      <w:r>
        <w:rPr/>
        <w:t xml:space="preserve">Siç e kemi kuptuar, nuk ka ende një vendim zyrtar në lidhje me zgjidhjen teknike që do të zbatohet në Shqipëri dhe deri tani nuk ka pasur transferim të numrave. Zgjedhja e zgjidhjes teknike ka efekte në kosto të cilat ndikojnë në kostot e operatorëve të ndryshëm dhe balancën midis pagesës fillestare dhe kostove periodike me të cilat do të ndeshet operatori. </w:t>
      </w:r>
    </w:p>
    <w:p>
      <w:pPr>
        <w:pStyle w:val="TextBody"/>
        <w:rPr/>
      </w:pPr>
      <w:r>
        <w:rPr/>
        <w:t>Ekzistojnë katër mënyra kryesore për të transferuar një numër, i cili ka nderruar operator:</w:t>
      </w:r>
    </w:p>
    <w:p>
      <w:pPr>
        <w:pStyle w:val="TextBody"/>
        <w:ind w:left="480" w:hanging="0"/>
        <w:rPr/>
      </w:pPr>
      <w:r>
        <w:rPr/>
        <w:t>1. All Call Query (ACQ) - Operator që origjinon thirrjen gjithmonë kontrollon në bazën qëndrore të të dhënave dhe siguron rrugën për të kryer thirrjen.</w:t>
      </w:r>
    </w:p>
    <w:p>
      <w:pPr>
        <w:pStyle w:val="TextBody"/>
        <w:ind w:left="480" w:hanging="0"/>
        <w:rPr/>
      </w:pPr>
      <w:r>
        <w:rPr/>
        <w:t xml:space="preserve">2. Query on Release (QoR) – Operatori që origjinon thirrjen së pari kontrollon me operatorin të cilit i përkiste numri fillimisht, operatorin dhurues. Operatori dhurues verifikon thirrjen dhe informon se ai nuk e zotëron më këtë numër. Më pas, operatori origjinues i thirrjes, kontrollon bazën qëndrore të të dhnëave.   </w:t>
      </w:r>
    </w:p>
    <w:p>
      <w:pPr>
        <w:pStyle w:val="TextBody"/>
        <w:ind w:left="480" w:hanging="0"/>
        <w:rPr/>
      </w:pPr>
      <w:r>
        <w:rPr/>
        <w:t xml:space="preserve">3. Call Dropback – E njohur gjithashtu si Return to Pivot (RoP). </w:t>
      </w:r>
      <w:r>
        <w:rPr>
          <w:lang w:val="it-IT"/>
        </w:rPr>
        <w:t xml:space="preserve">Operatori origjinues i thirrjes së pari kontrollon me operatorin dhurues. Operatori dhurues kontrollon bazën e tij të të dhënave dhe jep një itenerar (rrugëzim) të ri. Operatori që origjinon thirrjen më pas përdor këtë itenerar për të përcjellë thirrjen. Nuk ka këshillim me bazë qëndrore të të dhenave.  </w:t>
      </w:r>
    </w:p>
    <w:p>
      <w:pPr>
        <w:pStyle w:val="TextBody"/>
        <w:ind w:left="480" w:hanging="0"/>
        <w:rPr>
          <w:lang w:val="it-IT"/>
        </w:rPr>
      </w:pPr>
      <w:r>
        <w:rPr>
          <w:lang w:val="en-US"/>
        </w:rPr>
        <w:t xml:space="preserve">4. Onward Routing (OR) - Operatori që origjinon thirrjen kontrollon me operatorin   dhurues. </w:t>
      </w:r>
      <w:r>
        <w:rPr>
          <w:lang w:val="it-IT"/>
        </w:rPr>
        <w:t xml:space="preserve">Operatori dhurues kontrollon bazën e tij të të dhënave dhe gjen një rrugëzim të ri. Operatori të cilit i përkiste numri rrugëzon vet thirrjen drejt operatorit të ri. Ky model quhet ndryshe Rrugëzim Indirect. </w:t>
      </w:r>
    </w:p>
    <w:p>
      <w:pPr>
        <w:pStyle w:val="TextBody"/>
        <w:rPr/>
      </w:pPr>
      <w:r>
        <w:rPr>
          <w:lang w:val="it-IT"/>
        </w:rPr>
        <w:t xml:space="preserve">Përllogaritja e kostos së shërbimit do të jetë e mundur pasi të jetë marrë vendimi nga rregullatori Shqiptar. </w:t>
      </w:r>
    </w:p>
    <w:p>
      <w:pPr>
        <w:pStyle w:val="TextBody"/>
        <w:rPr>
          <w:lang w:val="it-IT"/>
        </w:rPr>
      </w:pPr>
      <w:r>
        <w:rPr>
          <w:lang w:val="it-IT"/>
        </w:rPr>
      </w:r>
    </w:p>
    <w:p>
      <w:pPr>
        <w:pStyle w:val="TextBody"/>
        <w:rPr>
          <w:lang w:val="it-IT"/>
        </w:rPr>
      </w:pPr>
      <w:r>
        <w:rPr>
          <w:rFonts w:eastAsia="Arial"/>
          <w:lang w:val="it-IT"/>
        </w:rPr>
        <w:t xml:space="preserve"> </w:t>
      </w:r>
    </w:p>
    <w:p>
      <w:pPr>
        <w:pStyle w:val="Heading2"/>
        <w:widowControl w:val="false"/>
        <w:numPr>
          <w:ilvl w:val="2"/>
          <w:numId w:val="16"/>
        </w:numPr>
        <w:tabs>
          <w:tab w:val="clear" w:pos="720"/>
        </w:tabs>
        <w:ind w:left="480" w:hanging="480"/>
        <w:rPr/>
      </w:pPr>
      <w:bookmarkStart w:id="10" w:name="__RefHeading___Toc259710582"/>
      <w:bookmarkEnd w:id="10"/>
      <w:r>
        <w:rPr/>
        <w:t>Parazgjedhja e bartësit</w:t>
      </w:r>
    </w:p>
    <w:p>
      <w:pPr>
        <w:pStyle w:val="TextBody"/>
        <w:rPr/>
      </w:pPr>
      <w:r>
        <w:rPr/>
        <w:t xml:space="preserve">Parazgjedhja e bartësit është një shërbim në të cilin një pajtimtar telefonik që ka një linjë telefonike të ofruar nga një kompani, zakonisht një ish ofrues monopolist, mund të zgjedhë që disa nga thirrjet e tij të rrugëzohen automatikisht nëpërmjet rrjetit të një operatori tjetër telefonik pa pasur nevojë që të formojë një kod special apo për pajisje speciale.  </w:t>
      </w:r>
    </w:p>
    <w:p>
      <w:pPr>
        <w:pStyle w:val="TextBody"/>
        <w:rPr/>
      </w:pPr>
      <w:r>
        <w:rPr/>
        <w:t xml:space="preserve">Parazgjedhja e bartësit (CPS) është një lloj i veçantë shërbimi aksesi. Shërbimi i CPS në vetvete, d.m.th. ofrimi lehtësisë (fasilitetit) për të mundësuar rrugëzimin e thirrjeve nëpërmjet një operatori të parazgjedhur, është i ndryshëm nga transportimi i thirrjes që kryhet nga operatori origjinues dhe CPS. Origjinimi i thirrjes, e cila më pas do të transportohet nga operatori CPS konsiderohet një shërbim interkoneksioni. </w:t>
      </w:r>
    </w:p>
    <w:p>
      <w:pPr>
        <w:pStyle w:val="TextBody"/>
        <w:rPr/>
      </w:pPr>
      <w:r>
        <w:rPr/>
        <w:t xml:space="preserve">Kostot kryesore të lidhura me shërbimin CPS përfshijnë kosto kapitale të sistemit (kostot fillestare për rrugëzimin, faturimi, kujdesi për klientin dhe softet për bazave të të dhënave), kostot periodike të sistemit: (mirëmbajtje), kosto të instalimit dhe mirëmbajtjes specifike për operatorin (p.sh. menaxhimi i llogarive dhe faturimi).  </w:t>
      </w:r>
    </w:p>
    <w:p>
      <w:pPr>
        <w:pStyle w:val="Heading2"/>
        <w:widowControl w:val="false"/>
        <w:numPr>
          <w:ilvl w:val="2"/>
          <w:numId w:val="16"/>
        </w:numPr>
        <w:tabs>
          <w:tab w:val="clear" w:pos="720"/>
        </w:tabs>
        <w:ind w:left="480" w:hanging="480"/>
        <w:rPr/>
      </w:pPr>
      <w:bookmarkStart w:id="11" w:name="__RefHeading___Toc259710583"/>
      <w:bookmarkEnd w:id="11"/>
      <w:r>
        <w:rPr/>
        <w:t>Linja me Qera</w:t>
      </w:r>
    </w:p>
    <w:p>
      <w:pPr>
        <w:pStyle w:val="TextBody"/>
        <w:rPr/>
      </w:pPr>
      <w:r>
        <w:rPr/>
        <w:t xml:space="preserve">Një linjë me qera është një linjë simetrike telekomunikacioni që lidh dy vendndodhje. Në MB njihet edhe si “Qark Privat: apo “Linjë të Dhënash”. Në ndryshim nga linjat treadicionale të Rrjetit Publik Telefonik të Komutuar (PSTN), keto linja nuk kanë një numër telefonik, dhe të dy anët e saj janë të lidhura me njëra tjetrën në mënyrë permanente. Kostot e linjave me qera në model do të paraqiten si çmim për km sipas kapaciteteve të ndryshme të linjave, duke reflektuar ofertën operatorit incumbent.  </w:t>
      </w:r>
    </w:p>
    <w:p>
      <w:pPr>
        <w:pStyle w:val="Heading2"/>
        <w:widowControl w:val="false"/>
        <w:numPr>
          <w:ilvl w:val="2"/>
          <w:numId w:val="16"/>
        </w:numPr>
        <w:tabs>
          <w:tab w:val="clear" w:pos="720"/>
        </w:tabs>
        <w:ind w:left="480" w:hanging="480"/>
        <w:rPr/>
      </w:pPr>
      <w:bookmarkStart w:id="12" w:name="__RefHeading___Toc259710584"/>
      <w:bookmarkEnd w:id="12"/>
      <w:r>
        <w:rPr/>
        <w:t>Bashkë-Vendosja</w:t>
      </w:r>
    </w:p>
    <w:p>
      <w:pPr>
        <w:pStyle w:val="TextBody"/>
        <w:rPr/>
      </w:pPr>
      <w:r>
        <w:rPr/>
        <w:t xml:space="preserve">Shërbimet e bashkë-vendosjes i ofrojnë një operatori akses në një vendodhje të ambienteve të operatorit incumbent. Kjo mund të jetë një hapësirë bosh ku operatori mund të vendosë rafte apo mund të jetë hapësirë në një raft të ofruar nga operatori me FNT. Këtë raft të ofruar nga operatori me FNT, mund ta ndajnë edhe operatorë të tjerë. </w:t>
      </w:r>
    </w:p>
    <w:p>
      <w:pPr>
        <w:pStyle w:val="TextBody"/>
        <w:rPr/>
      </w:pPr>
      <w:r>
        <w:rPr/>
        <w:t xml:space="preserve">Gjithashtu, shërbimet e bashkë-vendosjes përfshijnë interkonektimin e pajisjeve të operatorit me FNT dhe pajisjet e operatorit të bashkevendosur. Shërbimi ka të nevojshëm edhe aksesin në infrastrukturën e ambienteve (në terma të energjisë elektrike, ftohjen, ajrimin dhe sigurinë) </w:t>
      </w:r>
    </w:p>
    <w:p>
      <w:pPr>
        <w:pStyle w:val="TextBody"/>
        <w:rPr>
          <w:rFonts w:eastAsia="Arial"/>
          <w:b/>
          <w:b/>
          <w:bCs/>
        </w:rPr>
      </w:pPr>
      <w:r>
        <w:rPr>
          <w:rFonts w:eastAsia="Arial"/>
          <w:b/>
          <w:bCs/>
        </w:rPr>
        <w:t xml:space="preserve"> </w:t>
      </w:r>
    </w:p>
    <w:p>
      <w:pPr>
        <w:pStyle w:val="TextBody"/>
        <w:rPr>
          <w:b/>
          <w:b/>
          <w:bCs/>
        </w:rPr>
      </w:pPr>
      <w:r>
        <w:rPr>
          <w:b/>
          <w:bCs/>
        </w:rPr>
      </w:r>
    </w:p>
    <w:p>
      <w:pPr>
        <w:pStyle w:val="TextBody"/>
        <w:rPr/>
      </w:pPr>
      <w:r>
        <w:rPr/>
      </w:r>
    </w:p>
    <w:p>
      <w:pPr>
        <w:pStyle w:val="TextBody"/>
        <w:rPr/>
      </w:pPr>
      <w:r>
        <w:rPr/>
      </w:r>
    </w:p>
    <w:p>
      <w:pPr>
        <w:pStyle w:val="Heading1"/>
        <w:numPr>
          <w:ilvl w:val="0"/>
          <w:numId w:val="16"/>
        </w:numPr>
        <w:jc w:val="both"/>
        <w:rPr>
          <w:color w:val="333399"/>
        </w:rPr>
      </w:pPr>
      <w:bookmarkStart w:id="13" w:name="__RefHeading___Toc259710585"/>
      <w:bookmarkEnd w:id="13"/>
      <w:r>
        <w:rPr>
          <w:color w:val="333399"/>
        </w:rPr>
        <w:t>Supozimet e Metodologjisë</w:t>
      </w:r>
    </w:p>
    <w:p>
      <w:pPr>
        <w:pStyle w:val="Heading2"/>
        <w:widowControl w:val="false"/>
        <w:numPr>
          <w:ilvl w:val="1"/>
          <w:numId w:val="16"/>
        </w:numPr>
        <w:tabs>
          <w:tab w:val="clear" w:pos="720"/>
          <w:tab w:val="left" w:pos="480" w:leader="none"/>
        </w:tabs>
        <w:ind w:left="792" w:hanging="792"/>
        <w:rPr/>
      </w:pPr>
      <w:bookmarkStart w:id="14" w:name="__RefHeading___Toc259710586"/>
      <w:r>
        <w:rPr/>
        <w:t>Përkufizimi i LRAIC</w:t>
      </w:r>
      <w:bookmarkEnd w:id="14"/>
      <w:r>
        <w:rPr/>
        <w:t xml:space="preserve"> </w:t>
      </w:r>
    </w:p>
    <w:p>
      <w:pPr>
        <w:pStyle w:val="TextBody"/>
        <w:rPr/>
      </w:pPr>
      <w:r>
        <w:rPr/>
        <w:t xml:space="preserve">Metoda Kosto Shtesë (Inkrementale) Mesatare Afat Gjate (Long Run Average Incremental Cost) është një metodë për llogaritjen e kostos e cila rekomandohet nga KE si standarti kryesor për tu përdorur në llogaritjen e çmimeve për shërbimet me shumicë të telekomunikacioneve. </w:t>
      </w:r>
    </w:p>
    <w:p>
      <w:pPr>
        <w:pStyle w:val="TextBody"/>
        <w:rPr>
          <w:bCs/>
        </w:rPr>
      </w:pPr>
      <w:r>
        <w:rPr>
          <w:b/>
          <w:bCs/>
        </w:rPr>
        <w:t xml:space="preserve">Periudha afatgjate </w:t>
      </w:r>
      <w:r>
        <w:rPr>
          <w:bCs/>
        </w:rPr>
        <w:t>– Në periudhë afatagjatë të gjitha investimet konsiderohen si të ndryshueshme në lidhje me outputin total dhe të gjitha kanë të nevojshëm zëvendësimin e tyre në një moment kohor të caktuar në të ardhmen. Kostot afatgjata përfshijnë të gjitha kostot që do të kryhen për të mbështetur kërkesën për shërbimin përkatës, përfshirë dhe zëvendësimin e vazhdueshëm të aktiveve të përdorura. Për këtë arsye rezulton se është e nevojshme të identifikohen të gjithë elementët e kostos, të cilat janë kryer në periudhë afatgjatë për të mbështetur kërkesën për shërbim të të gjithë inkrementëve të marrë veç veç apo së bashku.</w:t>
      </w:r>
    </w:p>
    <w:p>
      <w:pPr>
        <w:pStyle w:val="TextBody"/>
        <w:rPr/>
      </w:pPr>
      <w:r>
        <w:rPr>
          <w:b/>
        </w:rPr>
        <w:t xml:space="preserve">Përcaktimi i Inkrementit (shtesës) – </w:t>
      </w:r>
      <w:r>
        <w:rPr/>
        <w:t xml:space="preserve">Kostot inkrementale kryhen për të mbështetur shtesën (inkrementin) e kërkesës, duke supozuar se inkrementët e tjerë të kërkesës nuk ndryshojnë. E thënë ndryshe, kostoja inkrementale mund të llogaritet gjithashtu si kostoja e shmangshme për të mos mbështetur shtesën.  Për përcaktimin e inkrementit, apo inkrementëve në një model kostoje, ka një fleksibilitetet të madh, dhe zgjedhja duhet të jetë e përshtatshme për aplikimin specifik. Përcaktime të mundshme të inkrementit, do të ishin: </w:t>
      </w:r>
    </w:p>
    <w:p>
      <w:pPr>
        <w:pStyle w:val="TextBody"/>
        <w:numPr>
          <w:ilvl w:val="0"/>
          <w:numId w:val="13"/>
        </w:numPr>
        <w:rPr/>
      </w:pPr>
      <w:r>
        <w:rPr/>
        <w:t>njësia marxhinale e kërkesës për një shërbim</w:t>
      </w:r>
    </w:p>
    <w:p>
      <w:pPr>
        <w:pStyle w:val="TextBody"/>
        <w:numPr>
          <w:ilvl w:val="0"/>
          <w:numId w:val="13"/>
        </w:numPr>
        <w:rPr/>
      </w:pPr>
      <w:r>
        <w:rPr/>
        <w:t>kërkesa totale për një shërbim</w:t>
      </w:r>
    </w:p>
    <w:p>
      <w:pPr>
        <w:pStyle w:val="TextBody"/>
        <w:numPr>
          <w:ilvl w:val="0"/>
          <w:numId w:val="13"/>
        </w:numPr>
        <w:rPr/>
      </w:pPr>
      <w:r>
        <w:rPr/>
        <w:t>kërkesa totale për një grup shërbimesh</w:t>
      </w:r>
    </w:p>
    <w:p>
      <w:pPr>
        <w:pStyle w:val="TextBody"/>
        <w:numPr>
          <w:ilvl w:val="0"/>
          <w:numId w:val="13"/>
        </w:numPr>
        <w:rPr/>
      </w:pPr>
      <w:r>
        <w:rPr/>
        <w:t>kërkesa totale për të gjitha shërbimet së bashku</w:t>
      </w:r>
    </w:p>
    <w:p>
      <w:pPr>
        <w:pStyle w:val="TextBody"/>
        <w:rPr/>
      </w:pPr>
      <w:r>
        <w:rPr/>
        <w:t xml:space="preserve">Në metodën e propozuar nëpërmjet inkrementit specifik për shërbimin, ne kuptojmë kostot inkrementale të shërbimeve të rrjetit bazë (core) dhe kostot e të gjitha shërbimeve të rrjetit të aksesit. </w:t>
      </w:r>
    </w:p>
    <w:p>
      <w:pPr>
        <w:pStyle w:val="TextBody"/>
        <w:rPr/>
      </w:pPr>
      <w:r>
        <w:rPr>
          <w:b/>
          <w:bCs/>
        </w:rPr>
        <w:t>Inkrementale Mesatare</w:t>
      </w:r>
      <w:r>
        <w:rPr/>
        <w:t xml:space="preserve"> – Kosto Inkrementale Mesatare do të thotë që kostoja e inkrementit pjetohet me numrin e njësive në shqyrtim për të dhënë koston për njësi. </w:t>
      </w:r>
    </w:p>
    <w:p>
      <w:pPr>
        <w:pStyle w:val="TextBody"/>
        <w:rPr/>
      </w:pPr>
      <w:r>
        <w:rPr/>
        <w:t xml:space="preserve">Kostot inkrementale shqyrtojnë pyetjen se sa do të ishin kostot me ose pa inkrementët shtesë të kërkesës. Për rrjedhojë ato janë në vetvete dhe ne mënyrë të natyrshme me perspektive në të ardhmen (forward looking), d.m.th. ato refelektojnë kostot që do të kishte një operator rrjeti nëse do të ndërtonte një rrjet të ri sot dhe duke përdorur aktive ekuivalente moderne (MEA). Këto kosto do të bazoheshin në nivelet e parashikuara të kërkesës për kapacitete të rrjetit dhe periudha planifikimi për instalim të pajisjeve të nevojshme për të pasur një rrjet efiçent.  </w:t>
      </w:r>
    </w:p>
    <w:p>
      <w:pPr>
        <w:pStyle w:val="TextBody"/>
        <w:rPr/>
      </w:pPr>
      <w:r>
        <w:rPr/>
        <w:t xml:space="preserve">LRAIC llogaritet duke përdorur kostot ekonomike me perspektivë të ardhmen pasi ato pasqyrojnë koston që do të rezultonte në një treg konkurrues. Koncepti i kostove me perspektive të ardhmen (forward looking), kërkon që aktivet të vlerësohen duke përdorur metodën MEA, pasi ajo është metoda që do të përdorte një treg konkurrues. </w:t>
      </w:r>
    </w:p>
    <w:p>
      <w:pPr>
        <w:pStyle w:val="Heading2"/>
        <w:widowControl w:val="false"/>
        <w:numPr>
          <w:ilvl w:val="1"/>
          <w:numId w:val="16"/>
        </w:numPr>
        <w:tabs>
          <w:tab w:val="clear" w:pos="720"/>
          <w:tab w:val="left" w:pos="480" w:leader="none"/>
        </w:tabs>
        <w:ind w:left="792" w:hanging="792"/>
        <w:rPr/>
      </w:pPr>
      <w:bookmarkStart w:id="15" w:name="__RefHeading___Toc259710587"/>
      <w:bookmarkEnd w:id="15"/>
      <w:r>
        <w:rPr/>
        <w:t>Perse te perdoret LRAIC?</w:t>
      </w:r>
    </w:p>
    <w:p>
      <w:pPr>
        <w:pStyle w:val="TextBody"/>
        <w:rPr/>
      </w:pPr>
      <w:r>
        <w:rPr/>
        <w:t>Ky kapitull paraqet dy argumente kryesorë të cilët mbështesin përdorimin e LRAIC me qëllim llogaritjen e kostos për shërbimet rregulluese të telekomunikacioneve.</w:t>
      </w:r>
    </w:p>
    <w:p>
      <w:pPr>
        <w:pStyle w:val="TextBody"/>
        <w:rPr>
          <w:b/>
          <w:b/>
          <w:bCs/>
          <w:lang w:val="sv-SE"/>
        </w:rPr>
      </w:pPr>
      <w:r>
        <w:rPr>
          <w:b/>
          <w:bCs/>
          <w:lang w:val="sv-SE"/>
        </w:rPr>
        <w:t>Standarti LRAIC mbeshtetet nga teoria ekonomike</w:t>
      </w:r>
    </w:p>
    <w:p>
      <w:pPr>
        <w:pStyle w:val="TextBody"/>
        <w:rPr>
          <w:lang w:val="sv-SE"/>
        </w:rPr>
      </w:pPr>
      <w:r>
        <w:rPr>
          <w:lang w:val="sv-SE"/>
        </w:rPr>
        <w:t xml:space="preserve">Kostot inkrementale afatgjatë të bazuara në përdorimin e aktiveve dhe proçeseve modern janë të përafërta me kostot që do të rezultonin në një treg konkurrues, të kontestueshëm (pa pengesa hyrje dhe dalje nga tregu) dhe të qëndrueshëm. </w:t>
      </w:r>
    </w:p>
    <w:p>
      <w:pPr>
        <w:pStyle w:val="TextBody"/>
        <w:rPr>
          <w:lang w:val="sv-SE"/>
        </w:rPr>
      </w:pPr>
      <w:r>
        <w:rPr>
          <w:lang w:val="sv-SE"/>
        </w:rPr>
        <w:t xml:space="preserve">Në rast se disa tregje të telekomunikacioneve nuk janë në konkurrencë efektive dhe është e justifikuar ndërhyrja rregullatore, rregullatorët kërkojnë të vendosin tarifa të rregulluara që të reflektojnë ato që do të rezultonin në tregje me konkurrncë të qëndrueshme. </w:t>
      </w:r>
    </w:p>
    <w:p>
      <w:pPr>
        <w:pStyle w:val="TextBody"/>
        <w:rPr>
          <w:lang w:val="sv-SE"/>
        </w:rPr>
      </w:pPr>
      <w:r>
        <w:rPr>
          <w:lang w:val="sv-SE"/>
        </w:rPr>
        <w:t xml:space="preserve">Tregjet që funksionojnë në mënyrën e duhur (dhe në mungesë të eksternaliteteve) zhvillohen natyrshëm për të ofruar një gamë shërbimesh dhe çmimesh që plotësojnë nevojat e klientëve. Presioni konkurrues zvogëlon çmimet dhe në këtë mënyrë ofron rezultatet më të mira për konsumatorët, ndërkohë që ofruesit e shërbimeve përpiqen të jenë efiçentë dhe të konkurrojnë. </w:t>
      </w:r>
    </w:p>
    <w:p>
      <w:pPr>
        <w:pStyle w:val="TextBody"/>
        <w:rPr/>
      </w:pPr>
      <w:r>
        <w:rPr>
          <w:lang w:val="sv-SE"/>
        </w:rPr>
        <w:t xml:space="preserve">Rezultati neto është që çmimet tentojnë drejt kostove (përfshirë një fitim apo kthim të arsyeshëm për investimin) të ofrimit të këtyre shërbimeve. Në këtë kontekst përcaktimi i çmimeve të rregulluara bazuar në LRAIC zakonisht do të përfshnte edhe një kontribut për kostot fikse të përbashkëta dhe të bashkuara të kryera në mënyrë efiçente.   </w:t>
      </w:r>
    </w:p>
    <w:p>
      <w:pPr>
        <w:pStyle w:val="Normal"/>
        <w:autoSpaceDE w:val="false"/>
        <w:spacing w:lineRule="auto" w:line="240"/>
        <w:jc w:val="both"/>
        <w:rPr>
          <w:rFonts w:cs="Arial"/>
          <w:color w:val="000000"/>
          <w:sz w:val="22"/>
          <w:szCs w:val="22"/>
          <w:lang w:val="sv-SE"/>
        </w:rPr>
      </w:pPr>
      <w:r>
        <w:rPr>
          <w:rFonts w:cs="Arial"/>
          <w:color w:val="000000"/>
          <w:sz w:val="22"/>
          <w:szCs w:val="22"/>
          <w:lang w:val="sv-SE"/>
        </w:rPr>
        <w:t xml:space="preserve">Këto mund të përfshijnë:  </w:t>
      </w:r>
    </w:p>
    <w:p>
      <w:pPr>
        <w:pStyle w:val="Normal"/>
        <w:numPr>
          <w:ilvl w:val="0"/>
          <w:numId w:val="11"/>
        </w:numPr>
        <w:autoSpaceDE w:val="false"/>
        <w:spacing w:lineRule="auto" w:line="240"/>
        <w:rPr>
          <w:rFonts w:cs="Arial"/>
          <w:color w:val="000000"/>
          <w:sz w:val="22"/>
          <w:szCs w:val="22"/>
          <w:lang w:val="sv-SE"/>
        </w:rPr>
      </w:pPr>
      <w:r>
        <w:rPr>
          <w:rFonts w:cs="Arial"/>
          <w:color w:val="000000"/>
          <w:sz w:val="22"/>
          <w:szCs w:val="22"/>
          <w:lang w:val="sv-SE"/>
        </w:rPr>
        <w:t xml:space="preserve">Kostot e përbashkëta të rrjetit – pjesë të rrjetit të ndërtuar që janë të përbashkëta për të gjithë shërbimet e rrjetit (p.sh. kanali (trench) që përdoret nga kabllot e rrjetit të aksesit dhe të rrjetit bazë (core)). </w:t>
      </w:r>
    </w:p>
    <w:p>
      <w:pPr>
        <w:pStyle w:val="Normal"/>
        <w:numPr>
          <w:ilvl w:val="0"/>
          <w:numId w:val="11"/>
        </w:numPr>
        <w:autoSpaceDE w:val="false"/>
        <w:spacing w:lineRule="auto" w:line="240"/>
        <w:rPr>
          <w:lang w:val="sv-SE"/>
        </w:rPr>
      </w:pPr>
      <w:r>
        <w:rPr>
          <w:rFonts w:cs="Arial"/>
          <w:color w:val="000000"/>
          <w:sz w:val="22"/>
          <w:szCs w:val="22"/>
          <w:lang w:val="sv-SE"/>
        </w:rPr>
        <w:t xml:space="preserve">Kostot e përbashkëta jo-të rrjetit, apo shpenzimet administrative të biznesit- aktivitetet që janë të përbashkëta për të gjitha funksionet e binzesit dhe shfaqin ekonomi hapësire (p.sh. funksioni i menaxhimit të përgjithshëm). </w:t>
      </w:r>
    </w:p>
    <w:p>
      <w:pPr>
        <w:pStyle w:val="TextBody"/>
        <w:rPr/>
      </w:pPr>
      <w:r>
        <w:rPr>
          <w:lang w:val="sv-SE"/>
        </w:rPr>
        <w:t>Nëse të gjitha kostot fikse të përbashkëta dhe të bashkuara do ti caktoheshin vetëm një inkrementi, kostos inkrementale te inkrementit i bëhet një shtesë (mark-up) deri në nivelin e kostos efiçente të ofrimit vetëm të inkrementit. Kosto e ofrimit të vetëm përfaqson një tavan logjik të çmimit të një inkrementi pasi për çmim më të madh se ai nivel, një konkurrues po aq efiçent do të mund të hynte në treg dhe të ofronte vetëm atë shërbim me çmim më të lirë. Kostot e përbashkëta duhet të ndahen midis inkrementëve, duke përcaktuar një mekanizëm shtese (mark-up) që do të nxjerrë shtesat përktëse të LRAIC (d.m.th. LRAIC +).</w:t>
      </w:r>
    </w:p>
    <w:p>
      <w:pPr>
        <w:pStyle w:val="TextBody"/>
        <w:rPr>
          <w:lang w:val="sv-SE"/>
        </w:rPr>
      </w:pPr>
      <w:r>
        <w:rPr>
          <w:lang w:val="sv-SE"/>
        </w:rPr>
        <w:t xml:space="preserve">Metoda më e përdoruar për alokimin e kostove të përbashkëta është shtesa baraz-proporcionale (EPMU). Në EPMU, shtesa per të gjithë inkrementët është një përqindje e vetme. Përqindja llogaritet si raporti i kostove totale të përbashkëta me koston totale inkrementale. Aplikimi i EPMU është i drejpërdrejtë, dhe rezulton në një trajtim uniform të të gjitha kostove të shërbimeve si edhe nuk ka nevojë për informacion shtesë për të bërë llogaritjet.    </w:t>
      </w:r>
    </w:p>
    <w:p>
      <w:pPr>
        <w:pStyle w:val="TextBody"/>
        <w:rPr>
          <w:lang w:val="sv-SE"/>
        </w:rPr>
      </w:pPr>
      <w:r>
        <w:rPr>
          <w:lang w:val="sv-SE"/>
        </w:rPr>
        <w:t xml:space="preserve">Megjithatë, rekomandimi i kohëve të fundit i Komisionit Europian mbron përfshirjen e vetëm kostos së pastër inkrementale të shërbimit në llogaritjen e kostos së shërbimit të terminimit, por ky propozim nuk është implementuar në asnjë vend tjetër dhe nuk është në përputhkje më praktikën rregullatore. Kjo çështje do të diskutohet më tej në detaje. </w:t>
      </w:r>
    </w:p>
    <w:p>
      <w:pPr>
        <w:pStyle w:val="TextBody"/>
        <w:rPr>
          <w:lang w:val="sv-SE"/>
        </w:rPr>
      </w:pPr>
      <w:r>
        <w:rPr>
          <w:rFonts w:eastAsia="Arial"/>
          <w:lang w:val="sv-SE"/>
        </w:rPr>
        <w:t xml:space="preserve"> </w:t>
      </w:r>
    </w:p>
    <w:p>
      <w:pPr>
        <w:pStyle w:val="TextBody"/>
        <w:rPr>
          <w:b/>
          <w:b/>
          <w:bCs/>
          <w:lang w:val="it-IT"/>
        </w:rPr>
      </w:pPr>
      <w:r>
        <w:rPr>
          <w:b/>
          <w:bCs/>
          <w:lang w:val="it-IT"/>
        </w:rPr>
        <w:t>Standarti LRAIC nxit efiçencën e tregut</w:t>
      </w:r>
    </w:p>
    <w:p>
      <w:pPr>
        <w:pStyle w:val="TextBody"/>
        <w:rPr>
          <w:lang w:val="it-IT"/>
        </w:rPr>
      </w:pPr>
      <w:r>
        <w:rPr>
          <w:lang w:val="it-IT"/>
        </w:rPr>
        <w:t xml:space="preserve">Një faktor i rëndësishëm në zhvillimin e tregut është garantimi për operatorët alternativë që ata të kenë akses ne shërbimet me shumicë në terma të arsyeshëm d.m.th. ofruesit dominant të shërbimeve lejojnë akses në facilitetet e telekomunikacioneve në çdo pikë teknikisht të mundshme, dhe sipas të njëjtave kushte dhe terma (përfshirë cilësinë) si edhe për shërbimet e tyre. </w:t>
      </w:r>
    </w:p>
    <w:p>
      <w:pPr>
        <w:pStyle w:val="TextBody"/>
        <w:rPr>
          <w:lang w:val="sv-SE"/>
        </w:rPr>
      </w:pPr>
      <w:r>
        <w:rPr>
          <w:lang w:val="sv-SE"/>
        </w:rPr>
        <w:t>Këto shërbime duhet të tarifohen në bazë të kostos së një ofruesi sherbimesh efiçent. Llogaritjet e bazuar në LRAIC për këto çmime tentojnë të replikojnë rezultatet që do të ndodhnin në një treg konkurrues.</w:t>
      </w:r>
    </w:p>
    <w:p>
      <w:pPr>
        <w:pStyle w:val="TextBody"/>
        <w:rPr/>
      </w:pPr>
      <w:r>
        <w:rPr>
          <w:lang w:val="sv-SE"/>
        </w:rPr>
        <w:t xml:space="preserve">Kur tarifat e aksesit dhe interkoneksionit janë të bazuara në LRAIC ato nuk shtrembërojnë vendimet ndërto/bli të hyrësve të rinj në treg. Hyrësit e rinj do të inkurajohen të përdorin facilitetet ekzistuese nëse, dhe vetëm nëse, është ekonomikisht e arsyeshme për ta bërë këtë. Gjithashtu për nga perspektiva e inkumbentit, tarifat e aksesit dhe interkoneksionit të bazuara në LRAIC, ofrojnë stimuj investimi për të përmirësuar apo shtrirë rrjetin ekzistues në linjë me kërkesat e klientëve apo implementimin e teknologjive të reja kur ato bëhën të disponueshme.  </w:t>
      </w:r>
    </w:p>
    <w:p>
      <w:pPr>
        <w:pStyle w:val="TextBody"/>
        <w:rPr>
          <w:lang w:val="sv-SE"/>
        </w:rPr>
      </w:pPr>
      <w:r>
        <w:rPr>
          <w:lang w:val="sv-SE"/>
        </w:rPr>
      </w:r>
    </w:p>
    <w:p>
      <w:pPr>
        <w:pStyle w:val="TextBody"/>
        <w:rPr>
          <w:lang w:val="sv-SE"/>
        </w:rPr>
      </w:pPr>
      <w:r>
        <w:rPr>
          <w:lang w:val="sv-SE"/>
        </w:rPr>
        <w:t xml:space="preserve">Kur tarifat e aksesit dhe interkoneksionit janë të bazuara në LRAIC, inkurajohet konkurrenca me infrastrukturë në ato zona ku është efiçente për të pasur infrastrukturë efiçente. Në ato zona ku investimi në infrastrukturë konkurruese nuk është efiçent, inkurajohet konkurrenca në shërbime. Konkurrenca në shërbime rezulton vetem nëse ofruesi konkurrues i sherbimit është në gjendje të ofrojë shërbime apo çmime më të mira dhe në këtë mënyrë blerësit e shërbimeve më shumicë janë të suksesshëm vetëm nëse ata janë efiçent.  Në këtë mënyrë, LRAIC siguron bazën për stimujt e duhur për hyrjet e duhura në treg, duke parandaluar hyrjet inefiçente në treg. </w:t>
      </w:r>
    </w:p>
    <w:p>
      <w:pPr>
        <w:pStyle w:val="Heading2"/>
        <w:widowControl w:val="false"/>
        <w:numPr>
          <w:ilvl w:val="1"/>
          <w:numId w:val="16"/>
        </w:numPr>
        <w:tabs>
          <w:tab w:val="clear" w:pos="720"/>
          <w:tab w:val="left" w:pos="480" w:leader="none"/>
        </w:tabs>
        <w:ind w:left="792" w:hanging="792"/>
        <w:rPr/>
      </w:pPr>
      <w:bookmarkStart w:id="16" w:name="__RefHeading___Toc259710588"/>
      <w:bookmarkEnd w:id="16"/>
      <w:r>
        <w:rPr/>
        <w:t>Supozimet kryesore</w:t>
      </w:r>
    </w:p>
    <w:p>
      <w:pPr>
        <w:pStyle w:val="TextBody"/>
        <w:rPr/>
      </w:pPr>
      <w:r>
        <w:rPr/>
        <w:t xml:space="preserve">Megjithëse LRAIC është një standart kostoje i mirë përcaktuar dhe njohur, akoma ka shumë elementë të cilët duhet të supozohen dhe disa vendime të rëndësishme që duhet të merren para zhvillimit të modelit. Këto vendime mund të kenë një ndikim të madh në rezultatet e modelit të kostos: </w:t>
      </w:r>
    </w:p>
    <w:p>
      <w:pPr>
        <w:pStyle w:val="Heading2"/>
        <w:widowControl w:val="false"/>
        <w:numPr>
          <w:ilvl w:val="2"/>
          <w:numId w:val="16"/>
        </w:numPr>
        <w:tabs>
          <w:tab w:val="clear" w:pos="720"/>
        </w:tabs>
        <w:ind w:left="480" w:hanging="480"/>
        <w:rPr/>
      </w:pPr>
      <w:bookmarkStart w:id="17" w:name="__RefHeading___Toc259710589"/>
      <w:bookmarkEnd w:id="17"/>
      <w:r>
        <w:rPr/>
        <w:t>Poshtë-Lart vs Lart-Poshtë</w:t>
      </w:r>
    </w:p>
    <w:p>
      <w:pPr>
        <w:pStyle w:val="TextBody"/>
        <w:rPr/>
      </w:pPr>
      <w:r>
        <w:rPr/>
        <w:t xml:space="preserve">Zgjedhja midis metodave Lart-Poshtë dhe Poshtë –Lart ka ndoshta efektin më të madh metodologjik për zhvillimin e modelit të kostove LRAIC. </w:t>
      </w:r>
    </w:p>
    <w:p>
      <w:pPr>
        <w:pStyle w:val="TextBody"/>
        <w:rPr/>
      </w:pPr>
      <w:r>
        <w:rPr/>
        <w:t xml:space="preserve">Qëllimi i një modeli Lart-Poshtë (Top-Down) është të llogarisë kostot LRAIC në bazë të strukturës aktuale të rrjetit dhe kostos së operatorit me FNT, duke eliminuar inefiçencat dhe zëvendësuar pajisjet e vjetëruara me të reja, me teknologji me kosto më efektive (MEA). Modeli ka emrin Lart-Poshtë (Top-Down) për shkak se ai zhvillohet me të dhënat kontabile të ofruesit të shërbimit. </w:t>
      </w:r>
    </w:p>
    <w:p>
      <w:pPr>
        <w:pStyle w:val="TextBody"/>
        <w:rPr/>
      </w:pPr>
      <w:r>
        <w:rPr/>
        <w:t xml:space="preserve">Qëllimi i modelit Poshtë-Lart (Bottom-Up) është përllogaritja e kostove LRAIC të një rrjeti efiçent i aftë të ofrojë të njëjtën shkallë dhe gamë shërbimesh të ofruara nga operatori me FNT, duke përdorur teknologjinë më të fundit të përdorur aktualisht në rrjetet e mëdha. Modeli ka emrin Poshtë-Lart (Bottom-Up) për shkak se ai zhvillohet me të dhëna të kostos së elementëve bazë të rrjetit që formojnë gradualisht koston totale të biznesit. </w:t>
      </w:r>
    </w:p>
    <w:p>
      <w:pPr>
        <w:pStyle w:val="TextBody"/>
        <w:rPr/>
      </w:pPr>
      <w:r>
        <w:rPr/>
        <w:t xml:space="preserve">Në parim, modeli Bottom-Up fillon me njohjen e nevojave të elementëve të rrjetit për kapacitete aksesi, komutimi dhe transmetimi që një ofrues shërbimi efiçent do të instalonte sot për të plotësuar kërkesën e operatorit me FNT. Si rrjedhim, kostot e migrimit nga standartet aktuale të operimit drejt standartave të një operatori (ofruesi)  efiçent nuk pritete që të përfshihen ne përllogaritjetet e kostove LRAIC.  </w:t>
      </w:r>
    </w:p>
    <w:p>
      <w:pPr>
        <w:pStyle w:val="TextBody"/>
        <w:rPr>
          <w:b/>
          <w:b/>
          <w:bCs/>
        </w:rPr>
      </w:pPr>
      <w:r>
        <w:rPr>
          <w:rFonts w:eastAsia="Arial"/>
        </w:rPr>
        <w:t xml:space="preserve"> </w:t>
      </w:r>
      <w:r>
        <w:rPr/>
        <w:t xml:space="preserve">Teorikisht, të dy metodat (modelet) duhet të japin të afërsisht të njëjtat rezultate. Megjithatë, modelet Bottom-Up kanë një risk të pandarë të lënies jashtë të kostove të rëndësishme, ndërsa modelet Top-Doën mund të përfshijnë kosto të kryera në mënyrë jo-efiçente dhe supozimet e ofrimit të kapitalit mund te kena pak lidhje me relaitetin ekonomik. Për këtë arsye, me qellim marrjen e rezultateve më të sakta do të ishte e rekomandueshme ndërtimi it ë dy modeleve dhe pajtimi i diferencave midis tyre. </w:t>
      </w:r>
    </w:p>
    <w:p>
      <w:pPr>
        <w:pStyle w:val="Heading2"/>
        <w:widowControl w:val="false"/>
        <w:rPr>
          <w:b w:val="false"/>
          <w:b w:val="false"/>
          <w:bCs/>
        </w:rPr>
      </w:pPr>
      <w:r>
        <w:rPr>
          <w:b w:val="false"/>
          <w:bCs/>
        </w:rPr>
      </w:r>
    </w:p>
    <w:p>
      <w:pPr>
        <w:pStyle w:val="Heading2"/>
        <w:widowControl w:val="false"/>
        <w:numPr>
          <w:ilvl w:val="2"/>
          <w:numId w:val="16"/>
        </w:numPr>
        <w:tabs>
          <w:tab w:val="clear" w:pos="720"/>
        </w:tabs>
        <w:ind w:left="480" w:hanging="480"/>
        <w:rPr/>
      </w:pPr>
      <w:bookmarkStart w:id="18" w:name="__RefHeading___Toc259710590"/>
      <w:bookmarkEnd w:id="18"/>
      <w:r>
        <w:rPr/>
        <w:t>Vlerësimi i mjeteve (aseteve)</w:t>
      </w:r>
    </w:p>
    <w:p>
      <w:pPr>
        <w:pStyle w:val="TextBody"/>
        <w:rPr/>
      </w:pPr>
      <w:r>
        <w:rPr/>
        <w:t xml:space="preserve">Një vendim tjetër për tu marrë në konsideratë para zhvillimit të modelit është nëse mjetet (asetet) do të vlerësohen në bazë të vlerave historike te mjeteve, apo në bazë të vlerave aktuale të tyre.  Për rrjedhojë, vendimi është nëse aktivet do të rivlerësohen në vlerën aktualë të kostos së tyre.  </w:t>
      </w:r>
    </w:p>
    <w:p>
      <w:pPr>
        <w:pStyle w:val="TextBody"/>
        <w:rPr/>
      </w:pPr>
      <w:r>
        <w:rPr/>
        <w:t xml:space="preserve">Vlerësimi historik bazohet në rezultatet aktuale të raporteve financiare të një operatori. Këto rezultate janë direkt të krahasueshme me pasqyrat financiare statutore të operatorit. Informacioni i kostos historike përgjithësisht pranohet si i përshtatshëm për qëllime të informacionit financiar por mund të japë tregues jo të kënaqshëm për vendim-marrje rregullatore.  </w:t>
      </w:r>
    </w:p>
    <w:p>
      <w:pPr>
        <w:pStyle w:val="TextBody"/>
        <w:rPr/>
      </w:pPr>
      <w:r>
        <w:rPr/>
        <w:t xml:space="preserve">Sipas metodës alternative, kostot e operatorit llogariten duke përdorur llogaritë e operatorit, por aktivet ri-vlerësohen për në vleren korrente (aktuale) të tyre. Megjithatë, një ndryshim nga vlera bruto e librit tw llogarive të aktiveve në pasqyrën e bilancit të inkumbentit çon në ndryshim të shpenzimeve të zhvlerësimit në pasqyrën e të ardhurave dhe shpenzimeve. Për shembull, nëse çmimi i një aktivi është rritur që nga koha e blerjes së tij, vlera aktuale e zhvlerësimit të këtij aktivi do të jetë më e madhe se vlera historike e zhvlerësimit.    </w:t>
      </w:r>
    </w:p>
    <w:p>
      <w:pPr>
        <w:pStyle w:val="TextBody"/>
        <w:rPr>
          <w:i/>
          <w:i/>
        </w:rPr>
      </w:pPr>
      <w:r>
        <w:rPr/>
        <w:t>Sipas Grupit të Rregullatorëve Europianë (ERG): “</w:t>
      </w:r>
      <w:r>
        <w:rPr>
          <w:i/>
        </w:rPr>
        <w:t xml:space="preserve">për të njohur efektin e ndryshimit të çmimeve ose kur perdoret një metodologji kostoje me perspective te ardhme, duhet të kryhet një vlerësim i baz,m ës së aktivit përkatës me vlerën e kostos së zëvendësimit aktual” </w:t>
      </w:r>
    </w:p>
    <w:p>
      <w:pPr>
        <w:pStyle w:val="TextBody"/>
        <w:rPr>
          <w:b/>
          <w:b/>
          <w:bCs/>
          <w:i/>
          <w:i/>
        </w:rPr>
      </w:pPr>
      <w:r>
        <w:rPr>
          <w:b/>
          <w:bCs/>
          <w:i/>
        </w:rPr>
      </w:r>
    </w:p>
    <w:p>
      <w:pPr>
        <w:pStyle w:val="TextBody"/>
        <w:rPr>
          <w:b/>
          <w:b/>
          <w:bCs/>
        </w:rPr>
      </w:pPr>
      <w:r>
        <w:rPr>
          <w:b/>
          <w:bCs/>
        </w:rPr>
      </w:r>
    </w:p>
    <w:p>
      <w:pPr>
        <w:pStyle w:val="Heading2"/>
        <w:widowControl w:val="false"/>
        <w:numPr>
          <w:ilvl w:val="2"/>
          <w:numId w:val="16"/>
        </w:numPr>
        <w:tabs>
          <w:tab w:val="clear" w:pos="720"/>
        </w:tabs>
        <w:ind w:left="480" w:hanging="480"/>
        <w:rPr/>
      </w:pPr>
      <w:bookmarkStart w:id="19" w:name="__RefHeading___Toc259710591"/>
      <w:r>
        <w:rPr>
          <w:lang w:eastAsia="en-GB"/>
        </w:rPr>
        <w:t>Me Bazë Nyje v  Me Bazë Zero</w:t>
      </w:r>
      <w:bookmarkEnd w:id="19"/>
      <w:r>
        <w:rPr>
          <w:lang w:eastAsia="en-GB"/>
        </w:rPr>
        <w:t xml:space="preserve"> </w:t>
      </w:r>
    </w:p>
    <w:p>
      <w:pPr>
        <w:pStyle w:val="TextBody"/>
        <w:rPr/>
      </w:pPr>
      <w:r>
        <w:rPr/>
        <w:t xml:space="preserve">Në zhvillimin e një modeli LRAIC është praktike dhe e përshtatshme që modelimi i kostove të një operatori efiçent hyrës në treg të bëhet duke supozuar se topologjia aktuale e rrjetit përbën pikën e nisjes për proçeset e alokimit dhe llogaritjes së kostove. Kjo metodë referohet si “me bazë nyje” sepse metoda e kostos pranon si të dhënë numrin actual (dhe vendndodhjen) e nyjeve komutuese.     </w:t>
      </w:r>
    </w:p>
    <w:p>
      <w:pPr>
        <w:pStyle w:val="TextBody"/>
        <w:rPr/>
      </w:pPr>
      <w:r>
        <w:rPr/>
        <w:t>Metoda “me bazë nyje” (</w:t>
      </w:r>
      <w:r>
        <w:rPr>
          <w:rFonts w:cs="Arial"/>
          <w:bCs/>
        </w:rPr>
        <w:t xml:space="preserve">scorched node), merr si pikënisje nyjet e rrjetit aktual të telekomunikacioneve të operatorit incumbent. Midis këtyre nyjeve ekzistuese, teknologjitë apo rrugët optimizohen për të reflektuar sjelljen e një operatori alternativ efiçent, Për shembull, një model kostoje BU </w:t>
      </w:r>
      <w:r>
        <w:rPr>
          <w:bCs/>
        </w:rPr>
        <w:t xml:space="preserve">-LRAIC “me bazë nyje” për rrjetin e aksesit do të merrte në konsideratë vendndodhjen e MDF-ve ekzistuese të inkumbentit, por do të ri-vlerësonte kapacitetet e tyre bazuar në shpërndarjen aktuale territoriale të kërkesës, me qëllim për të minimizuar gjatësinë e telave të bakrit të lidhur në rrjetin kryesor dhe të shpërndarjes. Në mënyrë të ngjashme, </w:t>
      </w:r>
      <w:r>
        <w:rPr>
          <w:rFonts w:cs="Arial"/>
          <w:bCs/>
        </w:rPr>
        <w:t xml:space="preserve">një model kostoje BU </w:t>
      </w:r>
      <w:r>
        <w:rPr>
          <w:bCs/>
        </w:rPr>
        <w:t xml:space="preserve">-LRAIC “me bazë nyje” për rrjetin bazë (core) do të merrte si të dhënë vendndodhjen e </w:t>
      </w:r>
      <w:r>
        <w:rPr>
          <w:rFonts w:cs="Arial"/>
          <w:bCs/>
        </w:rPr>
        <w:t xml:space="preserve"> centraleve ekzistues të inkumbentit, por do të ri-vlerësonte nevojën vetëm për pajisje komutimi dhe jo për pajisje të transmetimit, në secilën prej këtyre nyjeve.  </w:t>
      </w:r>
    </w:p>
    <w:p>
      <w:pPr>
        <w:pStyle w:val="TextBody"/>
        <w:rPr>
          <w:bCs/>
        </w:rPr>
      </w:pPr>
      <w:r>
        <w:rPr>
          <w:bCs/>
        </w:rPr>
        <w:t xml:space="preserve">Parimi “me bazë nyje” duhet të modifikohet pak në mënyrë që të replikojë një topologji rrjeti më efiçente se topologjia aktuale. Si rrjedhojë, kjo metodë merr topologjinë ekzistuese dhe eliminon inefiçencat historike (për shembull kjo mund të përfshijë thjeshtëzimin e hierarkisë së komutimit). </w:t>
      </w:r>
    </w:p>
    <w:p>
      <w:pPr>
        <w:pStyle w:val="TextBody"/>
        <w:rPr/>
      </w:pPr>
      <w:r>
        <w:rPr/>
        <w:t xml:space="preserve">Metoda alternative është më pak praktike dhe objekt i shumë interpretimeve pasi tenton të marrë në konsideratë kostot e një topologjie ideale rrjeti të referuar si “me bazë zero” (scorched earth). Kjo metodë lejon ri-projektimin e rrjetit, pa marrë në konsideratë numrin/vendndodhjen e nyjeve ekzistuese. Metoda “me bazë zero” (scorched earth), shyqrton një rrjet telekomunikacioni bazuar në një topologji ideale. Si rrjedhojë, kjo metodë përdoret shumë rrallë për modelimin e kostove. </w:t>
      </w:r>
    </w:p>
    <w:p>
      <w:pPr>
        <w:pStyle w:val="Heading2"/>
        <w:widowControl w:val="false"/>
        <w:rPr/>
      </w:pPr>
      <w:r>
        <w:rPr/>
      </w:r>
    </w:p>
    <w:p>
      <w:pPr>
        <w:pStyle w:val="Heading2"/>
        <w:widowControl w:val="false"/>
        <w:numPr>
          <w:ilvl w:val="2"/>
          <w:numId w:val="16"/>
        </w:numPr>
        <w:tabs>
          <w:tab w:val="clear" w:pos="720"/>
        </w:tabs>
        <w:ind w:left="480" w:hanging="480"/>
        <w:rPr/>
      </w:pPr>
      <w:bookmarkStart w:id="20" w:name="__RefHeading___Toc259710592"/>
      <w:bookmarkEnd w:id="20"/>
      <w:r>
        <w:rPr/>
        <w:t>Kostot (shpenzime) kapitale</w:t>
      </w:r>
    </w:p>
    <w:p>
      <w:pPr>
        <w:pStyle w:val="TextBody"/>
        <w:rPr/>
      </w:pPr>
      <w:r>
        <w:rPr/>
        <w:t xml:space="preserve">Biznesi i telekomunikacioneve është intensiv në përdorimin e shpenzimeve kapitale dhe ka të nevojshëm kryerjen e investimeve të konsiderueshme në rrjet dhe në aktive të tjera. Si rrjedhim, nxitësit kryesorë të kostove të sherbimeve të telekomunikacioneve janë shpenzimet kapitale, veçanërisht zhvlerësimi dhe kosto e kapitalit. Zhvlerësimi është reduktimi i vlerës së aktivit për shkak të përdorimit të tij. Kostoja e kapitalit përfaqson koston oportune nga perspektiva e investitorit apo kreditorit. Kapitali i investuar në aktive të telekomunikacioneve mund të investohej edhe në alternativa të tjera biznesi (p.sh. bono thesari), dhe për këtë arsye investitorët dhe kreditorët duhet të shpërblehen apo kompensohen në masën e duhur për riskun që shoqëron investimin e tyre në biznesin specifik. Ky kompensim vjen në formën e interesave dhe dividentëve të paguar nga një biznes.  Në modelet LRIC kostoja vjetore e kapitalit përshirë interesat dhe dividentët llogaritet duke shumëzuar normën e Kostos Mesatare të Ponderuar të Kapitalit (  WACC- Weighted Average Cost of Capital) me vlerën e Kapitalit të Punësuar, d.m.th. shumën e kapitalit neto (aksionar) dhe huatë me interes (d.m.th financuese). Në modelet e kostos LRIC, kosto e kapitalit dhe zhvlerësimi mund të llogariten bashkë ose në mënyrë të ndarë, në varësi të zgjedhjes së metodës së zhvlerësimit. </w:t>
      </w:r>
    </w:p>
    <w:p>
      <w:pPr>
        <w:pStyle w:val="TextBody"/>
        <w:rPr>
          <w:rFonts w:eastAsia="Arial"/>
        </w:rPr>
      </w:pPr>
      <w:r>
        <w:rPr>
          <w:rFonts w:eastAsia="Arial"/>
        </w:rPr>
        <w:t xml:space="preserve"> </w:t>
      </w:r>
    </w:p>
    <w:p>
      <w:pPr>
        <w:pStyle w:val="Heading2"/>
        <w:widowControl w:val="false"/>
        <w:numPr>
          <w:ilvl w:val="2"/>
          <w:numId w:val="16"/>
        </w:numPr>
        <w:tabs>
          <w:tab w:val="clear" w:pos="720"/>
        </w:tabs>
        <w:ind w:left="480" w:hanging="480"/>
        <w:rPr/>
      </w:pPr>
      <w:bookmarkStart w:id="21" w:name="__RefHeading___Toc259710593"/>
      <w:bookmarkEnd w:id="21"/>
      <w:r>
        <w:rPr/>
        <w:t>Zgjedhja e metodës së zhvlerësimit</w:t>
      </w:r>
    </w:p>
    <w:p>
      <w:pPr>
        <w:pStyle w:val="TextBody"/>
        <w:rPr/>
      </w:pPr>
      <w:r>
        <w:rPr/>
        <w:t>Ka disa metoda të zhvlerësimit të cilat mund të përdoren në modelet e kostove LRAIC. Metodat më kryesore janë:</w:t>
      </w:r>
    </w:p>
    <w:p>
      <w:pPr>
        <w:pStyle w:val="TextBody"/>
        <w:numPr>
          <w:ilvl w:val="0"/>
          <w:numId w:val="9"/>
        </w:numPr>
        <w:rPr/>
      </w:pPr>
      <w:r>
        <w:rPr/>
        <w:t>Zhvlerësimi Ekonomik;</w:t>
      </w:r>
    </w:p>
    <w:p>
      <w:pPr>
        <w:pStyle w:val="TextBody"/>
        <w:numPr>
          <w:ilvl w:val="0"/>
          <w:numId w:val="9"/>
        </w:numPr>
        <w:rPr/>
      </w:pPr>
      <w:r>
        <w:rPr/>
        <w:t>Zhvlerësimi në vijë të drejtë (linear);</w:t>
      </w:r>
    </w:p>
    <w:p>
      <w:pPr>
        <w:pStyle w:val="TextBody"/>
        <w:numPr>
          <w:ilvl w:val="0"/>
          <w:numId w:val="9"/>
        </w:numPr>
        <w:rPr>
          <w:lang w:val="it-IT"/>
        </w:rPr>
      </w:pPr>
      <w:r>
        <w:rPr>
          <w:lang w:val="it-IT"/>
        </w:rPr>
        <w:t>Zhvlerësimi me vlera vjetore (Annuity).</w:t>
      </w:r>
    </w:p>
    <w:p>
      <w:pPr>
        <w:pStyle w:val="TextBody"/>
        <w:rPr/>
      </w:pPr>
      <w:r>
        <w:rPr/>
        <w:t xml:space="preserve">Zhvlerësimi ekonomik mund të llogaritet si diferenca midis vlerësimeve të Vlerës Neto Aktuale (NPV- Net Present Value) të fluksit të parasë së gjeneruar nga një aktiv për jetëgjatësinë e mbetur në fund të vitit me NPV e fluksit të parsë në fillim të vitit. Kjo përbën ndryshimin në vlerën ekonomike ku vlera ekonomike është fuqia për të fituar e aktivit, d.m.th. vlera aktuale e skontuar e të ardhurave të ardhshme të pritshme nga outputi i prodhuar nga aktivi, minus vlerën aktuale të shpenzimeve (kostove) shoqëruese të ardhshme operative. </w:t>
      </w:r>
    </w:p>
    <w:p>
      <w:pPr>
        <w:pStyle w:val="TextBody"/>
        <w:rPr/>
      </w:pPr>
      <w:r>
        <w:rPr/>
        <w:t xml:space="preserve">Vlerat varen nga një sërë faktorësh, të tillë si: </w:t>
      </w:r>
    </w:p>
    <w:p>
      <w:pPr>
        <w:pStyle w:val="TextBody"/>
        <w:numPr>
          <w:ilvl w:val="0"/>
          <w:numId w:val="9"/>
        </w:numPr>
        <w:rPr/>
      </w:pPr>
      <w:r>
        <w:rPr/>
        <w:t>Kërkesa aktuale dhe e ardhme për outputin;</w:t>
      </w:r>
    </w:p>
    <w:p>
      <w:pPr>
        <w:pStyle w:val="TextBody"/>
        <w:numPr>
          <w:ilvl w:val="0"/>
          <w:numId w:val="9"/>
        </w:numPr>
        <w:rPr/>
      </w:pPr>
      <w:r>
        <w:rPr/>
        <w:t>Outputi i aktivit;</w:t>
      </w:r>
    </w:p>
    <w:p>
      <w:pPr>
        <w:pStyle w:val="TextBody"/>
        <w:numPr>
          <w:ilvl w:val="0"/>
          <w:numId w:val="9"/>
        </w:numPr>
        <w:rPr/>
      </w:pPr>
      <w:r>
        <w:rPr/>
        <w:t>Kostot Operative;</w:t>
      </w:r>
    </w:p>
    <w:p>
      <w:pPr>
        <w:pStyle w:val="TextBody"/>
        <w:numPr>
          <w:ilvl w:val="0"/>
          <w:numId w:val="9"/>
        </w:numPr>
        <w:rPr/>
      </w:pPr>
      <w:r>
        <w:rPr/>
        <w:t>Jetëgjatësia e Aktivit;</w:t>
      </w:r>
    </w:p>
    <w:p>
      <w:pPr>
        <w:pStyle w:val="TextBody"/>
        <w:numPr>
          <w:ilvl w:val="0"/>
          <w:numId w:val="9"/>
        </w:numPr>
        <w:rPr/>
      </w:pPr>
      <w:r>
        <w:rPr/>
        <w:t>Impakti i zhvillimeve teknologjike;</w:t>
      </w:r>
    </w:p>
    <w:p>
      <w:pPr>
        <w:pStyle w:val="TextBody"/>
        <w:numPr>
          <w:ilvl w:val="0"/>
          <w:numId w:val="9"/>
        </w:numPr>
        <w:rPr/>
      </w:pPr>
      <w:r>
        <w:rPr/>
        <w:t>Kosto e Kapitalit.</w:t>
      </w:r>
    </w:p>
    <w:p>
      <w:pPr>
        <w:pStyle w:val="TextBody"/>
        <w:rPr/>
      </w:pPr>
      <w:r>
        <w:rPr/>
        <w:t xml:space="preserve">Teorikisht, zhvlerësimi ekonomik është metoda optimale anualizimit (aktualizimi vjetor), pasi ajo është mënyra më e mirë për të matur vlerën ekonomike të aktivit gjatë jetëgjatësisë së tij. Megjithatë ajo ka disa probleme të mëdha në përdorimin e saj në modelet rregullatore të kostove, ku më i rëndësishmi është referenca në rreth të mbyllur. Mekanizimi rrethor i llogaritjes mund të shpjegohet nga tërësia e varësive të mëposhtëme:    </w:t>
      </w:r>
    </w:p>
    <w:p>
      <w:pPr>
        <w:pStyle w:val="TextBody"/>
        <w:numPr>
          <w:ilvl w:val="0"/>
          <w:numId w:val="23"/>
        </w:numPr>
        <w:rPr/>
      </w:pPr>
      <w:r>
        <w:rPr/>
        <w:t>Zhvlerësimi ekonomik llogaritet si diferencë e vlerave ekonomike të aktivit në dy vjet;</w:t>
      </w:r>
    </w:p>
    <w:p>
      <w:pPr>
        <w:pStyle w:val="TextBody"/>
        <w:numPr>
          <w:ilvl w:val="0"/>
          <w:numId w:val="23"/>
        </w:numPr>
        <w:rPr/>
      </w:pPr>
      <w:r>
        <w:rPr/>
        <w:t>Vlera ekonomike e aktiveve bazohet në flukset a ardhshme të parasë;</w:t>
      </w:r>
    </w:p>
    <w:p>
      <w:pPr>
        <w:pStyle w:val="TextBody"/>
        <w:numPr>
          <w:ilvl w:val="0"/>
          <w:numId w:val="23"/>
        </w:numPr>
        <w:rPr/>
      </w:pPr>
      <w:r>
        <w:rPr/>
        <w:t>Këto flukse të parasë varen (pjesërisht) nga volumet dhe çmimet e tarifuara për ofrimin e shërbimeve, përfshirë shërbimet me shumicë;</w:t>
      </w:r>
    </w:p>
    <w:p>
      <w:pPr>
        <w:pStyle w:val="TextBody"/>
        <w:numPr>
          <w:ilvl w:val="0"/>
          <w:numId w:val="23"/>
        </w:numPr>
        <w:rPr/>
      </w:pPr>
      <w:r>
        <w:rPr/>
        <w:t>Çmimet e shërbimeve me shumicë bazohen (në ambientin rregullator) në kostot e lidhura me ofrimin e  atij shërbimi;</w:t>
      </w:r>
    </w:p>
    <w:p>
      <w:pPr>
        <w:pStyle w:val="TextBody"/>
        <w:numPr>
          <w:ilvl w:val="0"/>
          <w:numId w:val="23"/>
        </w:numPr>
        <w:rPr/>
      </w:pPr>
      <w:r>
        <w:rPr/>
        <w:t>Kosto e një shërbimi më shumicë përfshin një element zhvlerësimi.</w:t>
      </w:r>
    </w:p>
    <w:p>
      <w:pPr>
        <w:pStyle w:val="TextBody"/>
        <w:rPr/>
      </w:pPr>
      <w:r>
        <w:rPr/>
        <w:t xml:space="preserve">Në këtë mënyrë zhvlerësimi ekonomik varet nga kostot e shërbimeve të cilat vet varen nga zhvlerësimi, dhe kjo çon në një rreth vicioz të llogaritjeve. </w:t>
      </w:r>
    </w:p>
    <w:p>
      <w:pPr>
        <w:pStyle w:val="TextBody"/>
        <w:rPr/>
      </w:pPr>
      <w:r>
        <w:rPr/>
        <w:t xml:space="preserve">Për shkak të dizavantazheve të përdorimit dhe kompleksitetit të llogaritjeve  të zhvlerësimit ekonomik, si edhe informacionin e detajuar të nevojshëm,  për qëllime praktike mund të përdoren disa metoda alternative të llogaritjes së kostove vjetore. </w:t>
      </w:r>
    </w:p>
    <w:p>
      <w:pPr>
        <w:pStyle w:val="TextBody"/>
        <w:rPr/>
      </w:pPr>
      <w:r>
        <w:rPr/>
        <w:t xml:space="preserve">Zhvlerësimi në vijë të drejtë (linear) është metodologjia standarte e zhvlerësimit në kontabilitetin e kostove historike. Avantazhi kryesor i metodës se vijës së drejtë është thjeshtësia e tij. Formula bazë e llogaritjes së zhvlersimit në vijë të drejtë është si më poshtë: </w:t>
      </w:r>
    </w:p>
    <w:p>
      <w:pPr>
        <w:pStyle w:val="TextBody"/>
        <w:ind w:firstLine="72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GR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i</m:t>
                  </m:r>
                </m:sub>
              </m:sSub>
            </m:num>
            <m:den>
              <m:r>
                <m:rPr>
                  <m:lit/>
                  <m:nor/>
                </m:rPr>
                <w:rPr>
                  <w:rFonts w:ascii="Cambria Math" w:hAnsi="Cambria Math"/>
                </w:rPr>
                <m:t xml:space="preserve">UL</m:t>
              </m:r>
            </m:den>
          </m:f>
        </m:oMath>
      </m:oMathPara>
    </w:p>
    <w:p>
      <w:pPr>
        <w:pStyle w:val="TextBody"/>
        <w:rPr/>
      </w:pPr>
      <w:r>
        <w:rPr/>
        <w:t>Ku:</w:t>
      </w:r>
    </w:p>
    <w:p>
      <w:pPr>
        <w:pStyle w:val="TextBody"/>
        <w:ind w:firstLine="720"/>
        <w:rPr/>
      </w:pPr>
      <w:r>
        <w:rPr>
          <w:i/>
          <w:iCs/>
          <w:sz w:val="24"/>
          <w:szCs w:val="24"/>
        </w:rPr>
        <w:t>i</w:t>
      </w:r>
      <w:r>
        <w:rPr/>
        <w:tab/>
        <w:t>përfaqson aktivin apo grupin e aktiveve;</w:t>
      </w:r>
    </w:p>
    <w:p>
      <w:pPr>
        <w:pStyle w:val="TextBody"/>
        <w:ind w:firstLine="720"/>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ab/>
        <w:t>Vlera (pagesa) e Zhvlerësimit;</w:t>
      </w:r>
    </w:p>
    <w:p>
      <w:pPr>
        <w:pStyle w:val="TextBody"/>
        <w:ind w:left="1440" w:hanging="720"/>
        <w:rPr/>
      </w:pPr>
      <w:r>
        <w:rPr/>
      </w:r>
      <m:oMath xmlns:m="http://schemas.openxmlformats.org/officeDocument/2006/math">
        <m:sSub>
          <m:e>
            <m:r>
              <m:rPr>
                <m:lit/>
                <m:nor/>
              </m:rPr>
              <w:rPr>
                <w:rFonts w:ascii="Cambria Math" w:hAnsi="Cambria Math"/>
              </w:rPr>
              <m:t xml:space="preserve">GRC</m:t>
            </m:r>
          </m:e>
          <m:sub>
            <m:r>
              <w:rPr>
                <w:rFonts w:ascii="Cambria Math" w:hAnsi="Cambria Math"/>
              </w:rPr>
              <m:t xml:space="preserve">i</m:t>
            </m:r>
          </m:sub>
        </m:sSub>
      </m:oMath>
      <w:r>
        <w:rPr/>
        <w:tab/>
        <w:t>Kosto Bruto e Zëvendësimit të aktivit (vlera bruto historike e librit  e vlerësuar); (Gross replacement cost of the asset (re-valued historical gross book value of the asset)</w:t>
      </w:r>
    </w:p>
    <w:p>
      <w:pPr>
        <w:pStyle w:val="TextBody"/>
        <w:ind w:left="1440" w:hanging="720"/>
        <w:rPr>
          <w:lang w:val="it-IT"/>
        </w:rPr>
      </w:pPr>
      <w:r>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oMath>
      <w:r>
        <w:rPr>
          <w:lang w:val="it-IT"/>
        </w:rPr>
        <w:tab/>
        <w:t>Vlera e shpëtuar e aktivit;</w:t>
      </w:r>
    </w:p>
    <w:p>
      <w:pPr>
        <w:pStyle w:val="TextBody"/>
        <w:ind w:left="1440" w:hanging="720"/>
        <w:rPr>
          <w:lang w:val="it-IT"/>
        </w:rPr>
      </w:pPr>
      <w:r>
        <w:rPr/>
      </w:r>
      <m:oMath xmlns:m="http://schemas.openxmlformats.org/officeDocument/2006/math">
        <m:sSub>
          <m:e>
            <m:r>
              <m:rPr>
                <m:lit/>
                <m:nor/>
              </m:rPr>
              <w:rPr>
                <w:rFonts w:ascii="Cambria Math" w:hAnsi="Cambria Math"/>
              </w:rPr>
              <m:t xml:space="preserve">UL</m:t>
            </m:r>
          </m:e>
          <m:sub>
            <m:r>
              <w:rPr>
                <w:rFonts w:ascii="Cambria Math" w:hAnsi="Cambria Math"/>
              </w:rPr>
              <m:t xml:space="preserve">i</m:t>
            </m:r>
          </m:sub>
        </m:sSub>
      </m:oMath>
      <w:r>
        <w:rPr>
          <w:lang w:val="it-IT"/>
        </w:rPr>
        <w:tab/>
        <w:t>Jeta e dobishme (jetgjatesia) e aktivit.</w:t>
      </w:r>
    </w:p>
    <w:p>
      <w:pPr>
        <w:pStyle w:val="TextBody"/>
        <w:rPr/>
      </w:pPr>
      <w:r>
        <w:rPr>
          <w:lang w:val="it-IT"/>
        </w:rPr>
        <w:t xml:space="preserve">Inputet e nevojshëm për llogaritjen e kostove të zhvlerësimit të çdo aktivi janë: jeta e dobishme (jetgjatesia), kosto bruto e zëvendësimit dhe vlera e shpëtuar. Kosto bruto e zëvendësimit është vlera bruto e librit të një aktivi e ri-llogaritur duke përdorur çmimet aktuale të një aktivi. Vlera e shpëtuar është vlera e vlerësuar e një aktivi në fund të jetës së tij të dobishme. Në kontabilitet, vlera e shpëtuar e një aktivi është vlera e mbetur e tij pas zhvlerësimit. Kjo gjithashtu njihet me emrin vlera e mbetur apo vlera per tu hedhur poshtë. Ajo është fluksi neto hyrës i parasë që ndodh (paratë që marrim)  kur likujdohet aktivi në fund të jetës së tij të dobishme. Zakonisht pranohet supozimi se vlera e shpëtuar e aktiveve të telekomunikacioneve është e barabarte me zero (d.m.th. aktivet e përdorur të telekomunikacioneve nuk ka mundësi të shiten për shkak edhe të teknologjisë së vjetëruar  dhe pjesërisht edhe për shkak të mungesës së një tregu sekondar për pajisjet e telekomunikacioneve). Jeta e dobishme është periudha kohore gjatë së cilës një aktiv do të përdoret për të gjeneruar të ardhura. Informacioni mbi jetën e dobishme të një aseti mund të merret nga operatori me FNT apo mund te bazohet në rregullat e kontabilitetit. Përgjithësisht, periudha e zhvlerësimit të një aktivi të telekomunikacioneve nuk duhet të ndryshoje shumë midis vendeve dhe për këtë arsye të dhënat nga vendet e tjera mund të përdoren si një burim alternativ informacioni.    </w:t>
      </w:r>
    </w:p>
    <w:p>
      <w:pPr>
        <w:pStyle w:val="TextBody"/>
        <w:rPr>
          <w:lang w:val="it-IT"/>
        </w:rPr>
      </w:pPr>
      <w:r>
        <w:rPr>
          <w:lang w:val="it-IT"/>
        </w:rPr>
        <w:t xml:space="preserve">Megjithëse zhvlerësimi ne vijë të drejtë përdoret gjerësisht për qëllime të kontabilitetit, ai konsiderohet një përafrues shumë i dobët për zhvlerësimin ekonomik. Zhvlerësimi në vijë të drejtë tenton të mbivlerësojë kostot në periudhat e hershme të jetës së aktivit dhe nënvlerësojë kostot në fund të jetës së dobishme të aktivit. </w:t>
      </w:r>
    </w:p>
    <w:p>
      <w:pPr>
        <w:pStyle w:val="TextBody"/>
        <w:rPr/>
      </w:pPr>
      <w:r>
        <w:rPr>
          <w:lang w:val="it-IT"/>
        </w:rPr>
        <w:t xml:space="preserve">Me qëllim gjetjen e një përafruesi më të mirë për zhvlerësimin ekonomik, zbatohen formula të tjera. Një formulë e pranuar gjerësisht është metoda e anuiteteve. Parimi kryesor i metodës së anuiteteve është se merr në konsideratë jo vetëm koston e një aktivi por edhe interesin që do të fitonte kapitali i investuar në atë aktiv, nëse ky kapital do të investohej në një biznes tjetër. Avantazhi i metodës së anuiteteve është se merr ne konsideratë faktorin interes apo koston e kapitalit dhe përfaqson përafrues më të mirë për zhvlerësimin ekonomik se sa zhvlerësimi në vijë të drejtë. Megjithëse është përdorur disa herë për amortizimin e qeramarrjes, ajo është përdorur rrallë për zhvlerësimin e aktiveve fikse.    </w:t>
      </w:r>
    </w:p>
    <w:p>
      <w:pPr>
        <w:pStyle w:val="TextBody"/>
        <w:rPr>
          <w:lang w:val="it-IT"/>
        </w:rPr>
      </w:pPr>
      <w:r>
        <w:rPr>
          <w:lang w:val="it-IT"/>
        </w:rPr>
        <w:t>Grafiku më poshtë paraqet diferencat në pagesat kapitale duke përdorur dy metodat – vijë e drejtë dhe anuitet i sheshtë.</w:t>
      </w:r>
    </w:p>
    <w:p>
      <w:pPr>
        <w:pStyle w:val="TextBody"/>
        <w:rPr>
          <w:lang w:val="en-US" w:eastAsia="en-US"/>
        </w:rPr>
      </w:pPr>
      <w:r>
        <w:rPr>
          <w:lang w:val="en-US" w:eastAsia="en-US"/>
        </w:rPr>
        <w:drawing>
          <wp:inline distT="0" distB="0" distL="0" distR="0">
            <wp:extent cx="5965825" cy="1967230"/>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2"/>
                    <a:srcRect l="-3" t="-8" r="-3" b="-8"/>
                    <a:stretch>
                      <a:fillRect/>
                    </a:stretch>
                  </pic:blipFill>
                  <pic:spPr bwMode="auto">
                    <a:xfrm>
                      <a:off x="0" y="0"/>
                      <a:ext cx="5965825" cy="1967230"/>
                    </a:xfrm>
                    <a:prstGeom prst="rect">
                      <a:avLst/>
                    </a:prstGeom>
                  </pic:spPr>
                </pic:pic>
              </a:graphicData>
            </a:graphic>
          </wp:inline>
        </w:drawing>
      </w:r>
    </w:p>
    <w:p>
      <w:pPr>
        <w:pStyle w:val="TextBody"/>
        <w:rPr>
          <w:b/>
          <w:b/>
          <w:bCs/>
        </w:rPr>
      </w:pPr>
      <w:r>
        <w:rPr>
          <w:b/>
          <w:bCs/>
        </w:rPr>
        <w:t>Figura 9. Krahasimi i metodave të zhvlerësimit në vijë të drejtë dhe anuitetet</w:t>
      </w:r>
    </w:p>
    <w:p>
      <w:pPr>
        <w:pStyle w:val="TextBody"/>
        <w:rPr/>
      </w:pPr>
      <w:r>
        <w:rPr/>
        <w:t xml:space="preserve">Krahasuar me zhvlerësimin në vijë të drejtë, formula e anuitetit të sheshtë rezulton në pagesa më të qëndrueshme në vite të kostove kapitale (p.sh. zhvlerësimi dhe kostoja e kapitalit të punësuar).  </w:t>
      </w:r>
    </w:p>
    <w:p>
      <w:pPr>
        <w:pStyle w:val="TextBody"/>
        <w:rPr/>
      </w:pPr>
      <w:r>
        <w:rPr/>
        <w:t xml:space="preserve">Ekziston një metodë tjetër e cila konsiderohet gjerësisht të jetë përafruesi më i mirë i zhvlerësimit ekonomik. Anuiteti i ndryshueshëm (tilted annuity) merr në konsideratë tendencat e ardhshme në çmimin e pajisjes kapitale. Për tendenca negative (rënie) të çmimeve të pajisjeve, një metodë standarte anuiteti do të nën-vlerësonte faktorin e anualizimit dhe për tendenca positive (rritëse) të çmimeve mund të mbivlerësojë ato. Duhet të kihet parasysh se, në ndryshim nga anuiteti standart, vlera e një anuiteti të ndryshueshëm ndryshon në çdo vit të jetës së aktivit kur tendencat e çmimit janë të ndryshme nga zero (çmimi ndryshon). Formula e anuitetit kombinon llogaritjet e zhvlerësimit dhe kostos së kapitalit në një formulë:    </w:t>
      </w:r>
    </w:p>
    <w:p>
      <w:pPr>
        <w:pStyle w:val="TextBody"/>
        <w:rPr>
          <w:highlight w:val="green"/>
        </w:rPr>
      </w:pPr>
      <w:r>
        <w:rPr>
          <w:rFonts w:eastAsia="Arial"/>
        </w:rPr>
        <w:t xml:space="preserve"> </w:t>
      </w:r>
    </w:p>
    <w:p>
      <w:pPr>
        <w:pStyle w:val="TextBody"/>
        <w:ind w:firstLine="72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GRC</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WACC</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p>
                <m:e>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WACC</m:t>
                          </m:r>
                        </m:den>
                      </m:f>
                    </m:e>
                  </m:d>
                </m:e>
                <m:sup>
                  <m:r>
                    <m:rPr>
                      <m:lit/>
                      <m:nor/>
                    </m:rPr>
                    <w:rPr>
                      <w:rFonts w:ascii="Cambria Math" w:hAnsi="Cambria Math"/>
                    </w:rPr>
                    <m:t xml:space="preserve">UL</m:t>
                  </m:r>
                </m:sup>
              </m:sSup>
            </m:den>
          </m:f>
        </m:oMath>
      </m:oMathPara>
    </w:p>
    <w:p>
      <w:pPr>
        <w:pStyle w:val="TextBody"/>
        <w:rPr/>
      </w:pPr>
      <w:r>
        <w:rPr/>
        <w:t>Ku:</w:t>
      </w:r>
    </w:p>
    <w:p>
      <w:pPr>
        <w:pStyle w:val="TextBody"/>
        <w:ind w:firstLine="720"/>
        <w:rPr/>
      </w:pPr>
      <w:r>
        <w:rPr>
          <w:i/>
          <w:iCs/>
          <w:sz w:val="24"/>
          <w:szCs w:val="24"/>
        </w:rPr>
        <w:t>i</w:t>
      </w:r>
      <w:r>
        <w:rPr/>
        <w:tab/>
        <w:tab/>
        <w:t>përfaqson aktivin apo grupin e aktiveve;</w:t>
      </w:r>
    </w:p>
    <w:p>
      <w:pPr>
        <w:pStyle w:val="TextBody"/>
        <w:ind w:firstLine="720"/>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ab/>
        <w:tab/>
        <w:t>Vlera (pagesa) e Zhvlerësimit;</w:t>
      </w:r>
    </w:p>
    <w:p>
      <w:pPr>
        <w:pStyle w:val="TextBody"/>
        <w:ind w:left="2160" w:hanging="1440"/>
        <w:rPr/>
      </w:pPr>
      <w:r>
        <w:rPr/>
      </w:r>
      <m:oMath xmlns:m="http://schemas.openxmlformats.org/officeDocument/2006/math">
        <m:sSub>
          <m:e>
            <m:r>
              <m:rPr>
                <m:lit/>
                <m:nor/>
              </m:rPr>
              <w:rPr>
                <w:rFonts w:ascii="Cambria Math" w:hAnsi="Cambria Math"/>
              </w:rPr>
              <m:t xml:space="preserve">GRC</m:t>
            </m:r>
          </m:e>
          <m:sub>
            <m:r>
              <w:rPr>
                <w:rFonts w:ascii="Cambria Math" w:hAnsi="Cambria Math"/>
              </w:rPr>
              <m:t xml:space="preserve">i</m:t>
            </m:r>
          </m:sub>
        </m:sSub>
      </m:oMath>
      <w:r>
        <w:rPr/>
        <w:tab/>
        <w:t>Kosto Bruto e Zëvendësimit të aktivit (vlera bruto historike e librit  e vlerësuar); (Gross replacement cost of the asset (re-valued historical gross book value of the asset)</w:t>
      </w:r>
    </w:p>
    <w:p>
      <w:pPr>
        <w:pStyle w:val="TextBody"/>
        <w:ind w:left="1440" w:hanging="720"/>
        <w:rPr>
          <w:lang w:val="it-IT"/>
        </w:rPr>
      </w:pPr>
      <w:r>
        <w:rPr/>
      </w:r>
      <m:oMath xmlns:m="http://schemas.openxmlformats.org/officeDocument/2006/math">
        <m:r>
          <m:rPr>
            <m:lit/>
            <m:nor/>
          </m:rPr>
          <w:rPr>
            <w:rFonts w:ascii="Cambria Math" w:hAnsi="Cambria Math"/>
          </w:rPr>
          <m:t xml:space="preserve">WACC</m:t>
        </m:r>
      </m:oMath>
      <w:r>
        <w:rPr>
          <w:lang w:val="it-IT"/>
        </w:rPr>
        <w:tab/>
        <w:t>Kosto Mesatare e Ponderuar e Kapitalit;</w:t>
      </w:r>
    </w:p>
    <w:p>
      <w:pPr>
        <w:pStyle w:val="TextBody"/>
        <w:ind w:left="1440" w:hanging="720"/>
        <w:rPr>
          <w:lang w:val="it-IT"/>
        </w:rPr>
      </w:pPr>
      <w:r>
        <w:rPr/>
      </w:r>
      <m:oMath xmlns:m="http://schemas.openxmlformats.org/officeDocument/2006/math">
        <m:r>
          <w:rPr>
            <w:rFonts w:ascii="Cambria Math" w:hAnsi="Cambria Math"/>
          </w:rPr>
          <m:t xml:space="preserve">p</m:t>
        </m:r>
      </m:oMath>
      <w:r>
        <w:rPr>
          <w:lang w:val="it-IT"/>
        </w:rPr>
        <w:tab/>
        <w:tab/>
        <w:t>Tendenca e Çmimit (ndryshimi vjetor në përqindje i çmimit);</w:t>
      </w:r>
    </w:p>
    <w:p>
      <w:pPr>
        <w:pStyle w:val="TextBody"/>
        <w:ind w:left="1440" w:hanging="720"/>
        <w:rPr>
          <w:lang w:val="it-IT"/>
        </w:rPr>
      </w:pPr>
      <w:r>
        <w:rPr/>
      </w:r>
      <m:oMath xmlns:m="http://schemas.openxmlformats.org/officeDocument/2006/math">
        <m:sSub>
          <m:e>
            <m:r>
              <m:rPr>
                <m:lit/>
                <m:nor/>
              </m:rPr>
              <w:rPr>
                <w:rFonts w:ascii="Cambria Math" w:hAnsi="Cambria Math"/>
              </w:rPr>
              <m:t xml:space="preserve">UL</m:t>
            </m:r>
          </m:e>
          <m:sub>
            <m:r>
              <w:rPr>
                <w:rFonts w:ascii="Cambria Math" w:hAnsi="Cambria Math"/>
              </w:rPr>
              <m:t xml:space="preserve">i</m:t>
            </m:r>
          </m:sub>
        </m:sSub>
      </m:oMath>
      <w:r>
        <w:rPr>
          <w:lang w:val="it-IT"/>
        </w:rPr>
        <w:tab/>
        <w:tab/>
        <w:t>Jetëgjatësia e aktivit.</w:t>
      </w:r>
    </w:p>
    <w:p>
      <w:pPr>
        <w:pStyle w:val="TextBody"/>
        <w:rPr>
          <w:lang w:val="it-IT"/>
        </w:rPr>
      </w:pPr>
      <w:r>
        <w:rPr>
          <w:lang w:val="it-IT"/>
        </w:rPr>
      </w:r>
    </w:p>
    <w:p>
      <w:pPr>
        <w:pStyle w:val="TextBody"/>
        <w:rPr>
          <w:lang w:val="it-IT"/>
        </w:rPr>
      </w:pPr>
      <w:r>
        <w:rPr>
          <w:lang w:val="it-IT"/>
        </w:rPr>
        <w:t>Kur çmimet e aktiveve janë konstant, anuitetet ndryshueshme janë konstant dhe pagesa vjetore nuk varet nga mosha e aktivit. Kjo shpjegon prefernecën për këtë lloj metode zhvlerësimi për modelet BULRAIC të kostove. Kur çmimet e  aktiveve janë në rënie, sipas logjikës ekonomike duhet që viteve të para t’u caktohet një pjesë më e madhe e zhvlerësimit, pasi nëse do të vepronim ndryshe një konkurrues do të ishte në gjendje të hynte në treg dhe të përfitonte nga çmime më të ulëta të aktiveve nëprmjet kostove më të ulëta të kapitalit.</w:t>
      </w:r>
    </w:p>
    <w:p>
      <w:pPr>
        <w:pStyle w:val="TextBody"/>
        <w:rPr/>
      </w:pPr>
      <w:r>
        <w:rPr>
          <w:lang w:val="it-IT"/>
        </w:rPr>
        <w:t xml:space="preserve">Për qëllim të modelit LRAIC ne do të përfshijmë një opsion për përdorur dy metodat: metodën e anuiteteve të ndryshueshme dhe metodën e vijës së drejtë(lineare). Metoda e anuiteteve të ndryshueshme do të përdoret për llogaritjen e kostove të shërbimeve në model ndërsa metoda e vijës së drejtë (lineare) do të përdoret për qëllime të pajtimit me pasqyrat financiare të operatorit incumbent.  </w:t>
      </w:r>
    </w:p>
    <w:p>
      <w:pPr>
        <w:pStyle w:val="Heading2"/>
        <w:widowControl w:val="false"/>
        <w:rPr>
          <w:lang w:val="it-IT"/>
        </w:rPr>
      </w:pPr>
      <w:r>
        <w:rPr>
          <w:lang w:val="it-IT"/>
        </w:rPr>
      </w:r>
    </w:p>
    <w:p>
      <w:pPr>
        <w:pStyle w:val="Heading2"/>
        <w:widowControl w:val="false"/>
        <w:numPr>
          <w:ilvl w:val="2"/>
          <w:numId w:val="16"/>
        </w:numPr>
        <w:tabs>
          <w:tab w:val="clear" w:pos="720"/>
        </w:tabs>
        <w:ind w:left="480" w:hanging="480"/>
        <w:rPr>
          <w:lang w:val="pl-PL"/>
        </w:rPr>
      </w:pPr>
      <w:bookmarkStart w:id="22" w:name="__RefHeading___Toc259710594"/>
      <w:bookmarkEnd w:id="22"/>
      <w:r>
        <w:rPr>
          <w:lang w:val="pl-PL"/>
        </w:rPr>
        <w:t>Aplikimi i kostos së kapitalit (WACC)</w:t>
      </w:r>
    </w:p>
    <w:p>
      <w:pPr>
        <w:pStyle w:val="TextBody"/>
        <w:rPr/>
      </w:pPr>
      <w:r>
        <w:rPr>
          <w:lang w:val="pl-PL"/>
        </w:rPr>
        <w:t xml:space="preserve">Meqënëse kosto LRAIC duhet të reflektojë çmimin që do të tarifohej në një treg konkurrues, kostot duhet të përfshijnë një element të kostos së kapitalit i cili të sigurojë një normë të arsyeshme kthimi mbi investimin për kredituesit dhe investitorët. Kur kostoja e kapitalit përcaktohet në mënyrë korrekte, ajo lejon për një kthim të arsyeshëm që merr parasysh risqet në tregun e telekomunikacioneve. Pranohet gjerësisht se ofruesit e kapitalit (investitorët ose kredituesit) duhet të shpërblehen për riskun që shoqëron investimin. </w:t>
      </w:r>
      <w:r>
        <w:rPr>
          <w:lang w:val="it-IT"/>
        </w:rPr>
        <w:t xml:space="preserve">Sa më i lartë risku, aq më e lartë norma e kthimit në investim. </w:t>
      </w:r>
    </w:p>
    <w:p>
      <w:pPr>
        <w:pStyle w:val="TextBody"/>
        <w:rPr>
          <w:lang w:val="it-IT"/>
        </w:rPr>
      </w:pPr>
      <w:r>
        <w:rPr>
          <w:lang w:val="it-IT"/>
        </w:rPr>
        <w:t xml:space="preserve">Në dokumentin “POZICION I PËRBASHKËT I ERG: Udhëzim për implementimin e Rekomandimit të Komisionit C (2005) 3480 për Ndarjen e Llogarive dhe Sistemet e llogaritjes se Kostos sipas kuadrit rregullator të komunikimeve elektronike”, ERG deklaron se “kostoja e kapitalit tradicionalisht reflekton: </w:t>
      </w:r>
    </w:p>
    <w:p>
      <w:pPr>
        <w:pStyle w:val="TextBody"/>
        <w:numPr>
          <w:ilvl w:val="0"/>
          <w:numId w:val="5"/>
        </w:numPr>
        <w:rPr/>
      </w:pPr>
      <w:r>
        <w:rPr>
          <w:rFonts w:cs="Arial"/>
          <w:lang w:val="it-IT"/>
        </w:rPr>
        <w:t>Koston mesatare (të ponderuar) të huave për forma të ndryshme të huasë që ka secili operator;</w:t>
      </w:r>
    </w:p>
    <w:p>
      <w:pPr>
        <w:pStyle w:val="TextBody"/>
        <w:numPr>
          <w:ilvl w:val="0"/>
          <w:numId w:val="5"/>
        </w:numPr>
        <w:rPr/>
      </w:pPr>
      <w:r>
        <w:rPr>
          <w:rFonts w:cs="Arial"/>
          <w:lang w:val="it-IT"/>
        </w:rPr>
        <w:t>Koston e kapitalit aksionar të matur me kthimin që kërkojnë aksionerët në mënyrë që të investojnë në rrjet, për nivelet e dhëna të riskut.</w:t>
      </w:r>
    </w:p>
    <w:p>
      <w:pPr>
        <w:pStyle w:val="TextBody"/>
        <w:numPr>
          <w:ilvl w:val="0"/>
          <w:numId w:val="5"/>
        </w:numPr>
        <w:rPr/>
      </w:pPr>
      <w:r>
        <w:rPr>
          <w:rFonts w:cs="Arial"/>
        </w:rPr>
        <w:t>Vlerat e huave dhe kapitalit aksionar.</w:t>
      </w:r>
    </w:p>
    <w:p>
      <w:pPr>
        <w:pStyle w:val="TextBody"/>
        <w:rPr/>
      </w:pPr>
      <w:r>
        <w:rPr/>
        <w:t xml:space="preserve">Me fjalë të tjera, kostoja e kapitalit është mesatarja e ponderuara e dy komponentëve: kostos së kapitalit aksionar dhe kostos së huave, ku peshat e ponderimit përcaktohen nga proporcionet relative të huave dhe kapitalit aksionar të firmës.  </w:t>
      </w:r>
    </w:p>
    <w:p>
      <w:pPr>
        <w:pStyle w:val="TextBody"/>
        <w:rPr/>
      </w:pPr>
      <w:r>
        <w:rPr/>
        <w:t xml:space="preserve">E përcaktuar në nivel para-takse, kostoja e kapitalit të një firme llogaritet sipas formulës së mëposhtme:  </w:t>
      </w:r>
    </w:p>
    <w:p>
      <w:pPr>
        <w:pStyle w:val="TextBody"/>
        <w:rPr>
          <w:rFonts w:cs="Arial"/>
        </w:rPr>
      </w:pPr>
      <w:r>
        <w:rPr/>
        <w:tab/>
      </w:r>
      <w:bookmarkStart w:id="23" w:name="OLE_LINK2"/>
      <w:bookmarkStart w:id="24" w:name="OLE_LINK1"/>
      <w:r>
        <w:rPr/>
      </w:r>
      <m:oMath xmlns:m="http://schemas.openxmlformats.org/officeDocument/2006/math">
        <m:r>
          <m:rPr>
            <m:lit/>
            <m:nor/>
          </m:rPr>
          <w:rPr>
            <w:rFonts w:ascii="Cambria Math" w:hAnsi="Cambria Math"/>
          </w:rPr>
          <m:t xml:space="preserve">WACC</m:t>
        </m:r>
        <m:r>
          <w:rPr>
            <w:rFonts w:ascii="Cambria Math" w:hAnsi="Cambria Math"/>
          </w:rPr>
          <m:t xml:space="preserve">=</m:t>
        </m:r>
        <m:r>
          <m:rPr>
            <m:lit/>
            <m:nor/>
          </m:rPr>
          <w:rPr>
            <w:rFonts w:ascii="Cambria Math" w:hAnsi="Cambria Math"/>
          </w:rPr>
          <m:t xml:space="preserve">CoD</m:t>
        </m:r>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Co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w:bookmarkEnd w:id="23"/>
      <w:bookmarkEnd w:id="24"/>
    </w:p>
    <w:p>
      <w:pPr>
        <w:pStyle w:val="TextBody"/>
        <w:rPr/>
      </w:pPr>
      <w:r>
        <w:rPr/>
        <w:t xml:space="preserve">Ku: </w:t>
      </w:r>
    </w:p>
    <w:p>
      <w:pPr>
        <w:pStyle w:val="TextBody"/>
        <w:ind w:left="360" w:firstLine="360"/>
        <w:rPr/>
      </w:pPr>
      <w:r>
        <w:rPr/>
        <w:t>g</w:t>
        <w:tab/>
        <w:t>niveli i pronësisë;</w:t>
      </w:r>
    </w:p>
    <w:p>
      <w:pPr>
        <w:pStyle w:val="TextBody"/>
        <w:ind w:left="360" w:firstLine="360"/>
        <w:rPr/>
      </w:pPr>
      <w:r>
        <w:rPr/>
        <w:t xml:space="preserve">t </w:t>
        <w:tab/>
        <w:t>Niveli i taksës e cila është norma marxhinale e tksës së korporatës;</w:t>
      </w:r>
    </w:p>
    <w:p>
      <w:pPr>
        <w:pStyle w:val="TextBody"/>
        <w:ind w:left="360" w:firstLine="360"/>
        <w:rPr>
          <w:lang w:val="it-IT"/>
        </w:rPr>
      </w:pPr>
      <w:r>
        <w:rPr>
          <w:lang w:val="it-IT"/>
        </w:rPr>
        <w:t xml:space="preserve">CoD </w:t>
        <w:tab/>
        <w:t>Kosto e Borxhit (Huave);</w:t>
      </w:r>
    </w:p>
    <w:p>
      <w:pPr>
        <w:pStyle w:val="TextBody"/>
        <w:ind w:left="720" w:hanging="0"/>
        <w:rPr>
          <w:lang w:val="sv-SE"/>
        </w:rPr>
      </w:pPr>
      <w:r>
        <w:rPr>
          <w:lang w:val="sv-SE"/>
        </w:rPr>
        <w:t xml:space="preserve">CoE </w:t>
        <w:tab/>
        <w:t>Kosto e Kapitalit të vet (Aksionar).</w:t>
      </w:r>
    </w:p>
    <w:p>
      <w:pPr>
        <w:pStyle w:val="TextBody"/>
        <w:rPr/>
      </w:pPr>
      <w:r>
        <w:rPr>
          <w:lang w:val="sv-SE"/>
        </w:rPr>
        <w:t xml:space="preserve">Pronësia (gearing) është një masë e raportit të borxhit (huave) me vlerën e kompanisë (kjo e fundit është e barabartë me shumën e Borxhit D dhe aksioneve E). Norma (niveli) e  pronësisë është specifike për çdo kompani dhe llogaritet duke përdorur vlerat kapitalit të vet (aksionar) dhe borxheve (huave) të kompanisë. Kjo metodë mund të bazohet në vlerat e paraqitura në librat e llogarive dhe meqenëse paraqet vlerat e librit të llogarive ajo është një metodë transparente, e lehtë për tu kontrolluar dhe audituar. Megjatë, bazuar në vlerat e librit të llogarive, norma e pronësisë nuk paraqet vlerën e vërtetë ekonomike të kompanisë dhe është e varuar nga politikat e kontabilitetit. Për këtë arsye, norma e pronësisë shpesh bazohet në vlerën e vëzhguar të tregut për borxhin (huatë) dhe kapitalin e vet të kompanisë. Vlera e vëzhguar e tregut e kapitalit të vet të kompanisë mund të vlerësohet duke shumëzuar numrin e aksioneve të kompanisë  me çmimin korrent të tyre.  Vlera e vëzhguar e tregut e borxhit të kompanisë mund të jetë më e vështirë për tu vlerësuar. Risku i vlerësimit të normës së pronësisë bazuar në vlerën e vëzhguar të tregut të borxhit dhe kapitalit të vet të kompanisë është se ky i fundit mund të jetë i paqëndrueshëm. </w:t>
      </w:r>
    </w:p>
    <w:p>
      <w:pPr>
        <w:pStyle w:val="TextBody"/>
        <w:rPr>
          <w:lang w:val="sv-SE"/>
        </w:rPr>
      </w:pPr>
      <w:r>
        <w:rPr>
          <w:lang w:val="sv-SE"/>
        </w:rPr>
      </w:r>
    </w:p>
    <w:p>
      <w:pPr>
        <w:pStyle w:val="TextBody"/>
        <w:rPr>
          <w:lang w:val="sv-SE"/>
        </w:rPr>
      </w:pPr>
      <w:r>
        <w:rPr>
          <w:lang w:val="sv-SE"/>
        </w:rPr>
        <w:t xml:space="preserve">Norma e ponderuar (e pronësisë) e përdorur në formulën e WACC është norma e pronësisë së kompanisë ose norma optimale e pronësisë e nxjerrë nga të dhënat e kompanive të ngjashme (ekuivalente) në tregje më të zhvilluara. Disa autoritete rregullatore të vendeve Europiane dhe gjetkë llogarisin një normë “efiçente” pronësie duke përdorur të dhëna nga një grup kompanish të ngjashme si kompani të tjera të telekomunikacioneve, të cilat mund të jenë të disponueshme nga vende të tjera, apo nga kompani të tjera utilitetesh në të njëjtin vend. </w:t>
      </w:r>
    </w:p>
    <w:p>
      <w:pPr>
        <w:pStyle w:val="TextBody"/>
        <w:rPr/>
      </w:pPr>
      <w:r>
        <w:rPr>
          <w:lang w:val="sv-SE"/>
        </w:rPr>
        <w:t xml:space="preserve">Për qëllime të llogaritjes së kostove ne propozojmë të vlerësojmë normën e pronësisë (gearing ratio) bazuar në të dhëna publikisht të disponueshme për operatorë të tjerë me FNT në vende të tjera. Norma e pronësisë do të llogaritet bazuar në vlerat e librave të llogarive për borxhin dhe kapitalin e vet. </w:t>
      </w:r>
    </w:p>
    <w:p>
      <w:pPr>
        <w:pStyle w:val="TextBody"/>
        <w:rPr>
          <w:i/>
          <w:i/>
          <w:lang w:val="sv-SE"/>
        </w:rPr>
      </w:pPr>
      <w:r>
        <w:rPr>
          <w:lang w:val="sv-SE"/>
        </w:rPr>
        <w:t xml:space="preserve">Kostoja e borxhit mund të llogaritet duke përdorur të dhëna kontabiliste ose të dhëna nga libri i huave aktuale në mëmnyrë që të nxirren pagesat e interesave të bëra nga kompania. Sipas ERG, kostoja e borxhit mundet të llogaritet në mënyrë alternative </w:t>
      </w:r>
      <w:r>
        <w:rPr>
          <w:i/>
          <w:lang w:val="sv-SE"/>
        </w:rPr>
        <w:t>“nga shuma e aktiviteteve pa-risk dhe me një shpërndarje standart (</w:t>
      </w:r>
      <w:r>
        <w:rPr>
          <w:i/>
          <w:iCs/>
          <w:lang w:val="sv-SE"/>
        </w:rPr>
        <w:t>default spread), bazuar në klasifikimin e kredive afatgjatë”</w:t>
      </w:r>
    </w:p>
    <w:p>
      <w:pPr>
        <w:pStyle w:val="TextBody"/>
        <w:rPr/>
      </w:pPr>
      <w:r>
        <w:rPr>
          <w:lang w:val="sv-SE"/>
        </w:rPr>
        <w:t xml:space="preserve">Llogaritja e kostos së kapitalit të vet është më e komplikuar. Literatura ekonomike ofron disa metodologji për vlerësimin e kapitalit të vet të tilla si: Modeli i Tarfimit të Aktiveve Kapitale (CAPM- Capital Asset Pricing Model), Model i Rritjes së Dividentit (DGM -  Dividend Growth Model), Teoria e Tarifimit Arbitrar (APT- Arbitrage Pricing Theory) dhe Modeli Fama dhe Francez i Tre Faktorëve. Nga të gjithë këto modele, CAPM është modeli më i përdoruar nga rregullatorët për të vlerësuar koston e kapitalit të vet, pasi ai ka baza të qarta teorike. </w:t>
      </w:r>
    </w:p>
    <w:p>
      <w:pPr>
        <w:pStyle w:val="TextBody"/>
        <w:rPr>
          <w:lang w:val="sv-SE"/>
        </w:rPr>
      </w:pPr>
      <w:r>
        <w:rPr>
          <w:lang w:val="sv-SE"/>
        </w:rPr>
        <w:t>Sipas CAPM, kostoja e kapitalit të vet llogaritet si më poshtë:</w:t>
      </w:r>
    </w:p>
    <w:p>
      <w:pPr>
        <w:pStyle w:val="TextBody"/>
        <w:rPr/>
      </w:pPr>
      <w:r>
        <w:rPr>
          <w:lang w:val="sv-SE"/>
        </w:rPr>
        <w:tab/>
      </w:r>
      <w:r>
        <w:rPr/>
      </w:r>
      <m:oMath xmlns:m="http://schemas.openxmlformats.org/officeDocument/2006/math">
        <m:r>
          <m:rPr>
            <m:lit/>
            <m:nor/>
          </m:rPr>
          <w:rPr>
            <w:rFonts w:ascii="Cambria Math" w:hAnsi="Cambria Math"/>
          </w:rPr>
          <m:t xml:space="preserve">CoE</m:t>
        </m:r>
        <m:r>
          <w:rPr>
            <w:rFonts w:ascii="Cambria Math" w:hAnsi="Cambria Math"/>
          </w:rPr>
          <m:t xml:space="preserve">=</m:t>
        </m:r>
        <m:r>
          <m:rPr>
            <m:lit/>
            <m:nor/>
          </m:rPr>
          <w:rPr>
            <w:rFonts w:ascii="Cambria Math" w:hAnsi="Cambria Math"/>
          </w:rPr>
          <m:t xml:space="preserve">RFR</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PM</m:t>
        </m:r>
      </m:oMath>
    </w:p>
    <w:p>
      <w:pPr>
        <w:pStyle w:val="TextBody"/>
        <w:rPr>
          <w:lang w:val="sv-SE"/>
        </w:rPr>
      </w:pPr>
      <w:r>
        <w:rPr>
          <w:lang w:val="sv-SE"/>
        </w:rPr>
        <w:t>Ku:</w:t>
      </w:r>
    </w:p>
    <w:p>
      <w:pPr>
        <w:pStyle w:val="TextBody"/>
        <w:ind w:firstLine="720"/>
        <w:rPr>
          <w:lang w:val="sv-SE"/>
        </w:rPr>
      </w:pPr>
      <w:r>
        <w:rPr>
          <w:rFonts w:cs="Times New Roman" w:ascii="Times New Roman" w:hAnsi="Times New Roman"/>
          <w:i/>
          <w:iCs/>
          <w:sz w:val="24"/>
          <w:szCs w:val="24"/>
          <w:lang w:val="sv-SE"/>
        </w:rPr>
        <w:t>RFR</w:t>
      </w:r>
      <w:r>
        <w:rPr>
          <w:lang w:val="sv-SE"/>
        </w:rPr>
        <w:t xml:space="preserve"> </w:t>
        <w:tab/>
        <w:tab/>
        <w:t>Norma pa-Risk;</w:t>
      </w:r>
    </w:p>
    <w:p>
      <w:pPr>
        <w:pStyle w:val="TextBody"/>
        <w:ind w:firstLine="720"/>
        <w:rPr>
          <w:lang w:val="sv-SE"/>
        </w:rPr>
      </w:pPr>
      <w:r>
        <w:rPr>
          <w:rFonts w:cs="Times New Roman" w:ascii="Times New Roman" w:hAnsi="Times New Roman"/>
          <w:i/>
          <w:iCs/>
          <w:sz w:val="24"/>
          <w:szCs w:val="24"/>
        </w:rPr>
        <w:t>β</w:t>
      </w:r>
      <w:r>
        <w:rPr>
          <w:rFonts w:cs="Times New Roman" w:ascii="Times New Roman" w:hAnsi="Times New Roman"/>
          <w:i/>
          <w:iCs/>
          <w:sz w:val="24"/>
          <w:szCs w:val="24"/>
          <w:lang w:val="sv-SE"/>
        </w:rPr>
        <w:t xml:space="preserve"> (Beta)</w:t>
      </w:r>
      <w:r>
        <w:rPr>
          <w:lang w:val="sv-SE"/>
        </w:rPr>
        <w:t xml:space="preserve"> </w:t>
        <w:tab/>
        <w:t>Risku i aktiveve të rregulluara në raport me riskun e tregut;</w:t>
      </w:r>
    </w:p>
    <w:p>
      <w:pPr>
        <w:pStyle w:val="TextBody"/>
        <w:ind w:firstLine="720"/>
        <w:rPr>
          <w:lang w:val="sv-SE"/>
        </w:rPr>
      </w:pPr>
      <w:r>
        <w:rPr>
          <w:rFonts w:cs="Times New Roman" w:ascii="Times New Roman" w:hAnsi="Times New Roman"/>
          <w:i/>
          <w:iCs/>
          <w:sz w:val="24"/>
          <w:szCs w:val="24"/>
          <w:lang w:val="sv-SE"/>
        </w:rPr>
        <w:t>PM</w:t>
      </w:r>
      <w:r>
        <w:rPr>
          <w:lang w:val="sv-SE"/>
        </w:rPr>
        <w:t xml:space="preserve"> </w:t>
        <w:tab/>
        <w:tab/>
        <w:t>Premio e tregut.</w:t>
      </w:r>
    </w:p>
    <w:p>
      <w:pPr>
        <w:pStyle w:val="TextBody"/>
        <w:rPr/>
      </w:pPr>
      <w:r>
        <w:rPr>
          <w:lang w:val="sv-SE"/>
        </w:rPr>
        <w:t xml:space="preserve">Përdorimi i normës së kthimit të bonove afat-gjatë të thesarit të qeverisë (zakonisht 10 vjet) si bazë për normën e kthimit pa-risk, është një praktikë normale. Megjithatë kjo mund të jetë e vështirë për Shqipërinë për shkak të paqëndrueshmërisë së lartë të normave të interesit gjatë viteve të mëparshme. Si pasojë, përdorimi i normës pa-risk bazuar në benchmark ndërkombëtar i rregulluar për risqet specifikë të vendit, mund të jetë i justifikuar  </w:t>
      </w:r>
    </w:p>
    <w:p>
      <w:pPr>
        <w:pStyle w:val="TextBody"/>
        <w:rPr>
          <w:lang w:val="sv-SE"/>
        </w:rPr>
      </w:pPr>
      <w:r>
        <w:rPr>
          <w:lang w:val="sv-SE"/>
        </w:rPr>
      </w:r>
    </w:p>
    <w:p>
      <w:pPr>
        <w:pStyle w:val="TextBody"/>
        <w:rPr>
          <w:lang w:val="sv-SE"/>
        </w:rPr>
      </w:pPr>
      <w:r>
        <w:rPr>
          <w:lang w:val="sv-SE"/>
        </w:rPr>
        <w:t>Vlerësime të koefiçentit Beta mund të nxirren nga një analize regresioni e evidencave historike të marrëdhënies midis normës së kthimit të kompanisë dhe normës së kthimit të tregut. Koefiçenti Beta p.sh. mund të publikohet nga organizata të tilla si   Bloomberg apo Reuters. Megjithatë, meqënëse Albtelecom nuk është një kompani e listuar në bursë, të dhënat historikë për normën e kthimit të tij nuk janë të disponueshme, dhe ne propozojmë të llogarisim koefiçentin Beta bazuar në të dhëna nga një grup kompanish ekuivalente (operatorë me FNT në vende të tjera).</w:t>
      </w:r>
    </w:p>
    <w:p>
      <w:pPr>
        <w:pStyle w:val="Heading2"/>
        <w:widowControl w:val="false"/>
        <w:rPr>
          <w:lang w:val="sv-SE"/>
        </w:rPr>
      </w:pPr>
      <w:r>
        <w:rPr>
          <w:lang w:val="sv-SE"/>
        </w:rPr>
      </w:r>
    </w:p>
    <w:p>
      <w:pPr>
        <w:pStyle w:val="Heading2"/>
        <w:widowControl w:val="false"/>
        <w:numPr>
          <w:ilvl w:val="2"/>
          <w:numId w:val="16"/>
        </w:numPr>
        <w:tabs>
          <w:tab w:val="clear" w:pos="720"/>
        </w:tabs>
        <w:ind w:left="480" w:hanging="480"/>
        <w:rPr/>
      </w:pPr>
      <w:bookmarkStart w:id="25" w:name="__RefHeading___Toc259710595"/>
      <w:bookmarkEnd w:id="25"/>
      <w:r>
        <w:rPr/>
        <w:t>Kapitali punues</w:t>
      </w:r>
    </w:p>
    <w:p>
      <w:pPr>
        <w:pStyle w:val="TextBody"/>
        <w:rPr/>
      </w:pPr>
      <w:r>
        <w:rPr/>
        <w:t xml:space="preserve">Përveç aktiveve fikse, në modelin e kostos duhet të përfshihen gjithashtu kostot e kapitalit të lidhura me kapitalin punues. Kapitali punues është një tregues financiar i cili përfason likuiditetet operuese të disponueshme për biznesin. Aktivet korrente përfshijnë kryesisht inventare, të arkëtueshme, letra me vlerë afatshkurtër dhe cash. Detyrimet korrente përfshijnë detyrime për tu paguar furnitorëve, punonjësve etj. Për qëllime të modelimit të kostove, në vlerën finale të kapitalit, mund të përfshihet vetëm kapitali punues, i cili ka lidhje me rrjetin (me shumicë) të operatorit. Një mënyrë e përfshirjes së kostove të kapitalit punues në modelet BU është aplikimi i një shtese (mark-up) specifik mbi vlerat e përllogaritura të shërbimeve me shumicë bazuar në numrin mesatar të ditëve kreditorëve dhe debitorëve (inventaret mund të përjashtohen pasi vlera e tyre është e parëndësishme).   </w:t>
      </w:r>
    </w:p>
    <w:p>
      <w:pPr>
        <w:pStyle w:val="TextBody"/>
        <w:rPr/>
      </w:pPr>
      <w:r>
        <w:rPr/>
        <w:t xml:space="preserve">Kohëzgjatja mesatare e proçesit të faturavë për tu paguar për rastin e shërbimeve me shumicë mund të ndryshojë, në varësi të marrveshjeve me operatorët e interkonektuar. Zakonisht pagesa për shërbime ndodh 30 ditë pas nxjerrjes së faturës. Fatura lëshohet në fund të ciklit të faturimit në interval mujore. Sipas këtyre supozimeve norma mesatare e xhiros për tu marrë është 45 ditë (mesatare e 60 ditëve për shërbime të ofruara në fillim të ciklit të faturimit dhe 30 ditëve për shërbimet e ofruara në fund të ciklit të faturimit).   </w:t>
      </w:r>
    </w:p>
    <w:p>
      <w:pPr>
        <w:pStyle w:val="TextBody"/>
        <w:rPr/>
      </w:pPr>
      <w:r>
        <w:rPr/>
        <w:t>Në mënyrë që të përfshihen kostot e kapitalit punues në të ardhura për tu arkëtuar, do të aplikohet formula e mëposhtëme:</w:t>
      </w:r>
    </w:p>
    <w:p>
      <w:pPr>
        <w:pStyle w:val="TextBody"/>
        <w:ind w:firstLine="720"/>
        <w:rPr/>
      </w:pPr>
      <w:r>
        <w:rPr>
          <w:rFonts w:eastAsia="Arial"/>
        </w:rPr>
        <w:t xml:space="preserve"> </w:t>
      </w:r>
      <w:r>
        <w:rPr/>
      </w:r>
      <m:oMath xmlns:m="http://schemas.openxmlformats.org/officeDocument/2006/math">
        <m:sSub>
          <m:e>
            <m:r>
              <m:rPr>
                <m:lit/>
                <m:nor/>
              </m:rPr>
              <w:rPr>
                <w:rFonts w:ascii="Cambria Math" w:hAnsi="Cambria Math"/>
              </w:rPr>
              <m:t xml:space="preserve">mkup</m:t>
            </m:r>
          </m:e>
          <m:sub>
            <m:r>
              <m:rPr>
                <m:lit/>
                <m:nor/>
              </m:rPr>
              <w:rPr>
                <w:rFonts w:ascii="Cambria Math" w:hAnsi="Cambria Math"/>
              </w:rPr>
              <m:t xml:space="preserve">REC</m:t>
            </m:r>
          </m:sub>
        </m:sSub>
        <m:r>
          <w:rPr>
            <w:rFonts w:ascii="Cambria Math" w:hAnsi="Cambria Math"/>
          </w:rPr>
          <m:t xml:space="preserve">=</m:t>
        </m:r>
        <m:f>
          <m:num>
            <m:r>
              <m:rPr>
                <m:lit/>
                <m:nor/>
              </m:rPr>
              <w:rPr>
                <w:rFonts w:ascii="Cambria Math" w:hAnsi="Cambria Math"/>
              </w:rPr>
              <m:t xml:space="preserve">DD</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LRIC</m:t>
        </m:r>
        <m:r>
          <w:rPr>
            <w:rFonts w:ascii="Cambria Math" w:hAnsi="Cambria Math"/>
          </w:rPr>
          <m:t xml:space="preserve">×</m:t>
        </m:r>
        <m:r>
          <m:rPr>
            <m:lit/>
            <m:nor/>
          </m:rPr>
          <w:rPr>
            <w:rFonts w:ascii="Cambria Math" w:hAnsi="Cambria Math"/>
          </w:rPr>
          <m:t xml:space="preserve">WACC</m:t>
        </m:r>
      </m:oMath>
    </w:p>
    <w:p>
      <w:pPr>
        <w:pStyle w:val="TextBody"/>
        <w:rPr>
          <w:lang w:val="it-IT"/>
        </w:rPr>
      </w:pPr>
      <w:r>
        <w:rPr>
          <w:lang w:val="it-IT"/>
        </w:rPr>
        <w:t>Ku:</w:t>
      </w:r>
    </w:p>
    <w:p>
      <w:pPr>
        <w:pStyle w:val="TextBody"/>
        <w:rPr>
          <w:lang w:val="it-IT"/>
        </w:rPr>
      </w:pPr>
      <w:r>
        <w:rPr>
          <w:lang w:val="it-IT"/>
        </w:rPr>
        <w:tab/>
      </w:r>
      <w:r>
        <w:rPr/>
      </w:r>
      <m:oMath xmlns:m="http://schemas.openxmlformats.org/officeDocument/2006/math">
        <m:r>
          <m:rPr>
            <m:lit/>
            <m:nor/>
          </m:rPr>
          <w:rPr>
            <w:rFonts w:ascii="Cambria Math" w:hAnsi="Cambria Math"/>
          </w:rPr>
          <m:t xml:space="preserve">DD</m:t>
        </m:r>
      </m:oMath>
      <w:r>
        <w:rPr>
          <w:lang w:val="it-IT"/>
        </w:rPr>
        <w:tab/>
        <w:t>numri mesatar i ditëvë të debitorëve (45)</w:t>
      </w:r>
    </w:p>
    <w:p>
      <w:pPr>
        <w:pStyle w:val="TextBody"/>
        <w:ind w:firstLine="720"/>
        <w:rPr>
          <w:lang w:val="it-IT"/>
        </w:rPr>
      </w:pPr>
      <w:r>
        <w:rPr/>
      </w:r>
      <m:oMath xmlns:m="http://schemas.openxmlformats.org/officeDocument/2006/math">
        <m:r>
          <m:rPr>
            <m:lit/>
            <m:nor/>
          </m:rPr>
          <w:rPr>
            <w:rFonts w:ascii="Cambria Math" w:hAnsi="Cambria Math"/>
          </w:rPr>
          <m:t xml:space="preserve">LRIC</m:t>
        </m:r>
      </m:oMath>
      <w:r>
        <w:rPr>
          <w:lang w:val="it-IT"/>
        </w:rPr>
        <w:tab/>
        <w:t xml:space="preserve">kosto e llogaritur për shërbimin </w:t>
      </w:r>
    </w:p>
    <w:p>
      <w:pPr>
        <w:pStyle w:val="TextBody"/>
        <w:ind w:firstLine="720"/>
        <w:rPr>
          <w:lang w:val="it-IT"/>
        </w:rPr>
      </w:pPr>
      <w:r>
        <w:rPr/>
      </w:r>
      <m:oMath xmlns:m="http://schemas.openxmlformats.org/officeDocument/2006/math">
        <m:r>
          <m:rPr>
            <m:lit/>
            <m:nor/>
          </m:rPr>
          <w:rPr>
            <w:rFonts w:ascii="Cambria Math" w:hAnsi="Cambria Math"/>
          </w:rPr>
          <m:t xml:space="preserve">WACC</m:t>
        </m:r>
      </m:oMath>
      <w:r>
        <w:rPr>
          <w:lang w:val="it-IT"/>
        </w:rPr>
        <w:t>kosto mesatare e ponderuar e kapitalit</w:t>
      </w:r>
    </w:p>
    <w:p>
      <w:pPr>
        <w:pStyle w:val="TextBody"/>
        <w:rPr/>
      </w:pPr>
      <w:r>
        <w:rPr>
          <w:lang w:val="it-IT"/>
        </w:rPr>
        <w:t xml:space="preserve">Në mënyrë që të merren parasysh detyrimet për tu paguar (burim financimi) do të aplikohet formula e mëposhtëme:  </w:t>
      </w:r>
    </w:p>
    <w:p>
      <w:pPr>
        <w:pStyle w:val="TextBody"/>
        <w:rPr/>
      </w:pPr>
      <w:r>
        <w:rPr>
          <w:rFonts w:eastAsia="Arial"/>
          <w:lang w:val="it-IT"/>
        </w:rPr>
        <w:t xml:space="preserve"> </w:t>
      </w:r>
      <w:r>
        <w:rPr/>
      </w:r>
      <m:oMath xmlns:m="http://schemas.openxmlformats.org/officeDocument/2006/math">
        <m:sSub>
          <m:e>
            <m:r>
              <m:rPr>
                <m:lit/>
                <m:nor/>
              </m:rPr>
              <w:rPr>
                <w:rFonts w:ascii="Cambria Math" w:hAnsi="Cambria Math"/>
              </w:rPr>
              <m:t xml:space="preserve">mkup</m:t>
            </m:r>
          </m:e>
          <m:sub>
            <m:r>
              <m:rPr>
                <m:lit/>
                <m:nor/>
              </m:rPr>
              <w:rPr>
                <w:rFonts w:ascii="Cambria Math" w:hAnsi="Cambria Math"/>
              </w:rPr>
              <m:t xml:space="preserve">PAY</m:t>
            </m:r>
          </m:sub>
        </m:sSub>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CD</m:t>
                </m:r>
              </m:num>
              <m:den>
                <m:r>
                  <m:rPr>
                    <m:lit/>
                    <m:nor/>
                  </m:rPr>
                  <w:rPr>
                    <w:rFonts w:ascii="Cambria Math" w:hAnsi="Cambria Math"/>
                  </w:rPr>
                  <m:t xml:space="preserve">365</m:t>
                </m:r>
              </m:den>
            </m:f>
            <m:r>
              <w:rPr>
                <w:rFonts w:ascii="Cambria Math" w:hAnsi="Cambria Math"/>
              </w:rPr>
              <m:t xml:space="preserve">×</m:t>
            </m:r>
            <m:sSub>
              <m:e>
                <m:r>
                  <m:rPr>
                    <m:lit/>
                    <m:nor/>
                  </m:rPr>
                  <w:rPr>
                    <w:rFonts w:ascii="Cambria Math" w:hAnsi="Cambria Math"/>
                  </w:rPr>
                  <m:t xml:space="preserve">LRIC</m:t>
                </m:r>
              </m:e>
              <m:sub>
                <m:r>
                  <m:rPr>
                    <m:lit/>
                    <m:nor/>
                  </m:rPr>
                  <w:rPr>
                    <w:rFonts w:ascii="Cambria Math" w:hAnsi="Cambria Math"/>
                  </w:rPr>
                  <m:t xml:space="preserve">adj</m:t>
                </m:r>
              </m:sub>
            </m:sSub>
            <m:r>
              <w:rPr>
                <w:rFonts w:ascii="Cambria Math" w:hAnsi="Cambria Math"/>
              </w:rPr>
              <m:t xml:space="preserve">×</m:t>
            </m:r>
            <m:r>
              <m:rPr>
                <m:lit/>
                <m:nor/>
              </m:rPr>
              <w:rPr>
                <w:rFonts w:ascii="Cambria Math" w:hAnsi="Cambria Math"/>
              </w:rPr>
              <m:t xml:space="preserve">WACC</m:t>
            </m:r>
          </m:e>
        </m:d>
      </m:oMath>
    </w:p>
    <w:p>
      <w:pPr>
        <w:pStyle w:val="TextBody"/>
        <w:rPr/>
      </w:pPr>
      <w:r>
        <w:rPr/>
        <w:t xml:space="preserve">Ku: </w:t>
      </w:r>
    </w:p>
    <w:p>
      <w:pPr>
        <w:pStyle w:val="TextBody"/>
        <w:ind w:left="1440" w:hanging="720"/>
        <w:rPr/>
      </w:pPr>
      <w:r>
        <w:rPr/>
      </w:r>
      <m:oMath xmlns:m="http://schemas.openxmlformats.org/officeDocument/2006/math">
        <m:r>
          <m:rPr>
            <m:lit/>
            <m:nor/>
          </m:rPr>
          <w:rPr>
            <w:rFonts w:ascii="Cambria Math" w:hAnsi="Cambria Math"/>
          </w:rPr>
          <m:t xml:space="preserve">CD</m:t>
        </m:r>
      </m:oMath>
      <w:r>
        <w:rPr/>
        <w:tab/>
        <w:t>numri mesatar i ditëvë të kreditorëve. Kjo normë do të ndryshojë në varësi të elementëve te detyrimeve për tu paguar (p.sh. detyrime për tu paguar furnitorëve (ofrueseve), punonjësve etj.)</w:t>
      </w:r>
    </w:p>
    <w:p>
      <w:pPr>
        <w:pStyle w:val="TextBody"/>
        <w:ind w:left="720" w:hanging="0"/>
        <w:rPr/>
      </w:pPr>
      <w:r>
        <w:rPr/>
      </w:r>
      <m:oMath xmlns:m="http://schemas.openxmlformats.org/officeDocument/2006/math">
        <m:sSub>
          <m:e>
            <m:r>
              <m:rPr>
                <m:lit/>
                <m:nor/>
              </m:rPr>
              <w:rPr>
                <w:rFonts w:ascii="Cambria Math" w:hAnsi="Cambria Math"/>
              </w:rPr>
              <m:t xml:space="preserve">LRIC</m:t>
            </m:r>
          </m:e>
          <m:sub>
            <m:r>
              <m:rPr>
                <m:lit/>
                <m:nor/>
              </m:rPr>
              <w:rPr>
                <w:rFonts w:ascii="Cambria Math" w:hAnsi="Cambria Math"/>
              </w:rPr>
              <m:t xml:space="preserve">adj</m:t>
            </m:r>
          </m:sub>
        </m:sSub>
      </m:oMath>
      <w:r>
        <w:rPr>
          <w:rFonts w:eastAsia="Arial"/>
        </w:rPr>
        <w:t xml:space="preserve"> </w:t>
      </w:r>
      <w:r>
        <w:rPr/>
        <w:t>niveli i kostos të shërbimit i rregulluar për kapitalin për të përfshirë vetëm elementët që ndikojnë detyrimet afatshkurtra (p.sh. fondi i pagave, kontratat me palë të treta etj.)</w:t>
      </w:r>
    </w:p>
    <w:p>
      <w:pPr>
        <w:pStyle w:val="TextBody"/>
        <w:rPr/>
      </w:pPr>
      <w:r>
        <w:rPr/>
        <w:t xml:space="preserve">Si rezulatat, shtesa (mark-up) total për kapitalin punues do të llogaritet sipas formulës: </w:t>
      </w:r>
    </w:p>
    <w:p>
      <w:pPr>
        <w:pStyle w:val="TextBody"/>
        <w:ind w:firstLine="720"/>
        <w:rPr/>
      </w:pPr>
      <w:r>
        <w:rPr/>
      </w:r>
      <m:oMathPara xmlns:m="http://schemas.openxmlformats.org/officeDocument/2006/math">
        <m:oMathParaPr>
          <m:jc m:val="left"/>
        </m:oMathParaPr>
        <m:oMath>
          <m:sSub>
            <m:e>
              <m:r>
                <m:rPr>
                  <m:lit/>
                  <m:nor/>
                </m:rPr>
                <w:rPr>
                  <w:rFonts w:ascii="Cambria Math" w:hAnsi="Cambria Math"/>
                </w:rPr>
                <m:t xml:space="preserve">mkup</m:t>
              </m:r>
            </m:e>
            <m:sub>
              <m:r>
                <m:rPr>
                  <m:lit/>
                  <m:nor/>
                </m:rPr>
                <w:rPr>
                  <w:rFonts w:ascii="Cambria Math" w:hAnsi="Cambria Math"/>
                </w:rPr>
                <m:t xml:space="preserve">WC</m:t>
              </m:r>
            </m:sub>
          </m:sSub>
          <m:r>
            <w:rPr>
              <w:rFonts w:ascii="Cambria Math" w:hAnsi="Cambria Math"/>
            </w:rPr>
            <m:t xml:space="preserve">=</m:t>
          </m:r>
          <m:r>
            <m:rPr>
              <m:lit/>
              <m:nor/>
            </m:rPr>
            <w:rPr>
              <w:rFonts w:ascii="Cambria Math" w:hAnsi="Cambria Math"/>
            </w:rPr>
            <m:t xml:space="preserve">WACC</m:t>
          </m:r>
          <m:r>
            <w:rPr>
              <w:rFonts w:ascii="Cambria Math" w:hAnsi="Cambria Math"/>
            </w:rPr>
            <m:t xml:space="preserve">×</m:t>
          </m:r>
          <m:d>
            <m:dPr>
              <m:begChr m:val="("/>
              <m:endChr m:val=")"/>
            </m:dPr>
            <m:e>
              <m:f>
                <m:num>
                  <m:r>
                    <m:rPr>
                      <m:lit/>
                      <m:nor/>
                    </m:rPr>
                    <w:rPr>
                      <w:rFonts w:ascii="Cambria Math" w:hAnsi="Cambria Math"/>
                    </w:rPr>
                    <m:t xml:space="preserve">DD</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LRI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D</m:t>
                  </m:r>
                </m:num>
                <m:den>
                  <m:r>
                    <m:rPr>
                      <m:lit/>
                      <m:nor/>
                    </m:rPr>
                    <w:rPr>
                      <w:rFonts w:ascii="Cambria Math" w:hAnsi="Cambria Math"/>
                    </w:rPr>
                    <m:t xml:space="preserve">365</m:t>
                  </m:r>
                </m:den>
              </m:f>
              <m:r>
                <w:rPr>
                  <w:rFonts w:ascii="Cambria Math" w:hAnsi="Cambria Math"/>
                </w:rPr>
                <m:t xml:space="preserve">×</m:t>
              </m:r>
              <m:sSub>
                <m:e>
                  <m:r>
                    <m:rPr>
                      <m:lit/>
                      <m:nor/>
                    </m:rPr>
                    <w:rPr>
                      <w:rFonts w:ascii="Cambria Math" w:hAnsi="Cambria Math"/>
                    </w:rPr>
                    <m:t xml:space="preserve">LRIC</m:t>
                  </m:r>
                </m:e>
                <m:sub>
                  <m:r>
                    <m:rPr>
                      <m:lit/>
                      <m:nor/>
                    </m:rPr>
                    <w:rPr>
                      <w:rFonts w:ascii="Cambria Math" w:hAnsi="Cambria Math"/>
                    </w:rPr>
                    <m:t xml:space="preserve">adj</m:t>
                  </m:r>
                </m:sub>
              </m:sSub>
            </m:e>
          </m:d>
        </m:oMath>
      </m:oMathPara>
    </w:p>
    <w:p>
      <w:pPr>
        <w:pStyle w:val="TextBody"/>
        <w:rPr/>
      </w:pPr>
      <w:r>
        <w:rPr/>
      </w:r>
    </w:p>
    <w:p>
      <w:pPr>
        <w:pStyle w:val="Heading2"/>
        <w:widowControl w:val="false"/>
        <w:numPr>
          <w:ilvl w:val="2"/>
          <w:numId w:val="16"/>
        </w:numPr>
        <w:tabs>
          <w:tab w:val="clear" w:pos="720"/>
        </w:tabs>
        <w:ind w:left="480" w:hanging="480"/>
        <w:rPr/>
      </w:pPr>
      <w:bookmarkStart w:id="26" w:name="__RefHeading___Toc259710596"/>
      <w:bookmarkEnd w:id="26"/>
      <w:r>
        <w:rPr/>
        <w:t>Rregullimet për ndërtimet e rrjetit (punimet) në proçes</w:t>
      </w:r>
    </w:p>
    <w:p>
      <w:pPr>
        <w:pStyle w:val="TextBody"/>
        <w:rPr/>
      </w:pPr>
      <w:r>
        <w:rPr/>
        <w:t xml:space="preserve">Një rregullim tjetër që duhet bërë për bazën e kostos është shtimi i kostos së kapitalit të punësuar për aktivet në ndërtim. Supozimi implicit në formulën e anuitetit të ndryshueshëm i paraqitur në seksion 3.3.5 është se investimi paguhet në fillim të vitit të parë dhe se është plotësisht produktiv për të gjithë vitin. Në terma të përgjithshëm kjo nuk është realiste pasi nuk merr në konsideratë periudhën kohore të nevojshme për të ndërtuar rrjetin, periudhë gjatë së cilës kapitali është i bllokuar dhe gjatë së cilës nuk përfitohen të ardhura. Për të korrigjuar këtë përjashtim vlera e investimit në fillim të periudhës duhet të rregullohet për të reflektuar çmimin e tij në kohën kur aktualisht kryhen shpenzimet dhe koston e kapitalit të bllokuar gjatë periudhës jo-produktive, apo ajo të rregullohet për të përfshirë terma të kreditimit që mund të bihen dakort me kontraktorët/shitësit për të paguar vetëm kur rrjeti është funksional.   </w:t>
      </w:r>
    </w:p>
    <w:p>
      <w:pPr>
        <w:pStyle w:val="TextBody"/>
        <w:rPr/>
      </w:pPr>
      <w:r>
        <w:rPr/>
        <w:t>Vlera e rregulluar e GRC së aktivit tani do të llogaritej me formulën:</w:t>
      </w:r>
    </w:p>
    <w:p>
      <w:pPr>
        <w:pStyle w:val="TextBody"/>
        <w:ind w:firstLine="720"/>
        <w:rPr/>
      </w:pPr>
      <w:r>
        <w:rPr/>
      </w:r>
      <m:oMathPara xmlns:m="http://schemas.openxmlformats.org/officeDocument/2006/math">
        <m:oMathParaPr>
          <m:jc m:val="left"/>
        </m:oMathParaPr>
        <m:oMath>
          <m:sSub>
            <m:e>
              <m:r>
                <m:rPr>
                  <m:lit/>
                  <m:nor/>
                </m:rPr>
                <w:rPr>
                  <w:rFonts w:ascii="Cambria Math" w:hAnsi="Cambria Math"/>
                </w:rPr>
                <m:t xml:space="preserve">GRC</m:t>
              </m:r>
            </m:e>
            <m:sub>
              <m:r>
                <m:rPr>
                  <m:lit/>
                  <m:nor/>
                </m:rPr>
                <w:rPr>
                  <w:rFonts w:ascii="Cambria Math" w:hAnsi="Cambria Math"/>
                </w:rPr>
                <m:t xml:space="preserve">adj</m:t>
              </m:r>
            </m:sub>
          </m:sSub>
          <m:r>
            <w:rPr>
              <w:rFonts w:ascii="Cambria Math" w:hAnsi="Cambria Math"/>
            </w:rPr>
            <m:t xml:space="preserve">=</m:t>
          </m:r>
          <m:r>
            <m:rPr>
              <m:lit/>
              <m:nor/>
            </m:rPr>
            <w:rPr>
              <w:rFonts w:ascii="Cambria Math" w:hAnsi="Cambria Math"/>
            </w:rPr>
            <m:t xml:space="preserve">GRC</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WACC</m:t>
                      </m:r>
                    </m:num>
                    <m:den>
                      <m:r>
                        <w:rPr>
                          <w:rFonts w:ascii="Cambria Math" w:hAnsi="Cambria Math"/>
                        </w:rPr>
                        <m:t xml:space="preserve">1</m:t>
                      </m:r>
                      <m:r>
                        <w:rPr>
                          <w:rFonts w:ascii="Cambria Math" w:hAnsi="Cambria Math"/>
                        </w:rPr>
                        <m:t xml:space="preserve">+</m:t>
                      </m:r>
                      <m:r>
                        <w:rPr>
                          <w:rFonts w:ascii="Cambria Math" w:hAnsi="Cambria Math"/>
                        </w:rPr>
                        <m:t xml:space="preserve">p</m:t>
                      </m:r>
                    </m:den>
                  </m:f>
                </m:e>
              </m:d>
            </m:e>
            <m:sup>
              <m:r>
                <w:rPr>
                  <w:rFonts w:ascii="Cambria Math" w:hAnsi="Cambria Math"/>
                </w:rPr>
                <m:t xml:space="preserve">t</m:t>
              </m:r>
            </m:sup>
          </m:sSup>
        </m:oMath>
      </m:oMathPara>
    </w:p>
    <w:p>
      <w:pPr>
        <w:pStyle w:val="TextBody"/>
        <w:rPr/>
      </w:pPr>
      <w:r>
        <w:rPr/>
        <w:t>Ku:</w:t>
      </w:r>
    </w:p>
    <w:p>
      <w:pPr>
        <w:pStyle w:val="TextBody"/>
        <w:ind w:left="720" w:hanging="0"/>
        <w:rPr/>
      </w:pPr>
      <w:r>
        <w:rPr>
          <w:rFonts w:cs="Times New Roman" w:ascii="Times New Roman" w:hAnsi="Times New Roman"/>
          <w:i/>
          <w:iCs/>
        </w:rPr>
        <w:t>t</w:t>
      </w:r>
      <w:r>
        <w:rPr>
          <w:rFonts w:cs="Times New Roman" w:ascii="Times New Roman" w:hAnsi="Times New Roman"/>
        </w:rPr>
        <w:t xml:space="preserve"> </w:t>
      </w:r>
      <w:r>
        <w:rPr/>
        <w:t>– koha e kaluar midis pagesës për investimin dhe bërjes funksionale të tij</w:t>
      </w:r>
    </w:p>
    <w:p>
      <w:pPr>
        <w:pStyle w:val="TextBody"/>
        <w:ind w:left="720" w:hanging="0"/>
        <w:rPr>
          <w:lang w:val="pl-PL"/>
        </w:rPr>
      </w:pPr>
      <w:r>
        <w:rPr>
          <w:rFonts w:cs="Times New Roman" w:ascii="Times New Roman" w:hAnsi="Times New Roman"/>
          <w:i/>
          <w:iCs/>
          <w:lang w:val="pl-PL"/>
        </w:rPr>
        <w:t>p</w:t>
      </w:r>
      <w:r>
        <w:rPr>
          <w:lang w:val="pl-PL"/>
        </w:rPr>
        <w:t xml:space="preserve"> -  ndryshimi i çmimit</w:t>
      </w:r>
    </w:p>
    <w:p>
      <w:pPr>
        <w:pStyle w:val="TextBody"/>
        <w:ind w:left="360" w:firstLine="360"/>
        <w:rPr>
          <w:lang w:val="pl-PL"/>
        </w:rPr>
      </w:pPr>
      <w:r>
        <w:rPr>
          <w:rFonts w:cs="Times New Roman" w:ascii="Times New Roman" w:hAnsi="Times New Roman"/>
          <w:i/>
          <w:iCs/>
          <w:lang w:val="pl-PL"/>
        </w:rPr>
        <w:t>WACC</w:t>
      </w:r>
      <w:r>
        <w:rPr>
          <w:lang w:val="pl-PL"/>
        </w:rPr>
        <w:t xml:space="preserve"> – kosto e kapitalit</w:t>
      </w:r>
    </w:p>
    <w:p>
      <w:pPr>
        <w:pStyle w:val="TextBody"/>
        <w:rPr>
          <w:lang w:val="pl-PL"/>
        </w:rPr>
      </w:pPr>
      <w:r>
        <w:rPr>
          <w:lang w:val="pl-PL"/>
        </w:rPr>
      </w:r>
    </w:p>
    <w:p>
      <w:pPr>
        <w:pStyle w:val="Heading2"/>
        <w:widowControl w:val="false"/>
        <w:numPr>
          <w:ilvl w:val="2"/>
          <w:numId w:val="16"/>
        </w:numPr>
        <w:tabs>
          <w:tab w:val="clear" w:pos="720"/>
        </w:tabs>
        <w:ind w:left="480" w:hanging="480"/>
        <w:rPr/>
      </w:pPr>
      <w:bookmarkStart w:id="27" w:name="__RefHeading___Toc259710597"/>
      <w:bookmarkEnd w:id="27"/>
      <w:r>
        <w:rPr/>
        <w:t>Rregullimet e efiçencës</w:t>
      </w:r>
    </w:p>
    <w:p>
      <w:pPr>
        <w:pStyle w:val="TextBody"/>
        <w:rPr/>
      </w:pPr>
      <w:r>
        <w:rPr/>
        <w:t xml:space="preserve">Me qëllim krijimin e stimujve të duhur per shpenzime të investimeve dhe operativë për operatorët nën-rregullim, është e nevojshme që në çmimet e rregulluara sipas kostos të përfshihen vetëm shpenzime të cilat janë kryer në mënyrë efiçente. Standarti i efiçencës duhet të jetë i përafërt me nivelin e efiçencës në botën reale të pritshëm në një treg me konkurrencë efektive.  </w:t>
      </w:r>
    </w:p>
    <w:p>
      <w:pPr>
        <w:pStyle w:val="TextBody"/>
        <w:rPr/>
      </w:pPr>
      <w:r>
        <w:rPr/>
        <w:t>Shembuj të rregullimeve të efiçencës, përfshijnë midis të tjerave:</w:t>
      </w:r>
    </w:p>
    <w:p>
      <w:pPr>
        <w:pStyle w:val="TextBody"/>
        <w:numPr>
          <w:ilvl w:val="0"/>
          <w:numId w:val="10"/>
        </w:numPr>
        <w:rPr/>
      </w:pPr>
      <w:r>
        <w:rPr/>
        <w:t>Zgjedhja në mëmnyrë sistematike e kostos më të ulët për çdo lloj aktivi, me kusht që cilësia e aktivit, aftësitë e tij operative dhe kostot shoqëruese të mirëmbajtjes gjatë jetëgjatësisë së tij janë të njejta;</w:t>
      </w:r>
    </w:p>
    <w:p>
      <w:pPr>
        <w:pStyle w:val="TextBody"/>
        <w:numPr>
          <w:ilvl w:val="0"/>
          <w:numId w:val="10"/>
        </w:numPr>
        <w:rPr>
          <w:rFonts w:cs="Arial"/>
        </w:rPr>
      </w:pPr>
      <w:r>
        <w:rPr>
          <w:rFonts w:cs="Arial"/>
        </w:rPr>
        <w:t>Përcaktimi i një faktori tolerance (headrrom) i nevojshëm për të plotesuar kërkesën e ardhshme , duke shmangur kapacitete të lira shumë të mëdha (në rrjetin e komutimit dhe të transmetimit);</w:t>
      </w:r>
    </w:p>
    <w:p>
      <w:pPr>
        <w:pStyle w:val="TextBody"/>
        <w:numPr>
          <w:ilvl w:val="0"/>
          <w:numId w:val="10"/>
        </w:numPr>
        <w:rPr/>
      </w:pPr>
      <w:r>
        <w:rPr>
          <w:rFonts w:cs="Arial"/>
        </w:rPr>
        <w:t xml:space="preserve">Identifikimi i rrugës optimale për të lidhur dy nyje (p.sh. rruga me e shkurtër për të lidhur dy centrale lokalë). </w:t>
      </w:r>
    </w:p>
    <w:p>
      <w:pPr>
        <w:pStyle w:val="Heading2"/>
        <w:widowControl w:val="false"/>
        <w:numPr>
          <w:ilvl w:val="2"/>
          <w:numId w:val="16"/>
        </w:numPr>
        <w:tabs>
          <w:tab w:val="clear" w:pos="720"/>
        </w:tabs>
        <w:ind w:left="480" w:hanging="480"/>
        <w:rPr/>
      </w:pPr>
      <w:bookmarkStart w:id="28" w:name="__RefHeading___Toc259710598"/>
      <w:bookmarkEnd w:id="28"/>
      <w:r>
        <w:rPr/>
        <w:t>Shtesa (Mark-up)</w:t>
      </w:r>
    </w:p>
    <w:p>
      <w:pPr>
        <w:pStyle w:val="TextBody"/>
        <w:rPr/>
      </w:pPr>
      <w:r>
        <w:rPr/>
        <w:t xml:space="preserve">Teoria ekonomike sugjeron se me qëllim për të nxitur efiçencën ekonomike çmimet duhet të vendosen të barabarta me koston marxhinale. Megjithatë, për shkak të ekzistencës në telekomunikacione  të kostove fikse dhe të përbashkëta, vendosja e çmimeve në këto nivele (kosto marxhimale) nuk do të lejonte operatorin të mbulonte të gjitha kostot e tij. Megjithëse rekomandimi i fundit i Komisionit Europian,  </w:t>
      </w:r>
      <w:r>
        <w:rPr>
          <w:i/>
          <w:iCs/>
        </w:rPr>
        <w:t>Rekomandim për Trajtimin Rregullator të Tarifave të Terminimit në rrjetet fikse dhe Celulare në BE (07.05.2009),</w:t>
      </w:r>
      <w:r>
        <w:rPr>
          <w:iCs/>
        </w:rPr>
        <w:t xml:space="preserve"> mbron dhe rekomandon përfshirjen e vetëm kostove të pastra inkrementale, këto rekomandime nuk janë në përputhje me praktikën rregullatore në botë dhe nuk janë testuar akoma. Pranohet gjerësisht se të gjitha shërbimeve, përveç kostos së tyre inkrementale, duhet t’u caktohet edhe një proporcion i arsyeshëm i kostove të përbshkëta.</w:t>
      </w:r>
    </w:p>
    <w:p>
      <w:pPr>
        <w:pStyle w:val="TextBody"/>
        <w:rPr/>
      </w:pPr>
      <w:r>
        <w:rPr/>
        <w:t xml:space="preserve">Modelet e kostove duhet të lejojnë mbulimin e kostove bazuar në kostot e përbashkëta të kryera në mënyrë efiçente. Këto kosto duhet të paraqiten të ndara dhe duhet të mbulohen nëpërmjet adoptimit të një shtese, mbi kostot LRAIC. </w:t>
      </w:r>
    </w:p>
    <w:p>
      <w:pPr>
        <w:pStyle w:val="TextBody"/>
        <w:rPr/>
      </w:pPr>
      <w:r>
        <w:rPr/>
        <w:t xml:space="preserve">Ndërsa ka një numër të madh metodologjish që mund të aplikohen për shpërndarjen e kostove të përbashkëta, praktika më e mirë e konsoliduar për raportimin rregullator në vendet e  BE është përdorimi i shtesave baraz-proporcionale (Equi-proportional Mark-up: EPMU), ku kostot (shtesat) caktohen në bazë të nivelit të kostove inkrementale. Zakonisht për përllogaritjen e shtesave për kostot e përbashkëta, përdoret formula e mëposhtëme, e njohur edhe si shtesat baraz-proporcionale (EPMU), </w:t>
      </w:r>
    </w:p>
    <w:p>
      <w:pPr>
        <w:pStyle w:val="TextBody"/>
        <w:ind w:firstLine="720"/>
        <w:rPr/>
      </w:pPr>
      <w:r>
        <w:rPr/>
      </w:r>
      <m:oMathPara xmlns:m="http://schemas.openxmlformats.org/officeDocument/2006/math">
        <m:oMathParaPr>
          <m:jc m:val="left"/>
        </m:oMathParaPr>
        <m:oMath>
          <m:r>
            <m:rPr>
              <m:lit/>
              <m:nor/>
            </m:rPr>
            <w:rPr>
              <w:rFonts w:ascii="Cambria Math" w:hAnsi="Cambria Math"/>
            </w:rPr>
            <m:t xml:space="preserve">Mark</m:t>
          </m:r>
          <m:r>
            <w:rPr>
              <w:rFonts w:ascii="Cambria Math" w:hAnsi="Cambria Math"/>
            </w:rPr>
            <m:t xml:space="preserve">−</m:t>
          </m:r>
          <m:sSub>
            <m:e>
              <m:r>
                <m:rPr>
                  <m:lit/>
                  <m:nor/>
                </m:rPr>
                <w:rPr>
                  <w:rFonts w:ascii="Cambria Math" w:hAnsi="Cambria Math"/>
                </w:rPr>
                <m:t xml:space="preserve">Up</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RIC</m:t>
                  </m:r>
                </m:e>
                <m:sub>
                  <m:r>
                    <w:rPr>
                      <w:rFonts w:ascii="Cambria Math" w:hAnsi="Cambria Math"/>
                    </w:rPr>
                    <m:t xml:space="preserve">k</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LRIC</m:t>
                      </m:r>
                    </m:e>
                    <m:sub>
                      <m:r>
                        <w:rPr>
                          <w:rFonts w:ascii="Cambria Math" w:hAnsi="Cambria Math"/>
                        </w:rPr>
                        <m:t xml:space="preserve">k</m:t>
                      </m:r>
                    </m:sub>
                  </m:sSub>
                </m:e>
              </m:nary>
            </m:den>
          </m:f>
          <m:r>
            <w:rPr>
              <w:rFonts w:ascii="Cambria Math" w:hAnsi="Cambria Math"/>
            </w:rPr>
            <m:t xml:space="preserve">∗</m:t>
          </m:r>
          <m:r>
            <m:rPr>
              <m:lit/>
              <m:nor/>
            </m:rPr>
            <w:rPr>
              <w:rFonts w:ascii="Cambria Math" w:hAnsi="Cambria Math"/>
            </w:rPr>
            <m:t xml:space="preserve">CommonCost</m:t>
          </m:r>
        </m:oMath>
      </m:oMathPara>
    </w:p>
    <w:p>
      <w:pPr>
        <w:pStyle w:val="TextBody"/>
        <w:rPr/>
      </w:pPr>
      <w:r>
        <w:rPr/>
        <w:t xml:space="preserve">Përllogaritja e çmimeve të shërbimeve me shumicë pa aplikimin e shtesave të tilla do të rezultonte në çmime të cilat janë sistematikisht më të ulëta se ato që do të rezultonin në një treg konkurrues. Gjithashtu, do të ndodhte diskriminim ndaj operatorit me FNT, pasi ky operator do të ishte i detyruar të kompensonte këto kosto me çmime më të larta për shërbimet konkurruese me pakicë ndërsa operatorët alternativë do tu jepej një avantazh sistematik në kosto nëpërmjet përdorimit të shërbimeve më shumicë (me çmim më të ulët se kostoja). </w:t>
      </w:r>
    </w:p>
    <w:p>
      <w:pPr>
        <w:pStyle w:val="TextBody"/>
        <w:rPr/>
      </w:pPr>
      <w:r>
        <w:rPr/>
        <w:t xml:space="preserve">Për sa më sipër, ne besojmë se për qëllime të modelimit të kostove, të gjitha kostot e përbashkëta duhet të shpërndahen midis grupit të sherbimeve apo elementëve të rrjetit të cilat kontribuojnë në krijimin e këtyre kostove. Kjo garanton mos-diferencimin artificial të kostove midis shërbimeve me shumicë të shitura palëve të treta dhe konsumit të burimeve ekuivalente të rrjetit në mbështetje të biznesit me pakicë të operatorit. </w:t>
      </w:r>
    </w:p>
    <w:p>
      <w:pPr>
        <w:pStyle w:val="TextBody"/>
        <w:rPr/>
      </w:pPr>
      <w:r>
        <w:rPr/>
      </w:r>
    </w:p>
    <w:p>
      <w:pPr>
        <w:pStyle w:val="Heading2"/>
        <w:widowControl w:val="false"/>
        <w:numPr>
          <w:ilvl w:val="2"/>
          <w:numId w:val="16"/>
        </w:numPr>
        <w:tabs>
          <w:tab w:val="clear" w:pos="720"/>
        </w:tabs>
        <w:ind w:left="480" w:hanging="480"/>
        <w:rPr/>
      </w:pPr>
      <w:bookmarkStart w:id="29" w:name="__RefHeading___Toc259710599"/>
      <w:r>
        <w:rPr/>
        <w:t>Evolimi drejt NGN/NGA</w:t>
      </w:r>
      <w:bookmarkEnd w:id="29"/>
      <w:r>
        <w:rPr/>
        <w:t xml:space="preserve"> </w:t>
      </w:r>
    </w:p>
    <w:p>
      <w:pPr>
        <w:pStyle w:val="TextBody"/>
        <w:rPr/>
      </w:pPr>
      <w:r>
        <w:rPr/>
        <w:t>Rrjeti i Gjeneratës Tjetër (NGN-Next Generation Netëork) është një rrjet i bazuar në paketa i aftë të ofrojë shërbime përfshirë Shërbime të Telekomunikacioneve dhe i aftë të përdorë teknologji transporti me shumë breza të gjerë, Cilësi Shërbimi dhe në të cilin funksionet e lidhura me shërbimet janë të pavaruar nga teknologjitë mbështetëse të lidhura me transportin. Ky rrjet ofron akses të pakufizuar për përdoruesit në ofrues të ndryshëm të shërbimeve. Ai suporton mobilitet të përgjithshëm i cili do të lejojë ofrim të qëndrueshëm dhe kudo të shërbimeve për përdoruesit.</w:t>
      </w:r>
    </w:p>
    <w:p>
      <w:pPr>
        <w:pStyle w:val="TextBody"/>
        <w:rPr/>
      </w:pPr>
      <w:r>
        <w:rPr/>
        <w:t xml:space="preserve">Në rrjetin bazë (core), shtysa e biznesit është kryesisht zvogëlimi i kostove nëpërmjet strukurës më të thjeshtë të rrjetit. Gjithashtu, koha e shitjes së shërbimeve të reja zvogëlohet, dhe ofrimi i shërbimeve të reja nëpermjet së njëjtës infrastrukturë ndihmon në rritjen e tregut. </w:t>
      </w:r>
    </w:p>
    <w:p>
      <w:pPr>
        <w:pStyle w:val="TextBody"/>
        <w:rPr/>
      </w:pPr>
      <w:r>
        <w:rPr/>
        <w:t xml:space="preserve">Në nivelin e rrjetit të aksesit, ajo çka bën dallon Gjeneratën Tjetër është gjerësia e brezit të disponueshëm. Si e tillë, Aksesi i Gjeneratës Tjetër (NGA- Next Generation Access) do të thotë ofrimi i gjerësisë së brezit për të cilën ka kërkesë ekonomike.  </w:t>
      </w:r>
    </w:p>
    <w:p>
      <w:pPr>
        <w:sectPr>
          <w:headerReference w:type="default" r:id="rId13"/>
          <w:footerReference w:type="default" r:id="rId14"/>
          <w:type w:val="nextPage"/>
          <w:pgSz w:w="11906" w:h="16838"/>
          <w:pgMar w:left="1701" w:right="1701" w:gutter="0" w:header="595" w:top="1440" w:footer="595" w:bottom="1440"/>
          <w:pgNumType w:fmt="decimal"/>
          <w:formProt w:val="false"/>
          <w:textDirection w:val="lrTb"/>
          <w:docGrid w:type="default" w:linePitch="326" w:charSpace="0"/>
        </w:sectPr>
        <w:pStyle w:val="TextBody"/>
        <w:rPr/>
      </w:pPr>
      <w:r>
        <w:rPr/>
        <w:t xml:space="preserve">Meqënëse Shqipëria është në një fazë të hershme të implementimit të NGN/NGA ne sugjerojmë të supozojmë, për qëllime zhvillimit të modelit BULRAIC, se të dy rrjetet, kryesori (core) dhe i aksesit, nuk janë Rrjete Të Gjeneratës Tjetër (NGN). Deri më tani rrjetet NGN/NGA janë shtrirë plotësisht vetëm në disa vende të OECD dhe akoma pjesa më e madhe e shërbimeve të telekomunikacioneve ofrohet me teknologjinë tradicionale. </w:t>
      </w:r>
    </w:p>
    <w:p>
      <w:pPr>
        <w:pStyle w:val="Heading1"/>
        <w:numPr>
          <w:ilvl w:val="0"/>
          <w:numId w:val="16"/>
        </w:numPr>
        <w:jc w:val="both"/>
        <w:rPr>
          <w:color w:val="333399"/>
        </w:rPr>
      </w:pPr>
      <w:bookmarkStart w:id="30" w:name="__RefHeading___Toc259710600"/>
      <w:bookmarkEnd w:id="30"/>
      <w:r>
        <w:rPr>
          <w:color w:val="333399"/>
        </w:rPr>
        <w:t>Proçesi i Modelimit</w:t>
      </w:r>
    </w:p>
    <w:p>
      <w:pPr>
        <w:pStyle w:val="Heading2"/>
        <w:widowControl w:val="false"/>
        <w:numPr>
          <w:ilvl w:val="1"/>
          <w:numId w:val="16"/>
        </w:numPr>
        <w:tabs>
          <w:tab w:val="clear" w:pos="720"/>
          <w:tab w:val="left" w:pos="480" w:leader="none"/>
        </w:tabs>
        <w:ind w:left="792" w:hanging="792"/>
        <w:rPr/>
      </w:pPr>
      <w:bookmarkStart w:id="31" w:name="__RefHeading___Toc259710601"/>
      <w:bookmarkEnd w:id="31"/>
      <w:r>
        <w:rPr/>
        <w:t>Struktura e Modelit</w:t>
      </w:r>
    </w:p>
    <w:p>
      <w:pPr>
        <w:pStyle w:val="TextBody"/>
        <w:rPr/>
      </w:pPr>
      <w:r>
        <w:rPr/>
        <w:t>Metoda e modelimit Bottom-Up mund të përshkruhet si modelimi i një rrjeti teorikisht efiçent për një profil kërkese të caktuar të bazuar në një projekt inxhinierik. Ai fillon me kërkesën për shërbime/produket të përfshirë në increment dhe ndërton një rrjet efiçent që mund të përballojë këtë kërkesë. Më pas ai vlerëson përdorimin e çdo elementi të rrjetit dhe përllogarit kostot për shërbimet e ndryshme të inkrementit.</w:t>
      </w:r>
    </w:p>
    <w:p>
      <w:pPr>
        <w:pStyle w:val="TextBody"/>
        <w:rPr>
          <w:lang w:val="en-US" w:eastAsia="en-US"/>
        </w:rPr>
      </w:pPr>
      <w:r>
        <w:rPr>
          <w:lang w:val="en-US" w:eastAsia="en-US"/>
        </w:rPr>
        <w:drawing>
          <wp:inline distT="0" distB="0" distL="0" distR="0">
            <wp:extent cx="8924290" cy="3078480"/>
            <wp:effectExtent l="0" t="0" r="0" b="0"/>
            <wp:docPr id="1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5" descr=""/>
                    <pic:cNvPicPr>
                      <a:picLocks noChangeAspect="1" noChangeArrowheads="1"/>
                    </pic:cNvPicPr>
                  </pic:nvPicPr>
                  <pic:blipFill>
                    <a:blip r:embed="rId15"/>
                    <a:srcRect l="-3" t="-7" r="-3" b="-7"/>
                    <a:stretch>
                      <a:fillRect/>
                    </a:stretch>
                  </pic:blipFill>
                  <pic:spPr bwMode="auto">
                    <a:xfrm>
                      <a:off x="0" y="0"/>
                      <a:ext cx="8924290" cy="3078480"/>
                    </a:xfrm>
                    <a:prstGeom prst="rect">
                      <a:avLst/>
                    </a:prstGeom>
                  </pic:spPr>
                </pic:pic>
              </a:graphicData>
            </a:graphic>
          </wp:inline>
        </w:drawing>
      </w:r>
    </w:p>
    <w:p>
      <w:pPr>
        <w:pStyle w:val="TextBody"/>
        <w:rPr>
          <w:b/>
          <w:b/>
          <w:bCs/>
          <w:lang w:val="it-IT"/>
        </w:rPr>
      </w:pPr>
      <w:r>
        <w:rPr>
          <w:b/>
          <w:bCs/>
          <w:lang w:val="it-IT"/>
        </w:rPr>
        <w:t xml:space="preserve">Figura  10. Proçesi i modelimit BU-LRAIC </w:t>
      </w:r>
    </w:p>
    <w:p>
      <w:pPr>
        <w:sectPr>
          <w:headerReference w:type="default" r:id="rId16"/>
          <w:footerReference w:type="default" r:id="rId17"/>
          <w:type w:val="nextPage"/>
          <w:pgSz w:orient="landscape" w:w="16838" w:h="11906"/>
          <w:pgMar w:left="1440" w:right="1440" w:gutter="0" w:header="595" w:top="1701" w:footer="595" w:bottom="1701"/>
          <w:pgNumType w:fmt="decimal"/>
          <w:formProt w:val="false"/>
          <w:textDirection w:val="lrTb"/>
          <w:docGrid w:type="default" w:linePitch="326" w:charSpace="0"/>
        </w:sectPr>
        <w:pStyle w:val="TextBody"/>
        <w:rPr>
          <w:b/>
          <w:b/>
          <w:bCs/>
          <w:lang w:val="it-IT"/>
        </w:rPr>
      </w:pPr>
      <w:r>
        <w:rPr>
          <w:b/>
          <w:bCs/>
          <w:lang w:val="it-IT"/>
        </w:rPr>
      </w:r>
    </w:p>
    <w:p>
      <w:pPr>
        <w:pStyle w:val="Heading2"/>
        <w:widowControl w:val="false"/>
        <w:numPr>
          <w:ilvl w:val="1"/>
          <w:numId w:val="16"/>
        </w:numPr>
        <w:tabs>
          <w:tab w:val="clear" w:pos="720"/>
          <w:tab w:val="left" w:pos="480" w:leader="none"/>
        </w:tabs>
        <w:ind w:left="792" w:hanging="792"/>
        <w:rPr/>
      </w:pPr>
      <w:bookmarkStart w:id="32" w:name="__RefHeading___Toc259710602"/>
      <w:bookmarkEnd w:id="32"/>
      <w:r>
        <w:rPr/>
        <w:t>Analiza dhe parashikimi i kërkesës</w:t>
      </w:r>
    </w:p>
    <w:p>
      <w:pPr>
        <w:pStyle w:val="TextBody"/>
        <w:rPr/>
      </w:pPr>
      <w:r>
        <w:rPr/>
        <w:t xml:space="preserve">Hapi i parë në proçesin e modelimit Bottom-Up është parashikimi i kërkesës së ardhshme për shërbimet. Asnjë rrjet nuk ndërtohet për të përballuar kërkesën aktuale. Rrjetet ndërtohen për të plotesuar kërkesat aktuale dhe të ardhshme. Me qëllim realizimin e këtij kushti, është e rëndësishme që të merret në konsideratë horizonti i planifikimit në të cilën planifikohen rrjetet. Parimisht, kjo përcaktohet në bazë të arsyetimeve ekonomike duke shqyrtuar shkemibimin apoa balancimin (trade-off) midis kostove të kapaciteteve të lira në periudhë afat shkurtër dhe kostove të shtimit periodik të kapacitetit në vetem ne kohën e nevojshme (just-in-time basis). Në praktikë, operatorët e rrjeteve përgatisn rregulla planifikimi për të reflektuar ekonomiksin e ofrimit. </w:t>
      </w:r>
    </w:p>
    <w:p>
      <w:pPr>
        <w:pStyle w:val="TextBody"/>
        <w:rPr/>
      </w:pPr>
      <w:r>
        <w:rPr/>
        <w:t xml:space="preserve">Një rregull tjetër i rëndësishëm që ka një impakt në madhësinë e rrjetit (sidomos në rrjetin zanor) është se rrjetet dimensionohen për të përballuar trafik në periudhat kohore pik apo ne Orë të Ngarkuar (Busy Hour Erlangs – BHE) dhe jo në ngarkesën mesatare të trafikut. Një model Erlang është një instrument statistikor që përkthen trafikun e paraqitur në numrin e nevojshëm të kanaleve duke supozuar të dhënë nivelin e bllokimit të shërbimit. Në këtë menyrë ngarkesa mesatare e trafikut duhet të konvertohet në ngarkesa pik nëpermjet aplikimit të faktorëve të shpërndarjes së trafikut të nxjerrë nga statistikat e menaxhimit të rrjetit të operatorit. </w:t>
      </w:r>
    </w:p>
    <w:p>
      <w:pPr>
        <w:pStyle w:val="TextBody"/>
        <w:rPr/>
      </w:pPr>
      <w:r>
        <w:rPr/>
        <w:t xml:space="preserve">BHE do të llogaritet bazuar në minutat totale të faturuara të siguruara nga operatorët të rregulluara me faktorë të tillë si: </w:t>
      </w:r>
    </w:p>
    <w:p>
      <w:pPr>
        <w:pStyle w:val="TextBody"/>
        <w:rPr/>
      </w:pPr>
      <w:r>
        <w:rPr/>
        <w:t>•</w:t>
      </w:r>
      <w:r>
        <w:rPr/>
        <w:tab/>
        <w:t>kohë bisede vs. kohë e pritjes së rrjetit;</w:t>
      </w:r>
    </w:p>
    <w:p>
      <w:pPr>
        <w:pStyle w:val="TextBody"/>
        <w:rPr/>
      </w:pPr>
      <w:r>
        <w:rPr/>
        <w:t>•</w:t>
      </w:r>
      <w:r>
        <w:rPr/>
        <w:tab/>
        <w:t>norma e thirrjeve të suksesshme (v thirje jo të suksesshme);</w:t>
      </w:r>
    </w:p>
    <w:p>
      <w:pPr>
        <w:pStyle w:val="TextBody"/>
        <w:rPr/>
      </w:pPr>
      <w:r>
        <w:rPr/>
        <w:t>•</w:t>
      </w:r>
      <w:r>
        <w:rPr/>
        <w:tab/>
        <w:t>kohëzgjatja e thirrjeve.</w:t>
      </w:r>
    </w:p>
    <w:p>
      <w:pPr>
        <w:pStyle w:val="TextBody"/>
        <w:rPr/>
      </w:pPr>
      <w:r>
        <w:rPr/>
        <w:t>Ky informacion mund të merret nga  informacioni eksistues i rrjetit të operatorit apo nga supozimet e bazuara në kritere inxhinierike dhe profile përfaqsuese trafiku.</w:t>
      </w:r>
    </w:p>
    <w:p>
      <w:pPr>
        <w:pStyle w:val="TextBody"/>
        <w:rPr/>
      </w:pPr>
      <w:r>
        <w:rPr/>
        <w:t xml:space="preserve">BHE do të llogaritet sipas formulës: </w:t>
      </w:r>
    </w:p>
    <w:p>
      <w:pPr>
        <w:pStyle w:val="Normal"/>
        <w:spacing w:lineRule="auto" w:line="360"/>
        <w:jc w:val="both"/>
        <w:rPr>
          <w:rFonts w:cs="Arial"/>
          <w:sz w:val="22"/>
          <w:szCs w:val="22"/>
        </w:rPr>
      </w:pPr>
      <w:r>
        <w:rPr>
          <w:rFonts w:cs="Arial"/>
        </w:rPr>
        <w:tab/>
      </w:r>
      <w:r>
        <w:rPr>
          <w:rFonts w:cs="Arial"/>
        </w:rPr>
      </w:r>
      <m:oMath xmlns:m="http://schemas.openxmlformats.org/officeDocument/2006/math">
        <m:r>
          <m:rPr>
            <m:lit/>
            <m:nor/>
          </m:rPr>
          <w:rPr>
            <w:rFonts w:ascii="Cambria Math" w:hAnsi="Cambria Math"/>
          </w:rPr>
          <m:t xml:space="preserve">BHE</m:t>
        </m:r>
        <m:r>
          <w:rPr>
            <w:rFonts w:ascii="Cambria Math" w:hAnsi="Cambria Math"/>
          </w:rPr>
          <m:t xml:space="preserve">=</m:t>
        </m:r>
        <m:f>
          <m:num>
            <m:f>
              <m:num>
                <m:r>
                  <w:rPr>
                    <w:rFonts w:ascii="Cambria Math" w:hAnsi="Cambria Math"/>
                  </w:rPr>
                  <m:t xml:space="preserve">V</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m:rPr>
                <m:lit/>
                <m:nor/>
              </m:rPr>
              <w:rPr>
                <w:rFonts w:ascii="Cambria Math" w:hAnsi="Cambria Math"/>
              </w:rPr>
              <m:t xml:space="preserve">60</m:t>
            </m:r>
          </m:den>
        </m:f>
      </m:oMath>
      <w:r>
        <w:rPr>
          <w:rFonts w:cs="Arial"/>
        </w:rPr>
        <w:t xml:space="preserve"> </w:t>
        <w:br/>
      </w:r>
      <w:r>
        <w:rPr>
          <w:rFonts w:cs="Arial"/>
          <w:sz w:val="22"/>
          <w:szCs w:val="22"/>
        </w:rPr>
        <w:t>Ku:</w:t>
      </w:r>
    </w:p>
    <w:p>
      <w:pPr>
        <w:pStyle w:val="Normal"/>
        <w:spacing w:lineRule="auto" w:line="360"/>
        <w:jc w:val="both"/>
        <w:rPr>
          <w:rFonts w:cs="Arial"/>
          <w:sz w:val="22"/>
          <w:szCs w:val="22"/>
        </w:rPr>
      </w:pPr>
      <w:r>
        <w:rPr>
          <w:rFonts w:cs="Arial"/>
          <w:sz w:val="22"/>
          <w:szCs w:val="22"/>
        </w:rPr>
        <w:tab/>
      </w:r>
      <w:r>
        <w:rPr>
          <w:rFonts w:cs="Arial"/>
          <w:sz w:val="22"/>
          <w:szCs w:val="22"/>
        </w:rPr>
      </w:r>
      <m:oMath xmlns:m="http://schemas.openxmlformats.org/officeDocument/2006/math">
        <m:r>
          <w:rPr>
            <w:rFonts w:ascii="Cambria Math" w:hAnsi="Cambria Math"/>
          </w:rPr>
          <m:t xml:space="preserve">V</m:t>
        </m:r>
      </m:oMath>
      <w:r>
        <w:rPr>
          <w:rFonts w:cs="Arial"/>
          <w:sz w:val="22"/>
          <w:szCs w:val="22"/>
        </w:rPr>
        <w:t xml:space="preserve"> – Volumi i totalit të minutave të faturuara gjatë vitit të ofruar nga operatorët</w:t>
      </w:r>
    </w:p>
    <w:p>
      <w:pPr>
        <w:pStyle w:val="Normal"/>
        <w:spacing w:lineRule="auto" w:line="360"/>
        <w:ind w:left="720" w:hanging="0"/>
        <w:rPr>
          <w:rFonts w:cs="Arial"/>
          <w:sz w:val="22"/>
          <w:szCs w:val="22"/>
        </w:rPr>
      </w:pPr>
      <w:r>
        <w:rPr>
          <w:rFonts w:cs="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 xml:space="preserve">Faktor rregullues i trafikut të faturuar ndaj trafikut total (përfshirë thirrjet e pasuksesshme dhe kohën e vendosjes së thirrjes(set-up). </w:t>
      </w:r>
    </w:p>
    <w:p>
      <w:pPr>
        <w:pStyle w:val="Normal"/>
        <w:spacing w:lineRule="auto" w:line="360"/>
        <w:jc w:val="both"/>
        <w:rPr>
          <w:rFonts w:cs="Arial"/>
          <w:sz w:val="22"/>
          <w:szCs w:val="22"/>
        </w:rPr>
      </w:pPr>
      <w:r>
        <w:rPr>
          <w:rFonts w:cs="Arial"/>
          <w:sz w:val="22"/>
          <w:szCs w:val="22"/>
        </w:rPr>
        <w:tab/>
      </w:r>
      <w:r>
        <w:rPr>
          <w:rFonts w:cs="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Arial"/>
          <w:sz w:val="22"/>
          <w:szCs w:val="22"/>
        </w:rPr>
        <w:t xml:space="preserve"> – Pjesa e trafikut brenda orës së ngarkuar (Busy Hour);</w:t>
      </w:r>
    </w:p>
    <w:p>
      <w:pPr>
        <w:pStyle w:val="Normal"/>
        <w:spacing w:lineRule="auto" w:line="360"/>
        <w:jc w:val="both"/>
        <w:rPr>
          <w:rFonts w:cs="Arial"/>
          <w:sz w:val="22"/>
          <w:szCs w:val="22"/>
        </w:rPr>
      </w:pPr>
      <w:r>
        <w:rPr>
          <w:rFonts w:cs="Arial"/>
          <w:sz w:val="22"/>
          <w:szCs w:val="22"/>
        </w:rPr>
        <w:t>dhe:</w:t>
      </w:r>
    </w:p>
    <w:p>
      <w:pPr>
        <w:pStyle w:val="Normal"/>
        <w:spacing w:lineRule="auto" w:line="360"/>
        <w:jc w:val="both"/>
        <w:rPr>
          <w:sz w:val="22"/>
        </w:rPr>
      </w:pPr>
      <w:r>
        <w:rPr>
          <w:rFonts w:cs="Arial"/>
          <w:sz w:val="22"/>
          <w:szCs w:val="22"/>
        </w:rPr>
        <w:tab/>
      </w:r>
      <w:r>
        <w:rPr>
          <w:rFonts w:cs="Arial"/>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TD</m:t>
                </m:r>
              </m:e>
              <m:sub>
                <m:r>
                  <w:rPr>
                    <w:rFonts w:ascii="Cambria Math" w:hAnsi="Cambria Math"/>
                  </w:rPr>
                  <m:t xml:space="preserve">u</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oMath>
      <w:r>
        <w:rPr>
          <w:rFonts w:cs="Arial"/>
          <w:sz w:val="22"/>
          <w:szCs w:val="22"/>
        </w:rPr>
        <w:br/>
        <w:tab/>
      </w:r>
      <w:r>
        <w:rPr>
          <w:rFonts w:cs="Arial"/>
          <w:sz w:val="22"/>
          <w:szCs w:val="22"/>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u</m:t>
                </m:r>
              </m:sub>
            </m:sSub>
          </m:den>
        </m:f>
      </m:oMath>
      <w:r>
        <w:rPr>
          <w:rFonts w:cs="Arial"/>
          <w:sz w:val="22"/>
          <w:szCs w:val="22"/>
        </w:rPr>
        <w:t xml:space="preserve"> </w:t>
        <w:br/>
      </w:r>
      <w:r>
        <w:rPr>
          <w:rFonts w:cs="Arial"/>
        </w:rPr>
        <w:tab/>
      </w:r>
      <w:r>
        <w:rPr>
          <w:rFonts w:cs="Arial"/>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DAVG</m:t>
            </m:r>
          </m:e>
        </m:d>
        <m:r>
          <w:rPr>
            <w:rFonts w:ascii="Cambria Math" w:hAnsi="Cambria Math"/>
          </w:rPr>
          <m:t xml:space="preserve">×</m:t>
        </m:r>
        <m:d>
          <m:dPr>
            <m:begChr m:val="("/>
            <m:endChr m:val=")"/>
          </m:dPr>
          <m:e>
            <m:f>
              <m:num>
                <m:r>
                  <m:rPr>
                    <m:lit/>
                    <m:nor/>
                  </m:rPr>
                  <w:rPr>
                    <w:rFonts w:ascii="Cambria Math" w:hAnsi="Cambria Math"/>
                  </w:rPr>
                  <m:t xml:space="preserve">wd</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wd</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hd</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e>
        </m:d>
        <m:r>
          <w:rPr>
            <w:rFonts w:ascii="Cambria Math" w:hAnsi="Cambria Math"/>
          </w:rPr>
          <m:t xml:space="preserve">×</m:t>
        </m:r>
        <m:d>
          <m:dPr>
            <m:begChr m:val="("/>
            <m:endChr m:val=")"/>
          </m:dPr>
          <m:e>
            <m:f>
              <m:num>
                <m:r>
                  <m:rPr>
                    <m:lit/>
                    <m:nor/>
                  </m:rPr>
                  <w:rPr>
                    <w:rFonts w:ascii="Cambria Math" w:hAnsi="Cambria Math"/>
                  </w:rPr>
                  <m:t xml:space="preserve">bht</m:t>
                </m:r>
              </m:num>
              <m:den>
                <m:r>
                  <w:rPr>
                    <w:rFonts w:ascii="Cambria Math" w:hAnsi="Cambria Math"/>
                  </w:rPr>
                  <m:t xml:space="preserve">v</m:t>
                </m:r>
              </m:den>
            </m:f>
          </m:e>
        </m:d>
      </m:oMath>
      <w:r>
        <w:rPr>
          <w:rFonts w:cs="Arial"/>
        </w:rPr>
        <w:br/>
      </w:r>
      <w:r>
        <w:rPr>
          <w:sz w:val="22"/>
        </w:rPr>
        <w:t>ku :</w:t>
      </w:r>
    </w:p>
    <w:p>
      <w:pPr>
        <w:pStyle w:val="Normal"/>
        <w:spacing w:lineRule="auto" w:line="360"/>
        <w:jc w:val="both"/>
        <w:rPr>
          <w:sz w:val="22"/>
        </w:rPr>
      </w:pPr>
      <w:r>
        <w:rPr>
          <w:sz w:val="22"/>
        </w:rPr>
        <w:tab/>
      </w:r>
      <w:r>
        <w:rPr>
          <w:sz w:val="22"/>
        </w:rPr>
      </w:r>
      <m:oMath xmlns:m="http://schemas.openxmlformats.org/officeDocument/2006/math">
        <m:r>
          <m:rPr>
            <m:lit/>
            <m:nor/>
          </m:rPr>
          <w:rPr>
            <w:rFonts w:ascii="Cambria Math" w:hAnsi="Cambria Math"/>
          </w:rPr>
          <m:t xml:space="preserve">ST</m:t>
        </m:r>
      </m:oMath>
      <w:r>
        <w:rPr>
          <w:sz w:val="22"/>
        </w:rPr>
        <w:tab/>
        <w:t>koha Set-up për thirrjet e suksesshme;</w:t>
      </w:r>
    </w:p>
    <w:p>
      <w:pPr>
        <w:pStyle w:val="Normal"/>
        <w:spacing w:lineRule="auto" w:line="360"/>
        <w:jc w:val="both"/>
        <w:rPr>
          <w:sz w:val="22"/>
        </w:rPr>
      </w:pPr>
      <w:r>
        <w:rPr>
          <w:sz w:val="22"/>
        </w:rPr>
        <w:tab/>
      </w:r>
      <w:r>
        <w:rPr>
          <w:sz w:val="22"/>
        </w:rPr>
      </w:r>
      <m:oMath xmlns:m="http://schemas.openxmlformats.org/officeDocument/2006/math">
        <m:sSub>
          <m:e>
            <m:r>
              <m:rPr>
                <m:lit/>
                <m:nor/>
              </m:rPr>
              <w:rPr>
                <w:rFonts w:ascii="Cambria Math" w:hAnsi="Cambria Math"/>
              </w:rPr>
              <m:t xml:space="preserve">TD</m:t>
            </m:r>
          </m:e>
          <m:sub>
            <m:r>
              <w:rPr>
                <w:rFonts w:ascii="Cambria Math" w:hAnsi="Cambria Math"/>
              </w:rPr>
              <m:t xml:space="preserve">u</m:t>
            </m:r>
          </m:sub>
        </m:sSub>
      </m:oMath>
      <w:r>
        <w:rPr>
          <w:sz w:val="22"/>
        </w:rPr>
        <w:tab/>
        <w:t>Kohëzgjatja e thirrjeve të pasusksesshme përfshirë kohën set-up;</w:t>
      </w:r>
    </w:p>
    <w:p>
      <w:pPr>
        <w:pStyle w:val="Normal"/>
        <w:spacing w:lineRule="auto" w:line="360"/>
        <w:jc w:val="both"/>
        <w:rPr>
          <w:sz w:val="22"/>
        </w:rPr>
      </w:pPr>
      <w:r>
        <w:rPr>
          <w:sz w:val="22"/>
        </w:rPr>
        <w:tab/>
      </w:r>
      <w:r>
        <w:rPr>
          <w:sz w:val="22"/>
        </w:rPr>
      </w:r>
      <m:oMath xmlns:m="http://schemas.openxmlformats.org/officeDocument/2006/math">
        <m:r>
          <w:rPr>
            <w:rFonts w:ascii="Cambria Math" w:hAnsi="Cambria Math"/>
          </w:rPr>
          <m:t xml:space="preserve">g</m:t>
        </m:r>
      </m:oMath>
      <w:r>
        <w:rPr>
          <w:sz w:val="22"/>
        </w:rPr>
        <w:tab/>
        <w:t>Tolerancë për rritje trafiku;</w:t>
      </w:r>
    </w:p>
    <w:p>
      <w:pPr>
        <w:pStyle w:val="Normal"/>
        <w:spacing w:lineRule="auto" w:line="360"/>
        <w:jc w:val="both"/>
        <w:rPr>
          <w:sz w:val="22"/>
        </w:rPr>
      </w:pPr>
      <w:r>
        <w:rPr>
          <w:sz w:val="22"/>
        </w:rPr>
        <w:tab/>
      </w:r>
      <w:r>
        <w:rPr>
          <w:sz w:val="22"/>
        </w:rPr>
      </w:r>
      <m:oMath xmlns:m="http://schemas.openxmlformats.org/officeDocument/2006/math">
        <m:sSub>
          <m:e>
            <m:r>
              <w:rPr>
                <w:rFonts w:ascii="Cambria Math" w:hAnsi="Cambria Math"/>
              </w:rPr>
              <m:t xml:space="preserve">R</m:t>
            </m:r>
          </m:e>
          <m:sub>
            <m:r>
              <w:rPr>
                <w:rFonts w:ascii="Cambria Math" w:hAnsi="Cambria Math"/>
              </w:rPr>
              <m:t xml:space="preserve">u</m:t>
            </m:r>
          </m:sub>
        </m:sSub>
      </m:oMath>
      <w:r>
        <w:rPr>
          <w:sz w:val="22"/>
        </w:rPr>
        <w:t xml:space="preserve"> </w:t>
        <w:tab/>
        <w:t>Niveli i përfundimit (pjesa e thirrjeve të suksesshme);</w:t>
      </w:r>
    </w:p>
    <w:p>
      <w:pPr>
        <w:pStyle w:val="Normal"/>
        <w:spacing w:lineRule="auto" w:line="360"/>
        <w:ind w:left="1440" w:hanging="720"/>
        <w:jc w:val="both"/>
        <w:rPr>
          <w:sz w:val="22"/>
        </w:rPr>
      </w:pPr>
      <w:r>
        <w:rPr>
          <w:sz w:val="22"/>
        </w:rPr>
      </w:r>
      <m:oMath xmlns:m="http://schemas.openxmlformats.org/officeDocument/2006/math">
        <m:r>
          <m:rPr>
            <m:lit/>
            <m:nor/>
          </m:rPr>
          <w:rPr>
            <w:rFonts w:ascii="Cambria Math" w:hAnsi="Cambria Math"/>
          </w:rPr>
          <m:t xml:space="preserve">DAVG</m:t>
        </m:r>
      </m:oMath>
      <w:r>
        <w:rPr>
          <w:rFonts w:eastAsia="Arial"/>
          <w:sz w:val="22"/>
        </w:rPr>
        <w:t xml:space="preserve"> </w:t>
      </w:r>
      <w:r>
        <w:rPr>
          <w:sz w:val="22"/>
        </w:rPr>
        <w:t>faktor de-mesatarizimi i Busy Hour, faktorë të veçantë de-mesatarizmi do të aplikohen në fazën e njësisë së pajtimtarit dhe në fazën e njësisë së komutimit;</w:t>
        <w:tab/>
      </w:r>
    </w:p>
    <w:p>
      <w:pPr>
        <w:pStyle w:val="Normal"/>
        <w:spacing w:lineRule="auto" w:line="360"/>
        <w:jc w:val="both"/>
        <w:rPr>
          <w:sz w:val="22"/>
        </w:rPr>
      </w:pPr>
      <w:r>
        <w:rPr>
          <w:sz w:val="22"/>
        </w:rPr>
        <w:tab/>
      </w:r>
      <w:r>
        <w:rPr>
          <w:sz w:val="22"/>
        </w:rPr>
      </w:r>
      <m:oMath xmlns:m="http://schemas.openxmlformats.org/officeDocument/2006/math">
        <m:r>
          <m:rPr>
            <m:lit/>
            <m:nor/>
          </m:rPr>
          <w:rPr>
            <w:rFonts w:ascii="Cambria Math" w:hAnsi="Cambria Math"/>
          </w:rPr>
          <m:t xml:space="preserve">wd</m:t>
        </m:r>
      </m:oMath>
      <w:r>
        <w:rPr>
          <w:sz w:val="22"/>
        </w:rPr>
        <w:tab/>
        <w:t>Trafiku i faturuar në fundjavë, bazuar në kampionë faturimi;</w:t>
      </w:r>
    </w:p>
    <w:p>
      <w:pPr>
        <w:pStyle w:val="Normal"/>
        <w:spacing w:lineRule="auto" w:line="360"/>
        <w:jc w:val="both"/>
        <w:rPr>
          <w:sz w:val="22"/>
        </w:rPr>
      </w:pPr>
      <w:r>
        <w:rPr>
          <w:sz w:val="22"/>
        </w:rPr>
        <w:tab/>
      </w:r>
      <w:r>
        <w:rPr>
          <w:sz w:val="22"/>
        </w:rPr>
      </w:r>
      <m:oMath xmlns:m="http://schemas.openxmlformats.org/officeDocument/2006/math">
        <m:r>
          <m:rPr>
            <m:lit/>
            <m:nor/>
          </m:rPr>
          <w:rPr>
            <w:rFonts w:ascii="Cambria Math" w:hAnsi="Cambria Math"/>
          </w:rPr>
          <m:t xml:space="preserve">hd</m:t>
        </m:r>
      </m:oMath>
      <w:r>
        <w:rPr>
          <w:sz w:val="22"/>
        </w:rPr>
        <w:tab/>
        <w:t>Trafiku i faturuar në ditët e pushimeve, bazuar në kampionë faturimi;</w:t>
      </w:r>
    </w:p>
    <w:p>
      <w:pPr>
        <w:pStyle w:val="Normal"/>
        <w:spacing w:lineRule="auto" w:line="360"/>
        <w:jc w:val="both"/>
        <w:rPr>
          <w:sz w:val="22"/>
        </w:rPr>
      </w:pPr>
      <w:r>
        <w:rPr>
          <w:sz w:val="22"/>
        </w:rPr>
        <w:tab/>
      </w:r>
      <w:r>
        <w:rPr>
          <w:sz w:val="22"/>
        </w:rPr>
      </w:r>
      <m:oMath xmlns:m="http://schemas.openxmlformats.org/officeDocument/2006/math">
        <m:r>
          <m:rPr>
            <m:lit/>
            <m:nor/>
          </m:rPr>
          <w:rPr>
            <w:rFonts w:ascii="Cambria Math" w:hAnsi="Cambria Math"/>
          </w:rPr>
          <m:t xml:space="preserve">bht</m:t>
        </m:r>
      </m:oMath>
      <w:r>
        <w:rPr>
          <w:sz w:val="22"/>
        </w:rPr>
        <w:tab/>
        <w:t>Trafiku i faturuar në BH, bazuar në kampionë faturimi;</w:t>
      </w:r>
    </w:p>
    <w:p>
      <w:pPr>
        <w:pStyle w:val="Normal"/>
        <w:spacing w:lineRule="auto" w:line="360"/>
        <w:jc w:val="both"/>
        <w:rPr>
          <w:sz w:val="22"/>
        </w:rPr>
      </w:pPr>
      <w:r>
        <w:rPr>
          <w:sz w:val="22"/>
        </w:rPr>
        <w:tab/>
      </w:r>
      <w:r>
        <w:rPr>
          <w:sz w:val="22"/>
        </w:rPr>
      </w:r>
      <m:oMath xmlns:m="http://schemas.openxmlformats.org/officeDocument/2006/math">
        <m:r>
          <w:rPr>
            <w:rFonts w:ascii="Cambria Math" w:hAnsi="Cambria Math"/>
          </w:rPr>
          <m:t xml:space="preserve">v</m:t>
        </m:r>
      </m:oMath>
      <w:r>
        <w:rPr>
          <w:sz w:val="22"/>
        </w:rPr>
        <w:tab/>
        <w:t>Trafiku i faturuar gjatë ditës, bazuar në kampionë faturimi;</w:t>
      </w:r>
    </w:p>
    <w:p>
      <w:pPr>
        <w:pStyle w:val="TextBody"/>
        <w:rPr/>
      </w:pPr>
      <w:r>
        <w:rPr/>
        <w:t xml:space="preserve">Të dhënat për kërkesën do të mblidhen nga operatori me FNT. Ky duhet të përfshijë informacion se si do të ndryshojë kërkesa për shërbime në të ardhmen. Kjo do të bëjë te mundur transformimin e kërkesës në dimensionim të rrjetit për të lejuar për rritje. Nëse volumet pritet të zvogëlohen, ky ndryshim i kërkesës mundet gjithashtu të faktorizohet në përllogaritjet LRAIC. </w:t>
      </w:r>
    </w:p>
    <w:p>
      <w:pPr>
        <w:pStyle w:val="TextBody"/>
        <w:rPr/>
      </w:pPr>
      <w:r>
        <w:rPr/>
      </w:r>
    </w:p>
    <w:p>
      <w:pPr>
        <w:pStyle w:val="Heading2"/>
        <w:widowControl w:val="false"/>
        <w:rPr/>
      </w:pPr>
      <w:r>
        <w:rPr/>
      </w:r>
    </w:p>
    <w:p>
      <w:pPr>
        <w:pStyle w:val="Heading2"/>
        <w:widowControl w:val="false"/>
        <w:numPr>
          <w:ilvl w:val="1"/>
          <w:numId w:val="16"/>
        </w:numPr>
        <w:tabs>
          <w:tab w:val="clear" w:pos="720"/>
          <w:tab w:val="left" w:pos="480" w:leader="none"/>
        </w:tabs>
        <w:ind w:left="792" w:hanging="792"/>
        <w:rPr/>
      </w:pPr>
      <w:bookmarkStart w:id="33" w:name="__RefHeading___Toc259710603"/>
      <w:r>
        <w:rPr/>
        <w:t>Dimensionimi i rrjetit</w:t>
      </w:r>
      <w:bookmarkEnd w:id="33"/>
      <w:r>
        <w:rPr/>
        <w:t xml:space="preserve"> </w:t>
      </w:r>
    </w:p>
    <w:p>
      <w:pPr>
        <w:pStyle w:val="TextBody"/>
        <w:rPr/>
      </w:pPr>
      <w:r>
        <w:rPr/>
        <w:t xml:space="preserve">Hapi tjetër është përgatitja e një projekti (plani) të rrjetit që ka burime të mjaftueshme për të realizuar aktivitetet e dëshiruara të kërkuara nga vlerësimi i kërkesës së adhshme.  Dimensionimi i rrjetit do të bazohet në rregullat standarte të projektimit inxhinierik. Rregullat inxhinierike, sidomos rregullat e planifikimit të rrjetit do të merren nga operatorët (p.sh. sa çifte (telash) të lira supozohet se ka ne rrjetin e shpërndarjes). Disa rregulla inxinierike,veçanërisht të lidhura me konfigurimin e elementëve të veçantë të pajisjeve mund të merren nga ofruesit e pajisjeve dhe mund të ndryshojnë midis kategorive të mjeteve. Elementët e rrjetit të aksesit (kabllot e aksesit, tubacionet, MDF-t) dhe njësitë e ndara të pajtimtarëve (RSU) përgjithësisht dimensionohen sipas trafikut të cilin ato supozohet se duhet të përballojnë. Trafiku nxirret për çdo shërbim nga kërkesa e shërbimit dhe shprehet në Mbps ose në numër minutash. Më pas ndaj çdo lloj trafiku aplikohet një normë “Ore Pik”, për të përcaktuar trafikun e shërbimit në një orë pik. </w:t>
      </w:r>
    </w:p>
    <w:p>
      <w:pPr>
        <w:pStyle w:val="Heading2"/>
        <w:widowControl w:val="false"/>
        <w:numPr>
          <w:ilvl w:val="2"/>
          <w:numId w:val="16"/>
        </w:numPr>
        <w:tabs>
          <w:tab w:val="clear" w:pos="720"/>
        </w:tabs>
        <w:ind w:left="480" w:hanging="480"/>
        <w:rPr/>
      </w:pPr>
      <w:bookmarkStart w:id="34" w:name="__RefHeading___Toc259710604"/>
      <w:bookmarkEnd w:id="34"/>
      <w:r>
        <w:rPr/>
        <w:t>Dimensionimi i rrjetit të aksesit</w:t>
      </w:r>
    </w:p>
    <w:p>
      <w:pPr>
        <w:pStyle w:val="TextBody"/>
        <w:rPr/>
      </w:pPr>
      <w:r>
        <w:rPr/>
        <w:t>Për dimensionimin e rrjetit të aksesit ne supozojme se rrjeti i aksesit është tërësisht i bazuar në bakër. Dimensionimi i rrjetit të aksesit do të kryhet në hapat e mëposhtëm:</w:t>
      </w:r>
    </w:p>
    <w:p>
      <w:pPr>
        <w:pStyle w:val="TextBody"/>
        <w:numPr>
          <w:ilvl w:val="0"/>
          <w:numId w:val="17"/>
        </w:numPr>
        <w:rPr/>
      </w:pPr>
      <w:r>
        <w:rPr/>
        <w:t xml:space="preserve">Hapi 1. Bazuar në informacionin e vendndodhjeve të MDF-ve dhe në numrin e pajtimtarëve të lidhur në secilën MDF ne do të mbledhim të dhëna nga Zyra e Statistikave të Shqipërisë (Instituti i Statistikave) që do të përfshijnë: dendësinë e popullsisë dhe llojet kryesore të ndërtesave (ne dallojmë tre lloje kryesore ndërtesash: blloqe apartamentesh ndërtesa me më shumë se 4 kate dhe jo më pak se 4 apartamente në çdo kat, zakonisht këto ndërtesa nuk lidhen me ndonjë ndërtese tjetër), shtëpi shumëkatëshe (mesatarisht 10-12 apartamente në të gjithë ndërtesën, e cila ka jo më shumë se 4 kate), dhe shtëpitë e veçuara.   </w:t>
      </w:r>
    </w:p>
    <w:p>
      <w:pPr>
        <w:pStyle w:val="TextBody"/>
        <w:numPr>
          <w:ilvl w:val="0"/>
          <w:numId w:val="21"/>
        </w:numPr>
        <w:rPr/>
      </w:pPr>
      <w:r>
        <w:rPr/>
        <w:t xml:space="preserve">Hapi 2 – Për çdo vendndodhje, do të alokohen kabinat e rrugëve (kabinat midis kabllove kryesorë dhe të shpërndarjes), dhe pika të shpërndarjes (shtylla/kuti midis kabllove shpërndarës dhe fundorë). Numri i kabinave të rrugës dhe pikave të shpërndarjes do të ketë një ndikim të madh në kostot finale të rrjetit të aksesit. Ne do të optimizojmë numrin e këtyre elementëve në mënyrë që të minimizojmë koston totale të rrjetit të aksesit. Më specifikisht, do të testohen raporte të ndryshme të kabinave të rrugës për MDF dhe shtyllave, kutive për kabina të rrugës në mënyrë që të gjendet kombinimi i elementëve që do të minimizojë kostot e rrjetit të aksesit.  </w:t>
      </w:r>
    </w:p>
    <w:p>
      <w:pPr>
        <w:pStyle w:val="TextBody"/>
        <w:numPr>
          <w:ilvl w:val="0"/>
          <w:numId w:val="21"/>
        </w:numPr>
        <w:rPr/>
      </w:pPr>
      <w:r>
        <w:rPr/>
        <w:t>Hapi 3. Do të llogaritet kapaciteti i nevojshëm i kabllove në tre segmentet e rrjetit (kryesor, i shpendarjes dhe fundori), kabinat e rrugës dhe pikave të shpërndrjes (DP-Distribution point). Kapaciteti i këtyre elementëve do të nxirret bazuar në numrin e pajtimtarëve të lidhur me MDF, raportet e agreguara të supozuara (numri i kabinave për MDF, numri i DP-ve për kabine) si edhe rezervat teknike dhe komerciale (mbikapacitet).</w:t>
      </w:r>
    </w:p>
    <w:p>
      <w:pPr>
        <w:pStyle w:val="TextBody"/>
        <w:numPr>
          <w:ilvl w:val="0"/>
          <w:numId w:val="21"/>
        </w:numPr>
        <w:rPr/>
      </w:pPr>
      <w:r>
        <w:rPr/>
        <w:t xml:space="preserve">Hapi 4. Do të llogaritet distanca mesatare midis dy pajtimtarëve, dy DP-ve ose dy kabineteve. Këto distanca mund të ndryshojnë në varësi të popullsisë dhe llojit të ndërtesave p.sh. distanca midis dy pajtimtarëve që jetojnë në shtëpi të veçuara në një zonë periferike do të jetë afërsisht e njëtë me gjerësinë e shtëpisë. Si rrjedhim, distanca mesatare midis dy DP-ve në të njëjtën MDF do të jetë e barabartë me gjerësinë e shtëpisë shumëzuar me numrin e shtëpive të lidhura me një DP dhe pjestuar me dy (duke supozuar se shtëpitë nga të dyja anët e një rruge janë të lidhuar me një DP). Bazuar në të dhëna kampion nga qytete të Shqipërisë ne do të vlerësojmë statistikat minimale të nevojshme për të vlerësuar distancën mesatare p.sh. gjerësine mesatare të shtëpive, gjerësinë mesatare të rrugëve, madhësinë mesatare të një apartamenti etj.     </w:t>
      </w:r>
    </w:p>
    <w:p>
      <w:pPr>
        <w:pStyle w:val="TextBody"/>
        <w:numPr>
          <w:ilvl w:val="0"/>
          <w:numId w:val="21"/>
        </w:numPr>
        <w:rPr/>
      </w:pPr>
      <w:r>
        <w:rPr/>
        <w:t xml:space="preserve">Hapi 5 – Dimensionimi i gjatësisë dhe kapaciteteve të kabllove dhe tubacioneve </w:t>
      </w:r>
    </w:p>
    <w:p>
      <w:pPr>
        <w:pStyle w:val="TextBody"/>
        <w:ind w:left="720" w:hanging="0"/>
        <w:rPr/>
      </w:pPr>
      <w:r>
        <w:rPr/>
        <w:t>Gjatësia e kabllove fundorë do të nxirret nga shumëzimi i gjatësisë mesatare të kabllit fundor me numrin e pajtimtarëve. Gjatësia mesatare e kabllit fundor do të llogaritet me formulën e mëposhtme:</w:t>
      </w:r>
    </w:p>
    <w:p>
      <w:pPr>
        <w:pStyle w:val="TextBody"/>
        <w:ind w:left="720" w:firstLine="72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s</m:t>
                  </m:r>
                </m:sub>
              </m:sSub>
            </m:den>
          </m:f>
        </m:oMath>
      </m:oMathPara>
    </w:p>
    <w:p>
      <w:pPr>
        <w:pStyle w:val="TextBody"/>
        <w:ind w:firstLine="720"/>
        <w:rPr/>
      </w:pPr>
      <w:r>
        <w:rPr/>
        <w:t>ku:</w:t>
      </w:r>
    </w:p>
    <w:p>
      <w:pPr>
        <w:pStyle w:val="TextBody"/>
        <w:ind w:left="720" w:firstLine="720"/>
        <w:rPr/>
      </w:pPr>
      <w:r>
        <w:rPr/>
        <w:t>n</w:t>
      </w:r>
      <w:r>
        <w:rPr>
          <w:vertAlign w:val="subscript"/>
        </w:rPr>
        <w:t>s</w:t>
      </w:r>
      <w:r>
        <w:rPr/>
        <w:t xml:space="preserve"> </w:t>
        <w:tab/>
        <w:t>një e katërta e numrit të pajtimtarëve në vendndodhje (lokalitet;</w:t>
      </w:r>
    </w:p>
    <w:p>
      <w:pPr>
        <w:pStyle w:val="TextBody"/>
        <w:ind w:left="720" w:firstLine="720"/>
        <w:rPr/>
      </w:pPr>
      <w:r>
        <w:rPr/>
        <w:t>d</w:t>
      </w:r>
      <w:r>
        <w:rPr>
          <w:vertAlign w:val="subscript"/>
        </w:rPr>
        <w:t>s</w:t>
      </w:r>
      <w:r>
        <w:rPr/>
        <w:t xml:space="preserve"> </w:t>
        <w:tab/>
        <w:t>Distanca mesatare midis pajtimtarëve.</w:t>
      </w:r>
    </w:p>
    <w:p>
      <w:pPr>
        <w:pStyle w:val="TextBody"/>
        <w:ind w:left="720" w:hanging="0"/>
        <w:rPr/>
      </w:pPr>
      <w:r>
        <w:rPr/>
        <w:t>Për gjysmën e pajtimtarëve distanca mesatare do të rregullohet për të marrë parasysh gjerësinë e rrugës (pasi DP ndodhet në një anë të rrugës).</w:t>
      </w:r>
    </w:p>
    <w:p>
      <w:pPr>
        <w:pStyle w:val="TextBody"/>
        <w:ind w:left="720" w:hanging="0"/>
        <w:rPr/>
      </w:pPr>
      <w:r>
        <w:rPr/>
        <w:t xml:space="preserve">Kapaciteti i një kablli fundor është gjithmonë i barabartë me dy çifte telash bakri.  </w:t>
      </w:r>
    </w:p>
    <w:p>
      <w:pPr>
        <w:pStyle w:val="TextBody"/>
        <w:ind w:left="720" w:hanging="0"/>
        <w:rPr/>
      </w:pPr>
      <w:r>
        <w:rPr/>
        <w:t>Gjatësia e kabllove të shpërndarjes do të nxirret nga shumëzimi i gjatësisë mësatare të një kablli në rrjetin e shpërndarjes me numrin e kabllove. Numri i kabllove në rrjetin e shpërndarjes është i njëjtë me numrin e DP-ve. Gjatësia mesatare e një kablli në rrjetin e shpërndarjes do të llogaritet me formulën e mëposhtëme:</w:t>
      </w:r>
    </w:p>
    <w:p>
      <w:pPr>
        <w:pStyle w:val="TextBody"/>
        <w:ind w:left="720" w:firstLine="72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d</m:t>
                  </m:r>
                </m:sub>
              </m:sSub>
            </m:den>
          </m:f>
        </m:oMath>
      </m:oMathPara>
    </w:p>
    <w:p>
      <w:pPr>
        <w:pStyle w:val="TextBody"/>
        <w:ind w:firstLine="720"/>
        <w:rPr/>
      </w:pPr>
      <w:r>
        <w:rPr/>
        <w:t>Ku:</w:t>
      </w:r>
    </w:p>
    <w:p>
      <w:pPr>
        <w:pStyle w:val="TextBody"/>
        <w:ind w:left="1440" w:hanging="0"/>
        <w:rPr/>
      </w:pPr>
      <w:r>
        <w:rPr/>
        <w:t>n</w:t>
      </w:r>
      <w:r>
        <w:rPr>
          <w:vertAlign w:val="subscript"/>
        </w:rPr>
        <w:t>d</w:t>
      </w:r>
      <w:r>
        <w:rPr/>
        <w:t xml:space="preserve"> </w:t>
        <w:tab/>
        <w:t>Numri i DP-ve për një rrugë tubacioni;</w:t>
      </w:r>
    </w:p>
    <w:p>
      <w:pPr>
        <w:pStyle w:val="TextBody"/>
        <w:ind w:left="2160" w:hanging="720"/>
        <w:rPr/>
      </w:pPr>
      <w:r>
        <w:rPr/>
        <w:t>d</w:t>
      </w:r>
      <w:r>
        <w:rPr>
          <w:vertAlign w:val="subscript"/>
        </w:rPr>
        <w:t>d</w:t>
      </w:r>
      <w:r>
        <w:rPr/>
        <w:t xml:space="preserve"> </w:t>
        <w:tab/>
        <w:t xml:space="preserve">Distanca mestare midis DP-ve. </w:t>
      </w:r>
    </w:p>
    <w:p>
      <w:pPr>
        <w:pStyle w:val="TextBody"/>
        <w:ind w:left="720" w:hanging="0"/>
        <w:rPr/>
      </w:pPr>
      <w:r>
        <w:rPr/>
        <w:t xml:space="preserve">Distanca mesatare midis DP-ve në formulë do të llogaritet si funksion i numrit të klientëve të lidhur me një DP dhe distancës mesatare të pajtimtarëve dhe do të ndryshojë midis llojeve të ndryshme të ndërtesave. Gjithashtu, distancat në vijë të drejtë do të rregullohen më tej për të marrë parasysh parregullsitë dhe kthesat. Faktori i rregullimit do të llogaritet bazuar në të dhëna kampione.   </w:t>
      </w:r>
    </w:p>
    <w:p>
      <w:pPr>
        <w:pStyle w:val="TextBody"/>
        <w:ind w:left="720" w:hanging="0"/>
        <w:rPr/>
      </w:pPr>
      <w:r>
        <w:rPr/>
        <w:t xml:space="preserve">Kapaciteti i kabllove në rrjetin e shpërndarjes do të nxirret duke pjestuar kapacitetin total të kërkuar (nevojshëm) në vend-ndodhje (numri i pajtimtarëve i rregulluar për rezervat teknike dhe komerciale) me numrin e lidhjeve në rrjetin e shpërndarjes (lidhja e kabinetit të rrugës me DP)  </w:t>
      </w:r>
    </w:p>
    <w:p>
      <w:pPr>
        <w:pStyle w:val="TextBody"/>
        <w:ind w:left="720" w:hanging="0"/>
        <w:rPr/>
      </w:pPr>
      <w:r>
        <w:rPr/>
        <w:t xml:space="preserve">Gjatësia e tubacioneve të rrjetit të shpërndarjes do të nxirret si numri i DP-ve shumëzuar me distancën mesatare midis DP-ve. </w:t>
      </w:r>
    </w:p>
    <w:p>
      <w:pPr>
        <w:pStyle w:val="TextBody"/>
        <w:ind w:left="720" w:hanging="0"/>
        <w:rPr/>
      </w:pPr>
      <w:r>
        <w:rPr/>
        <w:t xml:space="preserve">Kapaciteti tubacioneve (numri i birave (bores) në një tubacion) në rrjetin e shpërndarjes do të nxirret bazuar në numrin e birave të nevojshme për të vendosur kabllot e rrjetit të shpërndarjes të nxjerrë në hapin e mëparshëm. </w:t>
      </w:r>
    </w:p>
    <w:p>
      <w:pPr>
        <w:pStyle w:val="TextBody"/>
        <w:ind w:left="720" w:hanging="0"/>
        <w:rPr/>
      </w:pPr>
      <w:r>
        <w:rPr/>
        <w:t xml:space="preserve">Gjatësia e kabllove kryesorë do të nxirret duke shumëzuar gjatësinë mesatare të kabllove në rrjetin kryesor me numrin e kabllove në rrjetin kryesor.  </w:t>
      </w:r>
    </w:p>
    <w:p>
      <w:pPr>
        <w:pStyle w:val="TextBody"/>
        <w:ind w:left="720" w:hanging="0"/>
        <w:rPr>
          <w:highlight w:val="green"/>
        </w:rPr>
      </w:pPr>
      <w:r>
        <w:rPr/>
        <w:t>Numri i kabllove në rrjetin kryesor është i barabartë me numrin e kabinave të rrugës. Gjatësia mesatare e kabllit në rrjetin kryesor do të llogaritet duke përdorur formulën e mëposhtëme:</w:t>
      </w:r>
    </w:p>
    <w:p>
      <w:pPr>
        <w:pStyle w:val="TextBody"/>
        <w:ind w:left="720" w:firstLine="720"/>
        <w:rPr>
          <w:highlight w:val="green"/>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oMath>
      </m:oMathPara>
    </w:p>
    <w:p>
      <w:pPr>
        <w:pStyle w:val="TextBody"/>
        <w:ind w:firstLine="720"/>
        <w:rPr/>
      </w:pPr>
      <w:r>
        <w:rPr/>
        <w:t>Ku:</w:t>
      </w:r>
    </w:p>
    <w:p>
      <w:pPr>
        <w:pStyle w:val="TextBody"/>
        <w:ind w:left="1440" w:hanging="0"/>
        <w:rPr/>
      </w:pPr>
      <w:r>
        <w:rPr/>
        <w:t>n</w:t>
      </w:r>
      <w:r>
        <w:rPr>
          <w:vertAlign w:val="subscript"/>
        </w:rPr>
        <w:t>m</w:t>
      </w:r>
      <w:r>
        <w:rPr/>
        <w:t xml:space="preserve"> </w:t>
        <w:tab/>
        <w:t>Numri i kabinave të rrugës për një tubacion në rrjetin kryesor;</w:t>
      </w:r>
    </w:p>
    <w:p>
      <w:pPr>
        <w:pStyle w:val="TextBody"/>
        <w:ind w:left="1440" w:hanging="0"/>
        <w:rPr>
          <w:lang w:val="it-IT"/>
        </w:rPr>
      </w:pPr>
      <w:r>
        <w:rPr>
          <w:lang w:val="it-IT"/>
        </w:rPr>
        <w:t>d</w:t>
      </w:r>
      <w:r>
        <w:rPr>
          <w:vertAlign w:val="subscript"/>
          <w:lang w:val="it-IT"/>
        </w:rPr>
        <w:t>m</w:t>
      </w:r>
      <w:r>
        <w:rPr>
          <w:lang w:val="it-IT"/>
        </w:rPr>
        <w:t xml:space="preserve"> </w:t>
        <w:tab/>
        <w:t>Distanca mesatare midis kabinave të rrugës.</w:t>
      </w:r>
    </w:p>
    <w:p>
      <w:pPr>
        <w:pStyle w:val="TextBody"/>
        <w:ind w:left="720" w:hanging="0"/>
        <w:rPr/>
      </w:pPr>
      <w:r>
        <w:rPr>
          <w:lang w:val="it-IT"/>
        </w:rPr>
        <w:t xml:space="preserve">Distanca mesatare midis kabinave të rrugës do të llogaritet si funksion i numrit të DP-ve të lidhur me një kabinë dhe distancës mesatare midis DP-ve dhe do të ndryshojë midis llojeve të ndryshme të ndërtesave. Gjithashtu, distancat në vijë të drejtë do të rregullohen më tej për të marrë parasysh parregullsitë dhe kthesat. </w:t>
      </w:r>
      <w:r>
        <w:rPr/>
        <w:t xml:space="preserve">Faktori i rregullimit do të llogaritet bazuar në të dhëna kampione.   </w:t>
      </w:r>
    </w:p>
    <w:p>
      <w:pPr>
        <w:pStyle w:val="TextBody"/>
        <w:ind w:left="720" w:hanging="0"/>
        <w:rPr/>
      </w:pPr>
      <w:r>
        <w:rPr/>
        <w:t xml:space="preserve">Kapaciteti i kabllove në rrjetin kryesor do të nxirret duke pjestuar kapacitetin total të nevojshëm (numri i pajtimtarëve i rregulluar për rezervat teknike dhe komerciale) me numrin e lidhjeve në rrjetin kryesor (lidhja MDF me kabinetin e rrugës)  </w:t>
      </w:r>
    </w:p>
    <w:p>
      <w:pPr>
        <w:pStyle w:val="TextBody"/>
        <w:ind w:left="720" w:hanging="0"/>
        <w:rPr/>
      </w:pPr>
      <w:r>
        <w:rPr/>
        <w:t xml:space="preserve">Gjatësia e tubacioneve në rrjetin kryesor do të nxirret nga shumëzimi i numrit të kabineteve të rrugës me distancën mesatare midis tyre. </w:t>
      </w:r>
    </w:p>
    <w:p>
      <w:pPr>
        <w:pStyle w:val="TextBody"/>
        <w:ind w:left="720" w:hanging="0"/>
        <w:rPr/>
      </w:pPr>
      <w:r>
        <w:rPr/>
        <w:t xml:space="preserve">Kapaciteti tubacioneve (numri i birave në një tubacion) në rrjetin kryesor do të nxirret bazuar në numrin e birave të nevojshme për të vendosur kabllot e rrjetit kryesor të nxjerrë në hapin e mëparshëm. </w:t>
      </w:r>
    </w:p>
    <w:p>
      <w:pPr>
        <w:pStyle w:val="TextBody"/>
        <w:rPr/>
      </w:pPr>
      <w:r>
        <w:rPr/>
      </w:r>
    </w:p>
    <w:p>
      <w:pPr>
        <w:pStyle w:val="Heading2"/>
        <w:widowControl w:val="false"/>
        <w:numPr>
          <w:ilvl w:val="2"/>
          <w:numId w:val="16"/>
        </w:numPr>
        <w:tabs>
          <w:tab w:val="clear" w:pos="720"/>
        </w:tabs>
        <w:ind w:left="480" w:hanging="480"/>
        <w:rPr>
          <w:lang w:val="it-IT"/>
        </w:rPr>
      </w:pPr>
      <w:bookmarkStart w:id="35" w:name="__RefHeading___Toc259710605"/>
      <w:bookmarkEnd w:id="35"/>
      <w:r>
        <w:rPr>
          <w:lang w:val="it-IT"/>
        </w:rPr>
        <w:t>Dimensionimi i rrjetit të komutimit</w:t>
      </w:r>
    </w:p>
    <w:p>
      <w:pPr>
        <w:pStyle w:val="TextBody"/>
        <w:rPr/>
      </w:pPr>
      <w:r>
        <w:rPr/>
        <w:t xml:space="preserve">Dimensionimi i rrjetit të komutimit ka si qëllim përcaktimin e numrit dhe kapacitetit total të njësive hostuese dhe remote, ku kapaciteti i përgjithshsëm i hosteve shprehet me numrin e portave në këto hoste.  </w:t>
      </w:r>
    </w:p>
    <w:p>
      <w:pPr>
        <w:pStyle w:val="TextBody"/>
        <w:rPr/>
      </w:pPr>
      <w:r>
        <w:rPr/>
        <w:t xml:space="preserve">Duhet të vihet re se përgjithësisht, rrjeti i komutimit përbëhet nga tre nivele: niveli i njësive të pajtimtarëve, niveli i centraleve lokalë dhe niveli i centraleve tranzit. Për këtë arsye, dimensionimi i rrjetit të komutimit kryhet në tre hapa: </w:t>
      </w:r>
    </w:p>
    <w:p>
      <w:pPr>
        <w:pStyle w:val="TextBody"/>
        <w:rPr/>
      </w:pPr>
      <w:r>
        <w:rPr/>
        <w:t>1. Përcaktimi i kapacitetit të përgjithshëm të njësive të pajtimtarëve</w:t>
      </w:r>
    </w:p>
    <w:p>
      <w:pPr>
        <w:pStyle w:val="TextBody"/>
        <w:rPr/>
      </w:pPr>
      <w:r>
        <w:rPr/>
        <w:t>Hapi i parë është përcaktimi i i kapacitetit të përgjithshëm të njësive të pajtimtarëve. Kapaciteti i përgjithshëm i një njësie të pajtimtarëve përcaktohet nga numri i moduleve të pajtimtarit, ku modulet e pajtimtarit janë njësi funksionale që sigurojnë akses për pajtimtarët (nëpërmjet kartave të pajtimtarëve) nga njëra anë dhe akses në hosts komutuese (nëpërmjet portave 2Mbps) nga ana tjetër. Një njësi pajtimtari mund të përbëhet nga një ose më shumë module të pajtimtarit. Numri i moduleve te pajtimtarit është specifik për çdo  ofrues të pajisjeve të komutimit dhe varet nga numri i linjave të pajtimtarëve dhe trafiku nominal për orë të ngarkuar (BHT) për pajtimtar. Në këtë numër, do të zhvillohen modelet specifik inxhinierik me qëllim përcaktimin e numrit të moduleve për çdo vendndodhje. Inputi për modelet inxhinierikë do të jetë numri i linjave të pajtimtarëve dhe BHT nominale për pajtimtar.</w:t>
      </w:r>
    </w:p>
    <w:p>
      <w:pPr>
        <w:pStyle w:val="TextBody"/>
        <w:rPr/>
      </w:pPr>
      <w:r>
        <w:rPr/>
        <w:t>2. Përcaktimi i kapacitetit të përgjithshëm të centraleve lokale</w:t>
      </w:r>
    </w:p>
    <w:p>
      <w:pPr>
        <w:pStyle w:val="TextBody"/>
        <w:rPr/>
      </w:pPr>
      <w:r>
        <w:rPr/>
        <w:t xml:space="preserve">Hap i dytë është përcaktimi i numrit të portave në centrale. Në përgjithësi ka dy lloje të portave në central: porta 2Mbps të drejtuara tek njësitë e pajtimtarit dhe porta 2 Mbps të drejtuara në centrale të tjera. Të dy llojet e portave 2Mbps janë funksionalisht të njëjta (apo pothuajse të njëjta), por diferenca qëndron në mënyrën e llogaritjes së volumit të tyre. </w:t>
      </w:r>
    </w:p>
    <w:p>
      <w:pPr>
        <w:pStyle w:val="TextBody"/>
        <w:rPr/>
      </w:pPr>
      <w:r>
        <w:rPr/>
        <w:t xml:space="preserve">Numri i portave 2 Mbps të drejtuara për tek njësitë e pajtimtarit është i njëjtë më numrin e portave 2Mbps në njësitë e pajtimtarit. Meqënëse çdo modul pajtimtari ka të njëjtin numër të portave 2Mbps, numri i portave 2 Mbps në njësitë e pajtimtarit nund të nxirret lehtë bazuar në numrin e moduleve të pajtimtarit. </w:t>
      </w:r>
    </w:p>
    <w:p>
      <w:pPr>
        <w:pStyle w:val="TextBody"/>
        <w:rPr/>
      </w:pPr>
      <w:r>
        <w:rPr/>
        <w:t xml:space="preserve">Numri i portave të drejtuara në centralet e tjera përcaktohet nga trafiku total në orët me ngarkesë (BHE) që drejtohet drejt atyre centraleve.  BHE e portave të një centrali  lokal është e barabartë me trafikun total në portat e pajtimtarëve i ponderuar me gjatësitë e rrugëve (referuar si faktorë rrugëzimi). Faktori i rrugëzimit është një numër mesatar i centraleve lokalë të përfshirë në lidhje. Numri i portave llogaritet në bazë të Modelit të Parë Erlang (First Erlang Model - FEM). FEM është një instrument statistikor që përkthen kërkesën për trafik në numrin e nevojshëm të kanaleve duke supozuar një nivel të dhënë probabiliteti të konxhesionit (mbipopullim). Një qark 2Mbps ka 31 kanale trafiku dhe një  kanal sinkronizimi (sinjalizimi). Për shembull me 1% probabilitet konxhesioni mund të llogaritet se trafiku maksimal për një qark 2Mbps është 21 Erlangs. </w:t>
      </w:r>
    </w:p>
    <w:p>
      <w:pPr>
        <w:pStyle w:val="TextBody"/>
        <w:rPr/>
      </w:pPr>
      <w:r>
        <w:rPr/>
        <w:t>Numri i nevojshëm i centraleve lokalë llogaritet si raporti i numrit total të portave me numrin maksimal të portave për central.</w:t>
      </w:r>
    </w:p>
    <w:p>
      <w:pPr>
        <w:pStyle w:val="TextBody"/>
        <w:rPr/>
      </w:pPr>
      <w:r>
        <w:rPr/>
        <w:t>3. Përcaktimi i kapacitetit të përgjithshëm i centraleve tranzit</w:t>
      </w:r>
    </w:p>
    <w:p>
      <w:pPr>
        <w:pStyle w:val="TextBody"/>
        <w:rPr/>
      </w:pPr>
      <w:r>
        <w:rPr/>
        <w:t>Sic u diskuta më sipër, elementi kryesor në llogaritjen e portave 2Mbps të drejtuara për në centralet e tjera është fluksi i trafikut midis centraleve në një orë të ngarkuar. Portat ne centralet tranzit janë vetëm porta të drejtuara për në centralet e tjera (d.m.th. në centralet lokalë, centralet tranzit dhe rrjetet e tjerë). Ne supozojmë se të gjitha centralet tranzit janë:</w:t>
      </w:r>
    </w:p>
    <w:p>
      <w:pPr>
        <w:pStyle w:val="TextBody"/>
        <w:numPr>
          <w:ilvl w:val="0"/>
          <w:numId w:val="5"/>
        </w:numPr>
        <w:rPr>
          <w:rFonts w:cs="Arial"/>
          <w:lang w:val="nl-NL"/>
        </w:rPr>
      </w:pPr>
      <w:r>
        <w:rPr>
          <w:rFonts w:cs="Arial"/>
          <w:lang w:val="nl-NL"/>
        </w:rPr>
        <w:t>Te lidhur direkt me të paktin një central lokal;</w:t>
      </w:r>
    </w:p>
    <w:p>
      <w:pPr>
        <w:pStyle w:val="TextBody"/>
        <w:numPr>
          <w:ilvl w:val="0"/>
          <w:numId w:val="5"/>
        </w:numPr>
        <w:rPr>
          <w:rFonts w:cs="Arial"/>
          <w:lang w:val="sv-SE"/>
        </w:rPr>
      </w:pPr>
      <w:r>
        <w:rPr>
          <w:rFonts w:cs="Arial"/>
          <w:lang w:val="sv-SE"/>
        </w:rPr>
        <w:t>Të lidhur direkt me njëri tjetrin;</w:t>
      </w:r>
    </w:p>
    <w:p>
      <w:pPr>
        <w:pStyle w:val="TextBody"/>
        <w:numPr>
          <w:ilvl w:val="0"/>
          <w:numId w:val="5"/>
        </w:numPr>
        <w:rPr>
          <w:rFonts w:cs="Arial"/>
        </w:rPr>
      </w:pPr>
      <w:r>
        <w:rPr>
          <w:rFonts w:cs="Arial"/>
        </w:rPr>
        <w:t xml:space="preserve">Të lidhur </w:t>
      </w:r>
      <w:r>
        <w:rPr>
          <w:rFonts w:cs="Arial"/>
          <w:lang w:val="nl-NL"/>
        </w:rPr>
        <w:t>direkt</w:t>
      </w:r>
      <w:r>
        <w:rPr>
          <w:rFonts w:cs="Arial"/>
        </w:rPr>
        <w:t xml:space="preserve"> me secilin operator celular;</w:t>
      </w:r>
    </w:p>
    <w:p>
      <w:pPr>
        <w:pStyle w:val="TextBody"/>
        <w:numPr>
          <w:ilvl w:val="0"/>
          <w:numId w:val="5"/>
        </w:numPr>
        <w:rPr>
          <w:rFonts w:cs="Arial"/>
          <w:lang w:val="sv-SE"/>
        </w:rPr>
      </w:pPr>
      <w:r>
        <w:rPr>
          <w:rFonts w:cs="Arial"/>
          <w:lang w:val="sv-SE"/>
        </w:rPr>
        <w:t>Të lidhur direkt me centralin ndëkombëtar.</w:t>
      </w:r>
    </w:p>
    <w:p>
      <w:pPr>
        <w:pStyle w:val="TextBody"/>
        <w:rPr/>
      </w:pPr>
      <w:r>
        <w:rPr>
          <w:lang w:val="sv-SE"/>
        </w:rPr>
        <w:t xml:space="preserve">Në mënyrë të ngjashme me centralet lokalë, numri i portave të drejtuara në centralet e tjerë përcaktohet nga BHE që drejtohet për në ato centrale. BHE në portat e një centrali tranzit është e barabartë me trafikun total në kufijtë e rrjetit d.m.th. në portat e pajtimtarëve apo në pikat e interkonekionit (POI) me operatorët e tjerë, të ponderuara me gjatësinë e rrugës (referuar si faktorë rrugëzimi). </w:t>
      </w:r>
      <w:r>
        <w:rPr/>
        <w:t xml:space="preserve">Faktori i rrugëzimit është një numër mesatar i centraleve tranzit të përfshirë në lidhje. </w:t>
      </w:r>
    </w:p>
    <w:p>
      <w:pPr>
        <w:pStyle w:val="TextBody"/>
        <w:rPr/>
      </w:pPr>
      <w:r>
        <w:rPr/>
        <w:t>Numri i nevojshëm i centraleve tranzit llogaritetet si raporti i numrit total të portave me numrin maksimal të portave për central.</w:t>
      </w:r>
    </w:p>
    <w:p>
      <w:pPr>
        <w:pStyle w:val="TextBody"/>
        <w:rPr/>
      </w:pPr>
      <w:r>
        <w:rPr/>
        <w:t>Në përgjithësi, njësitë remote dhe centralet lokale do lidhen në unaza në mënyrë që te sigurojnë fleksibilitet. Strukturat me unaza përdoren për të lidhur njësitë remote me njësi të tjera remote (RSU), njësitë remote me centralet lokale, centralet lokale me centrale të tjerë lokalë dhe për të lidhur centralet lokalë me centralet tranzit dhe centralet tranzit me centrale të tjerë tranzit.</w:t>
      </w:r>
    </w:p>
    <w:p>
      <w:pPr>
        <w:pStyle w:val="TextBody"/>
        <w:rPr/>
      </w:pPr>
      <w:r>
        <w:rPr/>
        <w:t xml:space="preserve">Unazat sigurojnë fleksibilitet – nëse faktorët e kapacitetit janë përcaktuar mirë, atëherë çdo link (apo ‘hop’ midis nyjeve”) ka të paktën dyfishin e kapacitetit total të unazës, dhe trafiku total mund të rrugëzohet rreth një unaze në drejtimin e kundërt. </w:t>
      </w:r>
    </w:p>
    <w:p>
      <w:pPr>
        <w:pStyle w:val="TextBody"/>
        <w:rPr/>
      </w:pPr>
      <w:r>
        <w:rPr/>
        <w:t xml:space="preserve">Mund të kryhen lidhje (meshing) shtesë të nyjeve - kjo mundëson kapacitet midis ambienteve për të plotësuar unazat, duke i dhëne më shumë fleksibilitet ndaj këputjes së kabllove. Kjo mund të prezantohet zakonisht në linjat ndër-tranzit të rrjetit bazë (core). </w:t>
      </w:r>
    </w:p>
    <w:p>
      <w:pPr>
        <w:pStyle w:val="TextBody"/>
        <w:rPr/>
      </w:pPr>
      <w:r>
        <w:rPr/>
      </w:r>
    </w:p>
    <w:p>
      <w:pPr>
        <w:pStyle w:val="Heading2"/>
        <w:widowControl w:val="false"/>
        <w:rPr/>
      </w:pPr>
      <w:r>
        <w:rPr/>
      </w:r>
    </w:p>
    <w:p>
      <w:pPr>
        <w:pStyle w:val="Heading2"/>
        <w:widowControl w:val="false"/>
        <w:numPr>
          <w:ilvl w:val="2"/>
          <w:numId w:val="16"/>
        </w:numPr>
        <w:tabs>
          <w:tab w:val="clear" w:pos="720"/>
        </w:tabs>
        <w:ind w:left="480" w:hanging="480"/>
        <w:rPr>
          <w:lang w:val="it-IT"/>
        </w:rPr>
      </w:pPr>
      <w:bookmarkStart w:id="36" w:name="__RefHeading___Toc259710606"/>
      <w:bookmarkEnd w:id="36"/>
      <w:r>
        <w:rPr>
          <w:lang w:val="it-IT"/>
        </w:rPr>
        <w:t>Dimensionimi i rrjetit të transmetimit</w:t>
      </w:r>
    </w:p>
    <w:p>
      <w:pPr>
        <w:pStyle w:val="TextBody"/>
        <w:rPr/>
      </w:pPr>
      <w:r>
        <w:rPr/>
        <w:t xml:space="preserve">Dimensionimi i rrjetit të transmetimit ka për qëllim të përcaktojë numrin e multipleksarve dhe konfigurimin e tyre. Konfigurimi i  multipleksarve përbëhet nga: mënyra e transferimit (STM-1, STM-4 apo STM-16), numri i ndërfaqeve optikë dhe numri i kartave </w:t>
      </w:r>
      <w:r>
        <w:rPr>
          <w:highlight w:val="yellow"/>
        </w:rPr>
        <w:t>tributary</w:t>
      </w:r>
      <w:r>
        <w:rPr/>
        <w:t xml:space="preserve"> </w:t>
      </w:r>
    </w:p>
    <w:p>
      <w:pPr>
        <w:pStyle w:val="TextBody"/>
        <w:rPr/>
      </w:pPr>
      <w:r>
        <w:rPr/>
        <w:t>Duhet të përmendet se rrjeti i transmetimit zakonsisht përbëhet nga 3 nivele:</w:t>
      </w:r>
    </w:p>
    <w:p>
      <w:pPr>
        <w:pStyle w:val="TextBody"/>
        <w:numPr>
          <w:ilvl w:val="0"/>
          <w:numId w:val="5"/>
        </w:numPr>
        <w:rPr>
          <w:rFonts w:cs="Arial"/>
        </w:rPr>
      </w:pPr>
      <w:r>
        <w:rPr>
          <w:rFonts w:cs="Arial"/>
        </w:rPr>
        <w:t>Niveli më i ulët që lidh RSU me centralin;</w:t>
      </w:r>
    </w:p>
    <w:p>
      <w:pPr>
        <w:pStyle w:val="TextBody"/>
        <w:numPr>
          <w:ilvl w:val="0"/>
          <w:numId w:val="5"/>
        </w:numPr>
        <w:rPr>
          <w:rFonts w:cs="Arial"/>
        </w:rPr>
      </w:pPr>
      <w:r>
        <w:rPr>
          <w:rFonts w:cs="Arial"/>
        </w:rPr>
        <w:t>Niveli rajonal që lidh centralet lokalë me centralet tranzit;</w:t>
      </w:r>
    </w:p>
    <w:p>
      <w:pPr>
        <w:pStyle w:val="TextBody"/>
        <w:numPr>
          <w:ilvl w:val="0"/>
          <w:numId w:val="5"/>
        </w:numPr>
        <w:rPr>
          <w:rFonts w:cs="Arial"/>
        </w:rPr>
      </w:pPr>
      <w:r>
        <w:rPr>
          <w:rFonts w:cs="Arial"/>
        </w:rPr>
        <w:t>Niveli ndër-rajonal që lidh centralet tranzit me njëri tjetrin.</w:t>
      </w:r>
    </w:p>
    <w:p>
      <w:pPr>
        <w:pStyle w:val="TextBody"/>
        <w:rPr/>
      </w:pPr>
      <w:r>
        <w:rPr/>
        <w:t xml:space="preserve">Për këtë arsye, dimensionimi i rrjetit të transmetimit kryhet në tre hapa: </w:t>
      </w:r>
    </w:p>
    <w:p>
      <w:pPr>
        <w:pStyle w:val="TextBody"/>
        <w:rPr>
          <w:lang w:val="it-IT"/>
        </w:rPr>
      </w:pPr>
      <w:r>
        <w:rPr>
          <w:lang w:val="it-IT"/>
        </w:rPr>
        <w:t>1. Dimensionimi i nivelit më të ulët</w:t>
      </w:r>
    </w:p>
    <w:p>
      <w:pPr>
        <w:pStyle w:val="TextBody"/>
        <w:rPr/>
      </w:pPr>
      <w:r>
        <w:rPr>
          <w:lang w:val="it-IT"/>
        </w:rPr>
        <w:t xml:space="preserve">Hapi i parë në dimensionimin e nivelit më të ulët është përcaktimi i numrit të qarqeve 2Mbps që përfundojnë në çdo njësi remote. Ky numër është shuma e qarqeve për zë,të dhëna dhe linja me qera 2Mbps. </w:t>
      </w:r>
    </w:p>
    <w:p>
      <w:pPr>
        <w:pStyle w:val="TextBody"/>
        <w:rPr/>
      </w:pPr>
      <w:r>
        <w:rPr>
          <w:lang w:val="it-IT"/>
        </w:rPr>
        <w:t xml:space="preserve">Hap i dytë në dimensionimin e nivelit më të ulët është caktimi i mënyrës së transferimit në çdo njësi remote. Kjo kryhet për numrin total të qarqeve 2Mbps që përfundojnë në njësitë remote.  </w:t>
      </w:r>
    </w:p>
    <w:p>
      <w:pPr>
        <w:pStyle w:val="TextBody"/>
        <w:rPr/>
      </w:pPr>
      <w:r>
        <w:rPr>
          <w:lang w:val="it-IT"/>
        </w:rPr>
        <w:t xml:space="preserve">Hapi i tretë në dimensionimin e nivelit më të ulët është përcaktimi i numrit të multipleksarve që ndodhen në hostet për të mbledhur qarqet 2Mbps nga njësite remote. Duke supoozuar se të gjitha qarqet 2Mbps në nivelin më të ulëtë, nga njëra anë përfundojnë në njësinë remotë dhe ana tjetër në host, numri i portave 2Mbps në host është i barabartë me numrin e portave 2Mbps në njëtsitë remote. Numri i multiplkserave do të llogaritet në mënyrë të ndarë për STM-1, STM-4 dhe STM-16 duke pjestuar shumën e portave korresponduese 2Mbps në njësitë remote me kapcitetin maksimal të një multipleksi.  </w:t>
      </w:r>
    </w:p>
    <w:p>
      <w:pPr>
        <w:pStyle w:val="TextBody"/>
        <w:rPr/>
      </w:pPr>
      <w:r>
        <w:rPr>
          <w:lang w:val="it-IT"/>
        </w:rPr>
        <w:t>Hapi i katërt në dimensionimin e nivelit më të ulët është përcaktimi i numrit të kartave tributary, që është numri i qarqeve 2Mbps pjestuar me kapacitetin e një karte tributary (d.m.th. 32 qarqe 2Mbps)</w:t>
      </w:r>
    </w:p>
    <w:p>
      <w:pPr>
        <w:pStyle w:val="TextBody"/>
        <w:rPr/>
      </w:pPr>
      <w:r>
        <w:rPr/>
        <w:t>2. Dimensionimi i nivelit rajonal</w:t>
      </w:r>
    </w:p>
    <w:p>
      <w:pPr>
        <w:pStyle w:val="TextBody"/>
        <w:rPr/>
      </w:pPr>
      <w:r>
        <w:rPr/>
        <w:t xml:space="preserve">Hapi i parë në dimensionimin e nivelit rajonal është përcaktimi i numrit të qarqeve 2Mbps në këtë nivel. Numri total i qarqeve 2Mbps  është i barabartë me shumën e qarqeve zanore 2Mbps, dhe qarqeve 2Mbps narrow-band dhe broad-band të linjave me qera. Supozohet se rrjeti i të dhënave nuk përdor (ndan) SDH si platformë transmetimi  (përveç portave ADSL në nivelin më të ulët) dhe për këtë arsye nuk ka qarqe të të dhënave në nivelin rajonal. </w:t>
      </w:r>
    </w:p>
    <w:p>
      <w:pPr>
        <w:pStyle w:val="TextBody"/>
        <w:rPr/>
      </w:pPr>
      <w:r>
        <w:rPr/>
        <w:t xml:space="preserve">Numri i nevojshëm i multipleksarve të transmetimit dhe nyjeve të transferimit do të vlersohet në bazë të llogaritjeve të numrit të qarqeve 2Mbps. </w:t>
      </w:r>
    </w:p>
    <w:p>
      <w:pPr>
        <w:pStyle w:val="TextBody"/>
        <w:rPr/>
      </w:pPr>
      <w:r>
        <w:rPr/>
        <w:t>3. Dimensionimi i nivelit ndër-rajonal</w:t>
      </w:r>
    </w:p>
    <w:p>
      <w:pPr>
        <w:pStyle w:val="TextBody"/>
        <w:rPr/>
      </w:pPr>
      <w:r>
        <w:rPr/>
        <w:t xml:space="preserve">Për të dimensionuar nivelin ndër-rajonal fillimisht ne duhet të përcaktojmë numrin e qarqeve 2Mbps në këtë nivel. Numri total i qarqeve 2Mbps është i barabartë me shumën e qarqeve zanore 2Mbps, dhe qarqeve 2Mbps narrow-band dhe broad-band të linjave me qera. Supozohet se rrjeti i të dhënave nuk përdor (ndan) SDH si platformë transmetimi  (përveç portave ADSL në nivelin më të ulët) dhepër këtë arsye nuk ka qarqe të të dhënave në nivelin ndër-rajonal. </w:t>
      </w:r>
    </w:p>
    <w:p>
      <w:pPr>
        <w:pStyle w:val="TextBody"/>
        <w:rPr>
          <w:b/>
          <w:b/>
          <w:bCs/>
        </w:rPr>
      </w:pPr>
      <w:r>
        <w:rPr>
          <w:b/>
          <w:bCs/>
        </w:rPr>
      </w:r>
    </w:p>
    <w:p>
      <w:pPr>
        <w:pStyle w:val="Heading2"/>
        <w:widowControl w:val="false"/>
        <w:rPr>
          <w:b w:val="false"/>
          <w:b w:val="false"/>
          <w:bCs/>
        </w:rPr>
      </w:pPr>
      <w:r>
        <w:rPr>
          <w:b w:val="false"/>
          <w:bCs/>
        </w:rPr>
      </w:r>
    </w:p>
    <w:p>
      <w:pPr>
        <w:pStyle w:val="Heading2"/>
        <w:widowControl w:val="false"/>
        <w:numPr>
          <w:ilvl w:val="2"/>
          <w:numId w:val="16"/>
        </w:numPr>
        <w:tabs>
          <w:tab w:val="clear" w:pos="720"/>
        </w:tabs>
        <w:ind w:left="480" w:hanging="480"/>
        <w:rPr/>
      </w:pPr>
      <w:bookmarkStart w:id="37" w:name="__RefHeading___Toc259710607"/>
      <w:bookmarkEnd w:id="37"/>
      <w:r>
        <w:rPr/>
        <w:t>Dimensionimi i rrjetit kabllor</w:t>
      </w:r>
    </w:p>
    <w:p>
      <w:pPr>
        <w:pStyle w:val="TextBody"/>
        <w:rPr/>
      </w:pPr>
      <w:r>
        <w:rPr/>
        <w:t xml:space="preserve">Dimensionimi i kabllove ka për qëllim përcaktimin e gjatësisë së kabllove për lloje të ndryshme terreni (p.sh. urban dhe rural) dhe përgjithësisht kryhet në dy faza korresponduese: </w:t>
      </w:r>
    </w:p>
    <w:p>
      <w:pPr>
        <w:pStyle w:val="TextBody"/>
        <w:rPr/>
      </w:pPr>
      <w:r>
        <w:rPr/>
        <w:t>1. Përcaktimi i gjatësisë së kabllove</w:t>
      </w:r>
    </w:p>
    <w:p>
      <w:pPr>
        <w:pStyle w:val="TextBody"/>
        <w:rPr/>
      </w:pPr>
      <w:r>
        <w:rPr/>
        <w:t xml:space="preserve">Në hapin e parë të gjitha nyjet e komutimit do të agregohen sipas vendndodhjes së tyre (qytet apo fshat sipas përcaktimit administrativ) </w:t>
      </w:r>
    </w:p>
    <w:p>
      <w:pPr>
        <w:pStyle w:val="TextBody"/>
        <w:rPr/>
      </w:pPr>
      <w:r>
        <w:rPr/>
        <w:t xml:space="preserve">Në hapin e dytë çdo vendndodhjeje do ti caktohen koordinatat gjeografike. Bazuar ne koordinatat gjeografike, do të llogariten distancat midis të gjitha vendndodhjeve brenda të njëjtit grup. Distancat midis vendndodhjeve do të llogariten me formulën:  </w:t>
      </w:r>
    </w:p>
    <w:p>
      <w:pPr>
        <w:pStyle w:val="TextBody"/>
        <w:rPr>
          <w:rFonts w:cs="Arial"/>
          <w:sz w:val="20"/>
        </w:rPr>
      </w:pPr>
      <w:r>
        <w:rPr>
          <w:rFonts w:cs="Arial"/>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e>
                  </m:d>
                </m:e>
                <m:sup>
                  <m:r>
                    <w:rPr>
                      <w:rFonts w:ascii="Cambria Math" w:hAnsi="Cambria Math"/>
                    </w:rPr>
                    <m:t xml:space="preserve">2</m:t>
                  </m:r>
                </m:sup>
              </m:sSup>
            </m:e>
          </m:rad>
        </m:oMath>
      </m:oMathPara>
    </w:p>
    <w:p>
      <w:pPr>
        <w:pStyle w:val="TextBody"/>
        <w:rPr>
          <w:lang w:val="it-IT"/>
        </w:rPr>
      </w:pPr>
      <w:r>
        <w:rPr>
          <w:lang w:val="it-IT"/>
        </w:rPr>
        <w:t>ku:</w:t>
      </w:r>
    </w:p>
    <w:p>
      <w:pPr>
        <w:pStyle w:val="Normal"/>
        <w:spacing w:lineRule="auto" w:line="360"/>
        <w:jc w:val="both"/>
        <w:rPr>
          <w:sz w:val="22"/>
          <w:lang w:val="it-IT"/>
        </w:rPr>
      </w:pPr>
      <w:r>
        <w:rPr>
          <w:lang w:val="it-IT"/>
        </w:rPr>
        <w:tab/>
      </w:r>
      <w:r>
        <w:rPr>
          <w:rFonts w:cs="Arial"/>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rFonts w:cs="Arial"/>
          <w:lang w:val="it-IT"/>
        </w:rPr>
        <w:t xml:space="preserve"> </w:t>
      </w:r>
      <w:r>
        <w:rPr>
          <w:sz w:val="22"/>
          <w:lang w:val="it-IT"/>
        </w:rPr>
        <w:t>– X -koordinata e vendndodhjes A;</w:t>
      </w:r>
    </w:p>
    <w:p>
      <w:pPr>
        <w:pStyle w:val="Normal"/>
        <w:spacing w:lineRule="auto" w:line="360"/>
        <w:jc w:val="both"/>
        <w:rPr>
          <w:sz w:val="22"/>
          <w:lang w:val="it-IT"/>
        </w:rPr>
      </w:pPr>
      <w:r>
        <w:rPr>
          <w:rFonts w:cs="Arial"/>
          <w:lang w:val="it-IT"/>
        </w:rPr>
        <w:tab/>
      </w:r>
      <w:r>
        <w:rPr>
          <w:rFonts w:cs="Arial"/>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rFonts w:cs="Arial"/>
          <w:lang w:val="it-IT"/>
        </w:rPr>
        <w:t xml:space="preserve"> </w:t>
      </w:r>
      <w:r>
        <w:rPr>
          <w:sz w:val="22"/>
          <w:lang w:val="it-IT"/>
        </w:rPr>
        <w:t>– Y - koordinata e vendndodhjes A;</w:t>
      </w:r>
    </w:p>
    <w:p>
      <w:pPr>
        <w:pStyle w:val="Normal"/>
        <w:spacing w:lineRule="auto" w:line="360"/>
        <w:jc w:val="both"/>
        <w:rPr>
          <w:sz w:val="22"/>
          <w:lang w:val="it-IT"/>
        </w:rPr>
      </w:pPr>
      <w:r>
        <w:rPr>
          <w:rFonts w:cs="Arial"/>
          <w:lang w:val="it-IT"/>
        </w:rPr>
        <w:tab/>
      </w:r>
      <w:r>
        <w:rPr>
          <w:sz w:val="22"/>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sz w:val="22"/>
          <w:lang w:val="it-IT"/>
        </w:rPr>
        <w:t xml:space="preserve"> – X - koordinata e vendndodhjes B;</w:t>
      </w:r>
    </w:p>
    <w:p>
      <w:pPr>
        <w:pStyle w:val="Normal"/>
        <w:spacing w:lineRule="auto" w:line="360"/>
        <w:jc w:val="both"/>
        <w:rPr>
          <w:sz w:val="22"/>
          <w:lang w:val="it-IT"/>
        </w:rPr>
      </w:pPr>
      <w:r>
        <w:rPr>
          <w:lang w:val="it-IT"/>
        </w:rPr>
        <w:tab/>
      </w:r>
      <w:r>
        <w:rPr/>
      </w:r>
      <m:oMath xmlns:m="http://schemas.openxmlformats.org/officeDocument/2006/math">
        <m:sSub>
          <m:e>
            <m:r>
              <w:rPr>
                <w:rFonts w:ascii="Cambria Math" w:hAnsi="Cambria Math"/>
              </w:rPr>
              <m:t xml:space="preserve">y</m:t>
            </m:r>
          </m:e>
          <m:sub>
            <m:r>
              <w:rPr>
                <w:rFonts w:ascii="Cambria Math" w:hAnsi="Cambria Math"/>
              </w:rPr>
              <m:t xml:space="preserve">B</m:t>
            </m:r>
          </m:sub>
        </m:sSub>
      </m:oMath>
      <w:r>
        <w:rPr>
          <w:lang w:val="it-IT"/>
        </w:rPr>
        <w:t xml:space="preserve"> </w:t>
      </w:r>
      <w:r>
        <w:rPr>
          <w:sz w:val="22"/>
          <w:lang w:val="it-IT"/>
        </w:rPr>
        <w:t>– Y - koordinata e vendndodhjes B.</w:t>
      </w:r>
    </w:p>
    <w:p>
      <w:pPr>
        <w:pStyle w:val="TextBody"/>
        <w:rPr>
          <w:lang w:val="it-IT"/>
        </w:rPr>
      </w:pPr>
      <w:r>
        <w:rPr>
          <w:lang w:val="it-IT"/>
        </w:rPr>
        <w:t xml:space="preserve">2. Distancat jo lineare   </w:t>
      </w:r>
    </w:p>
    <w:p>
      <w:pPr>
        <w:pStyle w:val="TextBody"/>
        <w:rPr/>
      </w:pPr>
      <w:r>
        <w:rPr>
          <w:lang w:val="it-IT"/>
        </w:rPr>
        <w:t xml:space="preserve">Deri në këtë pikë të gjitha llogaritjet e gjatësisë së kabllove supozojnë lidhje në vijë të drejtë midis nyjeve të komutimit. Kjo ndodh shumë rrallë në realitet pasi në më të shumtën e rasteve nuk është mundur që lidhja e dy nyjeve të realizohet në distancën më të shkurtër të mundshme. Me qëllim që të rregullojmë këtë situatë duhët të bëjmë rregullime për distancat jo lineare (vijë jo e drejtë)- një për kabllot në zonat rurale dhe një për kabllot në zonat urbane.   </w:t>
      </w:r>
    </w:p>
    <w:p>
      <w:pPr>
        <w:pStyle w:val="TextBody"/>
        <w:rPr/>
      </w:pPr>
      <w:r>
        <w:rPr>
          <w:lang w:val="it-IT"/>
        </w:rPr>
        <w:t xml:space="preserve">Rregullimi për distancat jo-lineare për kabllot në zonat urbane do të supozohet të jetë rrënja katrore e 2. Ky rregullim do të aplikohet për ta shumëzuar me gjatësinë e llogaritur të kabllove në zonat urbane.   </w:t>
      </w:r>
    </w:p>
    <w:p>
      <w:pPr>
        <w:pStyle w:val="TextBody"/>
        <w:rPr/>
      </w:pPr>
      <w:r>
        <w:rPr>
          <w:lang w:val="it-IT"/>
        </w:rPr>
        <w:t xml:space="preserve">Rregullimi për distancat jo-lineare për kabllot në zonat rurale do të llogaritet si raporti i distancave të rrugëve midis disa qyteteve të zgjedhura dhe distancës në vijë të drejtë midis këtyre qyteteve.  Ky rregullim do të aplikohet për ta shumëzuar me gjatësinë e llogaritur të kabllove në zonat rurale.   </w:t>
      </w:r>
    </w:p>
    <w:p>
      <w:pPr>
        <w:pStyle w:val="Heading2"/>
        <w:widowControl w:val="false"/>
        <w:rPr>
          <w:lang w:val="it-IT"/>
        </w:rPr>
      </w:pPr>
      <w:r>
        <w:rPr>
          <w:lang w:val="it-IT"/>
        </w:rPr>
      </w:r>
    </w:p>
    <w:p>
      <w:pPr>
        <w:pStyle w:val="Heading2"/>
        <w:widowControl w:val="false"/>
        <w:numPr>
          <w:ilvl w:val="2"/>
          <w:numId w:val="16"/>
        </w:numPr>
        <w:tabs>
          <w:tab w:val="clear" w:pos="720"/>
        </w:tabs>
        <w:ind w:left="480" w:hanging="480"/>
        <w:rPr>
          <w:lang w:val="it-IT"/>
        </w:rPr>
      </w:pPr>
      <w:bookmarkStart w:id="38" w:name="__RefHeading___Toc259710608"/>
      <w:bookmarkEnd w:id="38"/>
      <w:r>
        <w:rPr>
          <w:lang w:val="it-IT"/>
        </w:rPr>
        <w:t>Dimensionimi dhe vlerësimi i centralit elektrik</w:t>
      </w:r>
    </w:p>
    <w:p>
      <w:pPr>
        <w:pStyle w:val="TextBody"/>
        <w:rPr>
          <w:lang w:val="it-IT"/>
        </w:rPr>
      </w:pPr>
      <w:r>
        <w:rPr>
          <w:lang w:val="it-IT"/>
        </w:rPr>
        <w:t xml:space="preserve">Centrali elektrik përbëhet nga bateritë, rregulluesit dhe kondicionerët. Kostoja e të gjithë këtyre komponentëve varet nga konsumi i energjisë elektrike i pajisjeve të telekomunikacioneve. Në modelin Bottom-Up merren në konsiderat vetëm kostot e centralit elektrik të lidhura me centralet PSTN dhe multiplekserat e transmetimit. </w:t>
      </w:r>
    </w:p>
    <w:p>
      <w:pPr>
        <w:pStyle w:val="TextBody"/>
        <w:rPr>
          <w:lang w:val="it-IT"/>
        </w:rPr>
      </w:pPr>
      <w:r>
        <w:rPr>
          <w:lang w:val="it-IT"/>
        </w:rPr>
        <w:t xml:space="preserve">Përgjithësisht ka dy metoda alternative për llogaritjen e kostove të centralit elektrik. Metoda e parë ndjek të njëjtën llogjikë si ajo e paraqitur në llogaritjen e infrastrukturës së telekomunikacioneve si komutimi, transmetimi dhe kabllot. Kjo metodë fokusohet në dimensionimin e kapacitetit të centralit elektrik dhe në vlerësimin e aseteve fikse. Metoda e dytë ndjek të njëjtën llogjikë si ajo e paraqitur për llogaritjen e kostove të tjera të lidhura si kostot e mbështetjes së aseteve fikse (shiko seksion 4.4), kostot e mirëmbajtjes dhe operative dhe kostot e aktiviteteve mbështetës. Ajo bazohet në aplikimin e pragjeve (benchmark) për investimet në infrastructure të telekomunikacioneve si rrjeti i komutimit dhe transmetimit. </w:t>
      </w:r>
    </w:p>
    <w:p>
      <w:pPr>
        <w:pStyle w:val="TextBody"/>
        <w:rPr>
          <w:lang w:val="it-IT"/>
        </w:rPr>
      </w:pPr>
      <w:r>
        <w:rPr>
          <w:lang w:val="it-IT"/>
        </w:rPr>
        <w:t xml:space="preserve">Meqënëse kosto e centralit elektrik nuk përbën një pjesë të konsiderueshme të kostove totale, rezultati final nuk do të ndikohet ndjeshëm nga metoda e përzgjedhur. Meqënëse ne mund të trajtojmë të dy metodat si alternative të njëra tjetrës ne do të zgjedhim njërën prej tyre gjatë proçesit të projektit. Përxgjedhja e metodës do të varet nga të dhënat e disponueshme- mundësia e llogaritjeve të konsumit të energjisë elektrike në metodën e parë dhe disponibiliteti i benchmark-ve të besueshëm në metodën e dytë. </w:t>
      </w:r>
    </w:p>
    <w:p>
      <w:pPr>
        <w:pStyle w:val="TextBody"/>
        <w:rPr>
          <w:b/>
          <w:b/>
          <w:bCs/>
          <w:lang w:val="it-IT"/>
        </w:rPr>
      </w:pPr>
      <w:r>
        <w:rPr>
          <w:b/>
          <w:bCs/>
          <w:lang w:val="it-IT"/>
        </w:rPr>
      </w:r>
    </w:p>
    <w:p>
      <w:pPr>
        <w:pStyle w:val="Heading2"/>
        <w:widowControl w:val="false"/>
        <w:rPr>
          <w:b w:val="false"/>
          <w:b w:val="false"/>
          <w:bCs/>
          <w:lang w:val="it-IT"/>
        </w:rPr>
      </w:pPr>
      <w:r>
        <w:rPr>
          <w:b w:val="false"/>
          <w:bCs/>
          <w:lang w:val="it-IT"/>
        </w:rPr>
      </w:r>
    </w:p>
    <w:p>
      <w:pPr>
        <w:pStyle w:val="Heading2"/>
        <w:widowControl w:val="false"/>
        <w:numPr>
          <w:ilvl w:val="1"/>
          <w:numId w:val="16"/>
        </w:numPr>
        <w:tabs>
          <w:tab w:val="clear" w:pos="720"/>
          <w:tab w:val="left" w:pos="480" w:leader="none"/>
        </w:tabs>
        <w:ind w:left="792" w:hanging="792"/>
        <w:rPr>
          <w:lang w:val="it-IT"/>
        </w:rPr>
      </w:pPr>
      <w:bookmarkStart w:id="39" w:name="__RefHeading___Toc259710609"/>
      <w:bookmarkEnd w:id="39"/>
      <w:r>
        <w:rPr>
          <w:lang w:val="it-IT"/>
        </w:rPr>
        <w:t>Vlerësimi i aseteve dhe kostove të tjera</w:t>
      </w:r>
    </w:p>
    <w:p>
      <w:pPr>
        <w:pStyle w:val="TextBody"/>
        <w:rPr>
          <w:lang w:val="it-IT"/>
        </w:rPr>
      </w:pPr>
      <w:r>
        <w:rPr>
          <w:lang w:val="it-IT"/>
        </w:rPr>
        <w:t xml:space="preserve">Bazuar në dimensionimin e rrjetit, do të nxirren volumet e secilit komponent të rrjetit. Hapi tjetër, d.m.th. vlerësimi i aseteve të rrjetit do të kryhet nëpërmjet shumëzimit të këtyre volumeve me çmimin për njësi të secilit komponent. Çmimet për njësi të komponentëve të rrjetit do të merren nga operatori me FNT dhe operatorët alternativë dhe do të bazohen në listën e çmimeve dhe marrëveshjet me shitësit e pajisjeve për  dorëzimin me çelësa në dorë të tyre. Çmimet për njësi do të duhet të përfshijnë një nivel të përshtatshëm zbribtje (skonto), d.m.th. një zbritje që do përfitonte një operator i madhësisë së operatorit me FNT. </w:t>
      </w:r>
    </w:p>
    <w:p>
      <w:pPr>
        <w:pStyle w:val="TextBody"/>
        <w:rPr/>
      </w:pPr>
      <w:r>
        <w:rPr>
          <w:lang w:val="it-IT"/>
        </w:rPr>
        <w:t xml:space="preserve">Përveç kostove të aseteve të rrjetit, do të llogariten edhe kosto të tjera: </w:t>
      </w:r>
    </w:p>
    <w:p>
      <w:pPr>
        <w:pStyle w:val="TextBody"/>
        <w:numPr>
          <w:ilvl w:val="0"/>
          <w:numId w:val="3"/>
        </w:numPr>
        <w:rPr>
          <w:lang w:val="it-IT"/>
        </w:rPr>
      </w:pPr>
      <w:r>
        <w:rPr>
          <w:lang w:val="it-IT"/>
        </w:rPr>
        <w:t>Kostot (shpenzimet) operative dhje të mirëmbajtjes së rrjetit të telekomunikacioneve, përfshirë pagat dhe kostot e lidhura, kostot e materaleve;</w:t>
      </w:r>
    </w:p>
    <w:p>
      <w:pPr>
        <w:pStyle w:val="TextBody"/>
        <w:numPr>
          <w:ilvl w:val="0"/>
          <w:numId w:val="3"/>
        </w:numPr>
        <w:rPr>
          <w:lang w:val="it-IT"/>
        </w:rPr>
      </w:pPr>
      <w:r>
        <w:rPr>
          <w:lang w:val="it-IT"/>
        </w:rPr>
        <w:t>Kostot e aseteve të tjera fikse si ndërtesat, pajisjet e zyrave, sistemet IT, makinat, kompjuterat personale etj.;</w:t>
      </w:r>
    </w:p>
    <w:p>
      <w:pPr>
        <w:pStyle w:val="TextBody"/>
        <w:numPr>
          <w:ilvl w:val="0"/>
          <w:numId w:val="3"/>
        </w:numPr>
        <w:rPr/>
      </w:pPr>
      <w:r>
        <w:rPr>
          <w:lang w:val="it-IT"/>
        </w:rPr>
        <w:t xml:space="preserve">Kostot e aktivitetetev mbështetëse si financa dhe administrimi, përfshirë </w:t>
      </w:r>
    </w:p>
    <w:p>
      <w:pPr>
        <w:pStyle w:val="TextBody"/>
        <w:numPr>
          <w:ilvl w:val="0"/>
          <w:numId w:val="3"/>
        </w:numPr>
        <w:rPr/>
      </w:pPr>
      <w:r>
        <w:rPr/>
        <w:t>Cost of supporting activities like finance and administration, përfshirë pagat dhe kostot e lidhura, kostot e materaleve.</w:t>
      </w:r>
    </w:p>
    <w:p>
      <w:pPr>
        <w:pStyle w:val="TextBody"/>
        <w:rPr/>
      </w:pPr>
      <w:r>
        <w:rPr/>
        <w:t xml:space="preserve">Të gjitha këto kosto do të llogariten duke aplikuar nivele të përshtatshme benchmark për invetsimet në asete të telekomunikacioneve në proçesin e dimensionimit dhe vlerësimit. Nivelet benchmark do të verifikohen duke përdorur të dhënat e dërguara nga operatori me FNT. </w:t>
      </w:r>
    </w:p>
    <w:p>
      <w:pPr>
        <w:pStyle w:val="TextBody"/>
        <w:rPr/>
      </w:pPr>
      <w:r>
        <w:rPr/>
      </w:r>
    </w:p>
    <w:p>
      <w:pPr>
        <w:pStyle w:val="TextBody"/>
        <w:rPr/>
      </w:pPr>
      <w:r>
        <w:rPr/>
      </w:r>
    </w:p>
    <w:p>
      <w:pPr>
        <w:pStyle w:val="Heading2"/>
        <w:widowControl w:val="false"/>
        <w:numPr>
          <w:ilvl w:val="1"/>
          <w:numId w:val="16"/>
        </w:numPr>
        <w:tabs>
          <w:tab w:val="clear" w:pos="720"/>
          <w:tab w:val="left" w:pos="480" w:leader="none"/>
        </w:tabs>
        <w:ind w:left="792" w:hanging="792"/>
        <w:rPr/>
      </w:pPr>
      <w:bookmarkStart w:id="40" w:name="__RefHeading___Toc259710610"/>
      <w:r>
        <w:rPr/>
        <w:t>Anualizimi (aktualizimi vjetor)</w:t>
      </w:r>
      <w:bookmarkEnd w:id="40"/>
      <w:r>
        <w:rPr/>
        <w:t xml:space="preserve"> </w:t>
      </w:r>
    </w:p>
    <w:p>
      <w:pPr>
        <w:pStyle w:val="TextBody"/>
        <w:rPr/>
      </w:pPr>
      <w:r>
        <w:rPr/>
        <w:t xml:space="preserve">Sic u shpjegua në seksionet në lidhje me koston e kapitalit dhe zhvlerësimin, Kosto Bruto e Zëvendësimit (Gross Replacement Cost-GRC) të mjeteve të rrjetit dhe jo-të rrjetit duhet të aktualizohen me bazë vjetore. Aktualizimi vjetor i vlerës së mjeteve (aseteve) do të kryhet në dy mënyra alternative, në varësi të formulës së përdorur për zhvlerësimin:   </w:t>
      </w:r>
    </w:p>
    <w:p>
      <w:pPr>
        <w:pStyle w:val="TextBody"/>
        <w:rPr/>
      </w:pPr>
      <w:r>
        <w:rPr/>
        <w:t xml:space="preserve">1. Nëse për llogaritjen e zhvlerësimit përdoret formula lineare (vijë e drejtë), zhvlerësimi i aseteve dhe kosto e kapitalit do të llogariten veç e veç. Pagesa për zhvlerësim do të llogaritet duke pjestuar GRC e një aseti me jetëgjatësisnë e pritshme të tij. Kosto e kapitalit do të llogaritet duke shumëzuar normën WACC me Koston Neto të Zëvendësimit (Net Replacement Cost) të një aseti  </w:t>
      </w:r>
    </w:p>
    <w:p>
      <w:pPr>
        <w:pStyle w:val="TextBody"/>
        <w:rPr/>
      </w:pPr>
      <w:r>
        <w:rPr/>
        <w:t xml:space="preserve">2. Nëse përdoret formula e anuitetit, zhvlerësimi dhe kostoja e kapitalit do të llogariten së bashku. Formula e zhvlerësimit me anuitet është paraqitur në seksion 3.3.5.  </w:t>
      </w:r>
    </w:p>
    <w:p>
      <w:pPr>
        <w:pStyle w:val="TextBody"/>
        <w:rPr/>
      </w:pPr>
      <w:r>
        <w:rPr/>
      </w:r>
    </w:p>
    <w:p>
      <w:pPr>
        <w:pStyle w:val="Heading2"/>
        <w:widowControl w:val="false"/>
        <w:rPr/>
      </w:pPr>
      <w:r>
        <w:rPr/>
      </w:r>
    </w:p>
    <w:p>
      <w:pPr>
        <w:pStyle w:val="Heading2"/>
        <w:widowControl w:val="false"/>
        <w:numPr>
          <w:ilvl w:val="1"/>
          <w:numId w:val="16"/>
        </w:numPr>
        <w:tabs>
          <w:tab w:val="clear" w:pos="720"/>
          <w:tab w:val="left" w:pos="480" w:leader="none"/>
        </w:tabs>
        <w:ind w:left="792" w:hanging="792"/>
        <w:rPr/>
      </w:pPr>
      <w:bookmarkStart w:id="41" w:name="__RefHeading___Toc259710611"/>
      <w:r>
        <w:rPr/>
        <w:t>Alokimi i kostove për shërbimet</w:t>
      </w:r>
      <w:bookmarkEnd w:id="41"/>
      <w:r>
        <w:rPr/>
        <w:t xml:space="preserve"> </w:t>
      </w:r>
    </w:p>
    <w:p>
      <w:pPr>
        <w:pStyle w:val="TextBody"/>
        <w:rPr/>
      </w:pPr>
      <w:r>
        <w:rPr/>
        <w:t>Alokimi i kostove do të bazohet në tabelat e faktorëve të rrugëzimit. Faktorët e rrugëzimit specifikojnë përdorimin mesatar të secilit lloj elementi të rrjetit (për secilin lloj shërbimi). Në këtë mënyrë çdo shërbim ka një profil rrugëzimi (apo përdorimi) që tregon se si shërbimi përdor elementët e rrjetit (duke dalluar midis llojeve të ndryshme të centraleve dhe pjesëve të ndryshme të rrjetit të transportit). Në modelet Bottom-Up, faktorët e rrugëzimit përdoren për dimensionimin e rrjetit dhe për caktimin e kostove për shërbimet.</w:t>
      </w:r>
    </w:p>
    <w:p>
      <w:pPr>
        <w:pStyle w:val="TextBody"/>
        <w:rPr/>
      </w:pPr>
      <w:r>
        <w:rPr/>
        <w:t xml:space="preserve">Pasi kemi llogaritur kostot vjetore të çdo elementi të rrjetit, kostot e shërbimeve llogariten duke përdorur faktorët e rrugëzimit. Këta faktorë aplikohen dy herë:  </w:t>
      </w:r>
    </w:p>
    <w:p>
      <w:pPr>
        <w:pStyle w:val="TextBody"/>
        <w:numPr>
          <w:ilvl w:val="0"/>
          <w:numId w:val="12"/>
        </w:numPr>
        <w:rPr/>
      </w:pPr>
      <w:r>
        <w:rPr/>
        <w:t>Së pari për të llogaritur koston totale të përdorimit të një elementi të rrjetit për një minutë apo një thirrje. Kjo “kosto për njësi” i referohet kostos totale vjetore të elementit pjestuar me përdorimin total nga të gjitha produktet që përdorin këtë element rrjeti.</w:t>
      </w:r>
    </w:p>
    <w:p>
      <w:pPr>
        <w:pStyle w:val="TextBody"/>
        <w:numPr>
          <w:ilvl w:val="0"/>
          <w:numId w:val="12"/>
        </w:numPr>
        <w:rPr/>
      </w:pPr>
      <w:r>
        <w:rPr/>
        <w:t xml:space="preserve">Së dyti, për të llogaritur koston e shërbimit duke shumëzuar koston për njësi të elementit të rrjetit me faktorin e rrugëzimit (numri i herëve që elementi i rrjetit përdoret nga produkti). </w:t>
      </w:r>
    </w:p>
    <w:p>
      <w:pPr>
        <w:pStyle w:val="TextBody"/>
        <w:rPr/>
      </w:pPr>
      <w:r>
        <w:rPr/>
      </w:r>
    </w:p>
    <w:p>
      <w:pPr>
        <w:pStyle w:val="Heading1"/>
        <w:numPr>
          <w:ilvl w:val="0"/>
          <w:numId w:val="16"/>
        </w:numPr>
        <w:jc w:val="both"/>
        <w:rPr>
          <w:color w:val="333399"/>
        </w:rPr>
      </w:pPr>
      <w:bookmarkStart w:id="42" w:name="__RefHeading___Toc259710612"/>
      <w:bookmarkEnd w:id="42"/>
      <w:r>
        <w:rPr>
          <w:color w:val="333399"/>
        </w:rPr>
        <w:t>Fjalor i termave</w:t>
      </w:r>
    </w:p>
    <w:tbl>
      <w:tblPr>
        <w:tblW w:w="8537" w:type="dxa"/>
        <w:jc w:val="left"/>
        <w:tblInd w:w="-5" w:type="dxa"/>
        <w:tblLayout w:type="fixed"/>
        <w:tblCellMar>
          <w:top w:w="0" w:type="dxa"/>
          <w:left w:w="108" w:type="dxa"/>
          <w:bottom w:w="0" w:type="dxa"/>
          <w:right w:w="108" w:type="dxa"/>
        </w:tblCellMar>
      </w:tblPr>
      <w:tblGrid>
        <w:gridCol w:w="1320"/>
        <w:gridCol w:w="7217"/>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DSL</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it-IT"/>
              </w:rPr>
            </w:pPr>
            <w:r>
              <w:rPr>
                <w:lang w:val="it-IT"/>
              </w:rPr>
              <w:t>Linja Dixhitale Asimetrike e Pajtimtari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CQ</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ll Call Query</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PT</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Teoria e Tarifimit Arbitrar</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KEP</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utoriteti i Komunikimeve Elektronike dhe Postar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BHE</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Erlang i Orës së Ngarkuar</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BU-LRAIC</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Kosto Inkrementale Mesatare Afatgjatë Poshtë-Lar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CAPM</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Model i Tarifimit të Mjeteve Kapital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CCA</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Kontabiliteti i Kostos Korrent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DAIC</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de-DE"/>
              </w:rPr>
            </w:pPr>
            <w:r>
              <w:rPr>
                <w:lang w:val="de-DE"/>
              </w:rPr>
              <w:t>Kosto Inkrementale Direkt e Shmagshm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DGM</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it-IT"/>
              </w:rPr>
            </w:pPr>
            <w:r>
              <w:rPr>
                <w:lang w:val="it-IT"/>
              </w:rPr>
              <w:t>Model i Rritjes se Dividenti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DP</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Pika e Shpërndarj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KE</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Komisioni Europian</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ERG</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Grupi i Rregullatorëve Europianë</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BE</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Bashkimi Europian</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FEM</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Modeli i Parë Erlang</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GRC</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Kosto Bruto e Zëvendësimi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HCA</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Kontabiliteti i Kostos Historik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HY-LRAIC</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it-IT"/>
              </w:rPr>
            </w:pPr>
            <w:r>
              <w:rPr>
                <w:lang w:val="it-IT"/>
              </w:rPr>
              <w:t>Kosto Inkrementale Mesatare Afatgjatë Hibrid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LLU</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Hapja e Rrjetit Lokal</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MDF</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Kuadri Kryesor i Shpërndarj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MEA</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Mjetet Ekivalenete Modern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NPV</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Vlera Neto Aktual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NRA</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Autoriteti rregullator Kombetar</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OR</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Onëard Routing</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QoR</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Query on Release</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PCP</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Pika Parësore e Lidhj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POI</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Pikë Interkoneksioni</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PSTN</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pl-PL"/>
              </w:rPr>
            </w:pPr>
            <w:r>
              <w:rPr>
                <w:lang w:val="pl-PL"/>
              </w:rPr>
              <w:t>Rrjeti Publik Telefonik i Komutuar</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RoP</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Return to Pivo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RIO</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Ofertë Referncë Interkoneksioni</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RUO</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Ofertë Referencë e Hapjes së rrjetit lokal</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SDH</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Hirearki Dixhitale e Sinkronizuar</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FNT</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it-IT"/>
              </w:rPr>
            </w:pPr>
            <w:r>
              <w:rPr>
                <w:lang w:val="it-IT"/>
              </w:rPr>
              <w:t>Fuqi e Ndjeshme në Treg</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STM</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sv-SE"/>
              </w:rPr>
            </w:pPr>
            <w:r>
              <w:rPr>
                <w:lang w:val="sv-SE"/>
              </w:rPr>
              <w:t>Moduli i Sinkronizuar i Transpor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UK</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Mbretëria e Bashkuar e Britanisë së Madhe dhe Irlandës së Veriu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WACC</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it-IT"/>
              </w:rPr>
            </w:pPr>
            <w:r>
              <w:rPr>
                <w:lang w:val="it-IT"/>
              </w:rPr>
              <w:t>Kosto Mesatare e Ponderuara e Kapitalit</w:t>
            </w:r>
          </w:p>
        </w:tc>
      </w:tr>
    </w:tbl>
    <w:p>
      <w:pPr>
        <w:pStyle w:val="TextBody"/>
        <w:spacing w:before="0" w:after="120"/>
        <w:rPr>
          <w:lang w:val="it-IT"/>
        </w:rPr>
      </w:pPr>
      <w:r>
        <w:rPr>
          <w:lang w:val="it-IT"/>
        </w:rPr>
      </w:r>
    </w:p>
    <w:sectPr>
      <w:headerReference w:type="default" r:id="rId18"/>
      <w:footerReference w:type="default" r:id="rId19"/>
      <w:type w:val="nextPage"/>
      <w:pgSz w:w="11906" w:h="16838"/>
      <w:pgMar w:left="1701" w:right="1701" w:gutter="0" w:header="595" w:top="1440" w:footer="59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inline distT="0" distB="0" distL="0" distR="0">
              <wp:extent cx="2616835" cy="294640"/>
              <wp:effectExtent l="0" t="0" r="0" b="0"/>
              <wp:docPr id="2" name=""/>
              <a:graphic xmlns:a="http://schemas.openxmlformats.org/drawingml/2006/main">
                <a:graphicData uri="http://schemas.microsoft.com/office/word/2010/wordprocessingGroup">
                  <wpg:wgp>
                    <wpg:cNvGrpSpPr/>
                    <wpg:grpSpPr>
                      <a:xfrm>
                        <a:off x="0" y="0"/>
                        <a:ext cx="2616840" cy="294480"/>
                        <a:chOff x="0" y="0"/>
                        <a:chExt cx="2616840" cy="294480"/>
                      </a:xfrm>
                    </wpg:grpSpPr>
                    <wps:wsp>
                      <wps:cNvSpPr/>
                      <wps:nvSpPr>
                        <wps:cNvPr id="1" name=""/>
                        <wps:cNvSpPr/>
                      </wps:nvSpPr>
                      <wps:spPr>
                        <a:xfrm>
                          <a:off x="0" y="0"/>
                          <a:ext cx="2616840" cy="294480"/>
                        </a:xfrm>
                        <a:prstGeom prst="rect">
                          <a:avLst/>
                        </a:prstGeom>
                        <a:noFill/>
                        <a:ln w="0">
                          <a:noFill/>
                        </a:ln>
                      </wps:spPr>
                      <wps:bodyPr/>
                    </wps:wsp>
                    <wps:wsp>
                      <wps:cNvSpPr/>
                      <wps:spPr>
                        <a:xfrm>
                          <a:off x="0" y="5040"/>
                          <a:ext cx="320760" cy="285120"/>
                        </a:xfrm>
                        <a:custGeom>
                          <a:avLst/>
                          <a:gdLst/>
                          <a:ahLst/>
                          <a:rect l="l" t="t" r="r" b="b"/>
                          <a:pathLst>
                            <a:path w="2027" h="1980">
                              <a:moveTo>
                                <a:pt x="2027" y="438"/>
                              </a:moveTo>
                              <a:lnTo>
                                <a:pt x="2013" y="505"/>
                              </a:lnTo>
                              <a:lnTo>
                                <a:pt x="2000" y="573"/>
                              </a:lnTo>
                              <a:lnTo>
                                <a:pt x="1987" y="640"/>
                              </a:lnTo>
                              <a:lnTo>
                                <a:pt x="1975" y="708"/>
                              </a:lnTo>
                              <a:lnTo>
                                <a:pt x="1964" y="776"/>
                              </a:lnTo>
                              <a:lnTo>
                                <a:pt x="1953" y="845"/>
                              </a:lnTo>
                              <a:lnTo>
                                <a:pt x="1943" y="914"/>
                              </a:lnTo>
                              <a:lnTo>
                                <a:pt x="1933" y="982"/>
                              </a:lnTo>
                              <a:lnTo>
                                <a:pt x="1923" y="1051"/>
                              </a:lnTo>
                              <a:lnTo>
                                <a:pt x="1914" y="1120"/>
                              </a:lnTo>
                              <a:lnTo>
                                <a:pt x="1905" y="1188"/>
                              </a:lnTo>
                              <a:lnTo>
                                <a:pt x="1896" y="1257"/>
                              </a:lnTo>
                              <a:lnTo>
                                <a:pt x="1888" y="1325"/>
                              </a:lnTo>
                              <a:lnTo>
                                <a:pt x="1881" y="1394"/>
                              </a:lnTo>
                              <a:lnTo>
                                <a:pt x="1872" y="1463"/>
                              </a:lnTo>
                              <a:lnTo>
                                <a:pt x="1866" y="1532"/>
                              </a:lnTo>
                              <a:lnTo>
                                <a:pt x="1865" y="1531"/>
                              </a:lnTo>
                              <a:lnTo>
                                <a:pt x="1863" y="1531"/>
                              </a:lnTo>
                              <a:lnTo>
                                <a:pt x="1860" y="1531"/>
                              </a:lnTo>
                              <a:lnTo>
                                <a:pt x="1855" y="1531"/>
                              </a:lnTo>
                              <a:lnTo>
                                <a:pt x="1850" y="1531"/>
                              </a:lnTo>
                              <a:lnTo>
                                <a:pt x="1845" y="1531"/>
                              </a:lnTo>
                              <a:lnTo>
                                <a:pt x="1838" y="1531"/>
                              </a:lnTo>
                              <a:lnTo>
                                <a:pt x="1832" y="1531"/>
                              </a:lnTo>
                              <a:lnTo>
                                <a:pt x="1824" y="1530"/>
                              </a:lnTo>
                              <a:lnTo>
                                <a:pt x="1817" y="1530"/>
                              </a:lnTo>
                              <a:lnTo>
                                <a:pt x="1810" y="1530"/>
                              </a:lnTo>
                              <a:lnTo>
                                <a:pt x="1803" y="1530"/>
                              </a:lnTo>
                              <a:lnTo>
                                <a:pt x="1796" y="1530"/>
                              </a:lnTo>
                              <a:lnTo>
                                <a:pt x="1790" y="1530"/>
                              </a:lnTo>
                              <a:lnTo>
                                <a:pt x="1784" y="1530"/>
                              </a:lnTo>
                              <a:lnTo>
                                <a:pt x="1780" y="1530"/>
                              </a:lnTo>
                              <a:lnTo>
                                <a:pt x="1776" y="1530"/>
                              </a:lnTo>
                              <a:lnTo>
                                <a:pt x="1772" y="1530"/>
                              </a:lnTo>
                              <a:lnTo>
                                <a:pt x="1768" y="1530"/>
                              </a:lnTo>
                              <a:lnTo>
                                <a:pt x="1764" y="1530"/>
                              </a:lnTo>
                              <a:lnTo>
                                <a:pt x="1759" y="1530"/>
                              </a:lnTo>
                              <a:lnTo>
                                <a:pt x="1755" y="1530"/>
                              </a:lnTo>
                              <a:lnTo>
                                <a:pt x="1750" y="1530"/>
                              </a:lnTo>
                              <a:lnTo>
                                <a:pt x="1744" y="1530"/>
                              </a:lnTo>
                              <a:lnTo>
                                <a:pt x="1739" y="1530"/>
                              </a:lnTo>
                              <a:lnTo>
                                <a:pt x="1735" y="1530"/>
                              </a:lnTo>
                              <a:lnTo>
                                <a:pt x="1730" y="1530"/>
                              </a:lnTo>
                              <a:lnTo>
                                <a:pt x="1725" y="1530"/>
                              </a:lnTo>
                              <a:lnTo>
                                <a:pt x="1721" y="1530"/>
                              </a:lnTo>
                              <a:lnTo>
                                <a:pt x="1717" y="1530"/>
                              </a:lnTo>
                              <a:lnTo>
                                <a:pt x="1712" y="1530"/>
                              </a:lnTo>
                              <a:lnTo>
                                <a:pt x="1709" y="1531"/>
                              </a:lnTo>
                              <a:lnTo>
                                <a:pt x="1709" y="1532"/>
                              </a:lnTo>
                              <a:lnTo>
                                <a:pt x="1708" y="1532"/>
                              </a:lnTo>
                              <a:lnTo>
                                <a:pt x="1707" y="1532"/>
                              </a:lnTo>
                              <a:lnTo>
                                <a:pt x="1706" y="1532"/>
                              </a:lnTo>
                              <a:lnTo>
                                <a:pt x="1705" y="1532"/>
                              </a:lnTo>
                              <a:lnTo>
                                <a:pt x="1704" y="1532"/>
                              </a:lnTo>
                              <a:lnTo>
                                <a:pt x="1703" y="1532"/>
                              </a:lnTo>
                              <a:lnTo>
                                <a:pt x="1702" y="1532"/>
                              </a:lnTo>
                              <a:lnTo>
                                <a:pt x="1701" y="1532"/>
                              </a:lnTo>
                              <a:lnTo>
                                <a:pt x="1700" y="1532"/>
                              </a:lnTo>
                              <a:lnTo>
                                <a:pt x="1699" y="1532"/>
                              </a:lnTo>
                              <a:lnTo>
                                <a:pt x="1698" y="1532"/>
                              </a:lnTo>
                              <a:lnTo>
                                <a:pt x="1697" y="1532"/>
                              </a:lnTo>
                              <a:lnTo>
                                <a:pt x="1696" y="1532"/>
                              </a:lnTo>
                              <a:lnTo>
                                <a:pt x="1695" y="1532"/>
                              </a:lnTo>
                              <a:lnTo>
                                <a:pt x="1694" y="1532"/>
                              </a:lnTo>
                              <a:lnTo>
                                <a:pt x="1693" y="1532"/>
                              </a:lnTo>
                              <a:lnTo>
                                <a:pt x="1692" y="1532"/>
                              </a:lnTo>
                              <a:lnTo>
                                <a:pt x="1691" y="1532"/>
                              </a:lnTo>
                              <a:lnTo>
                                <a:pt x="1690" y="1532"/>
                              </a:lnTo>
                              <a:lnTo>
                                <a:pt x="1691" y="1532"/>
                              </a:lnTo>
                              <a:lnTo>
                                <a:pt x="1686" y="1531"/>
                              </a:lnTo>
                              <a:lnTo>
                                <a:pt x="1681" y="1531"/>
                              </a:lnTo>
                              <a:lnTo>
                                <a:pt x="1676" y="1531"/>
                              </a:lnTo>
                              <a:lnTo>
                                <a:pt x="1671" y="1531"/>
                              </a:lnTo>
                              <a:lnTo>
                                <a:pt x="1666" y="1531"/>
                              </a:lnTo>
                              <a:lnTo>
                                <a:pt x="1661" y="1530"/>
                              </a:lnTo>
                              <a:lnTo>
                                <a:pt x="1656" y="1530"/>
                              </a:lnTo>
                              <a:lnTo>
                                <a:pt x="1650" y="1530"/>
                              </a:lnTo>
                              <a:lnTo>
                                <a:pt x="1645" y="1530"/>
                              </a:lnTo>
                              <a:lnTo>
                                <a:pt x="1640" y="1530"/>
                              </a:lnTo>
                              <a:lnTo>
                                <a:pt x="1635" y="1530"/>
                              </a:lnTo>
                              <a:lnTo>
                                <a:pt x="1630" y="1530"/>
                              </a:lnTo>
                              <a:lnTo>
                                <a:pt x="1626" y="1530"/>
                              </a:lnTo>
                              <a:lnTo>
                                <a:pt x="1621" y="1530"/>
                              </a:lnTo>
                              <a:lnTo>
                                <a:pt x="1617" y="1530"/>
                              </a:lnTo>
                              <a:lnTo>
                                <a:pt x="1614" y="1530"/>
                              </a:lnTo>
                              <a:lnTo>
                                <a:pt x="1608" y="1530"/>
                              </a:lnTo>
                              <a:lnTo>
                                <a:pt x="1602" y="1530"/>
                              </a:lnTo>
                              <a:lnTo>
                                <a:pt x="1596" y="1530"/>
                              </a:lnTo>
                              <a:lnTo>
                                <a:pt x="1589" y="1530"/>
                              </a:lnTo>
                              <a:lnTo>
                                <a:pt x="1582" y="1530"/>
                              </a:lnTo>
                              <a:lnTo>
                                <a:pt x="1574" y="1530"/>
                              </a:lnTo>
                              <a:lnTo>
                                <a:pt x="1567" y="1530"/>
                              </a:lnTo>
                              <a:lnTo>
                                <a:pt x="1560" y="1531"/>
                              </a:lnTo>
                              <a:lnTo>
                                <a:pt x="1553" y="1531"/>
                              </a:lnTo>
                              <a:lnTo>
                                <a:pt x="1546" y="1531"/>
                              </a:lnTo>
                              <a:lnTo>
                                <a:pt x="1541" y="1531"/>
                              </a:lnTo>
                              <a:lnTo>
                                <a:pt x="1536" y="1531"/>
                              </a:lnTo>
                              <a:lnTo>
                                <a:pt x="1531" y="1531"/>
                              </a:lnTo>
                              <a:lnTo>
                                <a:pt x="1528" y="1531"/>
                              </a:lnTo>
                              <a:lnTo>
                                <a:pt x="1526" y="1531"/>
                              </a:lnTo>
                              <a:lnTo>
                                <a:pt x="1526" y="1532"/>
                              </a:lnTo>
                              <a:lnTo>
                                <a:pt x="1513" y="1500"/>
                              </a:lnTo>
                              <a:lnTo>
                                <a:pt x="1498" y="1466"/>
                              </a:lnTo>
                              <a:lnTo>
                                <a:pt x="1484" y="1433"/>
                              </a:lnTo>
                              <a:lnTo>
                                <a:pt x="1470" y="1398"/>
                              </a:lnTo>
                              <a:lnTo>
                                <a:pt x="1455" y="1364"/>
                              </a:lnTo>
                              <a:lnTo>
                                <a:pt x="1440" y="1328"/>
                              </a:lnTo>
                              <a:lnTo>
                                <a:pt x="1425" y="1294"/>
                              </a:lnTo>
                              <a:lnTo>
                                <a:pt x="1410" y="1258"/>
                              </a:lnTo>
                              <a:lnTo>
                                <a:pt x="1395" y="1224"/>
                              </a:lnTo>
                              <a:lnTo>
                                <a:pt x="1380" y="1191"/>
                              </a:lnTo>
                              <a:lnTo>
                                <a:pt x="1364" y="1157"/>
                              </a:lnTo>
                              <a:lnTo>
                                <a:pt x="1350" y="1125"/>
                              </a:lnTo>
                              <a:lnTo>
                                <a:pt x="1336" y="1093"/>
                              </a:lnTo>
                              <a:lnTo>
                                <a:pt x="1322" y="1062"/>
                              </a:lnTo>
                              <a:lnTo>
                                <a:pt x="1310" y="1034"/>
                              </a:lnTo>
                              <a:lnTo>
                                <a:pt x="1298" y="1008"/>
                              </a:lnTo>
                              <a:lnTo>
                                <a:pt x="1293" y="1008"/>
                              </a:lnTo>
                              <a:lnTo>
                                <a:pt x="1290" y="1008"/>
                              </a:lnTo>
                              <a:lnTo>
                                <a:pt x="1286" y="1008"/>
                              </a:lnTo>
                              <a:lnTo>
                                <a:pt x="1283" y="1008"/>
                              </a:lnTo>
                              <a:lnTo>
                                <a:pt x="1279" y="1008"/>
                              </a:lnTo>
                              <a:lnTo>
                                <a:pt x="1276" y="1008"/>
                              </a:lnTo>
                              <a:lnTo>
                                <a:pt x="1273" y="1008"/>
                              </a:lnTo>
                              <a:lnTo>
                                <a:pt x="1271" y="1008"/>
                              </a:lnTo>
                              <a:lnTo>
                                <a:pt x="1268" y="1008"/>
                              </a:lnTo>
                              <a:lnTo>
                                <a:pt x="1266" y="1008"/>
                              </a:lnTo>
                              <a:lnTo>
                                <a:pt x="1264" y="1008"/>
                              </a:lnTo>
                              <a:lnTo>
                                <a:pt x="1262" y="1008"/>
                              </a:lnTo>
                              <a:lnTo>
                                <a:pt x="1260" y="1008"/>
                              </a:lnTo>
                              <a:lnTo>
                                <a:pt x="1258" y="1008"/>
                              </a:lnTo>
                              <a:lnTo>
                                <a:pt x="1256" y="1008"/>
                              </a:lnTo>
                              <a:lnTo>
                                <a:pt x="1255" y="1008"/>
                              </a:lnTo>
                              <a:lnTo>
                                <a:pt x="1249" y="1039"/>
                              </a:lnTo>
                              <a:lnTo>
                                <a:pt x="1245" y="1071"/>
                              </a:lnTo>
                              <a:lnTo>
                                <a:pt x="1240" y="1104"/>
                              </a:lnTo>
                              <a:lnTo>
                                <a:pt x="1236" y="1137"/>
                              </a:lnTo>
                              <a:lnTo>
                                <a:pt x="1232" y="1169"/>
                              </a:lnTo>
                              <a:lnTo>
                                <a:pt x="1227" y="1202"/>
                              </a:lnTo>
                              <a:lnTo>
                                <a:pt x="1223" y="1235"/>
                              </a:lnTo>
                              <a:lnTo>
                                <a:pt x="1219" y="1268"/>
                              </a:lnTo>
                              <a:lnTo>
                                <a:pt x="1215" y="1300"/>
                              </a:lnTo>
                              <a:lnTo>
                                <a:pt x="1211" y="1334"/>
                              </a:lnTo>
                              <a:lnTo>
                                <a:pt x="1207" y="1367"/>
                              </a:lnTo>
                              <a:lnTo>
                                <a:pt x="1202" y="1400"/>
                              </a:lnTo>
                              <a:lnTo>
                                <a:pt x="1198" y="1433"/>
                              </a:lnTo>
                              <a:lnTo>
                                <a:pt x="1194" y="1466"/>
                              </a:lnTo>
                              <a:lnTo>
                                <a:pt x="1190" y="1499"/>
                              </a:lnTo>
                              <a:lnTo>
                                <a:pt x="1187" y="1532"/>
                              </a:lnTo>
                              <a:lnTo>
                                <a:pt x="1186" y="1531"/>
                              </a:lnTo>
                              <a:lnTo>
                                <a:pt x="1184" y="1531"/>
                              </a:lnTo>
                              <a:lnTo>
                                <a:pt x="1181" y="1531"/>
                              </a:lnTo>
                              <a:lnTo>
                                <a:pt x="1177" y="1531"/>
                              </a:lnTo>
                              <a:lnTo>
                                <a:pt x="1172" y="1531"/>
                              </a:lnTo>
                              <a:lnTo>
                                <a:pt x="1167" y="1531"/>
                              </a:lnTo>
                              <a:lnTo>
                                <a:pt x="1160" y="1531"/>
                              </a:lnTo>
                              <a:lnTo>
                                <a:pt x="1154" y="1531"/>
                              </a:lnTo>
                              <a:lnTo>
                                <a:pt x="1147" y="1530"/>
                              </a:lnTo>
                              <a:lnTo>
                                <a:pt x="1140" y="1530"/>
                              </a:lnTo>
                              <a:lnTo>
                                <a:pt x="1133" y="1530"/>
                              </a:lnTo>
                              <a:lnTo>
                                <a:pt x="1125" y="1530"/>
                              </a:lnTo>
                              <a:lnTo>
                                <a:pt x="1119" y="1530"/>
                              </a:lnTo>
                              <a:lnTo>
                                <a:pt x="1112" y="1530"/>
                              </a:lnTo>
                              <a:lnTo>
                                <a:pt x="1107" y="1530"/>
                              </a:lnTo>
                              <a:lnTo>
                                <a:pt x="1102" y="1530"/>
                              </a:lnTo>
                              <a:lnTo>
                                <a:pt x="1096" y="1530"/>
                              </a:lnTo>
                              <a:lnTo>
                                <a:pt x="1090" y="1530"/>
                              </a:lnTo>
                              <a:lnTo>
                                <a:pt x="1084" y="1530"/>
                              </a:lnTo>
                              <a:lnTo>
                                <a:pt x="1077" y="1530"/>
                              </a:lnTo>
                              <a:lnTo>
                                <a:pt x="1070" y="1530"/>
                              </a:lnTo>
                              <a:lnTo>
                                <a:pt x="1063" y="1530"/>
                              </a:lnTo>
                              <a:lnTo>
                                <a:pt x="1056" y="1530"/>
                              </a:lnTo>
                              <a:lnTo>
                                <a:pt x="1049" y="1531"/>
                              </a:lnTo>
                              <a:lnTo>
                                <a:pt x="1043" y="1531"/>
                              </a:lnTo>
                              <a:lnTo>
                                <a:pt x="1037" y="1531"/>
                              </a:lnTo>
                              <a:lnTo>
                                <a:pt x="1031" y="1531"/>
                              </a:lnTo>
                              <a:lnTo>
                                <a:pt x="1026" y="1531"/>
                              </a:lnTo>
                              <a:lnTo>
                                <a:pt x="1022" y="1531"/>
                              </a:lnTo>
                              <a:lnTo>
                                <a:pt x="1019" y="1531"/>
                              </a:lnTo>
                              <a:lnTo>
                                <a:pt x="1017" y="1531"/>
                              </a:lnTo>
                              <a:lnTo>
                                <a:pt x="1017" y="1532"/>
                              </a:lnTo>
                              <a:lnTo>
                                <a:pt x="1027" y="1476"/>
                              </a:lnTo>
                              <a:lnTo>
                                <a:pt x="1038" y="1421"/>
                              </a:lnTo>
                              <a:lnTo>
                                <a:pt x="1048" y="1366"/>
                              </a:lnTo>
                              <a:lnTo>
                                <a:pt x="1058" y="1310"/>
                              </a:lnTo>
                              <a:lnTo>
                                <a:pt x="1068" y="1254"/>
                              </a:lnTo>
                              <a:lnTo>
                                <a:pt x="1077" y="1199"/>
                              </a:lnTo>
                              <a:lnTo>
                                <a:pt x="1086" y="1143"/>
                              </a:lnTo>
                              <a:lnTo>
                                <a:pt x="1095" y="1087"/>
                              </a:lnTo>
                              <a:lnTo>
                                <a:pt x="1103" y="1031"/>
                              </a:lnTo>
                              <a:lnTo>
                                <a:pt x="1111" y="975"/>
                              </a:lnTo>
                              <a:lnTo>
                                <a:pt x="1119" y="919"/>
                              </a:lnTo>
                              <a:lnTo>
                                <a:pt x="1126" y="863"/>
                              </a:lnTo>
                              <a:lnTo>
                                <a:pt x="1134" y="807"/>
                              </a:lnTo>
                              <a:lnTo>
                                <a:pt x="1141" y="750"/>
                              </a:lnTo>
                              <a:lnTo>
                                <a:pt x="1148" y="694"/>
                              </a:lnTo>
                              <a:lnTo>
                                <a:pt x="1154" y="639"/>
                              </a:lnTo>
                              <a:lnTo>
                                <a:pt x="1136" y="687"/>
                              </a:lnTo>
                              <a:lnTo>
                                <a:pt x="1114" y="733"/>
                              </a:lnTo>
                              <a:lnTo>
                                <a:pt x="1089" y="777"/>
                              </a:lnTo>
                              <a:lnTo>
                                <a:pt x="1061" y="818"/>
                              </a:lnTo>
                              <a:lnTo>
                                <a:pt x="1029" y="858"/>
                              </a:lnTo>
                              <a:lnTo>
                                <a:pt x="994" y="896"/>
                              </a:lnTo>
                              <a:lnTo>
                                <a:pt x="956" y="930"/>
                              </a:lnTo>
                              <a:lnTo>
                                <a:pt x="916" y="961"/>
                              </a:lnTo>
                              <a:lnTo>
                                <a:pt x="871" y="989"/>
                              </a:lnTo>
                              <a:lnTo>
                                <a:pt x="825" y="1015"/>
                              </a:lnTo>
                              <a:lnTo>
                                <a:pt x="776" y="1037"/>
                              </a:lnTo>
                              <a:lnTo>
                                <a:pt x="723" y="1055"/>
                              </a:lnTo>
                              <a:lnTo>
                                <a:pt x="669" y="1070"/>
                              </a:lnTo>
                              <a:lnTo>
                                <a:pt x="611" y="1080"/>
                              </a:lnTo>
                              <a:lnTo>
                                <a:pt x="552" y="1086"/>
                              </a:lnTo>
                              <a:lnTo>
                                <a:pt x="490" y="1089"/>
                              </a:lnTo>
                              <a:lnTo>
                                <a:pt x="475" y="1088"/>
                              </a:lnTo>
                              <a:lnTo>
                                <a:pt x="461" y="1088"/>
                              </a:lnTo>
                              <a:lnTo>
                                <a:pt x="448" y="1088"/>
                              </a:lnTo>
                              <a:lnTo>
                                <a:pt x="435" y="1088"/>
                              </a:lnTo>
                              <a:lnTo>
                                <a:pt x="423" y="1088"/>
                              </a:lnTo>
                              <a:lnTo>
                                <a:pt x="411" y="1087"/>
                              </a:lnTo>
                              <a:lnTo>
                                <a:pt x="399" y="1087"/>
                              </a:lnTo>
                              <a:lnTo>
                                <a:pt x="389" y="1087"/>
                              </a:lnTo>
                              <a:lnTo>
                                <a:pt x="378" y="1086"/>
                              </a:lnTo>
                              <a:lnTo>
                                <a:pt x="369" y="1086"/>
                              </a:lnTo>
                              <a:lnTo>
                                <a:pt x="360" y="1086"/>
                              </a:lnTo>
                              <a:lnTo>
                                <a:pt x="352" y="1085"/>
                              </a:lnTo>
                              <a:lnTo>
                                <a:pt x="346" y="1085"/>
                              </a:lnTo>
                              <a:lnTo>
                                <a:pt x="340" y="1084"/>
                              </a:lnTo>
                              <a:lnTo>
                                <a:pt x="335" y="1084"/>
                              </a:lnTo>
                              <a:lnTo>
                                <a:pt x="331" y="1084"/>
                              </a:lnTo>
                              <a:lnTo>
                                <a:pt x="323" y="1142"/>
                              </a:lnTo>
                              <a:lnTo>
                                <a:pt x="315" y="1199"/>
                              </a:lnTo>
                              <a:lnTo>
                                <a:pt x="307" y="1256"/>
                              </a:lnTo>
                              <a:lnTo>
                                <a:pt x="299" y="1312"/>
                              </a:lnTo>
                              <a:lnTo>
                                <a:pt x="292" y="1367"/>
                              </a:lnTo>
                              <a:lnTo>
                                <a:pt x="284" y="1422"/>
                              </a:lnTo>
                              <a:lnTo>
                                <a:pt x="277" y="1477"/>
                              </a:lnTo>
                              <a:lnTo>
                                <a:pt x="269" y="1532"/>
                              </a:lnTo>
                              <a:lnTo>
                                <a:pt x="261" y="1586"/>
                              </a:lnTo>
                              <a:lnTo>
                                <a:pt x="253" y="1641"/>
                              </a:lnTo>
                              <a:lnTo>
                                <a:pt x="246" y="1696"/>
                              </a:lnTo>
                              <a:lnTo>
                                <a:pt x="239" y="1751"/>
                              </a:lnTo>
                              <a:lnTo>
                                <a:pt x="231" y="1807"/>
                              </a:lnTo>
                              <a:lnTo>
                                <a:pt x="224" y="1864"/>
                              </a:lnTo>
                              <a:lnTo>
                                <a:pt x="216" y="1921"/>
                              </a:lnTo>
                              <a:lnTo>
                                <a:pt x="209" y="1980"/>
                              </a:lnTo>
                              <a:lnTo>
                                <a:pt x="208" y="1979"/>
                              </a:lnTo>
                              <a:lnTo>
                                <a:pt x="206" y="1979"/>
                              </a:lnTo>
                              <a:lnTo>
                                <a:pt x="203" y="1979"/>
                              </a:lnTo>
                              <a:lnTo>
                                <a:pt x="199" y="1978"/>
                              </a:lnTo>
                              <a:lnTo>
                                <a:pt x="194" y="1978"/>
                              </a:lnTo>
                              <a:lnTo>
                                <a:pt x="188" y="1977"/>
                              </a:lnTo>
                              <a:lnTo>
                                <a:pt x="182" y="1976"/>
                              </a:lnTo>
                              <a:lnTo>
                                <a:pt x="174" y="1976"/>
                              </a:lnTo>
                              <a:lnTo>
                                <a:pt x="167" y="1975"/>
                              </a:lnTo>
                              <a:lnTo>
                                <a:pt x="159" y="1974"/>
                              </a:lnTo>
                              <a:lnTo>
                                <a:pt x="150" y="1972"/>
                              </a:lnTo>
                              <a:lnTo>
                                <a:pt x="140" y="1972"/>
                              </a:lnTo>
                              <a:lnTo>
                                <a:pt x="132" y="1971"/>
                              </a:lnTo>
                              <a:lnTo>
                                <a:pt x="123" y="1971"/>
                              </a:lnTo>
                              <a:lnTo>
                                <a:pt x="114" y="1971"/>
                              </a:lnTo>
                              <a:lnTo>
                                <a:pt x="106" y="1971"/>
                              </a:lnTo>
                              <a:lnTo>
                                <a:pt x="97" y="1971"/>
                              </a:lnTo>
                              <a:lnTo>
                                <a:pt x="89" y="1971"/>
                              </a:lnTo>
                              <a:lnTo>
                                <a:pt x="82" y="1971"/>
                              </a:lnTo>
                              <a:lnTo>
                                <a:pt x="75" y="1971"/>
                              </a:lnTo>
                              <a:lnTo>
                                <a:pt x="69" y="1971"/>
                              </a:lnTo>
                              <a:lnTo>
                                <a:pt x="63" y="1971"/>
                              </a:lnTo>
                              <a:lnTo>
                                <a:pt x="57" y="1971"/>
                              </a:lnTo>
                              <a:lnTo>
                                <a:pt x="52" y="1971"/>
                              </a:lnTo>
                              <a:lnTo>
                                <a:pt x="46" y="1971"/>
                              </a:lnTo>
                              <a:lnTo>
                                <a:pt x="41" y="1972"/>
                              </a:lnTo>
                              <a:lnTo>
                                <a:pt x="35" y="1972"/>
                              </a:lnTo>
                              <a:lnTo>
                                <a:pt x="29" y="1974"/>
                              </a:lnTo>
                              <a:lnTo>
                                <a:pt x="23" y="1974"/>
                              </a:lnTo>
                              <a:lnTo>
                                <a:pt x="15" y="1975"/>
                              </a:lnTo>
                              <a:lnTo>
                                <a:pt x="8" y="1976"/>
                              </a:lnTo>
                              <a:lnTo>
                                <a:pt x="0" y="1977"/>
                              </a:lnTo>
                              <a:lnTo>
                                <a:pt x="25" y="1855"/>
                              </a:lnTo>
                              <a:lnTo>
                                <a:pt x="48" y="1732"/>
                              </a:lnTo>
                              <a:lnTo>
                                <a:pt x="70" y="1610"/>
                              </a:lnTo>
                              <a:lnTo>
                                <a:pt x="92" y="1487"/>
                              </a:lnTo>
                              <a:lnTo>
                                <a:pt x="112" y="1363"/>
                              </a:lnTo>
                              <a:lnTo>
                                <a:pt x="132" y="1240"/>
                              </a:lnTo>
                              <a:lnTo>
                                <a:pt x="152" y="1116"/>
                              </a:lnTo>
                              <a:lnTo>
                                <a:pt x="170" y="991"/>
                              </a:lnTo>
                              <a:lnTo>
                                <a:pt x="187" y="868"/>
                              </a:lnTo>
                              <a:lnTo>
                                <a:pt x="204" y="744"/>
                              </a:lnTo>
                              <a:lnTo>
                                <a:pt x="219" y="619"/>
                              </a:lnTo>
                              <a:lnTo>
                                <a:pt x="234" y="495"/>
                              </a:lnTo>
                              <a:lnTo>
                                <a:pt x="248" y="371"/>
                              </a:lnTo>
                              <a:lnTo>
                                <a:pt x="262" y="247"/>
                              </a:lnTo>
                              <a:lnTo>
                                <a:pt x="276" y="123"/>
                              </a:lnTo>
                              <a:lnTo>
                                <a:pt x="288" y="1"/>
                              </a:lnTo>
                              <a:lnTo>
                                <a:pt x="291" y="1"/>
                              </a:lnTo>
                              <a:lnTo>
                                <a:pt x="295" y="1"/>
                              </a:lnTo>
                              <a:lnTo>
                                <a:pt x="301" y="1"/>
                              </a:lnTo>
                              <a:lnTo>
                                <a:pt x="308" y="2"/>
                              </a:lnTo>
                              <a:lnTo>
                                <a:pt x="316" y="2"/>
                              </a:lnTo>
                              <a:lnTo>
                                <a:pt x="325" y="3"/>
                              </a:lnTo>
                              <a:lnTo>
                                <a:pt x="335" y="4"/>
                              </a:lnTo>
                              <a:lnTo>
                                <a:pt x="345" y="4"/>
                              </a:lnTo>
                              <a:lnTo>
                                <a:pt x="356" y="5"/>
                              </a:lnTo>
                              <a:lnTo>
                                <a:pt x="367" y="5"/>
                              </a:lnTo>
                              <a:lnTo>
                                <a:pt x="378" y="6"/>
                              </a:lnTo>
                              <a:lnTo>
                                <a:pt x="390" y="6"/>
                              </a:lnTo>
                              <a:lnTo>
                                <a:pt x="401" y="6"/>
                              </a:lnTo>
                              <a:lnTo>
                                <a:pt x="411" y="6"/>
                              </a:lnTo>
                              <a:lnTo>
                                <a:pt x="421" y="7"/>
                              </a:lnTo>
                              <a:lnTo>
                                <a:pt x="669" y="1"/>
                              </a:lnTo>
                              <a:lnTo>
                                <a:pt x="709" y="0"/>
                              </a:lnTo>
                              <a:lnTo>
                                <a:pt x="752" y="1"/>
                              </a:lnTo>
                              <a:lnTo>
                                <a:pt x="796" y="3"/>
                              </a:lnTo>
                              <a:lnTo>
                                <a:pt x="840" y="8"/>
                              </a:lnTo>
                              <a:lnTo>
                                <a:pt x="885" y="17"/>
                              </a:lnTo>
                              <a:lnTo>
                                <a:pt x="927" y="28"/>
                              </a:lnTo>
                              <a:lnTo>
                                <a:pt x="969" y="43"/>
                              </a:lnTo>
                              <a:lnTo>
                                <a:pt x="1009" y="62"/>
                              </a:lnTo>
                              <a:lnTo>
                                <a:pt x="1046" y="86"/>
                              </a:lnTo>
                              <a:lnTo>
                                <a:pt x="1080" y="115"/>
                              </a:lnTo>
                              <a:lnTo>
                                <a:pt x="1111" y="148"/>
                              </a:lnTo>
                              <a:lnTo>
                                <a:pt x="1138" y="189"/>
                              </a:lnTo>
                              <a:lnTo>
                                <a:pt x="1159" y="235"/>
                              </a:lnTo>
                              <a:lnTo>
                                <a:pt x="1175" y="288"/>
                              </a:lnTo>
                              <a:lnTo>
                                <a:pt x="1185" y="349"/>
                              </a:lnTo>
                              <a:lnTo>
                                <a:pt x="1189" y="417"/>
                              </a:lnTo>
                              <a:lnTo>
                                <a:pt x="1189" y="419"/>
                              </a:lnTo>
                              <a:lnTo>
                                <a:pt x="1189" y="420"/>
                              </a:lnTo>
                              <a:lnTo>
                                <a:pt x="1189" y="421"/>
                              </a:lnTo>
                              <a:lnTo>
                                <a:pt x="1189" y="422"/>
                              </a:lnTo>
                              <a:lnTo>
                                <a:pt x="1189" y="423"/>
                              </a:lnTo>
                              <a:lnTo>
                                <a:pt x="1189" y="425"/>
                              </a:lnTo>
                              <a:lnTo>
                                <a:pt x="1189" y="426"/>
                              </a:lnTo>
                              <a:lnTo>
                                <a:pt x="1189" y="427"/>
                              </a:lnTo>
                              <a:lnTo>
                                <a:pt x="1189" y="428"/>
                              </a:lnTo>
                              <a:lnTo>
                                <a:pt x="1189" y="429"/>
                              </a:lnTo>
                              <a:lnTo>
                                <a:pt x="1189" y="431"/>
                              </a:lnTo>
                              <a:lnTo>
                                <a:pt x="1189" y="433"/>
                              </a:lnTo>
                              <a:lnTo>
                                <a:pt x="1189" y="434"/>
                              </a:lnTo>
                              <a:lnTo>
                                <a:pt x="1189" y="435"/>
                              </a:lnTo>
                              <a:lnTo>
                                <a:pt x="1189" y="436"/>
                              </a:lnTo>
                              <a:lnTo>
                                <a:pt x="1189" y="438"/>
                              </a:lnTo>
                              <a:lnTo>
                                <a:pt x="1195" y="438"/>
                              </a:lnTo>
                              <a:lnTo>
                                <a:pt x="1201" y="438"/>
                              </a:lnTo>
                              <a:lnTo>
                                <a:pt x="1209" y="438"/>
                              </a:lnTo>
                              <a:lnTo>
                                <a:pt x="1216" y="438"/>
                              </a:lnTo>
                              <a:lnTo>
                                <a:pt x="1225" y="438"/>
                              </a:lnTo>
                              <a:lnTo>
                                <a:pt x="1233" y="439"/>
                              </a:lnTo>
                              <a:lnTo>
                                <a:pt x="1242" y="439"/>
                              </a:lnTo>
                              <a:lnTo>
                                <a:pt x="1251" y="439"/>
                              </a:lnTo>
                              <a:lnTo>
                                <a:pt x="1260" y="439"/>
                              </a:lnTo>
                              <a:lnTo>
                                <a:pt x="1269" y="439"/>
                              </a:lnTo>
                              <a:lnTo>
                                <a:pt x="1277" y="439"/>
                              </a:lnTo>
                              <a:lnTo>
                                <a:pt x="1285" y="439"/>
                              </a:lnTo>
                              <a:lnTo>
                                <a:pt x="1292" y="439"/>
                              </a:lnTo>
                              <a:lnTo>
                                <a:pt x="1299" y="439"/>
                              </a:lnTo>
                              <a:lnTo>
                                <a:pt x="1305" y="439"/>
                              </a:lnTo>
                              <a:lnTo>
                                <a:pt x="1311" y="440"/>
                              </a:lnTo>
                              <a:lnTo>
                                <a:pt x="1340" y="439"/>
                              </a:lnTo>
                              <a:lnTo>
                                <a:pt x="1371" y="438"/>
                              </a:lnTo>
                              <a:lnTo>
                                <a:pt x="1406" y="437"/>
                              </a:lnTo>
                              <a:lnTo>
                                <a:pt x="1440" y="437"/>
                              </a:lnTo>
                              <a:lnTo>
                                <a:pt x="1476" y="438"/>
                              </a:lnTo>
                              <a:lnTo>
                                <a:pt x="1512" y="440"/>
                              </a:lnTo>
                              <a:lnTo>
                                <a:pt x="1547" y="444"/>
                              </a:lnTo>
                              <a:lnTo>
                                <a:pt x="1581" y="452"/>
                              </a:lnTo>
                              <a:lnTo>
                                <a:pt x="1612" y="462"/>
                              </a:lnTo>
                              <a:lnTo>
                                <a:pt x="1643" y="476"/>
                              </a:lnTo>
                              <a:lnTo>
                                <a:pt x="1670" y="493"/>
                              </a:lnTo>
                              <a:lnTo>
                                <a:pt x="1693" y="515"/>
                              </a:lnTo>
                              <a:lnTo>
                                <a:pt x="1712" y="542"/>
                              </a:lnTo>
                              <a:lnTo>
                                <a:pt x="1726" y="575"/>
                              </a:lnTo>
                              <a:lnTo>
                                <a:pt x="1735" y="612"/>
                              </a:lnTo>
                              <a:lnTo>
                                <a:pt x="1739" y="658"/>
                              </a:lnTo>
                              <a:lnTo>
                                <a:pt x="1737" y="697"/>
                              </a:lnTo>
                              <a:lnTo>
                                <a:pt x="1731" y="736"/>
                              </a:lnTo>
                              <a:lnTo>
                                <a:pt x="1722" y="771"/>
                              </a:lnTo>
                              <a:lnTo>
                                <a:pt x="1710" y="803"/>
                              </a:lnTo>
                              <a:lnTo>
                                <a:pt x="1696" y="832"/>
                              </a:lnTo>
                              <a:lnTo>
                                <a:pt x="1679" y="859"/>
                              </a:lnTo>
                              <a:lnTo>
                                <a:pt x="1661" y="884"/>
                              </a:lnTo>
                              <a:lnTo>
                                <a:pt x="1641" y="905"/>
                              </a:lnTo>
                              <a:lnTo>
                                <a:pt x="1619" y="925"/>
                              </a:lnTo>
                              <a:lnTo>
                                <a:pt x="1596" y="941"/>
                              </a:lnTo>
                              <a:lnTo>
                                <a:pt x="1574" y="956"/>
                              </a:lnTo>
                              <a:lnTo>
                                <a:pt x="1551" y="968"/>
                              </a:lnTo>
                              <a:lnTo>
                                <a:pt x="1528" y="979"/>
                              </a:lnTo>
                              <a:lnTo>
                                <a:pt x="1505" y="987"/>
                              </a:lnTo>
                              <a:lnTo>
                                <a:pt x="1483" y="994"/>
                              </a:lnTo>
                              <a:lnTo>
                                <a:pt x="1463" y="999"/>
                              </a:lnTo>
                              <a:lnTo>
                                <a:pt x="1475" y="1026"/>
                              </a:lnTo>
                              <a:lnTo>
                                <a:pt x="1487" y="1056"/>
                              </a:lnTo>
                              <a:lnTo>
                                <a:pt x="1501" y="1086"/>
                              </a:lnTo>
                              <a:lnTo>
                                <a:pt x="1515" y="1117"/>
                              </a:lnTo>
                              <a:lnTo>
                                <a:pt x="1530" y="1149"/>
                              </a:lnTo>
                              <a:lnTo>
                                <a:pt x="1544" y="1182"/>
                              </a:lnTo>
                              <a:lnTo>
                                <a:pt x="1559" y="1214"/>
                              </a:lnTo>
                              <a:lnTo>
                                <a:pt x="1574" y="1248"/>
                              </a:lnTo>
                              <a:lnTo>
                                <a:pt x="1589" y="1281"/>
                              </a:lnTo>
                              <a:lnTo>
                                <a:pt x="1605" y="1314"/>
                              </a:lnTo>
                              <a:lnTo>
                                <a:pt x="1620" y="1348"/>
                              </a:lnTo>
                              <a:lnTo>
                                <a:pt x="1636" y="1380"/>
                              </a:lnTo>
                              <a:lnTo>
                                <a:pt x="1651" y="1412"/>
                              </a:lnTo>
                              <a:lnTo>
                                <a:pt x="1666" y="1444"/>
                              </a:lnTo>
                              <a:lnTo>
                                <a:pt x="1681" y="1474"/>
                              </a:lnTo>
                              <a:lnTo>
                                <a:pt x="1696" y="1504"/>
                              </a:lnTo>
                              <a:lnTo>
                                <a:pt x="1708" y="1437"/>
                              </a:lnTo>
                              <a:lnTo>
                                <a:pt x="1720" y="1372"/>
                              </a:lnTo>
                              <a:lnTo>
                                <a:pt x="1732" y="1306"/>
                              </a:lnTo>
                              <a:lnTo>
                                <a:pt x="1744" y="1239"/>
                              </a:lnTo>
                              <a:lnTo>
                                <a:pt x="1756" y="1172"/>
                              </a:lnTo>
                              <a:lnTo>
                                <a:pt x="1766" y="1106"/>
                              </a:lnTo>
                              <a:lnTo>
                                <a:pt x="1776" y="1039"/>
                              </a:lnTo>
                              <a:lnTo>
                                <a:pt x="1786" y="972"/>
                              </a:lnTo>
                              <a:lnTo>
                                <a:pt x="1795" y="905"/>
                              </a:lnTo>
                              <a:lnTo>
                                <a:pt x="1804" y="839"/>
                              </a:lnTo>
                              <a:lnTo>
                                <a:pt x="1813" y="772"/>
                              </a:lnTo>
                              <a:lnTo>
                                <a:pt x="1821" y="705"/>
                              </a:lnTo>
                              <a:lnTo>
                                <a:pt x="1829" y="638"/>
                              </a:lnTo>
                              <a:lnTo>
                                <a:pt x="1836" y="570"/>
                              </a:lnTo>
                              <a:lnTo>
                                <a:pt x="1843" y="504"/>
                              </a:lnTo>
                              <a:lnTo>
                                <a:pt x="1850" y="438"/>
                              </a:lnTo>
                              <a:lnTo>
                                <a:pt x="1852" y="438"/>
                              </a:lnTo>
                              <a:lnTo>
                                <a:pt x="1855" y="438"/>
                              </a:lnTo>
                              <a:lnTo>
                                <a:pt x="1860" y="438"/>
                              </a:lnTo>
                              <a:lnTo>
                                <a:pt x="1865" y="438"/>
                              </a:lnTo>
                              <a:lnTo>
                                <a:pt x="1870" y="438"/>
                              </a:lnTo>
                              <a:lnTo>
                                <a:pt x="1878" y="438"/>
                              </a:lnTo>
                              <a:lnTo>
                                <a:pt x="1885" y="439"/>
                              </a:lnTo>
                              <a:lnTo>
                                <a:pt x="1892" y="439"/>
                              </a:lnTo>
                              <a:lnTo>
                                <a:pt x="1899" y="439"/>
                              </a:lnTo>
                              <a:lnTo>
                                <a:pt x="1906" y="439"/>
                              </a:lnTo>
                              <a:lnTo>
                                <a:pt x="1913" y="439"/>
                              </a:lnTo>
                              <a:lnTo>
                                <a:pt x="1920" y="439"/>
                              </a:lnTo>
                              <a:lnTo>
                                <a:pt x="1926" y="439"/>
                              </a:lnTo>
                              <a:lnTo>
                                <a:pt x="1932" y="439"/>
                              </a:lnTo>
                              <a:lnTo>
                                <a:pt x="1937" y="440"/>
                              </a:lnTo>
                              <a:lnTo>
                                <a:pt x="1942" y="439"/>
                              </a:lnTo>
                              <a:lnTo>
                                <a:pt x="1948" y="439"/>
                              </a:lnTo>
                              <a:lnTo>
                                <a:pt x="1955" y="439"/>
                              </a:lnTo>
                              <a:lnTo>
                                <a:pt x="1962" y="439"/>
                              </a:lnTo>
                              <a:lnTo>
                                <a:pt x="1969" y="439"/>
                              </a:lnTo>
                              <a:lnTo>
                                <a:pt x="1977" y="439"/>
                              </a:lnTo>
                              <a:lnTo>
                                <a:pt x="1984" y="439"/>
                              </a:lnTo>
                              <a:lnTo>
                                <a:pt x="1991" y="439"/>
                              </a:lnTo>
                              <a:lnTo>
                                <a:pt x="1999" y="438"/>
                              </a:lnTo>
                              <a:lnTo>
                                <a:pt x="2005" y="438"/>
                              </a:lnTo>
                              <a:lnTo>
                                <a:pt x="2011" y="438"/>
                              </a:lnTo>
                              <a:lnTo>
                                <a:pt x="2016" y="438"/>
                              </a:lnTo>
                              <a:lnTo>
                                <a:pt x="2021" y="438"/>
                              </a:lnTo>
                              <a:lnTo>
                                <a:pt x="2024" y="438"/>
                              </a:lnTo>
                              <a:lnTo>
                                <a:pt x="2026" y="438"/>
                              </a:lnTo>
                              <a:lnTo>
                                <a:pt x="2027" y="438"/>
                              </a:lnTo>
                              <a:close/>
                              <a:moveTo>
                                <a:pt x="981" y="440"/>
                              </a:moveTo>
                              <a:lnTo>
                                <a:pt x="979" y="399"/>
                              </a:lnTo>
                              <a:lnTo>
                                <a:pt x="975" y="361"/>
                              </a:lnTo>
                              <a:lnTo>
                                <a:pt x="967" y="327"/>
                              </a:lnTo>
                              <a:lnTo>
                                <a:pt x="958" y="296"/>
                              </a:lnTo>
                              <a:lnTo>
                                <a:pt x="945" y="267"/>
                              </a:lnTo>
                              <a:lnTo>
                                <a:pt x="930" y="241"/>
                              </a:lnTo>
                              <a:lnTo>
                                <a:pt x="913" y="218"/>
                              </a:lnTo>
                              <a:lnTo>
                                <a:pt x="894" y="198"/>
                              </a:lnTo>
                              <a:lnTo>
                                <a:pt x="871" y="181"/>
                              </a:lnTo>
                              <a:lnTo>
                                <a:pt x="848" y="165"/>
                              </a:lnTo>
                              <a:lnTo>
                                <a:pt x="823" y="153"/>
                              </a:lnTo>
                              <a:lnTo>
                                <a:pt x="796" y="143"/>
                              </a:lnTo>
                              <a:lnTo>
                                <a:pt x="767" y="135"/>
                              </a:lnTo>
                              <a:lnTo>
                                <a:pt x="736" y="129"/>
                              </a:lnTo>
                              <a:lnTo>
                                <a:pt x="704" y="126"/>
                              </a:lnTo>
                              <a:lnTo>
                                <a:pt x="672" y="126"/>
                              </a:lnTo>
                              <a:lnTo>
                                <a:pt x="660" y="126"/>
                              </a:lnTo>
                              <a:lnTo>
                                <a:pt x="647" y="126"/>
                              </a:lnTo>
                              <a:lnTo>
                                <a:pt x="633" y="126"/>
                              </a:lnTo>
                              <a:lnTo>
                                <a:pt x="619" y="126"/>
                              </a:lnTo>
                              <a:lnTo>
                                <a:pt x="604" y="127"/>
                              </a:lnTo>
                              <a:lnTo>
                                <a:pt x="590" y="127"/>
                              </a:lnTo>
                              <a:lnTo>
                                <a:pt x="575" y="128"/>
                              </a:lnTo>
                              <a:lnTo>
                                <a:pt x="561" y="128"/>
                              </a:lnTo>
                              <a:lnTo>
                                <a:pt x="547" y="129"/>
                              </a:lnTo>
                              <a:lnTo>
                                <a:pt x="534" y="130"/>
                              </a:lnTo>
                              <a:lnTo>
                                <a:pt x="521" y="130"/>
                              </a:lnTo>
                              <a:lnTo>
                                <a:pt x="508" y="131"/>
                              </a:lnTo>
                              <a:lnTo>
                                <a:pt x="498" y="132"/>
                              </a:lnTo>
                              <a:lnTo>
                                <a:pt x="489" y="132"/>
                              </a:lnTo>
                              <a:lnTo>
                                <a:pt x="482" y="133"/>
                              </a:lnTo>
                              <a:lnTo>
                                <a:pt x="477" y="134"/>
                              </a:lnTo>
                              <a:lnTo>
                                <a:pt x="466" y="193"/>
                              </a:lnTo>
                              <a:lnTo>
                                <a:pt x="457" y="249"/>
                              </a:lnTo>
                              <a:lnTo>
                                <a:pt x="448" y="302"/>
                              </a:lnTo>
                              <a:lnTo>
                                <a:pt x="440" y="353"/>
                              </a:lnTo>
                              <a:lnTo>
                                <a:pt x="432" y="402"/>
                              </a:lnTo>
                              <a:lnTo>
                                <a:pt x="424" y="450"/>
                              </a:lnTo>
                              <a:lnTo>
                                <a:pt x="417" y="496"/>
                              </a:lnTo>
                              <a:lnTo>
                                <a:pt x="410" y="542"/>
                              </a:lnTo>
                              <a:lnTo>
                                <a:pt x="403" y="589"/>
                              </a:lnTo>
                              <a:lnTo>
                                <a:pt x="396" y="636"/>
                              </a:lnTo>
                              <a:lnTo>
                                <a:pt x="389" y="683"/>
                              </a:lnTo>
                              <a:lnTo>
                                <a:pt x="381" y="733"/>
                              </a:lnTo>
                              <a:lnTo>
                                <a:pt x="373" y="785"/>
                              </a:lnTo>
                              <a:lnTo>
                                <a:pt x="366" y="840"/>
                              </a:lnTo>
                              <a:lnTo>
                                <a:pt x="358" y="897"/>
                              </a:lnTo>
                              <a:lnTo>
                                <a:pt x="350" y="958"/>
                              </a:lnTo>
                              <a:lnTo>
                                <a:pt x="353" y="958"/>
                              </a:lnTo>
                              <a:lnTo>
                                <a:pt x="358" y="959"/>
                              </a:lnTo>
                              <a:lnTo>
                                <a:pt x="363" y="959"/>
                              </a:lnTo>
                              <a:lnTo>
                                <a:pt x="370" y="960"/>
                              </a:lnTo>
                              <a:lnTo>
                                <a:pt x="376" y="961"/>
                              </a:lnTo>
                              <a:lnTo>
                                <a:pt x="384" y="961"/>
                              </a:lnTo>
                              <a:lnTo>
                                <a:pt x="392" y="962"/>
                              </a:lnTo>
                              <a:lnTo>
                                <a:pt x="401" y="963"/>
                              </a:lnTo>
                              <a:lnTo>
                                <a:pt x="410" y="963"/>
                              </a:lnTo>
                              <a:lnTo>
                                <a:pt x="420" y="965"/>
                              </a:lnTo>
                              <a:lnTo>
                                <a:pt x="430" y="965"/>
                              </a:lnTo>
                              <a:lnTo>
                                <a:pt x="441" y="966"/>
                              </a:lnTo>
                              <a:lnTo>
                                <a:pt x="452" y="966"/>
                              </a:lnTo>
                              <a:lnTo>
                                <a:pt x="463" y="966"/>
                              </a:lnTo>
                              <a:lnTo>
                                <a:pt x="475" y="966"/>
                              </a:lnTo>
                              <a:lnTo>
                                <a:pt x="488" y="967"/>
                              </a:lnTo>
                              <a:lnTo>
                                <a:pt x="542" y="963"/>
                              </a:lnTo>
                              <a:lnTo>
                                <a:pt x="593" y="956"/>
                              </a:lnTo>
                              <a:lnTo>
                                <a:pt x="643" y="943"/>
                              </a:lnTo>
                              <a:lnTo>
                                <a:pt x="689" y="925"/>
                              </a:lnTo>
                              <a:lnTo>
                                <a:pt x="732" y="903"/>
                              </a:lnTo>
                              <a:lnTo>
                                <a:pt x="774" y="876"/>
                              </a:lnTo>
                              <a:lnTo>
                                <a:pt x="811" y="846"/>
                              </a:lnTo>
                              <a:lnTo>
                                <a:pt x="845" y="813"/>
                              </a:lnTo>
                              <a:lnTo>
                                <a:pt x="875" y="775"/>
                              </a:lnTo>
                              <a:lnTo>
                                <a:pt x="903" y="735"/>
                              </a:lnTo>
                              <a:lnTo>
                                <a:pt x="926" y="691"/>
                              </a:lnTo>
                              <a:lnTo>
                                <a:pt x="945" y="646"/>
                              </a:lnTo>
                              <a:lnTo>
                                <a:pt x="960" y="597"/>
                              </a:lnTo>
                              <a:lnTo>
                                <a:pt x="971" y="547"/>
                              </a:lnTo>
                              <a:lnTo>
                                <a:pt x="978" y="494"/>
                              </a:lnTo>
                              <a:lnTo>
                                <a:pt x="981" y="440"/>
                              </a:lnTo>
                              <a:close/>
                              <a:moveTo>
                                <a:pt x="1303" y="915"/>
                              </a:moveTo>
                              <a:lnTo>
                                <a:pt x="1332" y="914"/>
                              </a:lnTo>
                              <a:lnTo>
                                <a:pt x="1360" y="911"/>
                              </a:lnTo>
                              <a:lnTo>
                                <a:pt x="1388" y="905"/>
                              </a:lnTo>
                              <a:lnTo>
                                <a:pt x="1413" y="898"/>
                              </a:lnTo>
                              <a:lnTo>
                                <a:pt x="1437" y="888"/>
                              </a:lnTo>
                              <a:lnTo>
                                <a:pt x="1458" y="877"/>
                              </a:lnTo>
                              <a:lnTo>
                                <a:pt x="1478" y="864"/>
                              </a:lnTo>
                              <a:lnTo>
                                <a:pt x="1497" y="849"/>
                              </a:lnTo>
                              <a:lnTo>
                                <a:pt x="1514" y="833"/>
                              </a:lnTo>
                              <a:lnTo>
                                <a:pt x="1528" y="815"/>
                              </a:lnTo>
                              <a:lnTo>
                                <a:pt x="1541" y="795"/>
                              </a:lnTo>
                              <a:lnTo>
                                <a:pt x="1551" y="774"/>
                              </a:lnTo>
                              <a:lnTo>
                                <a:pt x="1559" y="751"/>
                              </a:lnTo>
                              <a:lnTo>
                                <a:pt x="1565" y="727"/>
                              </a:lnTo>
                              <a:lnTo>
                                <a:pt x="1569" y="702"/>
                              </a:lnTo>
                              <a:lnTo>
                                <a:pt x="1571" y="675"/>
                              </a:lnTo>
                              <a:lnTo>
                                <a:pt x="1570" y="659"/>
                              </a:lnTo>
                              <a:lnTo>
                                <a:pt x="1568" y="645"/>
                              </a:lnTo>
                              <a:lnTo>
                                <a:pt x="1565" y="631"/>
                              </a:lnTo>
                              <a:lnTo>
                                <a:pt x="1560" y="618"/>
                              </a:lnTo>
                              <a:lnTo>
                                <a:pt x="1554" y="605"/>
                              </a:lnTo>
                              <a:lnTo>
                                <a:pt x="1547" y="593"/>
                              </a:lnTo>
                              <a:lnTo>
                                <a:pt x="1539" y="582"/>
                              </a:lnTo>
                              <a:lnTo>
                                <a:pt x="1530" y="573"/>
                              </a:lnTo>
                              <a:lnTo>
                                <a:pt x="1519" y="564"/>
                              </a:lnTo>
                              <a:lnTo>
                                <a:pt x="1507" y="556"/>
                              </a:lnTo>
                              <a:lnTo>
                                <a:pt x="1493" y="549"/>
                              </a:lnTo>
                              <a:lnTo>
                                <a:pt x="1478" y="543"/>
                              </a:lnTo>
                              <a:lnTo>
                                <a:pt x="1463" y="539"/>
                              </a:lnTo>
                              <a:lnTo>
                                <a:pt x="1446" y="536"/>
                              </a:lnTo>
                              <a:lnTo>
                                <a:pt x="1428" y="534"/>
                              </a:lnTo>
                              <a:lnTo>
                                <a:pt x="1410" y="534"/>
                              </a:lnTo>
                              <a:lnTo>
                                <a:pt x="1403" y="534"/>
                              </a:lnTo>
                              <a:lnTo>
                                <a:pt x="1397" y="534"/>
                              </a:lnTo>
                              <a:lnTo>
                                <a:pt x="1391" y="534"/>
                              </a:lnTo>
                              <a:lnTo>
                                <a:pt x="1385" y="534"/>
                              </a:lnTo>
                              <a:lnTo>
                                <a:pt x="1377" y="534"/>
                              </a:lnTo>
                              <a:lnTo>
                                <a:pt x="1371" y="534"/>
                              </a:lnTo>
                              <a:lnTo>
                                <a:pt x="1366" y="534"/>
                              </a:lnTo>
                              <a:lnTo>
                                <a:pt x="1360" y="534"/>
                              </a:lnTo>
                              <a:lnTo>
                                <a:pt x="1355" y="534"/>
                              </a:lnTo>
                              <a:lnTo>
                                <a:pt x="1349" y="534"/>
                              </a:lnTo>
                              <a:lnTo>
                                <a:pt x="1345" y="534"/>
                              </a:lnTo>
                              <a:lnTo>
                                <a:pt x="1340" y="535"/>
                              </a:lnTo>
                              <a:lnTo>
                                <a:pt x="1336" y="535"/>
                              </a:lnTo>
                              <a:lnTo>
                                <a:pt x="1332" y="536"/>
                              </a:lnTo>
                              <a:lnTo>
                                <a:pt x="1329" y="536"/>
                              </a:lnTo>
                              <a:lnTo>
                                <a:pt x="1327" y="537"/>
                              </a:lnTo>
                              <a:lnTo>
                                <a:pt x="1321" y="566"/>
                              </a:lnTo>
                              <a:lnTo>
                                <a:pt x="1317" y="593"/>
                              </a:lnTo>
                              <a:lnTo>
                                <a:pt x="1313" y="618"/>
                              </a:lnTo>
                              <a:lnTo>
                                <a:pt x="1309" y="641"/>
                              </a:lnTo>
                              <a:lnTo>
                                <a:pt x="1305" y="663"/>
                              </a:lnTo>
                              <a:lnTo>
                                <a:pt x="1302" y="683"/>
                              </a:lnTo>
                              <a:lnTo>
                                <a:pt x="1299" y="704"/>
                              </a:lnTo>
                              <a:lnTo>
                                <a:pt x="1297" y="723"/>
                              </a:lnTo>
                              <a:lnTo>
                                <a:pt x="1294" y="743"/>
                              </a:lnTo>
                              <a:lnTo>
                                <a:pt x="1291" y="763"/>
                              </a:lnTo>
                              <a:lnTo>
                                <a:pt x="1288" y="784"/>
                              </a:lnTo>
                              <a:lnTo>
                                <a:pt x="1285" y="805"/>
                              </a:lnTo>
                              <a:lnTo>
                                <a:pt x="1282" y="829"/>
                              </a:lnTo>
                              <a:lnTo>
                                <a:pt x="1279" y="854"/>
                              </a:lnTo>
                              <a:lnTo>
                                <a:pt x="1275" y="882"/>
                              </a:lnTo>
                              <a:lnTo>
                                <a:pt x="1271" y="912"/>
                              </a:lnTo>
                              <a:lnTo>
                                <a:pt x="1272" y="912"/>
                              </a:lnTo>
                              <a:lnTo>
                                <a:pt x="1273" y="912"/>
                              </a:lnTo>
                              <a:lnTo>
                                <a:pt x="1274" y="912"/>
                              </a:lnTo>
                              <a:lnTo>
                                <a:pt x="1276" y="912"/>
                              </a:lnTo>
                              <a:lnTo>
                                <a:pt x="1278" y="912"/>
                              </a:lnTo>
                              <a:lnTo>
                                <a:pt x="1279" y="912"/>
                              </a:lnTo>
                              <a:lnTo>
                                <a:pt x="1281" y="913"/>
                              </a:lnTo>
                              <a:lnTo>
                                <a:pt x="1284" y="913"/>
                              </a:lnTo>
                              <a:lnTo>
                                <a:pt x="1286" y="913"/>
                              </a:lnTo>
                              <a:lnTo>
                                <a:pt x="1288" y="914"/>
                              </a:lnTo>
                              <a:lnTo>
                                <a:pt x="1290" y="914"/>
                              </a:lnTo>
                              <a:lnTo>
                                <a:pt x="1293" y="914"/>
                              </a:lnTo>
                              <a:lnTo>
                                <a:pt x="1295" y="914"/>
                              </a:lnTo>
                              <a:lnTo>
                                <a:pt x="1298" y="914"/>
                              </a:lnTo>
                              <a:lnTo>
                                <a:pt x="1300" y="914"/>
                              </a:lnTo>
                              <a:lnTo>
                                <a:pt x="1303" y="915"/>
                              </a:lnTo>
                              <a:close/>
                            </a:path>
                          </a:pathLst>
                        </a:custGeom>
                        <a:solidFill>
                          <a:srgbClr val="000080"/>
                        </a:solidFill>
                        <a:ln w="0">
                          <a:noFill/>
                        </a:ln>
                      </wps:spPr>
                      <wps:style>
                        <a:lnRef idx="0"/>
                        <a:fillRef idx="0"/>
                        <a:effectRef idx="0"/>
                        <a:fontRef idx="minor"/>
                      </wps:style>
                      <wps:bodyPr/>
                    </wps:wsp>
                    <wps:wsp>
                      <wps:cNvSpPr/>
                      <wps:spPr>
                        <a:xfrm>
                          <a:off x="318240" y="65880"/>
                          <a:ext cx="116280" cy="164520"/>
                        </a:xfrm>
                        <a:custGeom>
                          <a:avLst/>
                          <a:gdLst/>
                          <a:ahLst/>
                          <a:rect l="l" t="t" r="r" b="b"/>
                          <a:pathLst>
                            <a:path w="736" h="1142">
                              <a:moveTo>
                                <a:pt x="169" y="705"/>
                              </a:moveTo>
                              <a:lnTo>
                                <a:pt x="169" y="740"/>
                              </a:lnTo>
                              <a:lnTo>
                                <a:pt x="171" y="775"/>
                              </a:lnTo>
                              <a:lnTo>
                                <a:pt x="173" y="808"/>
                              </a:lnTo>
                              <a:lnTo>
                                <a:pt x="177" y="839"/>
                              </a:lnTo>
                              <a:lnTo>
                                <a:pt x="183" y="868"/>
                              </a:lnTo>
                              <a:lnTo>
                                <a:pt x="189" y="896"/>
                              </a:lnTo>
                              <a:lnTo>
                                <a:pt x="197" y="922"/>
                              </a:lnTo>
                              <a:lnTo>
                                <a:pt x="207" y="945"/>
                              </a:lnTo>
                              <a:lnTo>
                                <a:pt x="218" y="966"/>
                              </a:lnTo>
                              <a:lnTo>
                                <a:pt x="231" y="985"/>
                              </a:lnTo>
                              <a:lnTo>
                                <a:pt x="246" y="1001"/>
                              </a:lnTo>
                              <a:lnTo>
                                <a:pt x="262" y="1015"/>
                              </a:lnTo>
                              <a:lnTo>
                                <a:pt x="280" y="1025"/>
                              </a:lnTo>
                              <a:lnTo>
                                <a:pt x="300" y="1033"/>
                              </a:lnTo>
                              <a:lnTo>
                                <a:pt x="322" y="1037"/>
                              </a:lnTo>
                              <a:lnTo>
                                <a:pt x="347" y="1040"/>
                              </a:lnTo>
                              <a:lnTo>
                                <a:pt x="373" y="1037"/>
                              </a:lnTo>
                              <a:lnTo>
                                <a:pt x="398" y="1034"/>
                              </a:lnTo>
                              <a:lnTo>
                                <a:pt x="422" y="1028"/>
                              </a:lnTo>
                              <a:lnTo>
                                <a:pt x="445" y="1020"/>
                              </a:lnTo>
                              <a:lnTo>
                                <a:pt x="466" y="1011"/>
                              </a:lnTo>
                              <a:lnTo>
                                <a:pt x="487" y="1001"/>
                              </a:lnTo>
                              <a:lnTo>
                                <a:pt x="506" y="990"/>
                              </a:lnTo>
                              <a:lnTo>
                                <a:pt x="523" y="978"/>
                              </a:lnTo>
                              <a:lnTo>
                                <a:pt x="538" y="966"/>
                              </a:lnTo>
                              <a:lnTo>
                                <a:pt x="552" y="956"/>
                              </a:lnTo>
                              <a:lnTo>
                                <a:pt x="564" y="946"/>
                              </a:lnTo>
                              <a:lnTo>
                                <a:pt x="573" y="936"/>
                              </a:lnTo>
                              <a:lnTo>
                                <a:pt x="581" y="929"/>
                              </a:lnTo>
                              <a:lnTo>
                                <a:pt x="587" y="922"/>
                              </a:lnTo>
                              <a:lnTo>
                                <a:pt x="590" y="919"/>
                              </a:lnTo>
                              <a:lnTo>
                                <a:pt x="592" y="918"/>
                              </a:lnTo>
                              <a:lnTo>
                                <a:pt x="614" y="918"/>
                              </a:lnTo>
                              <a:lnTo>
                                <a:pt x="584" y="1051"/>
                              </a:lnTo>
                              <a:lnTo>
                                <a:pt x="582" y="1053"/>
                              </a:lnTo>
                              <a:lnTo>
                                <a:pt x="578" y="1056"/>
                              </a:lnTo>
                              <a:lnTo>
                                <a:pt x="571" y="1060"/>
                              </a:lnTo>
                              <a:lnTo>
                                <a:pt x="563" y="1065"/>
                              </a:lnTo>
                              <a:lnTo>
                                <a:pt x="553" y="1073"/>
                              </a:lnTo>
                              <a:lnTo>
                                <a:pt x="540" y="1081"/>
                              </a:lnTo>
                              <a:lnTo>
                                <a:pt x="526" y="1088"/>
                              </a:lnTo>
                              <a:lnTo>
                                <a:pt x="510" y="1097"/>
                              </a:lnTo>
                              <a:lnTo>
                                <a:pt x="492" y="1105"/>
                              </a:lnTo>
                              <a:lnTo>
                                <a:pt x="472" y="1113"/>
                              </a:lnTo>
                              <a:lnTo>
                                <a:pt x="451" y="1120"/>
                              </a:lnTo>
                              <a:lnTo>
                                <a:pt x="429" y="1128"/>
                              </a:lnTo>
                              <a:lnTo>
                                <a:pt x="405" y="1133"/>
                              </a:lnTo>
                              <a:lnTo>
                                <a:pt x="380" y="1138"/>
                              </a:lnTo>
                              <a:lnTo>
                                <a:pt x="353" y="1141"/>
                              </a:lnTo>
                              <a:lnTo>
                                <a:pt x="326" y="1142"/>
                              </a:lnTo>
                              <a:lnTo>
                                <a:pt x="295" y="1140"/>
                              </a:lnTo>
                              <a:lnTo>
                                <a:pt x="265" y="1135"/>
                              </a:lnTo>
                              <a:lnTo>
                                <a:pt x="236" y="1128"/>
                              </a:lnTo>
                              <a:lnTo>
                                <a:pt x="206" y="1116"/>
                              </a:lnTo>
                              <a:lnTo>
                                <a:pt x="178" y="1102"/>
                              </a:lnTo>
                              <a:lnTo>
                                <a:pt x="151" y="1085"/>
                              </a:lnTo>
                              <a:lnTo>
                                <a:pt x="126" y="1063"/>
                              </a:lnTo>
                              <a:lnTo>
                                <a:pt x="101" y="1037"/>
                              </a:lnTo>
                              <a:lnTo>
                                <a:pt x="79" y="1008"/>
                              </a:lnTo>
                              <a:lnTo>
                                <a:pt x="60" y="976"/>
                              </a:lnTo>
                              <a:lnTo>
                                <a:pt x="42" y="938"/>
                              </a:lnTo>
                              <a:lnTo>
                                <a:pt x="27" y="897"/>
                              </a:lnTo>
                              <a:lnTo>
                                <a:pt x="16" y="852"/>
                              </a:lnTo>
                              <a:lnTo>
                                <a:pt x="7" y="803"/>
                              </a:lnTo>
                              <a:lnTo>
                                <a:pt x="1" y="748"/>
                              </a:lnTo>
                              <a:lnTo>
                                <a:pt x="0" y="690"/>
                              </a:lnTo>
                              <a:lnTo>
                                <a:pt x="2" y="624"/>
                              </a:lnTo>
                              <a:lnTo>
                                <a:pt x="9" y="560"/>
                              </a:lnTo>
                              <a:lnTo>
                                <a:pt x="20" y="497"/>
                              </a:lnTo>
                              <a:lnTo>
                                <a:pt x="36" y="436"/>
                              </a:lnTo>
                              <a:lnTo>
                                <a:pt x="56" y="375"/>
                              </a:lnTo>
                              <a:lnTo>
                                <a:pt x="80" y="318"/>
                              </a:lnTo>
                              <a:lnTo>
                                <a:pt x="108" y="264"/>
                              </a:lnTo>
                              <a:lnTo>
                                <a:pt x="140" y="215"/>
                              </a:lnTo>
                              <a:lnTo>
                                <a:pt x="175" y="168"/>
                              </a:lnTo>
                              <a:lnTo>
                                <a:pt x="213" y="126"/>
                              </a:lnTo>
                              <a:lnTo>
                                <a:pt x="255" y="90"/>
                              </a:lnTo>
                              <a:lnTo>
                                <a:pt x="299" y="59"/>
                              </a:lnTo>
                              <a:lnTo>
                                <a:pt x="346" y="34"/>
                              </a:lnTo>
                              <a:lnTo>
                                <a:pt x="396" y="16"/>
                              </a:lnTo>
                              <a:lnTo>
                                <a:pt x="448" y="4"/>
                              </a:lnTo>
                              <a:lnTo>
                                <a:pt x="503" y="0"/>
                              </a:lnTo>
                              <a:lnTo>
                                <a:pt x="526" y="0"/>
                              </a:lnTo>
                              <a:lnTo>
                                <a:pt x="549" y="4"/>
                              </a:lnTo>
                              <a:lnTo>
                                <a:pt x="572" y="7"/>
                              </a:lnTo>
                              <a:lnTo>
                                <a:pt x="593" y="12"/>
                              </a:lnTo>
                              <a:lnTo>
                                <a:pt x="614" y="18"/>
                              </a:lnTo>
                              <a:lnTo>
                                <a:pt x="633" y="24"/>
                              </a:lnTo>
                              <a:lnTo>
                                <a:pt x="651" y="31"/>
                              </a:lnTo>
                              <a:lnTo>
                                <a:pt x="667" y="38"/>
                              </a:lnTo>
                              <a:lnTo>
                                <a:pt x="682" y="46"/>
                              </a:lnTo>
                              <a:lnTo>
                                <a:pt x="695" y="52"/>
                              </a:lnTo>
                              <a:lnTo>
                                <a:pt x="707" y="59"/>
                              </a:lnTo>
                              <a:lnTo>
                                <a:pt x="717" y="64"/>
                              </a:lnTo>
                              <a:lnTo>
                                <a:pt x="724" y="69"/>
                              </a:lnTo>
                              <a:lnTo>
                                <a:pt x="731" y="73"/>
                              </a:lnTo>
                              <a:lnTo>
                                <a:pt x="734" y="76"/>
                              </a:lnTo>
                              <a:lnTo>
                                <a:pt x="736" y="77"/>
                              </a:lnTo>
                              <a:lnTo>
                                <a:pt x="733" y="84"/>
                              </a:lnTo>
                              <a:lnTo>
                                <a:pt x="730" y="94"/>
                              </a:lnTo>
                              <a:lnTo>
                                <a:pt x="726" y="103"/>
                              </a:lnTo>
                              <a:lnTo>
                                <a:pt x="723" y="112"/>
                              </a:lnTo>
                              <a:lnTo>
                                <a:pt x="720" y="123"/>
                              </a:lnTo>
                              <a:lnTo>
                                <a:pt x="717" y="133"/>
                              </a:lnTo>
                              <a:lnTo>
                                <a:pt x="714" y="144"/>
                              </a:lnTo>
                              <a:lnTo>
                                <a:pt x="712" y="154"/>
                              </a:lnTo>
                              <a:lnTo>
                                <a:pt x="709" y="164"/>
                              </a:lnTo>
                              <a:lnTo>
                                <a:pt x="706" y="175"/>
                              </a:lnTo>
                              <a:lnTo>
                                <a:pt x="703" y="186"/>
                              </a:lnTo>
                              <a:lnTo>
                                <a:pt x="701" y="195"/>
                              </a:lnTo>
                              <a:lnTo>
                                <a:pt x="699" y="205"/>
                              </a:lnTo>
                              <a:lnTo>
                                <a:pt x="697" y="215"/>
                              </a:lnTo>
                              <a:lnTo>
                                <a:pt x="696" y="224"/>
                              </a:lnTo>
                              <a:lnTo>
                                <a:pt x="695" y="233"/>
                              </a:lnTo>
                              <a:lnTo>
                                <a:pt x="676" y="233"/>
                              </a:lnTo>
                              <a:lnTo>
                                <a:pt x="675" y="231"/>
                              </a:lnTo>
                              <a:lnTo>
                                <a:pt x="673" y="226"/>
                              </a:lnTo>
                              <a:lnTo>
                                <a:pt x="669" y="219"/>
                              </a:lnTo>
                              <a:lnTo>
                                <a:pt x="664" y="210"/>
                              </a:lnTo>
                              <a:lnTo>
                                <a:pt x="658" y="201"/>
                              </a:lnTo>
                              <a:lnTo>
                                <a:pt x="650" y="190"/>
                              </a:lnTo>
                              <a:lnTo>
                                <a:pt x="640" y="178"/>
                              </a:lnTo>
                              <a:lnTo>
                                <a:pt x="630" y="166"/>
                              </a:lnTo>
                              <a:lnTo>
                                <a:pt x="618" y="154"/>
                              </a:lnTo>
                              <a:lnTo>
                                <a:pt x="603" y="143"/>
                              </a:lnTo>
                              <a:lnTo>
                                <a:pt x="589" y="132"/>
                              </a:lnTo>
                              <a:lnTo>
                                <a:pt x="572" y="122"/>
                              </a:lnTo>
                              <a:lnTo>
                                <a:pt x="555" y="114"/>
                              </a:lnTo>
                              <a:lnTo>
                                <a:pt x="536" y="108"/>
                              </a:lnTo>
                              <a:lnTo>
                                <a:pt x="516" y="104"/>
                              </a:lnTo>
                              <a:lnTo>
                                <a:pt x="495" y="103"/>
                              </a:lnTo>
                              <a:lnTo>
                                <a:pt x="457" y="106"/>
                              </a:lnTo>
                              <a:lnTo>
                                <a:pt x="422" y="118"/>
                              </a:lnTo>
                              <a:lnTo>
                                <a:pt x="390" y="137"/>
                              </a:lnTo>
                              <a:lnTo>
                                <a:pt x="359" y="162"/>
                              </a:lnTo>
                              <a:lnTo>
                                <a:pt x="329" y="193"/>
                              </a:lnTo>
                              <a:lnTo>
                                <a:pt x="303" y="229"/>
                              </a:lnTo>
                              <a:lnTo>
                                <a:pt x="278" y="269"/>
                              </a:lnTo>
                              <a:lnTo>
                                <a:pt x="256" y="312"/>
                              </a:lnTo>
                              <a:lnTo>
                                <a:pt x="237" y="358"/>
                              </a:lnTo>
                              <a:lnTo>
                                <a:pt x="218" y="406"/>
                              </a:lnTo>
                              <a:lnTo>
                                <a:pt x="203" y="457"/>
                              </a:lnTo>
                              <a:lnTo>
                                <a:pt x="191" y="508"/>
                              </a:lnTo>
                              <a:lnTo>
                                <a:pt x="181" y="558"/>
                              </a:lnTo>
                              <a:lnTo>
                                <a:pt x="174" y="609"/>
                              </a:lnTo>
                              <a:lnTo>
                                <a:pt x="170" y="657"/>
                              </a:lnTo>
                              <a:lnTo>
                                <a:pt x="169" y="705"/>
                              </a:lnTo>
                              <a:close/>
                            </a:path>
                          </a:pathLst>
                        </a:custGeom>
                        <a:solidFill>
                          <a:srgbClr val="000080"/>
                        </a:solidFill>
                        <a:ln w="0">
                          <a:noFill/>
                        </a:ln>
                      </wps:spPr>
                      <wps:style>
                        <a:lnRef idx="0"/>
                        <a:fillRef idx="0"/>
                        <a:effectRef idx="0"/>
                        <a:fontRef idx="minor"/>
                      </wps:style>
                      <wps:bodyPr/>
                    </wps:wsp>
                    <wps:wsp>
                      <wps:cNvSpPr/>
                      <wps:spPr>
                        <a:xfrm>
                          <a:off x="423720" y="49680"/>
                          <a:ext cx="318600" cy="196200"/>
                        </a:xfrm>
                        <a:custGeom>
                          <a:avLst/>
                          <a:gdLst/>
                          <a:ahLst/>
                          <a:rect l="l" t="t" r="r" b="b"/>
                          <a:pathLst>
                            <a:path w="2015" h="1360">
                              <a:moveTo>
                                <a:pt x="2015" y="0"/>
                              </a:moveTo>
                              <a:lnTo>
                                <a:pt x="1977" y="81"/>
                              </a:lnTo>
                              <a:lnTo>
                                <a:pt x="1941" y="160"/>
                              </a:lnTo>
                              <a:lnTo>
                                <a:pt x="1906" y="237"/>
                              </a:lnTo>
                              <a:lnTo>
                                <a:pt x="1872" y="313"/>
                              </a:lnTo>
                              <a:lnTo>
                                <a:pt x="1839" y="389"/>
                              </a:lnTo>
                              <a:lnTo>
                                <a:pt x="1805" y="464"/>
                              </a:lnTo>
                              <a:lnTo>
                                <a:pt x="1771" y="540"/>
                              </a:lnTo>
                              <a:lnTo>
                                <a:pt x="1738" y="618"/>
                              </a:lnTo>
                              <a:lnTo>
                                <a:pt x="1703" y="697"/>
                              </a:lnTo>
                              <a:lnTo>
                                <a:pt x="1667" y="778"/>
                              </a:lnTo>
                              <a:lnTo>
                                <a:pt x="1630" y="863"/>
                              </a:lnTo>
                              <a:lnTo>
                                <a:pt x="1591" y="953"/>
                              </a:lnTo>
                              <a:lnTo>
                                <a:pt x="1549" y="1047"/>
                              </a:lnTo>
                              <a:lnTo>
                                <a:pt x="1507" y="1145"/>
                              </a:lnTo>
                              <a:lnTo>
                                <a:pt x="1461" y="1249"/>
                              </a:lnTo>
                              <a:lnTo>
                                <a:pt x="1412" y="1360"/>
                              </a:lnTo>
                              <a:lnTo>
                                <a:pt x="1404" y="1358"/>
                              </a:lnTo>
                              <a:lnTo>
                                <a:pt x="1397" y="1357"/>
                              </a:lnTo>
                              <a:lnTo>
                                <a:pt x="1390" y="1356"/>
                              </a:lnTo>
                              <a:lnTo>
                                <a:pt x="1382" y="1355"/>
                              </a:lnTo>
                              <a:lnTo>
                                <a:pt x="1375" y="1355"/>
                              </a:lnTo>
                              <a:lnTo>
                                <a:pt x="1367" y="1355"/>
                              </a:lnTo>
                              <a:lnTo>
                                <a:pt x="1359" y="1355"/>
                              </a:lnTo>
                              <a:lnTo>
                                <a:pt x="1351" y="1355"/>
                              </a:lnTo>
                              <a:lnTo>
                                <a:pt x="1343" y="1355"/>
                              </a:lnTo>
                              <a:lnTo>
                                <a:pt x="1335" y="1355"/>
                              </a:lnTo>
                              <a:lnTo>
                                <a:pt x="1326" y="1356"/>
                              </a:lnTo>
                              <a:lnTo>
                                <a:pt x="1318" y="1356"/>
                              </a:lnTo>
                              <a:lnTo>
                                <a:pt x="1310" y="1357"/>
                              </a:lnTo>
                              <a:lnTo>
                                <a:pt x="1301" y="1358"/>
                              </a:lnTo>
                              <a:lnTo>
                                <a:pt x="1293" y="1359"/>
                              </a:lnTo>
                              <a:lnTo>
                                <a:pt x="1285" y="1360"/>
                              </a:lnTo>
                              <a:lnTo>
                                <a:pt x="1282" y="1276"/>
                              </a:lnTo>
                              <a:lnTo>
                                <a:pt x="1279" y="1195"/>
                              </a:lnTo>
                              <a:lnTo>
                                <a:pt x="1276" y="1118"/>
                              </a:lnTo>
                              <a:lnTo>
                                <a:pt x="1274" y="1042"/>
                              </a:lnTo>
                              <a:lnTo>
                                <a:pt x="1272" y="969"/>
                              </a:lnTo>
                              <a:lnTo>
                                <a:pt x="1270" y="898"/>
                              </a:lnTo>
                              <a:lnTo>
                                <a:pt x="1267" y="829"/>
                              </a:lnTo>
                              <a:lnTo>
                                <a:pt x="1265" y="762"/>
                              </a:lnTo>
                              <a:lnTo>
                                <a:pt x="1263" y="697"/>
                              </a:lnTo>
                              <a:lnTo>
                                <a:pt x="1260" y="632"/>
                              </a:lnTo>
                              <a:lnTo>
                                <a:pt x="1257" y="570"/>
                              </a:lnTo>
                              <a:lnTo>
                                <a:pt x="1254" y="507"/>
                              </a:lnTo>
                              <a:lnTo>
                                <a:pt x="1251" y="446"/>
                              </a:lnTo>
                              <a:lnTo>
                                <a:pt x="1248" y="384"/>
                              </a:lnTo>
                              <a:lnTo>
                                <a:pt x="1244" y="324"/>
                              </a:lnTo>
                              <a:lnTo>
                                <a:pt x="1240" y="264"/>
                              </a:lnTo>
                              <a:lnTo>
                                <a:pt x="823" y="1360"/>
                              </a:lnTo>
                              <a:lnTo>
                                <a:pt x="815" y="1358"/>
                              </a:lnTo>
                              <a:lnTo>
                                <a:pt x="806" y="1357"/>
                              </a:lnTo>
                              <a:lnTo>
                                <a:pt x="798" y="1356"/>
                              </a:lnTo>
                              <a:lnTo>
                                <a:pt x="790" y="1355"/>
                              </a:lnTo>
                              <a:lnTo>
                                <a:pt x="782" y="1355"/>
                              </a:lnTo>
                              <a:lnTo>
                                <a:pt x="774" y="1355"/>
                              </a:lnTo>
                              <a:lnTo>
                                <a:pt x="766" y="1355"/>
                              </a:lnTo>
                              <a:lnTo>
                                <a:pt x="758" y="1355"/>
                              </a:lnTo>
                              <a:lnTo>
                                <a:pt x="750" y="1355"/>
                              </a:lnTo>
                              <a:lnTo>
                                <a:pt x="741" y="1355"/>
                              </a:lnTo>
                              <a:lnTo>
                                <a:pt x="733" y="1356"/>
                              </a:lnTo>
                              <a:lnTo>
                                <a:pt x="725" y="1356"/>
                              </a:lnTo>
                              <a:lnTo>
                                <a:pt x="717" y="1357"/>
                              </a:lnTo>
                              <a:lnTo>
                                <a:pt x="709" y="1358"/>
                              </a:lnTo>
                              <a:lnTo>
                                <a:pt x="701" y="1359"/>
                              </a:lnTo>
                              <a:lnTo>
                                <a:pt x="693" y="1360"/>
                              </a:lnTo>
                              <a:lnTo>
                                <a:pt x="687" y="1282"/>
                              </a:lnTo>
                              <a:lnTo>
                                <a:pt x="680" y="1208"/>
                              </a:lnTo>
                              <a:lnTo>
                                <a:pt x="675" y="1134"/>
                              </a:lnTo>
                              <a:lnTo>
                                <a:pt x="669" y="1062"/>
                              </a:lnTo>
                              <a:lnTo>
                                <a:pt x="664" y="991"/>
                              </a:lnTo>
                              <a:lnTo>
                                <a:pt x="659" y="921"/>
                              </a:lnTo>
                              <a:lnTo>
                                <a:pt x="653" y="851"/>
                              </a:lnTo>
                              <a:lnTo>
                                <a:pt x="648" y="783"/>
                              </a:lnTo>
                              <a:lnTo>
                                <a:pt x="643" y="715"/>
                              </a:lnTo>
                              <a:lnTo>
                                <a:pt x="637" y="647"/>
                              </a:lnTo>
                              <a:lnTo>
                                <a:pt x="631" y="579"/>
                              </a:lnTo>
                              <a:lnTo>
                                <a:pt x="625" y="512"/>
                              </a:lnTo>
                              <a:lnTo>
                                <a:pt x="619" y="446"/>
                              </a:lnTo>
                              <a:lnTo>
                                <a:pt x="612" y="378"/>
                              </a:lnTo>
                              <a:lnTo>
                                <a:pt x="606" y="311"/>
                              </a:lnTo>
                              <a:lnTo>
                                <a:pt x="599" y="243"/>
                              </a:lnTo>
                              <a:lnTo>
                                <a:pt x="585" y="242"/>
                              </a:lnTo>
                              <a:lnTo>
                                <a:pt x="572" y="241"/>
                              </a:lnTo>
                              <a:lnTo>
                                <a:pt x="558" y="240"/>
                              </a:lnTo>
                              <a:lnTo>
                                <a:pt x="545" y="239"/>
                              </a:lnTo>
                              <a:lnTo>
                                <a:pt x="532" y="238"/>
                              </a:lnTo>
                              <a:lnTo>
                                <a:pt x="520" y="238"/>
                              </a:lnTo>
                              <a:lnTo>
                                <a:pt x="507" y="237"/>
                              </a:lnTo>
                              <a:lnTo>
                                <a:pt x="494" y="237"/>
                              </a:lnTo>
                              <a:lnTo>
                                <a:pt x="481" y="236"/>
                              </a:lnTo>
                              <a:lnTo>
                                <a:pt x="467" y="236"/>
                              </a:lnTo>
                              <a:lnTo>
                                <a:pt x="454" y="235"/>
                              </a:lnTo>
                              <a:lnTo>
                                <a:pt x="440" y="235"/>
                              </a:lnTo>
                              <a:lnTo>
                                <a:pt x="425" y="235"/>
                              </a:lnTo>
                              <a:lnTo>
                                <a:pt x="411" y="235"/>
                              </a:lnTo>
                              <a:lnTo>
                                <a:pt x="396" y="235"/>
                              </a:lnTo>
                              <a:lnTo>
                                <a:pt x="382" y="235"/>
                              </a:lnTo>
                              <a:lnTo>
                                <a:pt x="377" y="234"/>
                              </a:lnTo>
                              <a:lnTo>
                                <a:pt x="372" y="234"/>
                              </a:lnTo>
                              <a:lnTo>
                                <a:pt x="366" y="232"/>
                              </a:lnTo>
                              <a:lnTo>
                                <a:pt x="361" y="232"/>
                              </a:lnTo>
                              <a:lnTo>
                                <a:pt x="355" y="231"/>
                              </a:lnTo>
                              <a:lnTo>
                                <a:pt x="350" y="231"/>
                              </a:lnTo>
                              <a:lnTo>
                                <a:pt x="344" y="231"/>
                              </a:lnTo>
                              <a:lnTo>
                                <a:pt x="339" y="231"/>
                              </a:lnTo>
                              <a:lnTo>
                                <a:pt x="334" y="231"/>
                              </a:lnTo>
                              <a:lnTo>
                                <a:pt x="329" y="231"/>
                              </a:lnTo>
                              <a:lnTo>
                                <a:pt x="324" y="231"/>
                              </a:lnTo>
                              <a:lnTo>
                                <a:pt x="319" y="231"/>
                              </a:lnTo>
                              <a:lnTo>
                                <a:pt x="315" y="231"/>
                              </a:lnTo>
                              <a:lnTo>
                                <a:pt x="310" y="231"/>
                              </a:lnTo>
                              <a:lnTo>
                                <a:pt x="307" y="231"/>
                              </a:lnTo>
                              <a:lnTo>
                                <a:pt x="305" y="231"/>
                              </a:lnTo>
                              <a:lnTo>
                                <a:pt x="299" y="263"/>
                              </a:lnTo>
                              <a:lnTo>
                                <a:pt x="294" y="291"/>
                              </a:lnTo>
                              <a:lnTo>
                                <a:pt x="290" y="315"/>
                              </a:lnTo>
                              <a:lnTo>
                                <a:pt x="286" y="338"/>
                              </a:lnTo>
                              <a:lnTo>
                                <a:pt x="282" y="360"/>
                              </a:lnTo>
                              <a:lnTo>
                                <a:pt x="279" y="379"/>
                              </a:lnTo>
                              <a:lnTo>
                                <a:pt x="276" y="397"/>
                              </a:lnTo>
                              <a:lnTo>
                                <a:pt x="273" y="416"/>
                              </a:lnTo>
                              <a:lnTo>
                                <a:pt x="270" y="434"/>
                              </a:lnTo>
                              <a:lnTo>
                                <a:pt x="267" y="453"/>
                              </a:lnTo>
                              <a:lnTo>
                                <a:pt x="264" y="473"/>
                              </a:lnTo>
                              <a:lnTo>
                                <a:pt x="261" y="493"/>
                              </a:lnTo>
                              <a:lnTo>
                                <a:pt x="257" y="516"/>
                              </a:lnTo>
                              <a:lnTo>
                                <a:pt x="254" y="542"/>
                              </a:lnTo>
                              <a:lnTo>
                                <a:pt x="250" y="570"/>
                              </a:lnTo>
                              <a:lnTo>
                                <a:pt x="246" y="601"/>
                              </a:lnTo>
                              <a:lnTo>
                                <a:pt x="249" y="601"/>
                              </a:lnTo>
                              <a:lnTo>
                                <a:pt x="254" y="601"/>
                              </a:lnTo>
                              <a:lnTo>
                                <a:pt x="259" y="601"/>
                              </a:lnTo>
                              <a:lnTo>
                                <a:pt x="264" y="601"/>
                              </a:lnTo>
                              <a:lnTo>
                                <a:pt x="270" y="601"/>
                              </a:lnTo>
                              <a:lnTo>
                                <a:pt x="276" y="601"/>
                              </a:lnTo>
                              <a:lnTo>
                                <a:pt x="283" y="602"/>
                              </a:lnTo>
                              <a:lnTo>
                                <a:pt x="290" y="602"/>
                              </a:lnTo>
                              <a:lnTo>
                                <a:pt x="297" y="602"/>
                              </a:lnTo>
                              <a:lnTo>
                                <a:pt x="304" y="603"/>
                              </a:lnTo>
                              <a:lnTo>
                                <a:pt x="311" y="603"/>
                              </a:lnTo>
                              <a:lnTo>
                                <a:pt x="319" y="603"/>
                              </a:lnTo>
                              <a:lnTo>
                                <a:pt x="327" y="603"/>
                              </a:lnTo>
                              <a:lnTo>
                                <a:pt x="333" y="603"/>
                              </a:lnTo>
                              <a:lnTo>
                                <a:pt x="340" y="603"/>
                              </a:lnTo>
                              <a:lnTo>
                                <a:pt x="347" y="604"/>
                              </a:lnTo>
                              <a:lnTo>
                                <a:pt x="362" y="603"/>
                              </a:lnTo>
                              <a:lnTo>
                                <a:pt x="377" y="603"/>
                              </a:lnTo>
                              <a:lnTo>
                                <a:pt x="391" y="603"/>
                              </a:lnTo>
                              <a:lnTo>
                                <a:pt x="405" y="603"/>
                              </a:lnTo>
                              <a:lnTo>
                                <a:pt x="419" y="602"/>
                              </a:lnTo>
                              <a:lnTo>
                                <a:pt x="432" y="602"/>
                              </a:lnTo>
                              <a:lnTo>
                                <a:pt x="446" y="601"/>
                              </a:lnTo>
                              <a:lnTo>
                                <a:pt x="459" y="600"/>
                              </a:lnTo>
                              <a:lnTo>
                                <a:pt x="472" y="599"/>
                              </a:lnTo>
                              <a:lnTo>
                                <a:pt x="485" y="599"/>
                              </a:lnTo>
                              <a:lnTo>
                                <a:pt x="499" y="598"/>
                              </a:lnTo>
                              <a:lnTo>
                                <a:pt x="512" y="596"/>
                              </a:lnTo>
                              <a:lnTo>
                                <a:pt x="525" y="595"/>
                              </a:lnTo>
                              <a:lnTo>
                                <a:pt x="539" y="594"/>
                              </a:lnTo>
                              <a:lnTo>
                                <a:pt x="553" y="593"/>
                              </a:lnTo>
                              <a:lnTo>
                                <a:pt x="569" y="592"/>
                              </a:lnTo>
                              <a:lnTo>
                                <a:pt x="567" y="599"/>
                              </a:lnTo>
                              <a:lnTo>
                                <a:pt x="566" y="606"/>
                              </a:lnTo>
                              <a:lnTo>
                                <a:pt x="564" y="613"/>
                              </a:lnTo>
                              <a:lnTo>
                                <a:pt x="563" y="620"/>
                              </a:lnTo>
                              <a:lnTo>
                                <a:pt x="561" y="628"/>
                              </a:lnTo>
                              <a:lnTo>
                                <a:pt x="559" y="635"/>
                              </a:lnTo>
                              <a:lnTo>
                                <a:pt x="558" y="642"/>
                              </a:lnTo>
                              <a:lnTo>
                                <a:pt x="557" y="649"/>
                              </a:lnTo>
                              <a:lnTo>
                                <a:pt x="556" y="657"/>
                              </a:lnTo>
                              <a:lnTo>
                                <a:pt x="556" y="664"/>
                              </a:lnTo>
                              <a:lnTo>
                                <a:pt x="555" y="671"/>
                              </a:lnTo>
                              <a:lnTo>
                                <a:pt x="555" y="678"/>
                              </a:lnTo>
                              <a:lnTo>
                                <a:pt x="555" y="685"/>
                              </a:lnTo>
                              <a:lnTo>
                                <a:pt x="555" y="692"/>
                              </a:lnTo>
                              <a:lnTo>
                                <a:pt x="556" y="699"/>
                              </a:lnTo>
                              <a:lnTo>
                                <a:pt x="557" y="706"/>
                              </a:lnTo>
                              <a:lnTo>
                                <a:pt x="542" y="704"/>
                              </a:lnTo>
                              <a:lnTo>
                                <a:pt x="527" y="702"/>
                              </a:lnTo>
                              <a:lnTo>
                                <a:pt x="513" y="701"/>
                              </a:lnTo>
                              <a:lnTo>
                                <a:pt x="498" y="700"/>
                              </a:lnTo>
                              <a:lnTo>
                                <a:pt x="484" y="699"/>
                              </a:lnTo>
                              <a:lnTo>
                                <a:pt x="469" y="698"/>
                              </a:lnTo>
                              <a:lnTo>
                                <a:pt x="455" y="697"/>
                              </a:lnTo>
                              <a:lnTo>
                                <a:pt x="441" y="695"/>
                              </a:lnTo>
                              <a:lnTo>
                                <a:pt x="425" y="694"/>
                              </a:lnTo>
                              <a:lnTo>
                                <a:pt x="411" y="694"/>
                              </a:lnTo>
                              <a:lnTo>
                                <a:pt x="398" y="693"/>
                              </a:lnTo>
                              <a:lnTo>
                                <a:pt x="384" y="693"/>
                              </a:lnTo>
                              <a:lnTo>
                                <a:pt x="370" y="693"/>
                              </a:lnTo>
                              <a:lnTo>
                                <a:pt x="357" y="693"/>
                              </a:lnTo>
                              <a:lnTo>
                                <a:pt x="344" y="693"/>
                              </a:lnTo>
                              <a:lnTo>
                                <a:pt x="331" y="693"/>
                              </a:lnTo>
                              <a:lnTo>
                                <a:pt x="322" y="692"/>
                              </a:lnTo>
                              <a:lnTo>
                                <a:pt x="314" y="692"/>
                              </a:lnTo>
                              <a:lnTo>
                                <a:pt x="306" y="692"/>
                              </a:lnTo>
                              <a:lnTo>
                                <a:pt x="299" y="692"/>
                              </a:lnTo>
                              <a:lnTo>
                                <a:pt x="293" y="692"/>
                              </a:lnTo>
                              <a:lnTo>
                                <a:pt x="288" y="692"/>
                              </a:lnTo>
                              <a:lnTo>
                                <a:pt x="283" y="692"/>
                              </a:lnTo>
                              <a:lnTo>
                                <a:pt x="278" y="693"/>
                              </a:lnTo>
                              <a:lnTo>
                                <a:pt x="273" y="693"/>
                              </a:lnTo>
                              <a:lnTo>
                                <a:pt x="268" y="694"/>
                              </a:lnTo>
                              <a:lnTo>
                                <a:pt x="263" y="694"/>
                              </a:lnTo>
                              <a:lnTo>
                                <a:pt x="258" y="695"/>
                              </a:lnTo>
                              <a:lnTo>
                                <a:pt x="252" y="695"/>
                              </a:lnTo>
                              <a:lnTo>
                                <a:pt x="246" y="695"/>
                              </a:lnTo>
                              <a:lnTo>
                                <a:pt x="239" y="695"/>
                              </a:lnTo>
                              <a:lnTo>
                                <a:pt x="232" y="697"/>
                              </a:lnTo>
                              <a:lnTo>
                                <a:pt x="227" y="726"/>
                              </a:lnTo>
                              <a:lnTo>
                                <a:pt x="223" y="754"/>
                              </a:lnTo>
                              <a:lnTo>
                                <a:pt x="219" y="782"/>
                              </a:lnTo>
                              <a:lnTo>
                                <a:pt x="216" y="807"/>
                              </a:lnTo>
                              <a:lnTo>
                                <a:pt x="212" y="833"/>
                              </a:lnTo>
                              <a:lnTo>
                                <a:pt x="209" y="858"/>
                              </a:lnTo>
                              <a:lnTo>
                                <a:pt x="205" y="883"/>
                              </a:lnTo>
                              <a:lnTo>
                                <a:pt x="202" y="908"/>
                              </a:lnTo>
                              <a:lnTo>
                                <a:pt x="199" y="932"/>
                              </a:lnTo>
                              <a:lnTo>
                                <a:pt x="195" y="957"/>
                              </a:lnTo>
                              <a:lnTo>
                                <a:pt x="192" y="983"/>
                              </a:lnTo>
                              <a:lnTo>
                                <a:pt x="187" y="1010"/>
                              </a:lnTo>
                              <a:lnTo>
                                <a:pt x="184" y="1037"/>
                              </a:lnTo>
                              <a:lnTo>
                                <a:pt x="180" y="1066"/>
                              </a:lnTo>
                              <a:lnTo>
                                <a:pt x="176" y="1095"/>
                              </a:lnTo>
                              <a:lnTo>
                                <a:pt x="172" y="1127"/>
                              </a:lnTo>
                              <a:lnTo>
                                <a:pt x="173" y="1126"/>
                              </a:lnTo>
                              <a:lnTo>
                                <a:pt x="174" y="1125"/>
                              </a:lnTo>
                              <a:lnTo>
                                <a:pt x="175" y="1124"/>
                              </a:lnTo>
                              <a:lnTo>
                                <a:pt x="177" y="1123"/>
                              </a:lnTo>
                              <a:lnTo>
                                <a:pt x="179" y="1122"/>
                              </a:lnTo>
                              <a:lnTo>
                                <a:pt x="180" y="1122"/>
                              </a:lnTo>
                              <a:lnTo>
                                <a:pt x="182" y="1121"/>
                              </a:lnTo>
                              <a:lnTo>
                                <a:pt x="185" y="1121"/>
                              </a:lnTo>
                              <a:lnTo>
                                <a:pt x="187" y="1120"/>
                              </a:lnTo>
                              <a:lnTo>
                                <a:pt x="190" y="1120"/>
                              </a:lnTo>
                              <a:lnTo>
                                <a:pt x="193" y="1119"/>
                              </a:lnTo>
                              <a:lnTo>
                                <a:pt x="196" y="1119"/>
                              </a:lnTo>
                              <a:lnTo>
                                <a:pt x="199" y="1119"/>
                              </a:lnTo>
                              <a:lnTo>
                                <a:pt x="203" y="1119"/>
                              </a:lnTo>
                              <a:lnTo>
                                <a:pt x="207" y="1119"/>
                              </a:lnTo>
                              <a:lnTo>
                                <a:pt x="211" y="1119"/>
                              </a:lnTo>
                              <a:lnTo>
                                <a:pt x="217" y="1118"/>
                              </a:lnTo>
                              <a:lnTo>
                                <a:pt x="225" y="1118"/>
                              </a:lnTo>
                              <a:lnTo>
                                <a:pt x="235" y="1118"/>
                              </a:lnTo>
                              <a:lnTo>
                                <a:pt x="246" y="1118"/>
                              </a:lnTo>
                              <a:lnTo>
                                <a:pt x="258" y="1118"/>
                              </a:lnTo>
                              <a:lnTo>
                                <a:pt x="271" y="1118"/>
                              </a:lnTo>
                              <a:lnTo>
                                <a:pt x="284" y="1117"/>
                              </a:lnTo>
                              <a:lnTo>
                                <a:pt x="298" y="1117"/>
                              </a:lnTo>
                              <a:lnTo>
                                <a:pt x="313" y="1117"/>
                              </a:lnTo>
                              <a:lnTo>
                                <a:pt x="327" y="1115"/>
                              </a:lnTo>
                              <a:lnTo>
                                <a:pt x="341" y="1115"/>
                              </a:lnTo>
                              <a:lnTo>
                                <a:pt x="354" y="1115"/>
                              </a:lnTo>
                              <a:lnTo>
                                <a:pt x="367" y="1114"/>
                              </a:lnTo>
                              <a:lnTo>
                                <a:pt x="378" y="1114"/>
                              </a:lnTo>
                              <a:lnTo>
                                <a:pt x="389" y="1113"/>
                              </a:lnTo>
                              <a:lnTo>
                                <a:pt x="398" y="1113"/>
                              </a:lnTo>
                              <a:lnTo>
                                <a:pt x="411" y="1111"/>
                              </a:lnTo>
                              <a:lnTo>
                                <a:pt x="425" y="1110"/>
                              </a:lnTo>
                              <a:lnTo>
                                <a:pt x="440" y="1109"/>
                              </a:lnTo>
                              <a:lnTo>
                                <a:pt x="453" y="1108"/>
                              </a:lnTo>
                              <a:lnTo>
                                <a:pt x="465" y="1107"/>
                              </a:lnTo>
                              <a:lnTo>
                                <a:pt x="477" y="1105"/>
                              </a:lnTo>
                              <a:lnTo>
                                <a:pt x="489" y="1104"/>
                              </a:lnTo>
                              <a:lnTo>
                                <a:pt x="499" y="1103"/>
                              </a:lnTo>
                              <a:lnTo>
                                <a:pt x="509" y="1100"/>
                              </a:lnTo>
                              <a:lnTo>
                                <a:pt x="517" y="1099"/>
                              </a:lnTo>
                              <a:lnTo>
                                <a:pt x="525" y="1098"/>
                              </a:lnTo>
                              <a:lnTo>
                                <a:pt x="531" y="1097"/>
                              </a:lnTo>
                              <a:lnTo>
                                <a:pt x="537" y="1097"/>
                              </a:lnTo>
                              <a:lnTo>
                                <a:pt x="540" y="1096"/>
                              </a:lnTo>
                              <a:lnTo>
                                <a:pt x="543" y="1096"/>
                              </a:lnTo>
                              <a:lnTo>
                                <a:pt x="544" y="1096"/>
                              </a:lnTo>
                              <a:lnTo>
                                <a:pt x="541" y="1103"/>
                              </a:lnTo>
                              <a:lnTo>
                                <a:pt x="539" y="1110"/>
                              </a:lnTo>
                              <a:lnTo>
                                <a:pt x="537" y="1119"/>
                              </a:lnTo>
                              <a:lnTo>
                                <a:pt x="535" y="1126"/>
                              </a:lnTo>
                              <a:lnTo>
                                <a:pt x="533" y="1135"/>
                              </a:lnTo>
                              <a:lnTo>
                                <a:pt x="532" y="1143"/>
                              </a:lnTo>
                              <a:lnTo>
                                <a:pt x="531" y="1152"/>
                              </a:lnTo>
                              <a:lnTo>
                                <a:pt x="530" y="1160"/>
                              </a:lnTo>
                              <a:lnTo>
                                <a:pt x="529" y="1168"/>
                              </a:lnTo>
                              <a:lnTo>
                                <a:pt x="529" y="1177"/>
                              </a:lnTo>
                              <a:lnTo>
                                <a:pt x="529" y="1184"/>
                              </a:lnTo>
                              <a:lnTo>
                                <a:pt x="528" y="1193"/>
                              </a:lnTo>
                              <a:lnTo>
                                <a:pt x="528" y="1201"/>
                              </a:lnTo>
                              <a:lnTo>
                                <a:pt x="529" y="1207"/>
                              </a:lnTo>
                              <a:lnTo>
                                <a:pt x="529" y="1215"/>
                              </a:lnTo>
                              <a:lnTo>
                                <a:pt x="530" y="1221"/>
                              </a:lnTo>
                              <a:lnTo>
                                <a:pt x="414" y="1219"/>
                              </a:lnTo>
                              <a:lnTo>
                                <a:pt x="402" y="1218"/>
                              </a:lnTo>
                              <a:lnTo>
                                <a:pt x="390" y="1218"/>
                              </a:lnTo>
                              <a:lnTo>
                                <a:pt x="378" y="1217"/>
                              </a:lnTo>
                              <a:lnTo>
                                <a:pt x="365" y="1217"/>
                              </a:lnTo>
                              <a:lnTo>
                                <a:pt x="352" y="1216"/>
                              </a:lnTo>
                              <a:lnTo>
                                <a:pt x="338" y="1216"/>
                              </a:lnTo>
                              <a:lnTo>
                                <a:pt x="324" y="1216"/>
                              </a:lnTo>
                              <a:lnTo>
                                <a:pt x="310" y="1216"/>
                              </a:lnTo>
                              <a:lnTo>
                                <a:pt x="296" y="1216"/>
                              </a:lnTo>
                              <a:lnTo>
                                <a:pt x="282" y="1216"/>
                              </a:lnTo>
                              <a:lnTo>
                                <a:pt x="268" y="1216"/>
                              </a:lnTo>
                              <a:lnTo>
                                <a:pt x="255" y="1216"/>
                              </a:lnTo>
                              <a:lnTo>
                                <a:pt x="242" y="1216"/>
                              </a:lnTo>
                              <a:lnTo>
                                <a:pt x="229" y="1216"/>
                              </a:lnTo>
                              <a:lnTo>
                                <a:pt x="216" y="1216"/>
                              </a:lnTo>
                              <a:lnTo>
                                <a:pt x="205" y="1216"/>
                              </a:lnTo>
                              <a:lnTo>
                                <a:pt x="195" y="1216"/>
                              </a:lnTo>
                              <a:lnTo>
                                <a:pt x="184" y="1216"/>
                              </a:lnTo>
                              <a:lnTo>
                                <a:pt x="174" y="1216"/>
                              </a:lnTo>
                              <a:lnTo>
                                <a:pt x="164" y="1216"/>
                              </a:lnTo>
                              <a:lnTo>
                                <a:pt x="155" y="1216"/>
                              </a:lnTo>
                              <a:lnTo>
                                <a:pt x="145" y="1216"/>
                              </a:lnTo>
                              <a:lnTo>
                                <a:pt x="136" y="1216"/>
                              </a:lnTo>
                              <a:lnTo>
                                <a:pt x="127" y="1216"/>
                              </a:lnTo>
                              <a:lnTo>
                                <a:pt x="118" y="1216"/>
                              </a:lnTo>
                              <a:lnTo>
                                <a:pt x="109" y="1216"/>
                              </a:lnTo>
                              <a:lnTo>
                                <a:pt x="101" y="1216"/>
                              </a:lnTo>
                              <a:lnTo>
                                <a:pt x="92" y="1217"/>
                              </a:lnTo>
                              <a:lnTo>
                                <a:pt x="84" y="1217"/>
                              </a:lnTo>
                              <a:lnTo>
                                <a:pt x="76" y="1218"/>
                              </a:lnTo>
                              <a:lnTo>
                                <a:pt x="69" y="1218"/>
                              </a:lnTo>
                              <a:lnTo>
                                <a:pt x="61" y="1219"/>
                              </a:lnTo>
                              <a:lnTo>
                                <a:pt x="16" y="1219"/>
                              </a:lnTo>
                              <a:lnTo>
                                <a:pt x="14" y="1219"/>
                              </a:lnTo>
                              <a:lnTo>
                                <a:pt x="13" y="1219"/>
                              </a:lnTo>
                              <a:lnTo>
                                <a:pt x="12" y="1219"/>
                              </a:lnTo>
                              <a:lnTo>
                                <a:pt x="11" y="1219"/>
                              </a:lnTo>
                              <a:lnTo>
                                <a:pt x="10" y="1219"/>
                              </a:lnTo>
                              <a:lnTo>
                                <a:pt x="9" y="1219"/>
                              </a:lnTo>
                              <a:lnTo>
                                <a:pt x="8" y="1219"/>
                              </a:lnTo>
                              <a:lnTo>
                                <a:pt x="7" y="1219"/>
                              </a:lnTo>
                              <a:lnTo>
                                <a:pt x="6" y="1219"/>
                              </a:lnTo>
                              <a:lnTo>
                                <a:pt x="5" y="1219"/>
                              </a:lnTo>
                              <a:lnTo>
                                <a:pt x="4" y="1219"/>
                              </a:lnTo>
                              <a:lnTo>
                                <a:pt x="3" y="1219"/>
                              </a:lnTo>
                              <a:lnTo>
                                <a:pt x="2" y="1219"/>
                              </a:lnTo>
                              <a:lnTo>
                                <a:pt x="1" y="1219"/>
                              </a:lnTo>
                              <a:lnTo>
                                <a:pt x="0" y="1219"/>
                              </a:lnTo>
                              <a:lnTo>
                                <a:pt x="0" y="1212"/>
                              </a:lnTo>
                              <a:lnTo>
                                <a:pt x="11" y="1146"/>
                              </a:lnTo>
                              <a:lnTo>
                                <a:pt x="23" y="1079"/>
                              </a:lnTo>
                              <a:lnTo>
                                <a:pt x="34" y="1012"/>
                              </a:lnTo>
                              <a:lnTo>
                                <a:pt x="45" y="944"/>
                              </a:lnTo>
                              <a:lnTo>
                                <a:pt x="56" y="877"/>
                              </a:lnTo>
                              <a:lnTo>
                                <a:pt x="67" y="810"/>
                              </a:lnTo>
                              <a:lnTo>
                                <a:pt x="77" y="742"/>
                              </a:lnTo>
                              <a:lnTo>
                                <a:pt x="86" y="674"/>
                              </a:lnTo>
                              <a:lnTo>
                                <a:pt x="96" y="605"/>
                              </a:lnTo>
                              <a:lnTo>
                                <a:pt x="105" y="537"/>
                              </a:lnTo>
                              <a:lnTo>
                                <a:pt x="113" y="469"/>
                              </a:lnTo>
                              <a:lnTo>
                                <a:pt x="121" y="400"/>
                              </a:lnTo>
                              <a:lnTo>
                                <a:pt x="129" y="333"/>
                              </a:lnTo>
                              <a:lnTo>
                                <a:pt x="137" y="265"/>
                              </a:lnTo>
                              <a:lnTo>
                                <a:pt x="144" y="197"/>
                              </a:lnTo>
                              <a:lnTo>
                                <a:pt x="151" y="129"/>
                              </a:lnTo>
                              <a:lnTo>
                                <a:pt x="152" y="129"/>
                              </a:lnTo>
                              <a:lnTo>
                                <a:pt x="155" y="129"/>
                              </a:lnTo>
                              <a:lnTo>
                                <a:pt x="160" y="129"/>
                              </a:lnTo>
                              <a:lnTo>
                                <a:pt x="167" y="129"/>
                              </a:lnTo>
                              <a:lnTo>
                                <a:pt x="175" y="129"/>
                              </a:lnTo>
                              <a:lnTo>
                                <a:pt x="184" y="129"/>
                              </a:lnTo>
                              <a:lnTo>
                                <a:pt x="195" y="130"/>
                              </a:lnTo>
                              <a:lnTo>
                                <a:pt x="205" y="130"/>
                              </a:lnTo>
                              <a:lnTo>
                                <a:pt x="216" y="130"/>
                              </a:lnTo>
                              <a:lnTo>
                                <a:pt x="228" y="131"/>
                              </a:lnTo>
                              <a:lnTo>
                                <a:pt x="239" y="131"/>
                              </a:lnTo>
                              <a:lnTo>
                                <a:pt x="250" y="131"/>
                              </a:lnTo>
                              <a:lnTo>
                                <a:pt x="260" y="131"/>
                              </a:lnTo>
                              <a:lnTo>
                                <a:pt x="270" y="131"/>
                              </a:lnTo>
                              <a:lnTo>
                                <a:pt x="278" y="131"/>
                              </a:lnTo>
                              <a:lnTo>
                                <a:pt x="286" y="132"/>
                              </a:lnTo>
                              <a:lnTo>
                                <a:pt x="525" y="136"/>
                              </a:lnTo>
                              <a:lnTo>
                                <a:pt x="528" y="134"/>
                              </a:lnTo>
                              <a:lnTo>
                                <a:pt x="532" y="134"/>
                              </a:lnTo>
                              <a:lnTo>
                                <a:pt x="536" y="134"/>
                              </a:lnTo>
                              <a:lnTo>
                                <a:pt x="540" y="134"/>
                              </a:lnTo>
                              <a:lnTo>
                                <a:pt x="543" y="134"/>
                              </a:lnTo>
                              <a:lnTo>
                                <a:pt x="547" y="134"/>
                              </a:lnTo>
                              <a:lnTo>
                                <a:pt x="551" y="134"/>
                              </a:lnTo>
                              <a:lnTo>
                                <a:pt x="555" y="134"/>
                              </a:lnTo>
                              <a:lnTo>
                                <a:pt x="558" y="134"/>
                              </a:lnTo>
                              <a:lnTo>
                                <a:pt x="563" y="134"/>
                              </a:lnTo>
                              <a:lnTo>
                                <a:pt x="567" y="133"/>
                              </a:lnTo>
                              <a:lnTo>
                                <a:pt x="571" y="133"/>
                              </a:lnTo>
                              <a:lnTo>
                                <a:pt x="575" y="133"/>
                              </a:lnTo>
                              <a:lnTo>
                                <a:pt x="579" y="133"/>
                              </a:lnTo>
                              <a:lnTo>
                                <a:pt x="583" y="133"/>
                              </a:lnTo>
                              <a:lnTo>
                                <a:pt x="587" y="133"/>
                              </a:lnTo>
                              <a:lnTo>
                                <a:pt x="586" y="125"/>
                              </a:lnTo>
                              <a:lnTo>
                                <a:pt x="585" y="116"/>
                              </a:lnTo>
                              <a:lnTo>
                                <a:pt x="584" y="108"/>
                              </a:lnTo>
                              <a:lnTo>
                                <a:pt x="583" y="100"/>
                              </a:lnTo>
                              <a:lnTo>
                                <a:pt x="582" y="91"/>
                              </a:lnTo>
                              <a:lnTo>
                                <a:pt x="581" y="83"/>
                              </a:lnTo>
                              <a:lnTo>
                                <a:pt x="580" y="75"/>
                              </a:lnTo>
                              <a:lnTo>
                                <a:pt x="579" y="67"/>
                              </a:lnTo>
                              <a:lnTo>
                                <a:pt x="578" y="58"/>
                              </a:lnTo>
                              <a:lnTo>
                                <a:pt x="577" y="49"/>
                              </a:lnTo>
                              <a:lnTo>
                                <a:pt x="576" y="42"/>
                              </a:lnTo>
                              <a:lnTo>
                                <a:pt x="575" y="33"/>
                              </a:lnTo>
                              <a:lnTo>
                                <a:pt x="574" y="25"/>
                              </a:lnTo>
                              <a:lnTo>
                                <a:pt x="573" y="16"/>
                              </a:lnTo>
                              <a:lnTo>
                                <a:pt x="572" y="7"/>
                              </a:lnTo>
                              <a:lnTo>
                                <a:pt x="571" y="0"/>
                              </a:lnTo>
                              <a:lnTo>
                                <a:pt x="573" y="0"/>
                              </a:lnTo>
                              <a:lnTo>
                                <a:pt x="576" y="0"/>
                              </a:lnTo>
                              <a:lnTo>
                                <a:pt x="581" y="0"/>
                              </a:lnTo>
                              <a:lnTo>
                                <a:pt x="586" y="0"/>
                              </a:lnTo>
                              <a:lnTo>
                                <a:pt x="591" y="0"/>
                              </a:lnTo>
                              <a:lnTo>
                                <a:pt x="598" y="0"/>
                              </a:lnTo>
                              <a:lnTo>
                                <a:pt x="605" y="1"/>
                              </a:lnTo>
                              <a:lnTo>
                                <a:pt x="612" y="1"/>
                              </a:lnTo>
                              <a:lnTo>
                                <a:pt x="619" y="1"/>
                              </a:lnTo>
                              <a:lnTo>
                                <a:pt x="626" y="1"/>
                              </a:lnTo>
                              <a:lnTo>
                                <a:pt x="633" y="1"/>
                              </a:lnTo>
                              <a:lnTo>
                                <a:pt x="640" y="1"/>
                              </a:lnTo>
                              <a:lnTo>
                                <a:pt x="646" y="1"/>
                              </a:lnTo>
                              <a:lnTo>
                                <a:pt x="652" y="1"/>
                              </a:lnTo>
                              <a:lnTo>
                                <a:pt x="657" y="2"/>
                              </a:lnTo>
                              <a:lnTo>
                                <a:pt x="661" y="1"/>
                              </a:lnTo>
                              <a:lnTo>
                                <a:pt x="667" y="1"/>
                              </a:lnTo>
                              <a:lnTo>
                                <a:pt x="673" y="1"/>
                              </a:lnTo>
                              <a:lnTo>
                                <a:pt x="679" y="1"/>
                              </a:lnTo>
                              <a:lnTo>
                                <a:pt x="687" y="1"/>
                              </a:lnTo>
                              <a:lnTo>
                                <a:pt x="694" y="1"/>
                              </a:lnTo>
                              <a:lnTo>
                                <a:pt x="700" y="1"/>
                              </a:lnTo>
                              <a:lnTo>
                                <a:pt x="707" y="1"/>
                              </a:lnTo>
                              <a:lnTo>
                                <a:pt x="713" y="0"/>
                              </a:lnTo>
                              <a:lnTo>
                                <a:pt x="719" y="0"/>
                              </a:lnTo>
                              <a:lnTo>
                                <a:pt x="725" y="0"/>
                              </a:lnTo>
                              <a:lnTo>
                                <a:pt x="729" y="0"/>
                              </a:lnTo>
                              <a:lnTo>
                                <a:pt x="733" y="0"/>
                              </a:lnTo>
                              <a:lnTo>
                                <a:pt x="736" y="0"/>
                              </a:lnTo>
                              <a:lnTo>
                                <a:pt x="738" y="0"/>
                              </a:lnTo>
                              <a:lnTo>
                                <a:pt x="739" y="0"/>
                              </a:lnTo>
                              <a:lnTo>
                                <a:pt x="743" y="71"/>
                              </a:lnTo>
                              <a:lnTo>
                                <a:pt x="747" y="142"/>
                              </a:lnTo>
                              <a:lnTo>
                                <a:pt x="751" y="212"/>
                              </a:lnTo>
                              <a:lnTo>
                                <a:pt x="756" y="282"/>
                              </a:lnTo>
                              <a:lnTo>
                                <a:pt x="761" y="351"/>
                              </a:lnTo>
                              <a:lnTo>
                                <a:pt x="766" y="420"/>
                              </a:lnTo>
                              <a:lnTo>
                                <a:pt x="771" y="488"/>
                              </a:lnTo>
                              <a:lnTo>
                                <a:pt x="776" y="556"/>
                              </a:lnTo>
                              <a:lnTo>
                                <a:pt x="781" y="623"/>
                              </a:lnTo>
                              <a:lnTo>
                                <a:pt x="787" y="691"/>
                              </a:lnTo>
                              <a:lnTo>
                                <a:pt x="792" y="759"/>
                              </a:lnTo>
                              <a:lnTo>
                                <a:pt x="798" y="827"/>
                              </a:lnTo>
                              <a:lnTo>
                                <a:pt x="804" y="895"/>
                              </a:lnTo>
                              <a:lnTo>
                                <a:pt x="811" y="964"/>
                              </a:lnTo>
                              <a:lnTo>
                                <a:pt x="817" y="1031"/>
                              </a:lnTo>
                              <a:lnTo>
                                <a:pt x="823" y="1101"/>
                              </a:lnTo>
                              <a:lnTo>
                                <a:pt x="837" y="1061"/>
                              </a:lnTo>
                              <a:lnTo>
                                <a:pt x="856" y="1011"/>
                              </a:lnTo>
                              <a:lnTo>
                                <a:pt x="877" y="953"/>
                              </a:lnTo>
                              <a:lnTo>
                                <a:pt x="901" y="888"/>
                              </a:lnTo>
                              <a:lnTo>
                                <a:pt x="927" y="817"/>
                              </a:lnTo>
                              <a:lnTo>
                                <a:pt x="956" y="742"/>
                              </a:lnTo>
                              <a:lnTo>
                                <a:pt x="985" y="663"/>
                              </a:lnTo>
                              <a:lnTo>
                                <a:pt x="1014" y="582"/>
                              </a:lnTo>
                              <a:lnTo>
                                <a:pt x="1044" y="500"/>
                              </a:lnTo>
                              <a:lnTo>
                                <a:pt x="1075" y="418"/>
                              </a:lnTo>
                              <a:lnTo>
                                <a:pt x="1104" y="338"/>
                              </a:lnTo>
                              <a:lnTo>
                                <a:pt x="1131" y="260"/>
                              </a:lnTo>
                              <a:lnTo>
                                <a:pt x="1158" y="186"/>
                              </a:lnTo>
                              <a:lnTo>
                                <a:pt x="1183" y="117"/>
                              </a:lnTo>
                              <a:lnTo>
                                <a:pt x="1205" y="55"/>
                              </a:lnTo>
                              <a:lnTo>
                                <a:pt x="1224" y="0"/>
                              </a:lnTo>
                              <a:lnTo>
                                <a:pt x="1231" y="1"/>
                              </a:lnTo>
                              <a:lnTo>
                                <a:pt x="1240" y="2"/>
                              </a:lnTo>
                              <a:lnTo>
                                <a:pt x="1249" y="3"/>
                              </a:lnTo>
                              <a:lnTo>
                                <a:pt x="1258" y="4"/>
                              </a:lnTo>
                              <a:lnTo>
                                <a:pt x="1268" y="4"/>
                              </a:lnTo>
                              <a:lnTo>
                                <a:pt x="1278" y="4"/>
                              </a:lnTo>
                              <a:lnTo>
                                <a:pt x="1288" y="4"/>
                              </a:lnTo>
                              <a:lnTo>
                                <a:pt x="1299" y="4"/>
                              </a:lnTo>
                              <a:lnTo>
                                <a:pt x="1310" y="4"/>
                              </a:lnTo>
                              <a:lnTo>
                                <a:pt x="1320" y="4"/>
                              </a:lnTo>
                              <a:lnTo>
                                <a:pt x="1331" y="3"/>
                              </a:lnTo>
                              <a:lnTo>
                                <a:pt x="1341" y="3"/>
                              </a:lnTo>
                              <a:lnTo>
                                <a:pt x="1350" y="2"/>
                              </a:lnTo>
                              <a:lnTo>
                                <a:pt x="1360" y="1"/>
                              </a:lnTo>
                              <a:lnTo>
                                <a:pt x="1368" y="0"/>
                              </a:lnTo>
                              <a:lnTo>
                                <a:pt x="1377" y="0"/>
                              </a:lnTo>
                              <a:lnTo>
                                <a:pt x="1380" y="68"/>
                              </a:lnTo>
                              <a:lnTo>
                                <a:pt x="1383" y="136"/>
                              </a:lnTo>
                              <a:lnTo>
                                <a:pt x="1386" y="204"/>
                              </a:lnTo>
                              <a:lnTo>
                                <a:pt x="1389" y="272"/>
                              </a:lnTo>
                              <a:lnTo>
                                <a:pt x="1391" y="340"/>
                              </a:lnTo>
                              <a:lnTo>
                                <a:pt x="1394" y="409"/>
                              </a:lnTo>
                              <a:lnTo>
                                <a:pt x="1397" y="478"/>
                              </a:lnTo>
                              <a:lnTo>
                                <a:pt x="1400" y="546"/>
                              </a:lnTo>
                              <a:lnTo>
                                <a:pt x="1403" y="615"/>
                              </a:lnTo>
                              <a:lnTo>
                                <a:pt x="1405" y="684"/>
                              </a:lnTo>
                              <a:lnTo>
                                <a:pt x="1408" y="753"/>
                              </a:lnTo>
                              <a:lnTo>
                                <a:pt x="1411" y="821"/>
                              </a:lnTo>
                              <a:lnTo>
                                <a:pt x="1414" y="891"/>
                              </a:lnTo>
                              <a:lnTo>
                                <a:pt x="1417" y="960"/>
                              </a:lnTo>
                              <a:lnTo>
                                <a:pt x="1420" y="1030"/>
                              </a:lnTo>
                              <a:lnTo>
                                <a:pt x="1423" y="1101"/>
                              </a:lnTo>
                              <a:lnTo>
                                <a:pt x="1441" y="1061"/>
                              </a:lnTo>
                              <a:lnTo>
                                <a:pt x="1462" y="1010"/>
                              </a:lnTo>
                              <a:lnTo>
                                <a:pt x="1486" y="952"/>
                              </a:lnTo>
                              <a:lnTo>
                                <a:pt x="1514" y="886"/>
                              </a:lnTo>
                              <a:lnTo>
                                <a:pt x="1544" y="814"/>
                              </a:lnTo>
                              <a:lnTo>
                                <a:pt x="1576" y="737"/>
                              </a:lnTo>
                              <a:lnTo>
                                <a:pt x="1609" y="658"/>
                              </a:lnTo>
                              <a:lnTo>
                                <a:pt x="1643" y="576"/>
                              </a:lnTo>
                              <a:lnTo>
                                <a:pt x="1678" y="494"/>
                              </a:lnTo>
                              <a:lnTo>
                                <a:pt x="1711" y="411"/>
                              </a:lnTo>
                              <a:lnTo>
                                <a:pt x="1744" y="332"/>
                              </a:lnTo>
                              <a:lnTo>
                                <a:pt x="1775" y="254"/>
                              </a:lnTo>
                              <a:lnTo>
                                <a:pt x="1804" y="181"/>
                              </a:lnTo>
                              <a:lnTo>
                                <a:pt x="1830" y="113"/>
                              </a:lnTo>
                              <a:lnTo>
                                <a:pt x="1853" y="52"/>
                              </a:lnTo>
                              <a:lnTo>
                                <a:pt x="1873" y="0"/>
                              </a:lnTo>
                              <a:lnTo>
                                <a:pt x="1875" y="0"/>
                              </a:lnTo>
                              <a:lnTo>
                                <a:pt x="1877" y="0"/>
                              </a:lnTo>
                              <a:lnTo>
                                <a:pt x="1880" y="0"/>
                              </a:lnTo>
                              <a:lnTo>
                                <a:pt x="1884" y="0"/>
                              </a:lnTo>
                              <a:lnTo>
                                <a:pt x="1888" y="0"/>
                              </a:lnTo>
                              <a:lnTo>
                                <a:pt x="1893" y="0"/>
                              </a:lnTo>
                              <a:lnTo>
                                <a:pt x="1899" y="1"/>
                              </a:lnTo>
                              <a:lnTo>
                                <a:pt x="1904" y="1"/>
                              </a:lnTo>
                              <a:lnTo>
                                <a:pt x="1910" y="1"/>
                              </a:lnTo>
                              <a:lnTo>
                                <a:pt x="1916" y="1"/>
                              </a:lnTo>
                              <a:lnTo>
                                <a:pt x="1922" y="1"/>
                              </a:lnTo>
                              <a:lnTo>
                                <a:pt x="1928" y="1"/>
                              </a:lnTo>
                              <a:lnTo>
                                <a:pt x="1934" y="1"/>
                              </a:lnTo>
                              <a:lnTo>
                                <a:pt x="1939" y="1"/>
                              </a:lnTo>
                              <a:lnTo>
                                <a:pt x="1944" y="2"/>
                              </a:lnTo>
                              <a:lnTo>
                                <a:pt x="1948" y="1"/>
                              </a:lnTo>
                              <a:lnTo>
                                <a:pt x="1953" y="1"/>
                              </a:lnTo>
                              <a:lnTo>
                                <a:pt x="1959" y="1"/>
                              </a:lnTo>
                              <a:lnTo>
                                <a:pt x="1965" y="1"/>
                              </a:lnTo>
                              <a:lnTo>
                                <a:pt x="1971" y="1"/>
                              </a:lnTo>
                              <a:lnTo>
                                <a:pt x="1977" y="1"/>
                              </a:lnTo>
                              <a:lnTo>
                                <a:pt x="1982" y="1"/>
                              </a:lnTo>
                              <a:lnTo>
                                <a:pt x="1988" y="1"/>
                              </a:lnTo>
                              <a:lnTo>
                                <a:pt x="1993" y="0"/>
                              </a:lnTo>
                              <a:lnTo>
                                <a:pt x="1998" y="0"/>
                              </a:lnTo>
                              <a:lnTo>
                                <a:pt x="2003" y="0"/>
                              </a:lnTo>
                              <a:lnTo>
                                <a:pt x="2007" y="0"/>
                              </a:lnTo>
                              <a:lnTo>
                                <a:pt x="2010" y="0"/>
                              </a:lnTo>
                              <a:lnTo>
                                <a:pt x="2012" y="0"/>
                              </a:lnTo>
                              <a:lnTo>
                                <a:pt x="2014" y="0"/>
                              </a:lnTo>
                              <a:lnTo>
                                <a:pt x="2015" y="0"/>
                              </a:lnTo>
                              <a:close/>
                            </a:path>
                          </a:pathLst>
                        </a:custGeom>
                        <a:solidFill>
                          <a:srgbClr val="000080"/>
                        </a:solidFill>
                        <a:ln w="0">
                          <a:noFill/>
                        </a:ln>
                      </wps:spPr>
                      <wps:style>
                        <a:lnRef idx="0"/>
                        <a:fillRef idx="0"/>
                        <a:effectRef idx="0"/>
                        <a:fontRef idx="minor"/>
                      </wps:style>
                      <wps:bodyPr/>
                    </wps:wsp>
                    <wps:wsp>
                      <wps:cNvSpPr/>
                      <wps:spPr>
                        <a:xfrm>
                          <a:off x="671040" y="68760"/>
                          <a:ext cx="128880" cy="156240"/>
                        </a:xfrm>
                        <a:custGeom>
                          <a:avLst/>
                          <a:gdLst/>
                          <a:ahLst/>
                          <a:rect l="l" t="t" r="r" b="b"/>
                          <a:pathLst>
                            <a:path w="812" h="1092">
                              <a:moveTo>
                                <a:pt x="669" y="0"/>
                              </a:moveTo>
                              <a:lnTo>
                                <a:pt x="678" y="77"/>
                              </a:lnTo>
                              <a:lnTo>
                                <a:pt x="686" y="149"/>
                              </a:lnTo>
                              <a:lnTo>
                                <a:pt x="695" y="218"/>
                              </a:lnTo>
                              <a:lnTo>
                                <a:pt x="702" y="284"/>
                              </a:lnTo>
                              <a:lnTo>
                                <a:pt x="710" y="349"/>
                              </a:lnTo>
                              <a:lnTo>
                                <a:pt x="717" y="413"/>
                              </a:lnTo>
                              <a:lnTo>
                                <a:pt x="725" y="474"/>
                              </a:lnTo>
                              <a:lnTo>
                                <a:pt x="732" y="536"/>
                              </a:lnTo>
                              <a:lnTo>
                                <a:pt x="741" y="598"/>
                              </a:lnTo>
                              <a:lnTo>
                                <a:pt x="749" y="661"/>
                              </a:lnTo>
                              <a:lnTo>
                                <a:pt x="758" y="725"/>
                              </a:lnTo>
                              <a:lnTo>
                                <a:pt x="767" y="792"/>
                              </a:lnTo>
                              <a:lnTo>
                                <a:pt x="777" y="862"/>
                              </a:lnTo>
                              <a:lnTo>
                                <a:pt x="787" y="934"/>
                              </a:lnTo>
                              <a:lnTo>
                                <a:pt x="799" y="1010"/>
                              </a:lnTo>
                              <a:lnTo>
                                <a:pt x="812" y="1092"/>
                              </a:lnTo>
                              <a:lnTo>
                                <a:pt x="811" y="1091"/>
                              </a:lnTo>
                              <a:lnTo>
                                <a:pt x="809" y="1091"/>
                              </a:lnTo>
                              <a:lnTo>
                                <a:pt x="806" y="1091"/>
                              </a:lnTo>
                              <a:lnTo>
                                <a:pt x="801" y="1091"/>
                              </a:lnTo>
                              <a:lnTo>
                                <a:pt x="796" y="1090"/>
                              </a:lnTo>
                              <a:lnTo>
                                <a:pt x="791" y="1090"/>
                              </a:lnTo>
                              <a:lnTo>
                                <a:pt x="784" y="1089"/>
                              </a:lnTo>
                              <a:lnTo>
                                <a:pt x="778" y="1089"/>
                              </a:lnTo>
                              <a:lnTo>
                                <a:pt x="770" y="1089"/>
                              </a:lnTo>
                              <a:lnTo>
                                <a:pt x="763" y="1088"/>
                              </a:lnTo>
                              <a:lnTo>
                                <a:pt x="756" y="1088"/>
                              </a:lnTo>
                              <a:lnTo>
                                <a:pt x="749" y="1087"/>
                              </a:lnTo>
                              <a:lnTo>
                                <a:pt x="742" y="1087"/>
                              </a:lnTo>
                              <a:lnTo>
                                <a:pt x="736" y="1087"/>
                              </a:lnTo>
                              <a:lnTo>
                                <a:pt x="729" y="1087"/>
                              </a:lnTo>
                              <a:lnTo>
                                <a:pt x="725" y="1087"/>
                              </a:lnTo>
                              <a:lnTo>
                                <a:pt x="719" y="1087"/>
                              </a:lnTo>
                              <a:lnTo>
                                <a:pt x="713" y="1087"/>
                              </a:lnTo>
                              <a:lnTo>
                                <a:pt x="707" y="1087"/>
                              </a:lnTo>
                              <a:lnTo>
                                <a:pt x="701" y="1087"/>
                              </a:lnTo>
                              <a:lnTo>
                                <a:pt x="694" y="1088"/>
                              </a:lnTo>
                              <a:lnTo>
                                <a:pt x="688" y="1088"/>
                              </a:lnTo>
                              <a:lnTo>
                                <a:pt x="682" y="1089"/>
                              </a:lnTo>
                              <a:lnTo>
                                <a:pt x="675" y="1089"/>
                              </a:lnTo>
                              <a:lnTo>
                                <a:pt x="670" y="1089"/>
                              </a:lnTo>
                              <a:lnTo>
                                <a:pt x="664" y="1090"/>
                              </a:lnTo>
                              <a:lnTo>
                                <a:pt x="659" y="1090"/>
                              </a:lnTo>
                              <a:lnTo>
                                <a:pt x="655" y="1091"/>
                              </a:lnTo>
                              <a:lnTo>
                                <a:pt x="651" y="1091"/>
                              </a:lnTo>
                              <a:lnTo>
                                <a:pt x="649" y="1091"/>
                              </a:lnTo>
                              <a:lnTo>
                                <a:pt x="647" y="1091"/>
                              </a:lnTo>
                              <a:lnTo>
                                <a:pt x="647" y="1092"/>
                              </a:lnTo>
                              <a:lnTo>
                                <a:pt x="644" y="1063"/>
                              </a:lnTo>
                              <a:lnTo>
                                <a:pt x="642" y="1033"/>
                              </a:lnTo>
                              <a:lnTo>
                                <a:pt x="639" y="1002"/>
                              </a:lnTo>
                              <a:lnTo>
                                <a:pt x="636" y="970"/>
                              </a:lnTo>
                              <a:lnTo>
                                <a:pt x="633" y="938"/>
                              </a:lnTo>
                              <a:lnTo>
                                <a:pt x="630" y="907"/>
                              </a:lnTo>
                              <a:lnTo>
                                <a:pt x="627" y="877"/>
                              </a:lnTo>
                              <a:lnTo>
                                <a:pt x="624" y="846"/>
                              </a:lnTo>
                              <a:lnTo>
                                <a:pt x="621" y="818"/>
                              </a:lnTo>
                              <a:lnTo>
                                <a:pt x="618" y="792"/>
                              </a:lnTo>
                              <a:lnTo>
                                <a:pt x="615" y="767"/>
                              </a:lnTo>
                              <a:lnTo>
                                <a:pt x="613" y="744"/>
                              </a:lnTo>
                              <a:lnTo>
                                <a:pt x="609" y="725"/>
                              </a:lnTo>
                              <a:lnTo>
                                <a:pt x="608" y="709"/>
                              </a:lnTo>
                              <a:lnTo>
                                <a:pt x="606" y="696"/>
                              </a:lnTo>
                              <a:lnTo>
                                <a:pt x="606" y="687"/>
                              </a:lnTo>
                              <a:lnTo>
                                <a:pt x="601" y="686"/>
                              </a:lnTo>
                              <a:lnTo>
                                <a:pt x="595" y="685"/>
                              </a:lnTo>
                              <a:lnTo>
                                <a:pt x="589" y="685"/>
                              </a:lnTo>
                              <a:lnTo>
                                <a:pt x="582" y="684"/>
                              </a:lnTo>
                              <a:lnTo>
                                <a:pt x="574" y="684"/>
                              </a:lnTo>
                              <a:lnTo>
                                <a:pt x="565" y="683"/>
                              </a:lnTo>
                              <a:lnTo>
                                <a:pt x="556" y="683"/>
                              </a:lnTo>
                              <a:lnTo>
                                <a:pt x="546" y="682"/>
                              </a:lnTo>
                              <a:lnTo>
                                <a:pt x="536" y="682"/>
                              </a:lnTo>
                              <a:lnTo>
                                <a:pt x="526" y="682"/>
                              </a:lnTo>
                              <a:lnTo>
                                <a:pt x="516" y="681"/>
                              </a:lnTo>
                              <a:lnTo>
                                <a:pt x="506" y="681"/>
                              </a:lnTo>
                              <a:lnTo>
                                <a:pt x="495" y="681"/>
                              </a:lnTo>
                              <a:lnTo>
                                <a:pt x="484" y="681"/>
                              </a:lnTo>
                              <a:lnTo>
                                <a:pt x="475" y="681"/>
                              </a:lnTo>
                              <a:lnTo>
                                <a:pt x="466" y="681"/>
                              </a:lnTo>
                              <a:lnTo>
                                <a:pt x="456" y="681"/>
                              </a:lnTo>
                              <a:lnTo>
                                <a:pt x="446" y="681"/>
                              </a:lnTo>
                              <a:lnTo>
                                <a:pt x="436" y="681"/>
                              </a:lnTo>
                              <a:lnTo>
                                <a:pt x="425" y="681"/>
                              </a:lnTo>
                              <a:lnTo>
                                <a:pt x="415" y="682"/>
                              </a:lnTo>
                              <a:lnTo>
                                <a:pt x="404" y="682"/>
                              </a:lnTo>
                              <a:lnTo>
                                <a:pt x="394" y="683"/>
                              </a:lnTo>
                              <a:lnTo>
                                <a:pt x="384" y="684"/>
                              </a:lnTo>
                              <a:lnTo>
                                <a:pt x="374" y="684"/>
                              </a:lnTo>
                              <a:lnTo>
                                <a:pt x="365" y="685"/>
                              </a:lnTo>
                              <a:lnTo>
                                <a:pt x="356" y="685"/>
                              </a:lnTo>
                              <a:lnTo>
                                <a:pt x="348" y="686"/>
                              </a:lnTo>
                              <a:lnTo>
                                <a:pt x="341" y="686"/>
                              </a:lnTo>
                              <a:lnTo>
                                <a:pt x="335" y="686"/>
                              </a:lnTo>
                              <a:lnTo>
                                <a:pt x="330" y="686"/>
                              </a:lnTo>
                              <a:lnTo>
                                <a:pt x="327" y="687"/>
                              </a:lnTo>
                              <a:lnTo>
                                <a:pt x="314" y="712"/>
                              </a:lnTo>
                              <a:lnTo>
                                <a:pt x="302" y="737"/>
                              </a:lnTo>
                              <a:lnTo>
                                <a:pt x="290" y="761"/>
                              </a:lnTo>
                              <a:lnTo>
                                <a:pt x="278" y="786"/>
                              </a:lnTo>
                              <a:lnTo>
                                <a:pt x="266" y="811"/>
                              </a:lnTo>
                              <a:lnTo>
                                <a:pt x="254" y="836"/>
                              </a:lnTo>
                              <a:lnTo>
                                <a:pt x="243" y="860"/>
                              </a:lnTo>
                              <a:lnTo>
                                <a:pt x="230" y="885"/>
                              </a:lnTo>
                              <a:lnTo>
                                <a:pt x="218" y="910"/>
                              </a:lnTo>
                              <a:lnTo>
                                <a:pt x="206" y="935"/>
                              </a:lnTo>
                              <a:lnTo>
                                <a:pt x="194" y="961"/>
                              </a:lnTo>
                              <a:lnTo>
                                <a:pt x="183" y="986"/>
                              </a:lnTo>
                              <a:lnTo>
                                <a:pt x="171" y="1011"/>
                              </a:lnTo>
                              <a:lnTo>
                                <a:pt x="160" y="1038"/>
                              </a:lnTo>
                              <a:lnTo>
                                <a:pt x="149" y="1064"/>
                              </a:lnTo>
                              <a:lnTo>
                                <a:pt x="138" y="1092"/>
                              </a:lnTo>
                              <a:lnTo>
                                <a:pt x="137" y="1091"/>
                              </a:lnTo>
                              <a:lnTo>
                                <a:pt x="136" y="1091"/>
                              </a:lnTo>
                              <a:lnTo>
                                <a:pt x="133" y="1091"/>
                              </a:lnTo>
                              <a:lnTo>
                                <a:pt x="130" y="1091"/>
                              </a:lnTo>
                              <a:lnTo>
                                <a:pt x="127" y="1091"/>
                              </a:lnTo>
                              <a:lnTo>
                                <a:pt x="123" y="1091"/>
                              </a:lnTo>
                              <a:lnTo>
                                <a:pt x="118" y="1091"/>
                              </a:lnTo>
                              <a:lnTo>
                                <a:pt x="112" y="1091"/>
                              </a:lnTo>
                              <a:lnTo>
                                <a:pt x="107" y="1090"/>
                              </a:lnTo>
                              <a:lnTo>
                                <a:pt x="101" y="1090"/>
                              </a:lnTo>
                              <a:lnTo>
                                <a:pt x="96" y="1090"/>
                              </a:lnTo>
                              <a:lnTo>
                                <a:pt x="90" y="1090"/>
                              </a:lnTo>
                              <a:lnTo>
                                <a:pt x="85" y="1090"/>
                              </a:lnTo>
                              <a:lnTo>
                                <a:pt x="79" y="1090"/>
                              </a:lnTo>
                              <a:lnTo>
                                <a:pt x="74" y="1090"/>
                              </a:lnTo>
                              <a:lnTo>
                                <a:pt x="70" y="1090"/>
                              </a:lnTo>
                              <a:lnTo>
                                <a:pt x="64" y="1090"/>
                              </a:lnTo>
                              <a:lnTo>
                                <a:pt x="59" y="1090"/>
                              </a:lnTo>
                              <a:lnTo>
                                <a:pt x="53" y="1090"/>
                              </a:lnTo>
                              <a:lnTo>
                                <a:pt x="47" y="1090"/>
                              </a:lnTo>
                              <a:lnTo>
                                <a:pt x="41" y="1090"/>
                              </a:lnTo>
                              <a:lnTo>
                                <a:pt x="35" y="1090"/>
                              </a:lnTo>
                              <a:lnTo>
                                <a:pt x="30" y="1090"/>
                              </a:lnTo>
                              <a:lnTo>
                                <a:pt x="24" y="1091"/>
                              </a:lnTo>
                              <a:lnTo>
                                <a:pt x="19" y="1091"/>
                              </a:lnTo>
                              <a:lnTo>
                                <a:pt x="15" y="1091"/>
                              </a:lnTo>
                              <a:lnTo>
                                <a:pt x="10" y="1091"/>
                              </a:lnTo>
                              <a:lnTo>
                                <a:pt x="7" y="1091"/>
                              </a:lnTo>
                              <a:lnTo>
                                <a:pt x="4" y="1091"/>
                              </a:lnTo>
                              <a:lnTo>
                                <a:pt x="1" y="1091"/>
                              </a:lnTo>
                              <a:lnTo>
                                <a:pt x="0" y="1091"/>
                              </a:lnTo>
                              <a:lnTo>
                                <a:pt x="0" y="1092"/>
                              </a:lnTo>
                              <a:lnTo>
                                <a:pt x="29" y="1039"/>
                              </a:lnTo>
                              <a:lnTo>
                                <a:pt x="58" y="985"/>
                              </a:lnTo>
                              <a:lnTo>
                                <a:pt x="87" y="930"/>
                              </a:lnTo>
                              <a:lnTo>
                                <a:pt x="118" y="873"/>
                              </a:lnTo>
                              <a:lnTo>
                                <a:pt x="148" y="815"/>
                              </a:lnTo>
                              <a:lnTo>
                                <a:pt x="179" y="755"/>
                              </a:lnTo>
                              <a:lnTo>
                                <a:pt x="211" y="692"/>
                              </a:lnTo>
                              <a:lnTo>
                                <a:pt x="244" y="628"/>
                              </a:lnTo>
                              <a:lnTo>
                                <a:pt x="278" y="560"/>
                              </a:lnTo>
                              <a:lnTo>
                                <a:pt x="312" y="490"/>
                              </a:lnTo>
                              <a:lnTo>
                                <a:pt x="349" y="417"/>
                              </a:lnTo>
                              <a:lnTo>
                                <a:pt x="387" y="341"/>
                              </a:lnTo>
                              <a:lnTo>
                                <a:pt x="427" y="262"/>
                              </a:lnTo>
                              <a:lnTo>
                                <a:pt x="468" y="178"/>
                              </a:lnTo>
                              <a:lnTo>
                                <a:pt x="512" y="91"/>
                              </a:lnTo>
                              <a:lnTo>
                                <a:pt x="558" y="0"/>
                              </a:lnTo>
                              <a:lnTo>
                                <a:pt x="669" y="0"/>
                              </a:lnTo>
                              <a:close/>
                              <a:moveTo>
                                <a:pt x="595" y="598"/>
                              </a:moveTo>
                              <a:lnTo>
                                <a:pt x="552" y="212"/>
                              </a:lnTo>
                              <a:lnTo>
                                <a:pt x="368" y="598"/>
                              </a:lnTo>
                              <a:lnTo>
                                <a:pt x="372" y="598"/>
                              </a:lnTo>
                              <a:lnTo>
                                <a:pt x="377" y="598"/>
                              </a:lnTo>
                              <a:lnTo>
                                <a:pt x="383" y="598"/>
                              </a:lnTo>
                              <a:lnTo>
                                <a:pt x="389" y="599"/>
                              </a:lnTo>
                              <a:lnTo>
                                <a:pt x="396" y="599"/>
                              </a:lnTo>
                              <a:lnTo>
                                <a:pt x="403" y="599"/>
                              </a:lnTo>
                              <a:lnTo>
                                <a:pt x="411" y="599"/>
                              </a:lnTo>
                              <a:lnTo>
                                <a:pt x="419" y="599"/>
                              </a:lnTo>
                              <a:lnTo>
                                <a:pt x="426" y="599"/>
                              </a:lnTo>
                              <a:lnTo>
                                <a:pt x="435" y="599"/>
                              </a:lnTo>
                              <a:lnTo>
                                <a:pt x="443" y="599"/>
                              </a:lnTo>
                              <a:lnTo>
                                <a:pt x="451" y="599"/>
                              </a:lnTo>
                              <a:lnTo>
                                <a:pt x="459" y="599"/>
                              </a:lnTo>
                              <a:lnTo>
                                <a:pt x="467" y="599"/>
                              </a:lnTo>
                              <a:lnTo>
                                <a:pt x="474" y="599"/>
                              </a:lnTo>
                              <a:lnTo>
                                <a:pt x="482" y="600"/>
                              </a:lnTo>
                              <a:lnTo>
                                <a:pt x="490" y="599"/>
                              </a:lnTo>
                              <a:lnTo>
                                <a:pt x="497" y="599"/>
                              </a:lnTo>
                              <a:lnTo>
                                <a:pt x="505" y="599"/>
                              </a:lnTo>
                              <a:lnTo>
                                <a:pt x="513" y="599"/>
                              </a:lnTo>
                              <a:lnTo>
                                <a:pt x="521" y="599"/>
                              </a:lnTo>
                              <a:lnTo>
                                <a:pt x="529" y="599"/>
                              </a:lnTo>
                              <a:lnTo>
                                <a:pt x="538" y="599"/>
                              </a:lnTo>
                              <a:lnTo>
                                <a:pt x="546" y="599"/>
                              </a:lnTo>
                              <a:lnTo>
                                <a:pt x="553" y="599"/>
                              </a:lnTo>
                              <a:lnTo>
                                <a:pt x="561" y="599"/>
                              </a:lnTo>
                              <a:lnTo>
                                <a:pt x="568" y="599"/>
                              </a:lnTo>
                              <a:lnTo>
                                <a:pt x="575" y="599"/>
                              </a:lnTo>
                              <a:lnTo>
                                <a:pt x="581" y="598"/>
                              </a:lnTo>
                              <a:lnTo>
                                <a:pt x="586" y="598"/>
                              </a:lnTo>
                              <a:lnTo>
                                <a:pt x="591" y="598"/>
                              </a:lnTo>
                              <a:lnTo>
                                <a:pt x="595" y="598"/>
                              </a:lnTo>
                              <a:close/>
                            </a:path>
                          </a:pathLst>
                        </a:custGeom>
                        <a:solidFill>
                          <a:srgbClr val="000080"/>
                        </a:solidFill>
                        <a:ln w="0">
                          <a:noFill/>
                        </a:ln>
                      </wps:spPr>
                      <wps:style>
                        <a:lnRef idx="0"/>
                        <a:fillRef idx="0"/>
                        <a:effectRef idx="0"/>
                        <a:fontRef idx="minor"/>
                      </wps:style>
                      <wps:bodyPr/>
                    </wps:wsp>
                    <wps:wsp>
                      <wps:cNvSpPr/>
                      <wps:spPr>
                        <a:xfrm>
                          <a:off x="780480" y="34920"/>
                          <a:ext cx="117360" cy="158040"/>
                        </a:xfrm>
                        <a:custGeom>
                          <a:avLst/>
                          <a:gdLst/>
                          <a:ahLst/>
                          <a:rect l="l" t="t" r="r" b="b"/>
                          <a:pathLst>
                            <a:path w="731" h="1094">
                              <a:moveTo>
                                <a:pt x="442" y="107"/>
                              </a:moveTo>
                              <a:lnTo>
                                <a:pt x="429" y="172"/>
                              </a:lnTo>
                              <a:lnTo>
                                <a:pt x="418" y="235"/>
                              </a:lnTo>
                              <a:lnTo>
                                <a:pt x="406" y="297"/>
                              </a:lnTo>
                              <a:lnTo>
                                <a:pt x="396" y="357"/>
                              </a:lnTo>
                              <a:lnTo>
                                <a:pt x="386" y="418"/>
                              </a:lnTo>
                              <a:lnTo>
                                <a:pt x="377" y="477"/>
                              </a:lnTo>
                              <a:lnTo>
                                <a:pt x="368" y="536"/>
                              </a:lnTo>
                              <a:lnTo>
                                <a:pt x="360" y="594"/>
                              </a:lnTo>
                              <a:lnTo>
                                <a:pt x="352" y="653"/>
                              </a:lnTo>
                              <a:lnTo>
                                <a:pt x="345" y="713"/>
                              </a:lnTo>
                              <a:lnTo>
                                <a:pt x="337" y="773"/>
                              </a:lnTo>
                              <a:lnTo>
                                <a:pt x="330" y="834"/>
                              </a:lnTo>
                              <a:lnTo>
                                <a:pt x="323" y="897"/>
                              </a:lnTo>
                              <a:lnTo>
                                <a:pt x="317" y="960"/>
                              </a:lnTo>
                              <a:lnTo>
                                <a:pt x="310" y="1026"/>
                              </a:lnTo>
                              <a:lnTo>
                                <a:pt x="304" y="1094"/>
                              </a:lnTo>
                              <a:lnTo>
                                <a:pt x="303" y="1093"/>
                              </a:lnTo>
                              <a:lnTo>
                                <a:pt x="301" y="1093"/>
                              </a:lnTo>
                              <a:lnTo>
                                <a:pt x="298" y="1093"/>
                              </a:lnTo>
                              <a:lnTo>
                                <a:pt x="294" y="1093"/>
                              </a:lnTo>
                              <a:lnTo>
                                <a:pt x="289" y="1092"/>
                              </a:lnTo>
                              <a:lnTo>
                                <a:pt x="282" y="1092"/>
                              </a:lnTo>
                              <a:lnTo>
                                <a:pt x="276" y="1091"/>
                              </a:lnTo>
                              <a:lnTo>
                                <a:pt x="270" y="1091"/>
                              </a:lnTo>
                              <a:lnTo>
                                <a:pt x="263" y="1091"/>
                              </a:lnTo>
                              <a:lnTo>
                                <a:pt x="256" y="1090"/>
                              </a:lnTo>
                              <a:lnTo>
                                <a:pt x="249" y="1090"/>
                              </a:lnTo>
                              <a:lnTo>
                                <a:pt x="242" y="1088"/>
                              </a:lnTo>
                              <a:lnTo>
                                <a:pt x="235" y="1088"/>
                              </a:lnTo>
                              <a:lnTo>
                                <a:pt x="229" y="1088"/>
                              </a:lnTo>
                              <a:lnTo>
                                <a:pt x="223" y="1088"/>
                              </a:lnTo>
                              <a:lnTo>
                                <a:pt x="219" y="1088"/>
                              </a:lnTo>
                              <a:lnTo>
                                <a:pt x="213" y="1088"/>
                              </a:lnTo>
                              <a:lnTo>
                                <a:pt x="207" y="1088"/>
                              </a:lnTo>
                              <a:lnTo>
                                <a:pt x="201" y="1088"/>
                              </a:lnTo>
                              <a:lnTo>
                                <a:pt x="194" y="1088"/>
                              </a:lnTo>
                              <a:lnTo>
                                <a:pt x="187" y="1090"/>
                              </a:lnTo>
                              <a:lnTo>
                                <a:pt x="179" y="1090"/>
                              </a:lnTo>
                              <a:lnTo>
                                <a:pt x="172" y="1091"/>
                              </a:lnTo>
                              <a:lnTo>
                                <a:pt x="165" y="1091"/>
                              </a:lnTo>
                              <a:lnTo>
                                <a:pt x="158" y="1091"/>
                              </a:lnTo>
                              <a:lnTo>
                                <a:pt x="152" y="1092"/>
                              </a:lnTo>
                              <a:lnTo>
                                <a:pt x="146" y="1092"/>
                              </a:lnTo>
                              <a:lnTo>
                                <a:pt x="141" y="1093"/>
                              </a:lnTo>
                              <a:lnTo>
                                <a:pt x="137" y="1093"/>
                              </a:lnTo>
                              <a:lnTo>
                                <a:pt x="134" y="1093"/>
                              </a:lnTo>
                              <a:lnTo>
                                <a:pt x="132" y="1093"/>
                              </a:lnTo>
                              <a:lnTo>
                                <a:pt x="132" y="1094"/>
                              </a:lnTo>
                              <a:lnTo>
                                <a:pt x="145" y="1027"/>
                              </a:lnTo>
                              <a:lnTo>
                                <a:pt x="157" y="962"/>
                              </a:lnTo>
                              <a:lnTo>
                                <a:pt x="170" y="899"/>
                              </a:lnTo>
                              <a:lnTo>
                                <a:pt x="181" y="836"/>
                              </a:lnTo>
                              <a:lnTo>
                                <a:pt x="191" y="775"/>
                              </a:lnTo>
                              <a:lnTo>
                                <a:pt x="201" y="715"/>
                              </a:lnTo>
                              <a:lnTo>
                                <a:pt x="210" y="656"/>
                              </a:lnTo>
                              <a:lnTo>
                                <a:pt x="219" y="595"/>
                              </a:lnTo>
                              <a:lnTo>
                                <a:pt x="227" y="536"/>
                              </a:lnTo>
                              <a:lnTo>
                                <a:pt x="236" y="477"/>
                              </a:lnTo>
                              <a:lnTo>
                                <a:pt x="243" y="418"/>
                              </a:lnTo>
                              <a:lnTo>
                                <a:pt x="251" y="357"/>
                              </a:lnTo>
                              <a:lnTo>
                                <a:pt x="259" y="296"/>
                              </a:lnTo>
                              <a:lnTo>
                                <a:pt x="266" y="235"/>
                              </a:lnTo>
                              <a:lnTo>
                                <a:pt x="274" y="171"/>
                              </a:lnTo>
                              <a:lnTo>
                                <a:pt x="282" y="107"/>
                              </a:lnTo>
                              <a:lnTo>
                                <a:pt x="260" y="107"/>
                              </a:lnTo>
                              <a:lnTo>
                                <a:pt x="238" y="109"/>
                              </a:lnTo>
                              <a:lnTo>
                                <a:pt x="214" y="109"/>
                              </a:lnTo>
                              <a:lnTo>
                                <a:pt x="191" y="110"/>
                              </a:lnTo>
                              <a:lnTo>
                                <a:pt x="167" y="111"/>
                              </a:lnTo>
                              <a:lnTo>
                                <a:pt x="143" y="112"/>
                              </a:lnTo>
                              <a:lnTo>
                                <a:pt x="121" y="112"/>
                              </a:lnTo>
                              <a:lnTo>
                                <a:pt x="99" y="113"/>
                              </a:lnTo>
                              <a:lnTo>
                                <a:pt x="79" y="114"/>
                              </a:lnTo>
                              <a:lnTo>
                                <a:pt x="60" y="115"/>
                              </a:lnTo>
                              <a:lnTo>
                                <a:pt x="43" y="116"/>
                              </a:lnTo>
                              <a:lnTo>
                                <a:pt x="28" y="116"/>
                              </a:lnTo>
                              <a:lnTo>
                                <a:pt x="16" y="117"/>
                              </a:lnTo>
                              <a:lnTo>
                                <a:pt x="7" y="117"/>
                              </a:lnTo>
                              <a:lnTo>
                                <a:pt x="1" y="117"/>
                              </a:lnTo>
                              <a:lnTo>
                                <a:pt x="0" y="118"/>
                              </a:lnTo>
                              <a:lnTo>
                                <a:pt x="2" y="111"/>
                              </a:lnTo>
                              <a:lnTo>
                                <a:pt x="4" y="104"/>
                              </a:lnTo>
                              <a:lnTo>
                                <a:pt x="6" y="98"/>
                              </a:lnTo>
                              <a:lnTo>
                                <a:pt x="8" y="91"/>
                              </a:lnTo>
                              <a:lnTo>
                                <a:pt x="10" y="84"/>
                              </a:lnTo>
                              <a:lnTo>
                                <a:pt x="12" y="76"/>
                              </a:lnTo>
                              <a:lnTo>
                                <a:pt x="13" y="70"/>
                              </a:lnTo>
                              <a:lnTo>
                                <a:pt x="15" y="62"/>
                              </a:lnTo>
                              <a:lnTo>
                                <a:pt x="16" y="55"/>
                              </a:lnTo>
                              <a:lnTo>
                                <a:pt x="17" y="47"/>
                              </a:lnTo>
                              <a:lnTo>
                                <a:pt x="18" y="40"/>
                              </a:lnTo>
                              <a:lnTo>
                                <a:pt x="19" y="31"/>
                              </a:lnTo>
                              <a:lnTo>
                                <a:pt x="20" y="23"/>
                              </a:lnTo>
                              <a:lnTo>
                                <a:pt x="20" y="16"/>
                              </a:lnTo>
                              <a:lnTo>
                                <a:pt x="20" y="7"/>
                              </a:lnTo>
                              <a:lnTo>
                                <a:pt x="21" y="0"/>
                              </a:lnTo>
                              <a:lnTo>
                                <a:pt x="23" y="0"/>
                              </a:lnTo>
                              <a:lnTo>
                                <a:pt x="30" y="0"/>
                              </a:lnTo>
                              <a:lnTo>
                                <a:pt x="43" y="0"/>
                              </a:lnTo>
                              <a:lnTo>
                                <a:pt x="58" y="0"/>
                              </a:lnTo>
                              <a:lnTo>
                                <a:pt x="76" y="0"/>
                              </a:lnTo>
                              <a:lnTo>
                                <a:pt x="98" y="0"/>
                              </a:lnTo>
                              <a:lnTo>
                                <a:pt x="121" y="1"/>
                              </a:lnTo>
                              <a:lnTo>
                                <a:pt x="147" y="1"/>
                              </a:lnTo>
                              <a:lnTo>
                                <a:pt x="176" y="1"/>
                              </a:lnTo>
                              <a:lnTo>
                                <a:pt x="204" y="2"/>
                              </a:lnTo>
                              <a:lnTo>
                                <a:pt x="234" y="2"/>
                              </a:lnTo>
                              <a:lnTo>
                                <a:pt x="263" y="2"/>
                              </a:lnTo>
                              <a:lnTo>
                                <a:pt x="294" y="2"/>
                              </a:lnTo>
                              <a:lnTo>
                                <a:pt x="323" y="2"/>
                              </a:lnTo>
                              <a:lnTo>
                                <a:pt x="350" y="2"/>
                              </a:lnTo>
                              <a:lnTo>
                                <a:pt x="377" y="3"/>
                              </a:lnTo>
                              <a:lnTo>
                                <a:pt x="402" y="2"/>
                              </a:lnTo>
                              <a:lnTo>
                                <a:pt x="430" y="2"/>
                              </a:lnTo>
                              <a:lnTo>
                                <a:pt x="459" y="2"/>
                              </a:lnTo>
                              <a:lnTo>
                                <a:pt x="488" y="2"/>
                              </a:lnTo>
                              <a:lnTo>
                                <a:pt x="517" y="2"/>
                              </a:lnTo>
                              <a:lnTo>
                                <a:pt x="547" y="2"/>
                              </a:lnTo>
                              <a:lnTo>
                                <a:pt x="576" y="1"/>
                              </a:lnTo>
                              <a:lnTo>
                                <a:pt x="603" y="1"/>
                              </a:lnTo>
                              <a:lnTo>
                                <a:pt x="629" y="1"/>
                              </a:lnTo>
                              <a:lnTo>
                                <a:pt x="653" y="0"/>
                              </a:lnTo>
                              <a:lnTo>
                                <a:pt x="675" y="0"/>
                              </a:lnTo>
                              <a:lnTo>
                                <a:pt x="694" y="0"/>
                              </a:lnTo>
                              <a:lnTo>
                                <a:pt x="709" y="0"/>
                              </a:lnTo>
                              <a:lnTo>
                                <a:pt x="721" y="0"/>
                              </a:lnTo>
                              <a:lnTo>
                                <a:pt x="728" y="0"/>
                              </a:lnTo>
                              <a:lnTo>
                                <a:pt x="731" y="0"/>
                              </a:lnTo>
                              <a:lnTo>
                                <a:pt x="728" y="5"/>
                              </a:lnTo>
                              <a:lnTo>
                                <a:pt x="726" y="12"/>
                              </a:lnTo>
                              <a:lnTo>
                                <a:pt x="723" y="18"/>
                              </a:lnTo>
                              <a:lnTo>
                                <a:pt x="721" y="26"/>
                              </a:lnTo>
                              <a:lnTo>
                                <a:pt x="719" y="32"/>
                              </a:lnTo>
                              <a:lnTo>
                                <a:pt x="717" y="40"/>
                              </a:lnTo>
                              <a:lnTo>
                                <a:pt x="716" y="47"/>
                              </a:lnTo>
                              <a:lnTo>
                                <a:pt x="714" y="55"/>
                              </a:lnTo>
                              <a:lnTo>
                                <a:pt x="713" y="62"/>
                              </a:lnTo>
                              <a:lnTo>
                                <a:pt x="711" y="70"/>
                              </a:lnTo>
                              <a:lnTo>
                                <a:pt x="710" y="77"/>
                              </a:lnTo>
                              <a:lnTo>
                                <a:pt x="710" y="86"/>
                              </a:lnTo>
                              <a:lnTo>
                                <a:pt x="709" y="93"/>
                              </a:lnTo>
                              <a:lnTo>
                                <a:pt x="709" y="102"/>
                              </a:lnTo>
                              <a:lnTo>
                                <a:pt x="709" y="110"/>
                              </a:lnTo>
                              <a:lnTo>
                                <a:pt x="710" y="118"/>
                              </a:lnTo>
                              <a:lnTo>
                                <a:pt x="708" y="117"/>
                              </a:lnTo>
                              <a:lnTo>
                                <a:pt x="703" y="117"/>
                              </a:lnTo>
                              <a:lnTo>
                                <a:pt x="695" y="117"/>
                              </a:lnTo>
                              <a:lnTo>
                                <a:pt x="684" y="116"/>
                              </a:lnTo>
                              <a:lnTo>
                                <a:pt x="671" y="116"/>
                              </a:lnTo>
                              <a:lnTo>
                                <a:pt x="654" y="115"/>
                              </a:lnTo>
                              <a:lnTo>
                                <a:pt x="637" y="114"/>
                              </a:lnTo>
                              <a:lnTo>
                                <a:pt x="618" y="113"/>
                              </a:lnTo>
                              <a:lnTo>
                                <a:pt x="598" y="112"/>
                              </a:lnTo>
                              <a:lnTo>
                                <a:pt x="576" y="112"/>
                              </a:lnTo>
                              <a:lnTo>
                                <a:pt x="554" y="111"/>
                              </a:lnTo>
                              <a:lnTo>
                                <a:pt x="531" y="110"/>
                              </a:lnTo>
                              <a:lnTo>
                                <a:pt x="508" y="109"/>
                              </a:lnTo>
                              <a:lnTo>
                                <a:pt x="485" y="109"/>
                              </a:lnTo>
                              <a:lnTo>
                                <a:pt x="463" y="107"/>
                              </a:lnTo>
                              <a:lnTo>
                                <a:pt x="442" y="107"/>
                              </a:lnTo>
                              <a:close/>
                            </a:path>
                          </a:pathLst>
                        </a:custGeom>
                        <a:solidFill>
                          <a:srgbClr val="000080"/>
                        </a:solidFill>
                        <a:ln w="0">
                          <a:noFill/>
                        </a:ln>
                      </wps:spPr>
                      <wps:style>
                        <a:lnRef idx="0"/>
                        <a:fillRef idx="0"/>
                        <a:effectRef idx="0"/>
                        <a:fontRef idx="minor"/>
                      </wps:style>
                      <wps:bodyPr/>
                    </wps:wsp>
                    <wps:wsp>
                      <wps:cNvSpPr/>
                      <wps:spPr>
                        <a:xfrm>
                          <a:off x="836280" y="100440"/>
                          <a:ext cx="109080" cy="158760"/>
                        </a:xfrm>
                        <a:custGeom>
                          <a:avLst/>
                          <a:gdLst/>
                          <a:ahLst/>
                          <a:rect l="l" t="t" r="r" b="b"/>
                          <a:pathLst>
                            <a:path w="691" h="1096">
                              <a:moveTo>
                                <a:pt x="569" y="465"/>
                              </a:moveTo>
                              <a:lnTo>
                                <a:pt x="567" y="472"/>
                              </a:lnTo>
                              <a:lnTo>
                                <a:pt x="566" y="479"/>
                              </a:lnTo>
                              <a:lnTo>
                                <a:pt x="564" y="486"/>
                              </a:lnTo>
                              <a:lnTo>
                                <a:pt x="563" y="493"/>
                              </a:lnTo>
                              <a:lnTo>
                                <a:pt x="560" y="501"/>
                              </a:lnTo>
                              <a:lnTo>
                                <a:pt x="559" y="508"/>
                              </a:lnTo>
                              <a:lnTo>
                                <a:pt x="558" y="515"/>
                              </a:lnTo>
                              <a:lnTo>
                                <a:pt x="557" y="522"/>
                              </a:lnTo>
                              <a:lnTo>
                                <a:pt x="556" y="530"/>
                              </a:lnTo>
                              <a:lnTo>
                                <a:pt x="556" y="536"/>
                              </a:lnTo>
                              <a:lnTo>
                                <a:pt x="555" y="544"/>
                              </a:lnTo>
                              <a:lnTo>
                                <a:pt x="555" y="551"/>
                              </a:lnTo>
                              <a:lnTo>
                                <a:pt x="555" y="558"/>
                              </a:lnTo>
                              <a:lnTo>
                                <a:pt x="555" y="564"/>
                              </a:lnTo>
                              <a:lnTo>
                                <a:pt x="556" y="571"/>
                              </a:lnTo>
                              <a:lnTo>
                                <a:pt x="557" y="578"/>
                              </a:lnTo>
                              <a:lnTo>
                                <a:pt x="542" y="576"/>
                              </a:lnTo>
                              <a:lnTo>
                                <a:pt x="527" y="575"/>
                              </a:lnTo>
                              <a:lnTo>
                                <a:pt x="512" y="574"/>
                              </a:lnTo>
                              <a:lnTo>
                                <a:pt x="498" y="572"/>
                              </a:lnTo>
                              <a:lnTo>
                                <a:pt x="483" y="571"/>
                              </a:lnTo>
                              <a:lnTo>
                                <a:pt x="469" y="571"/>
                              </a:lnTo>
                              <a:lnTo>
                                <a:pt x="454" y="570"/>
                              </a:lnTo>
                              <a:lnTo>
                                <a:pt x="440" y="569"/>
                              </a:lnTo>
                              <a:lnTo>
                                <a:pt x="425" y="568"/>
                              </a:lnTo>
                              <a:lnTo>
                                <a:pt x="411" y="568"/>
                              </a:lnTo>
                              <a:lnTo>
                                <a:pt x="397" y="566"/>
                              </a:lnTo>
                              <a:lnTo>
                                <a:pt x="383" y="566"/>
                              </a:lnTo>
                              <a:lnTo>
                                <a:pt x="370" y="566"/>
                              </a:lnTo>
                              <a:lnTo>
                                <a:pt x="356" y="566"/>
                              </a:lnTo>
                              <a:lnTo>
                                <a:pt x="343" y="566"/>
                              </a:lnTo>
                              <a:lnTo>
                                <a:pt x="330" y="566"/>
                              </a:lnTo>
                              <a:lnTo>
                                <a:pt x="321" y="566"/>
                              </a:lnTo>
                              <a:lnTo>
                                <a:pt x="312" y="566"/>
                              </a:lnTo>
                              <a:lnTo>
                                <a:pt x="305" y="566"/>
                              </a:lnTo>
                              <a:lnTo>
                                <a:pt x="299" y="566"/>
                              </a:lnTo>
                              <a:lnTo>
                                <a:pt x="293" y="566"/>
                              </a:lnTo>
                              <a:lnTo>
                                <a:pt x="288" y="566"/>
                              </a:lnTo>
                              <a:lnTo>
                                <a:pt x="283" y="568"/>
                              </a:lnTo>
                              <a:lnTo>
                                <a:pt x="278" y="568"/>
                              </a:lnTo>
                              <a:lnTo>
                                <a:pt x="273" y="568"/>
                              </a:lnTo>
                              <a:lnTo>
                                <a:pt x="268" y="569"/>
                              </a:lnTo>
                              <a:lnTo>
                                <a:pt x="263" y="569"/>
                              </a:lnTo>
                              <a:lnTo>
                                <a:pt x="258" y="569"/>
                              </a:lnTo>
                              <a:lnTo>
                                <a:pt x="252" y="569"/>
                              </a:lnTo>
                              <a:lnTo>
                                <a:pt x="246" y="569"/>
                              </a:lnTo>
                              <a:lnTo>
                                <a:pt x="239" y="569"/>
                              </a:lnTo>
                              <a:lnTo>
                                <a:pt x="232" y="570"/>
                              </a:lnTo>
                              <a:lnTo>
                                <a:pt x="227" y="599"/>
                              </a:lnTo>
                              <a:lnTo>
                                <a:pt x="223" y="628"/>
                              </a:lnTo>
                              <a:lnTo>
                                <a:pt x="219" y="655"/>
                              </a:lnTo>
                              <a:lnTo>
                                <a:pt x="216" y="682"/>
                              </a:lnTo>
                              <a:lnTo>
                                <a:pt x="212" y="708"/>
                              </a:lnTo>
                              <a:lnTo>
                                <a:pt x="209" y="732"/>
                              </a:lnTo>
                              <a:lnTo>
                                <a:pt x="206" y="757"/>
                              </a:lnTo>
                              <a:lnTo>
                                <a:pt x="202" y="782"/>
                              </a:lnTo>
                              <a:lnTo>
                                <a:pt x="199" y="807"/>
                              </a:lnTo>
                              <a:lnTo>
                                <a:pt x="196" y="831"/>
                              </a:lnTo>
                              <a:lnTo>
                                <a:pt x="192" y="857"/>
                              </a:lnTo>
                              <a:lnTo>
                                <a:pt x="188" y="884"/>
                              </a:lnTo>
                              <a:lnTo>
                                <a:pt x="184" y="912"/>
                              </a:lnTo>
                              <a:lnTo>
                                <a:pt x="180" y="940"/>
                              </a:lnTo>
                              <a:lnTo>
                                <a:pt x="176" y="971"/>
                              </a:lnTo>
                              <a:lnTo>
                                <a:pt x="172" y="1004"/>
                              </a:lnTo>
                              <a:lnTo>
                                <a:pt x="173" y="1003"/>
                              </a:lnTo>
                              <a:lnTo>
                                <a:pt x="174" y="1002"/>
                              </a:lnTo>
                              <a:lnTo>
                                <a:pt x="175" y="1000"/>
                              </a:lnTo>
                              <a:lnTo>
                                <a:pt x="177" y="999"/>
                              </a:lnTo>
                              <a:lnTo>
                                <a:pt x="179" y="998"/>
                              </a:lnTo>
                              <a:lnTo>
                                <a:pt x="181" y="997"/>
                              </a:lnTo>
                              <a:lnTo>
                                <a:pt x="183" y="996"/>
                              </a:lnTo>
                              <a:lnTo>
                                <a:pt x="185" y="996"/>
                              </a:lnTo>
                              <a:lnTo>
                                <a:pt x="187" y="995"/>
                              </a:lnTo>
                              <a:lnTo>
                                <a:pt x="191" y="994"/>
                              </a:lnTo>
                              <a:lnTo>
                                <a:pt x="194" y="994"/>
                              </a:lnTo>
                              <a:lnTo>
                                <a:pt x="197" y="993"/>
                              </a:lnTo>
                              <a:lnTo>
                                <a:pt x="200" y="993"/>
                              </a:lnTo>
                              <a:lnTo>
                                <a:pt x="203" y="993"/>
                              </a:lnTo>
                              <a:lnTo>
                                <a:pt x="207" y="993"/>
                              </a:lnTo>
                              <a:lnTo>
                                <a:pt x="211" y="993"/>
                              </a:lnTo>
                              <a:lnTo>
                                <a:pt x="217" y="992"/>
                              </a:lnTo>
                              <a:lnTo>
                                <a:pt x="225" y="992"/>
                              </a:lnTo>
                              <a:lnTo>
                                <a:pt x="235" y="992"/>
                              </a:lnTo>
                              <a:lnTo>
                                <a:pt x="246" y="992"/>
                              </a:lnTo>
                              <a:lnTo>
                                <a:pt x="258" y="992"/>
                              </a:lnTo>
                              <a:lnTo>
                                <a:pt x="270" y="991"/>
                              </a:lnTo>
                              <a:lnTo>
                                <a:pt x="284" y="991"/>
                              </a:lnTo>
                              <a:lnTo>
                                <a:pt x="298" y="991"/>
                              </a:lnTo>
                              <a:lnTo>
                                <a:pt x="312" y="990"/>
                              </a:lnTo>
                              <a:lnTo>
                                <a:pt x="327" y="990"/>
                              </a:lnTo>
                              <a:lnTo>
                                <a:pt x="340" y="989"/>
                              </a:lnTo>
                              <a:lnTo>
                                <a:pt x="354" y="989"/>
                              </a:lnTo>
                              <a:lnTo>
                                <a:pt x="366" y="988"/>
                              </a:lnTo>
                              <a:lnTo>
                                <a:pt x="377" y="988"/>
                              </a:lnTo>
                              <a:lnTo>
                                <a:pt x="388" y="986"/>
                              </a:lnTo>
                              <a:lnTo>
                                <a:pt x="397" y="986"/>
                              </a:lnTo>
                              <a:lnTo>
                                <a:pt x="410" y="985"/>
                              </a:lnTo>
                              <a:lnTo>
                                <a:pt x="424" y="984"/>
                              </a:lnTo>
                              <a:lnTo>
                                <a:pt x="439" y="983"/>
                              </a:lnTo>
                              <a:lnTo>
                                <a:pt x="452" y="982"/>
                              </a:lnTo>
                              <a:lnTo>
                                <a:pt x="465" y="981"/>
                              </a:lnTo>
                              <a:lnTo>
                                <a:pt x="477" y="980"/>
                              </a:lnTo>
                              <a:lnTo>
                                <a:pt x="488" y="979"/>
                              </a:lnTo>
                              <a:lnTo>
                                <a:pt x="499" y="978"/>
                              </a:lnTo>
                              <a:lnTo>
                                <a:pt x="508" y="977"/>
                              </a:lnTo>
                              <a:lnTo>
                                <a:pt x="517" y="976"/>
                              </a:lnTo>
                              <a:lnTo>
                                <a:pt x="525" y="975"/>
                              </a:lnTo>
                              <a:lnTo>
                                <a:pt x="531" y="974"/>
                              </a:lnTo>
                              <a:lnTo>
                                <a:pt x="536" y="972"/>
                              </a:lnTo>
                              <a:lnTo>
                                <a:pt x="540" y="972"/>
                              </a:lnTo>
                              <a:lnTo>
                                <a:pt x="543" y="972"/>
                              </a:lnTo>
                              <a:lnTo>
                                <a:pt x="544" y="972"/>
                              </a:lnTo>
                              <a:lnTo>
                                <a:pt x="541" y="979"/>
                              </a:lnTo>
                              <a:lnTo>
                                <a:pt x="539" y="986"/>
                              </a:lnTo>
                              <a:lnTo>
                                <a:pt x="537" y="995"/>
                              </a:lnTo>
                              <a:lnTo>
                                <a:pt x="535" y="1003"/>
                              </a:lnTo>
                              <a:lnTo>
                                <a:pt x="534" y="1011"/>
                              </a:lnTo>
                              <a:lnTo>
                                <a:pt x="532" y="1020"/>
                              </a:lnTo>
                              <a:lnTo>
                                <a:pt x="531" y="1027"/>
                              </a:lnTo>
                              <a:lnTo>
                                <a:pt x="531" y="1036"/>
                              </a:lnTo>
                              <a:lnTo>
                                <a:pt x="530" y="1045"/>
                              </a:lnTo>
                              <a:lnTo>
                                <a:pt x="529" y="1053"/>
                              </a:lnTo>
                              <a:lnTo>
                                <a:pt x="529" y="1061"/>
                              </a:lnTo>
                              <a:lnTo>
                                <a:pt x="529" y="1068"/>
                              </a:lnTo>
                              <a:lnTo>
                                <a:pt x="529" y="1076"/>
                              </a:lnTo>
                              <a:lnTo>
                                <a:pt x="529" y="1083"/>
                              </a:lnTo>
                              <a:lnTo>
                                <a:pt x="529" y="1090"/>
                              </a:lnTo>
                              <a:lnTo>
                                <a:pt x="530" y="1096"/>
                              </a:lnTo>
                              <a:lnTo>
                                <a:pt x="413" y="1091"/>
                              </a:lnTo>
                              <a:lnTo>
                                <a:pt x="401" y="1091"/>
                              </a:lnTo>
                              <a:lnTo>
                                <a:pt x="389" y="1091"/>
                              </a:lnTo>
                              <a:lnTo>
                                <a:pt x="377" y="1091"/>
                              </a:lnTo>
                              <a:lnTo>
                                <a:pt x="364" y="1091"/>
                              </a:lnTo>
                              <a:lnTo>
                                <a:pt x="351" y="1091"/>
                              </a:lnTo>
                              <a:lnTo>
                                <a:pt x="337" y="1091"/>
                              </a:lnTo>
                              <a:lnTo>
                                <a:pt x="324" y="1091"/>
                              </a:lnTo>
                              <a:lnTo>
                                <a:pt x="309" y="1091"/>
                              </a:lnTo>
                              <a:lnTo>
                                <a:pt x="296" y="1091"/>
                              </a:lnTo>
                              <a:lnTo>
                                <a:pt x="282" y="1091"/>
                              </a:lnTo>
                              <a:lnTo>
                                <a:pt x="268" y="1091"/>
                              </a:lnTo>
                              <a:lnTo>
                                <a:pt x="255" y="1091"/>
                              </a:lnTo>
                              <a:lnTo>
                                <a:pt x="242" y="1091"/>
                              </a:lnTo>
                              <a:lnTo>
                                <a:pt x="229" y="1091"/>
                              </a:lnTo>
                              <a:lnTo>
                                <a:pt x="217" y="1091"/>
                              </a:lnTo>
                              <a:lnTo>
                                <a:pt x="206" y="1091"/>
                              </a:lnTo>
                              <a:lnTo>
                                <a:pt x="195" y="1091"/>
                              </a:lnTo>
                              <a:lnTo>
                                <a:pt x="184" y="1091"/>
                              </a:lnTo>
                              <a:lnTo>
                                <a:pt x="175" y="1091"/>
                              </a:lnTo>
                              <a:lnTo>
                                <a:pt x="165" y="1091"/>
                              </a:lnTo>
                              <a:lnTo>
                                <a:pt x="155" y="1091"/>
                              </a:lnTo>
                              <a:lnTo>
                                <a:pt x="146" y="1091"/>
                              </a:lnTo>
                              <a:lnTo>
                                <a:pt x="136" y="1091"/>
                              </a:lnTo>
                              <a:lnTo>
                                <a:pt x="127" y="1091"/>
                              </a:lnTo>
                              <a:lnTo>
                                <a:pt x="118" y="1091"/>
                              </a:lnTo>
                              <a:lnTo>
                                <a:pt x="109" y="1091"/>
                              </a:lnTo>
                              <a:lnTo>
                                <a:pt x="101" y="1091"/>
                              </a:lnTo>
                              <a:lnTo>
                                <a:pt x="93" y="1091"/>
                              </a:lnTo>
                              <a:lnTo>
                                <a:pt x="85" y="1092"/>
                              </a:lnTo>
                              <a:lnTo>
                                <a:pt x="77" y="1092"/>
                              </a:lnTo>
                              <a:lnTo>
                                <a:pt x="70" y="1092"/>
                              </a:lnTo>
                              <a:lnTo>
                                <a:pt x="62" y="1093"/>
                              </a:lnTo>
                              <a:lnTo>
                                <a:pt x="16" y="1093"/>
                              </a:lnTo>
                              <a:lnTo>
                                <a:pt x="15" y="1093"/>
                              </a:lnTo>
                              <a:lnTo>
                                <a:pt x="14" y="1093"/>
                              </a:lnTo>
                              <a:lnTo>
                                <a:pt x="13" y="1093"/>
                              </a:lnTo>
                              <a:lnTo>
                                <a:pt x="12" y="1093"/>
                              </a:lnTo>
                              <a:lnTo>
                                <a:pt x="11" y="1093"/>
                              </a:lnTo>
                              <a:lnTo>
                                <a:pt x="10" y="1093"/>
                              </a:lnTo>
                              <a:lnTo>
                                <a:pt x="9" y="1093"/>
                              </a:lnTo>
                              <a:lnTo>
                                <a:pt x="8" y="1093"/>
                              </a:lnTo>
                              <a:lnTo>
                                <a:pt x="6" y="1093"/>
                              </a:lnTo>
                              <a:lnTo>
                                <a:pt x="5" y="1093"/>
                              </a:lnTo>
                              <a:lnTo>
                                <a:pt x="4" y="1093"/>
                              </a:lnTo>
                              <a:lnTo>
                                <a:pt x="3" y="1093"/>
                              </a:lnTo>
                              <a:lnTo>
                                <a:pt x="2" y="1093"/>
                              </a:lnTo>
                              <a:lnTo>
                                <a:pt x="1" y="1093"/>
                              </a:lnTo>
                              <a:lnTo>
                                <a:pt x="0" y="1093"/>
                              </a:lnTo>
                              <a:lnTo>
                                <a:pt x="0" y="1088"/>
                              </a:lnTo>
                              <a:lnTo>
                                <a:pt x="11" y="1021"/>
                              </a:lnTo>
                              <a:lnTo>
                                <a:pt x="23" y="954"/>
                              </a:lnTo>
                              <a:lnTo>
                                <a:pt x="34" y="887"/>
                              </a:lnTo>
                              <a:lnTo>
                                <a:pt x="45" y="820"/>
                              </a:lnTo>
                              <a:lnTo>
                                <a:pt x="56" y="752"/>
                              </a:lnTo>
                              <a:lnTo>
                                <a:pt x="67" y="684"/>
                              </a:lnTo>
                              <a:lnTo>
                                <a:pt x="77" y="616"/>
                              </a:lnTo>
                              <a:lnTo>
                                <a:pt x="86" y="548"/>
                              </a:lnTo>
                              <a:lnTo>
                                <a:pt x="96" y="479"/>
                              </a:lnTo>
                              <a:lnTo>
                                <a:pt x="105" y="411"/>
                              </a:lnTo>
                              <a:lnTo>
                                <a:pt x="113" y="344"/>
                              </a:lnTo>
                              <a:lnTo>
                                <a:pt x="121" y="275"/>
                              </a:lnTo>
                              <a:lnTo>
                                <a:pt x="129" y="207"/>
                              </a:lnTo>
                              <a:lnTo>
                                <a:pt x="137" y="138"/>
                              </a:lnTo>
                              <a:lnTo>
                                <a:pt x="144" y="70"/>
                              </a:lnTo>
                              <a:lnTo>
                                <a:pt x="151" y="2"/>
                              </a:lnTo>
                              <a:lnTo>
                                <a:pt x="152" y="2"/>
                              </a:lnTo>
                              <a:lnTo>
                                <a:pt x="155" y="2"/>
                              </a:lnTo>
                              <a:lnTo>
                                <a:pt x="160" y="2"/>
                              </a:lnTo>
                              <a:lnTo>
                                <a:pt x="167" y="2"/>
                              </a:lnTo>
                              <a:lnTo>
                                <a:pt x="175" y="2"/>
                              </a:lnTo>
                              <a:lnTo>
                                <a:pt x="184" y="2"/>
                              </a:lnTo>
                              <a:lnTo>
                                <a:pt x="195" y="2"/>
                              </a:lnTo>
                              <a:lnTo>
                                <a:pt x="205" y="2"/>
                              </a:lnTo>
                              <a:lnTo>
                                <a:pt x="216" y="2"/>
                              </a:lnTo>
                              <a:lnTo>
                                <a:pt x="228" y="2"/>
                              </a:lnTo>
                              <a:lnTo>
                                <a:pt x="239" y="2"/>
                              </a:lnTo>
                              <a:lnTo>
                                <a:pt x="250" y="3"/>
                              </a:lnTo>
                              <a:lnTo>
                                <a:pt x="260" y="3"/>
                              </a:lnTo>
                              <a:lnTo>
                                <a:pt x="270" y="4"/>
                              </a:lnTo>
                              <a:lnTo>
                                <a:pt x="278" y="4"/>
                              </a:lnTo>
                              <a:lnTo>
                                <a:pt x="286" y="5"/>
                              </a:lnTo>
                              <a:lnTo>
                                <a:pt x="525" y="9"/>
                              </a:lnTo>
                              <a:lnTo>
                                <a:pt x="534" y="8"/>
                              </a:lnTo>
                              <a:lnTo>
                                <a:pt x="544" y="8"/>
                              </a:lnTo>
                              <a:lnTo>
                                <a:pt x="553" y="8"/>
                              </a:lnTo>
                              <a:lnTo>
                                <a:pt x="564" y="8"/>
                              </a:lnTo>
                              <a:lnTo>
                                <a:pt x="574" y="8"/>
                              </a:lnTo>
                              <a:lnTo>
                                <a:pt x="583" y="7"/>
                              </a:lnTo>
                              <a:lnTo>
                                <a:pt x="593" y="7"/>
                              </a:lnTo>
                              <a:lnTo>
                                <a:pt x="603" y="5"/>
                              </a:lnTo>
                              <a:lnTo>
                                <a:pt x="614" y="5"/>
                              </a:lnTo>
                              <a:lnTo>
                                <a:pt x="624" y="4"/>
                              </a:lnTo>
                              <a:lnTo>
                                <a:pt x="634" y="4"/>
                              </a:lnTo>
                              <a:lnTo>
                                <a:pt x="645" y="3"/>
                              </a:lnTo>
                              <a:lnTo>
                                <a:pt x="656" y="2"/>
                              </a:lnTo>
                              <a:lnTo>
                                <a:pt x="667" y="1"/>
                              </a:lnTo>
                              <a:lnTo>
                                <a:pt x="678" y="0"/>
                              </a:lnTo>
                              <a:lnTo>
                                <a:pt x="691" y="0"/>
                              </a:lnTo>
                              <a:lnTo>
                                <a:pt x="688" y="7"/>
                              </a:lnTo>
                              <a:lnTo>
                                <a:pt x="686" y="13"/>
                              </a:lnTo>
                              <a:lnTo>
                                <a:pt x="682" y="19"/>
                              </a:lnTo>
                              <a:lnTo>
                                <a:pt x="680" y="26"/>
                              </a:lnTo>
                              <a:lnTo>
                                <a:pt x="678" y="33"/>
                              </a:lnTo>
                              <a:lnTo>
                                <a:pt x="676" y="41"/>
                              </a:lnTo>
                              <a:lnTo>
                                <a:pt x="675" y="47"/>
                              </a:lnTo>
                              <a:lnTo>
                                <a:pt x="673" y="55"/>
                              </a:lnTo>
                              <a:lnTo>
                                <a:pt x="672" y="63"/>
                              </a:lnTo>
                              <a:lnTo>
                                <a:pt x="671" y="70"/>
                              </a:lnTo>
                              <a:lnTo>
                                <a:pt x="670" y="78"/>
                              </a:lnTo>
                              <a:lnTo>
                                <a:pt x="669" y="86"/>
                              </a:lnTo>
                              <a:lnTo>
                                <a:pt x="668" y="94"/>
                              </a:lnTo>
                              <a:lnTo>
                                <a:pt x="668" y="101"/>
                              </a:lnTo>
                              <a:lnTo>
                                <a:pt x="668" y="110"/>
                              </a:lnTo>
                              <a:lnTo>
                                <a:pt x="668" y="119"/>
                              </a:lnTo>
                              <a:lnTo>
                                <a:pt x="649" y="116"/>
                              </a:lnTo>
                              <a:lnTo>
                                <a:pt x="630" y="115"/>
                              </a:lnTo>
                              <a:lnTo>
                                <a:pt x="613" y="114"/>
                              </a:lnTo>
                              <a:lnTo>
                                <a:pt x="595" y="113"/>
                              </a:lnTo>
                              <a:lnTo>
                                <a:pt x="578" y="112"/>
                              </a:lnTo>
                              <a:lnTo>
                                <a:pt x="560" y="111"/>
                              </a:lnTo>
                              <a:lnTo>
                                <a:pt x="543" y="110"/>
                              </a:lnTo>
                              <a:lnTo>
                                <a:pt x="526" y="109"/>
                              </a:lnTo>
                              <a:lnTo>
                                <a:pt x="509" y="109"/>
                              </a:lnTo>
                              <a:lnTo>
                                <a:pt x="492" y="108"/>
                              </a:lnTo>
                              <a:lnTo>
                                <a:pt x="475" y="107"/>
                              </a:lnTo>
                              <a:lnTo>
                                <a:pt x="457" y="106"/>
                              </a:lnTo>
                              <a:lnTo>
                                <a:pt x="439" y="105"/>
                              </a:lnTo>
                              <a:lnTo>
                                <a:pt x="420" y="105"/>
                              </a:lnTo>
                              <a:lnTo>
                                <a:pt x="400" y="103"/>
                              </a:lnTo>
                              <a:lnTo>
                                <a:pt x="381" y="103"/>
                              </a:lnTo>
                              <a:lnTo>
                                <a:pt x="376" y="103"/>
                              </a:lnTo>
                              <a:lnTo>
                                <a:pt x="371" y="103"/>
                              </a:lnTo>
                              <a:lnTo>
                                <a:pt x="366" y="103"/>
                              </a:lnTo>
                              <a:lnTo>
                                <a:pt x="360" y="103"/>
                              </a:lnTo>
                              <a:lnTo>
                                <a:pt x="355" y="103"/>
                              </a:lnTo>
                              <a:lnTo>
                                <a:pt x="350" y="103"/>
                              </a:lnTo>
                              <a:lnTo>
                                <a:pt x="344" y="103"/>
                              </a:lnTo>
                              <a:lnTo>
                                <a:pt x="339" y="103"/>
                              </a:lnTo>
                              <a:lnTo>
                                <a:pt x="334" y="103"/>
                              </a:lnTo>
                              <a:lnTo>
                                <a:pt x="329" y="103"/>
                              </a:lnTo>
                              <a:lnTo>
                                <a:pt x="324" y="103"/>
                              </a:lnTo>
                              <a:lnTo>
                                <a:pt x="319" y="103"/>
                              </a:lnTo>
                              <a:lnTo>
                                <a:pt x="315" y="103"/>
                              </a:lnTo>
                              <a:lnTo>
                                <a:pt x="310" y="103"/>
                              </a:lnTo>
                              <a:lnTo>
                                <a:pt x="307" y="103"/>
                              </a:lnTo>
                              <a:lnTo>
                                <a:pt x="305" y="103"/>
                              </a:lnTo>
                              <a:lnTo>
                                <a:pt x="299" y="135"/>
                              </a:lnTo>
                              <a:lnTo>
                                <a:pt x="294" y="163"/>
                              </a:lnTo>
                              <a:lnTo>
                                <a:pt x="290" y="187"/>
                              </a:lnTo>
                              <a:lnTo>
                                <a:pt x="286" y="210"/>
                              </a:lnTo>
                              <a:lnTo>
                                <a:pt x="282" y="231"/>
                              </a:lnTo>
                              <a:lnTo>
                                <a:pt x="279" y="250"/>
                              </a:lnTo>
                              <a:lnTo>
                                <a:pt x="276" y="269"/>
                              </a:lnTo>
                              <a:lnTo>
                                <a:pt x="273" y="288"/>
                              </a:lnTo>
                              <a:lnTo>
                                <a:pt x="270" y="305"/>
                              </a:lnTo>
                              <a:lnTo>
                                <a:pt x="267" y="324"/>
                              </a:lnTo>
                              <a:lnTo>
                                <a:pt x="264" y="344"/>
                              </a:lnTo>
                              <a:lnTo>
                                <a:pt x="261" y="365"/>
                              </a:lnTo>
                              <a:lnTo>
                                <a:pt x="257" y="388"/>
                              </a:lnTo>
                              <a:lnTo>
                                <a:pt x="254" y="414"/>
                              </a:lnTo>
                              <a:lnTo>
                                <a:pt x="250" y="443"/>
                              </a:lnTo>
                              <a:lnTo>
                                <a:pt x="246" y="475"/>
                              </a:lnTo>
                              <a:lnTo>
                                <a:pt x="249" y="475"/>
                              </a:lnTo>
                              <a:lnTo>
                                <a:pt x="254" y="475"/>
                              </a:lnTo>
                              <a:lnTo>
                                <a:pt x="259" y="475"/>
                              </a:lnTo>
                              <a:lnTo>
                                <a:pt x="264" y="475"/>
                              </a:lnTo>
                              <a:lnTo>
                                <a:pt x="270" y="475"/>
                              </a:lnTo>
                              <a:lnTo>
                                <a:pt x="277" y="475"/>
                              </a:lnTo>
                              <a:lnTo>
                                <a:pt x="283" y="475"/>
                              </a:lnTo>
                              <a:lnTo>
                                <a:pt x="290" y="476"/>
                              </a:lnTo>
                              <a:lnTo>
                                <a:pt x="297" y="476"/>
                              </a:lnTo>
                              <a:lnTo>
                                <a:pt x="304" y="476"/>
                              </a:lnTo>
                              <a:lnTo>
                                <a:pt x="311" y="476"/>
                              </a:lnTo>
                              <a:lnTo>
                                <a:pt x="319" y="476"/>
                              </a:lnTo>
                              <a:lnTo>
                                <a:pt x="326" y="476"/>
                              </a:lnTo>
                              <a:lnTo>
                                <a:pt x="333" y="476"/>
                              </a:lnTo>
                              <a:lnTo>
                                <a:pt x="339" y="476"/>
                              </a:lnTo>
                              <a:lnTo>
                                <a:pt x="346" y="477"/>
                              </a:lnTo>
                              <a:lnTo>
                                <a:pt x="361" y="476"/>
                              </a:lnTo>
                              <a:lnTo>
                                <a:pt x="376" y="476"/>
                              </a:lnTo>
                              <a:lnTo>
                                <a:pt x="390" y="476"/>
                              </a:lnTo>
                              <a:lnTo>
                                <a:pt x="404" y="476"/>
                              </a:lnTo>
                              <a:lnTo>
                                <a:pt x="418" y="475"/>
                              </a:lnTo>
                              <a:lnTo>
                                <a:pt x="431" y="475"/>
                              </a:lnTo>
                              <a:lnTo>
                                <a:pt x="446" y="474"/>
                              </a:lnTo>
                              <a:lnTo>
                                <a:pt x="459" y="473"/>
                              </a:lnTo>
                              <a:lnTo>
                                <a:pt x="472" y="472"/>
                              </a:lnTo>
                              <a:lnTo>
                                <a:pt x="485" y="472"/>
                              </a:lnTo>
                              <a:lnTo>
                                <a:pt x="498" y="471"/>
                              </a:lnTo>
                              <a:lnTo>
                                <a:pt x="512" y="470"/>
                              </a:lnTo>
                              <a:lnTo>
                                <a:pt x="525" y="468"/>
                              </a:lnTo>
                              <a:lnTo>
                                <a:pt x="539" y="467"/>
                              </a:lnTo>
                              <a:lnTo>
                                <a:pt x="553" y="466"/>
                              </a:lnTo>
                              <a:lnTo>
                                <a:pt x="569" y="465"/>
                              </a:lnTo>
                              <a:close/>
                            </a:path>
                          </a:pathLst>
                        </a:custGeom>
                        <a:solidFill>
                          <a:srgbClr val="000080"/>
                        </a:solidFill>
                        <a:ln w="0">
                          <a:noFill/>
                        </a:ln>
                      </wps:spPr>
                      <wps:style>
                        <a:lnRef idx="0"/>
                        <a:fillRef idx="0"/>
                        <a:effectRef idx="0"/>
                        <a:fontRef idx="minor"/>
                      </wps:style>
                      <wps:bodyPr/>
                    </wps:wsp>
                    <wps:wsp>
                      <wps:cNvSpPr/>
                      <wps:spPr>
                        <a:xfrm>
                          <a:off x="930960" y="68760"/>
                          <a:ext cx="236880" cy="173880"/>
                        </a:xfrm>
                        <a:custGeom>
                          <a:avLst/>
                          <a:gdLst/>
                          <a:ahLst/>
                          <a:rect l="l" t="t" r="r" b="b"/>
                          <a:pathLst>
                            <a:path w="1484" h="1210">
                              <a:moveTo>
                                <a:pt x="1484" y="120"/>
                              </a:moveTo>
                              <a:lnTo>
                                <a:pt x="1470" y="186"/>
                              </a:lnTo>
                              <a:lnTo>
                                <a:pt x="1457" y="254"/>
                              </a:lnTo>
                              <a:lnTo>
                                <a:pt x="1445" y="322"/>
                              </a:lnTo>
                              <a:lnTo>
                                <a:pt x="1432" y="390"/>
                              </a:lnTo>
                              <a:lnTo>
                                <a:pt x="1420" y="458"/>
                              </a:lnTo>
                              <a:lnTo>
                                <a:pt x="1409" y="527"/>
                              </a:lnTo>
                              <a:lnTo>
                                <a:pt x="1399" y="594"/>
                              </a:lnTo>
                              <a:lnTo>
                                <a:pt x="1389" y="663"/>
                              </a:lnTo>
                              <a:lnTo>
                                <a:pt x="1379" y="731"/>
                              </a:lnTo>
                              <a:lnTo>
                                <a:pt x="1370" y="800"/>
                              </a:lnTo>
                              <a:lnTo>
                                <a:pt x="1361" y="869"/>
                              </a:lnTo>
                              <a:lnTo>
                                <a:pt x="1353" y="937"/>
                              </a:lnTo>
                              <a:lnTo>
                                <a:pt x="1345" y="1006"/>
                              </a:lnTo>
                              <a:lnTo>
                                <a:pt x="1337" y="1074"/>
                              </a:lnTo>
                              <a:lnTo>
                                <a:pt x="1330" y="1142"/>
                              </a:lnTo>
                              <a:lnTo>
                                <a:pt x="1324" y="1210"/>
                              </a:lnTo>
                              <a:lnTo>
                                <a:pt x="1323" y="1209"/>
                              </a:lnTo>
                              <a:lnTo>
                                <a:pt x="1321" y="1209"/>
                              </a:lnTo>
                              <a:lnTo>
                                <a:pt x="1318" y="1209"/>
                              </a:lnTo>
                              <a:lnTo>
                                <a:pt x="1313" y="1209"/>
                              </a:lnTo>
                              <a:lnTo>
                                <a:pt x="1308" y="1209"/>
                              </a:lnTo>
                              <a:lnTo>
                                <a:pt x="1303" y="1209"/>
                              </a:lnTo>
                              <a:lnTo>
                                <a:pt x="1296" y="1208"/>
                              </a:lnTo>
                              <a:lnTo>
                                <a:pt x="1290" y="1208"/>
                              </a:lnTo>
                              <a:lnTo>
                                <a:pt x="1283" y="1208"/>
                              </a:lnTo>
                              <a:lnTo>
                                <a:pt x="1276" y="1207"/>
                              </a:lnTo>
                              <a:lnTo>
                                <a:pt x="1269" y="1207"/>
                              </a:lnTo>
                              <a:lnTo>
                                <a:pt x="1263" y="1207"/>
                              </a:lnTo>
                              <a:lnTo>
                                <a:pt x="1256" y="1207"/>
                              </a:lnTo>
                              <a:lnTo>
                                <a:pt x="1250" y="1207"/>
                              </a:lnTo>
                              <a:lnTo>
                                <a:pt x="1244" y="1207"/>
                              </a:lnTo>
                              <a:lnTo>
                                <a:pt x="1240" y="1207"/>
                              </a:lnTo>
                              <a:lnTo>
                                <a:pt x="1234" y="1207"/>
                              </a:lnTo>
                              <a:lnTo>
                                <a:pt x="1228" y="1207"/>
                              </a:lnTo>
                              <a:lnTo>
                                <a:pt x="1222" y="1207"/>
                              </a:lnTo>
                              <a:lnTo>
                                <a:pt x="1215" y="1207"/>
                              </a:lnTo>
                              <a:lnTo>
                                <a:pt x="1208" y="1207"/>
                              </a:lnTo>
                              <a:lnTo>
                                <a:pt x="1200" y="1207"/>
                              </a:lnTo>
                              <a:lnTo>
                                <a:pt x="1192" y="1208"/>
                              </a:lnTo>
                              <a:lnTo>
                                <a:pt x="1185" y="1208"/>
                              </a:lnTo>
                              <a:lnTo>
                                <a:pt x="1179" y="1208"/>
                              </a:lnTo>
                              <a:lnTo>
                                <a:pt x="1173" y="1209"/>
                              </a:lnTo>
                              <a:lnTo>
                                <a:pt x="1167" y="1209"/>
                              </a:lnTo>
                              <a:lnTo>
                                <a:pt x="1162" y="1209"/>
                              </a:lnTo>
                              <a:lnTo>
                                <a:pt x="1158" y="1209"/>
                              </a:lnTo>
                              <a:lnTo>
                                <a:pt x="1155" y="1209"/>
                              </a:lnTo>
                              <a:lnTo>
                                <a:pt x="1153" y="1209"/>
                              </a:lnTo>
                              <a:lnTo>
                                <a:pt x="1153" y="1210"/>
                              </a:lnTo>
                              <a:lnTo>
                                <a:pt x="1160" y="1174"/>
                              </a:lnTo>
                              <a:lnTo>
                                <a:pt x="1167" y="1138"/>
                              </a:lnTo>
                              <a:lnTo>
                                <a:pt x="1174" y="1104"/>
                              </a:lnTo>
                              <a:lnTo>
                                <a:pt x="1180" y="1069"/>
                              </a:lnTo>
                              <a:lnTo>
                                <a:pt x="1186" y="1036"/>
                              </a:lnTo>
                              <a:lnTo>
                                <a:pt x="1192" y="1004"/>
                              </a:lnTo>
                              <a:lnTo>
                                <a:pt x="1198" y="970"/>
                              </a:lnTo>
                              <a:lnTo>
                                <a:pt x="1204" y="938"/>
                              </a:lnTo>
                              <a:lnTo>
                                <a:pt x="1209" y="906"/>
                              </a:lnTo>
                              <a:lnTo>
                                <a:pt x="1214" y="873"/>
                              </a:lnTo>
                              <a:lnTo>
                                <a:pt x="1219" y="841"/>
                              </a:lnTo>
                              <a:lnTo>
                                <a:pt x="1224" y="809"/>
                              </a:lnTo>
                              <a:lnTo>
                                <a:pt x="1229" y="775"/>
                              </a:lnTo>
                              <a:lnTo>
                                <a:pt x="1235" y="741"/>
                              </a:lnTo>
                              <a:lnTo>
                                <a:pt x="1240" y="706"/>
                              </a:lnTo>
                              <a:lnTo>
                                <a:pt x="1246" y="672"/>
                              </a:lnTo>
                              <a:lnTo>
                                <a:pt x="1239" y="671"/>
                              </a:lnTo>
                              <a:lnTo>
                                <a:pt x="1231" y="671"/>
                              </a:lnTo>
                              <a:lnTo>
                                <a:pt x="1222" y="671"/>
                              </a:lnTo>
                              <a:lnTo>
                                <a:pt x="1211" y="671"/>
                              </a:lnTo>
                              <a:lnTo>
                                <a:pt x="1199" y="671"/>
                              </a:lnTo>
                              <a:lnTo>
                                <a:pt x="1186" y="671"/>
                              </a:lnTo>
                              <a:lnTo>
                                <a:pt x="1172" y="671"/>
                              </a:lnTo>
                              <a:lnTo>
                                <a:pt x="1159" y="671"/>
                              </a:lnTo>
                              <a:lnTo>
                                <a:pt x="1144" y="670"/>
                              </a:lnTo>
                              <a:lnTo>
                                <a:pt x="1129" y="670"/>
                              </a:lnTo>
                              <a:lnTo>
                                <a:pt x="1114" y="670"/>
                              </a:lnTo>
                              <a:lnTo>
                                <a:pt x="1099" y="670"/>
                              </a:lnTo>
                              <a:lnTo>
                                <a:pt x="1085" y="670"/>
                              </a:lnTo>
                              <a:lnTo>
                                <a:pt x="1070" y="670"/>
                              </a:lnTo>
                              <a:lnTo>
                                <a:pt x="1055" y="670"/>
                              </a:lnTo>
                              <a:lnTo>
                                <a:pt x="1042" y="670"/>
                              </a:lnTo>
                              <a:lnTo>
                                <a:pt x="1030" y="670"/>
                              </a:lnTo>
                              <a:lnTo>
                                <a:pt x="1017" y="670"/>
                              </a:lnTo>
                              <a:lnTo>
                                <a:pt x="1005" y="670"/>
                              </a:lnTo>
                              <a:lnTo>
                                <a:pt x="992" y="670"/>
                              </a:lnTo>
                              <a:lnTo>
                                <a:pt x="979" y="670"/>
                              </a:lnTo>
                              <a:lnTo>
                                <a:pt x="966" y="670"/>
                              </a:lnTo>
                              <a:lnTo>
                                <a:pt x="953" y="670"/>
                              </a:lnTo>
                              <a:lnTo>
                                <a:pt x="939" y="671"/>
                              </a:lnTo>
                              <a:lnTo>
                                <a:pt x="927" y="671"/>
                              </a:lnTo>
                              <a:lnTo>
                                <a:pt x="915" y="671"/>
                              </a:lnTo>
                              <a:lnTo>
                                <a:pt x="904" y="671"/>
                              </a:lnTo>
                              <a:lnTo>
                                <a:pt x="894" y="671"/>
                              </a:lnTo>
                              <a:lnTo>
                                <a:pt x="885" y="671"/>
                              </a:lnTo>
                              <a:lnTo>
                                <a:pt x="877" y="671"/>
                              </a:lnTo>
                              <a:lnTo>
                                <a:pt x="871" y="671"/>
                              </a:lnTo>
                              <a:lnTo>
                                <a:pt x="866" y="672"/>
                              </a:lnTo>
                              <a:lnTo>
                                <a:pt x="861" y="705"/>
                              </a:lnTo>
                              <a:lnTo>
                                <a:pt x="857" y="740"/>
                              </a:lnTo>
                              <a:lnTo>
                                <a:pt x="852" y="773"/>
                              </a:lnTo>
                              <a:lnTo>
                                <a:pt x="848" y="806"/>
                              </a:lnTo>
                              <a:lnTo>
                                <a:pt x="844" y="839"/>
                              </a:lnTo>
                              <a:lnTo>
                                <a:pt x="840" y="871"/>
                              </a:lnTo>
                              <a:lnTo>
                                <a:pt x="836" y="904"/>
                              </a:lnTo>
                              <a:lnTo>
                                <a:pt x="832" y="936"/>
                              </a:lnTo>
                              <a:lnTo>
                                <a:pt x="828" y="969"/>
                              </a:lnTo>
                              <a:lnTo>
                                <a:pt x="824" y="1002"/>
                              </a:lnTo>
                              <a:lnTo>
                                <a:pt x="819" y="1035"/>
                              </a:lnTo>
                              <a:lnTo>
                                <a:pt x="815" y="1068"/>
                              </a:lnTo>
                              <a:lnTo>
                                <a:pt x="811" y="1103"/>
                              </a:lnTo>
                              <a:lnTo>
                                <a:pt x="808" y="1138"/>
                              </a:lnTo>
                              <a:lnTo>
                                <a:pt x="804" y="1174"/>
                              </a:lnTo>
                              <a:lnTo>
                                <a:pt x="801" y="1210"/>
                              </a:lnTo>
                              <a:lnTo>
                                <a:pt x="800" y="1209"/>
                              </a:lnTo>
                              <a:lnTo>
                                <a:pt x="798" y="1209"/>
                              </a:lnTo>
                              <a:lnTo>
                                <a:pt x="795" y="1209"/>
                              </a:lnTo>
                              <a:lnTo>
                                <a:pt x="791" y="1209"/>
                              </a:lnTo>
                              <a:lnTo>
                                <a:pt x="786" y="1209"/>
                              </a:lnTo>
                              <a:lnTo>
                                <a:pt x="781" y="1209"/>
                              </a:lnTo>
                              <a:lnTo>
                                <a:pt x="774" y="1208"/>
                              </a:lnTo>
                              <a:lnTo>
                                <a:pt x="768" y="1208"/>
                              </a:lnTo>
                              <a:lnTo>
                                <a:pt x="761" y="1208"/>
                              </a:lnTo>
                              <a:lnTo>
                                <a:pt x="754" y="1207"/>
                              </a:lnTo>
                              <a:lnTo>
                                <a:pt x="747" y="1207"/>
                              </a:lnTo>
                              <a:lnTo>
                                <a:pt x="741" y="1207"/>
                              </a:lnTo>
                              <a:lnTo>
                                <a:pt x="734" y="1207"/>
                              </a:lnTo>
                              <a:lnTo>
                                <a:pt x="728" y="1207"/>
                              </a:lnTo>
                              <a:lnTo>
                                <a:pt x="722" y="1207"/>
                              </a:lnTo>
                              <a:lnTo>
                                <a:pt x="718" y="1207"/>
                              </a:lnTo>
                              <a:lnTo>
                                <a:pt x="712" y="1207"/>
                              </a:lnTo>
                              <a:lnTo>
                                <a:pt x="706" y="1207"/>
                              </a:lnTo>
                              <a:lnTo>
                                <a:pt x="700" y="1207"/>
                              </a:lnTo>
                              <a:lnTo>
                                <a:pt x="692" y="1207"/>
                              </a:lnTo>
                              <a:lnTo>
                                <a:pt x="685" y="1207"/>
                              </a:lnTo>
                              <a:lnTo>
                                <a:pt x="677" y="1207"/>
                              </a:lnTo>
                              <a:lnTo>
                                <a:pt x="670" y="1208"/>
                              </a:lnTo>
                              <a:lnTo>
                                <a:pt x="663" y="1208"/>
                              </a:lnTo>
                              <a:lnTo>
                                <a:pt x="657" y="1208"/>
                              </a:lnTo>
                              <a:lnTo>
                                <a:pt x="651" y="1209"/>
                              </a:lnTo>
                              <a:lnTo>
                                <a:pt x="645" y="1209"/>
                              </a:lnTo>
                              <a:lnTo>
                                <a:pt x="640" y="1209"/>
                              </a:lnTo>
                              <a:lnTo>
                                <a:pt x="636" y="1209"/>
                              </a:lnTo>
                              <a:lnTo>
                                <a:pt x="633" y="1209"/>
                              </a:lnTo>
                              <a:lnTo>
                                <a:pt x="631" y="1209"/>
                              </a:lnTo>
                              <a:lnTo>
                                <a:pt x="631" y="1210"/>
                              </a:lnTo>
                              <a:lnTo>
                                <a:pt x="632" y="1203"/>
                              </a:lnTo>
                              <a:lnTo>
                                <a:pt x="633" y="1195"/>
                              </a:lnTo>
                              <a:lnTo>
                                <a:pt x="635" y="1188"/>
                              </a:lnTo>
                              <a:lnTo>
                                <a:pt x="636" y="1180"/>
                              </a:lnTo>
                              <a:lnTo>
                                <a:pt x="638" y="1173"/>
                              </a:lnTo>
                              <a:lnTo>
                                <a:pt x="639" y="1165"/>
                              </a:lnTo>
                              <a:lnTo>
                                <a:pt x="641" y="1158"/>
                              </a:lnTo>
                              <a:lnTo>
                                <a:pt x="642" y="1150"/>
                              </a:lnTo>
                              <a:lnTo>
                                <a:pt x="644" y="1143"/>
                              </a:lnTo>
                              <a:lnTo>
                                <a:pt x="645" y="1135"/>
                              </a:lnTo>
                              <a:lnTo>
                                <a:pt x="647" y="1128"/>
                              </a:lnTo>
                              <a:lnTo>
                                <a:pt x="648" y="1120"/>
                              </a:lnTo>
                              <a:lnTo>
                                <a:pt x="649" y="1112"/>
                              </a:lnTo>
                              <a:lnTo>
                                <a:pt x="651" y="1105"/>
                              </a:lnTo>
                              <a:lnTo>
                                <a:pt x="652" y="1097"/>
                              </a:lnTo>
                              <a:lnTo>
                                <a:pt x="654" y="1091"/>
                              </a:lnTo>
                              <a:lnTo>
                                <a:pt x="649" y="1090"/>
                              </a:lnTo>
                              <a:lnTo>
                                <a:pt x="644" y="1090"/>
                              </a:lnTo>
                              <a:lnTo>
                                <a:pt x="640" y="1090"/>
                              </a:lnTo>
                              <a:lnTo>
                                <a:pt x="635" y="1090"/>
                              </a:lnTo>
                              <a:lnTo>
                                <a:pt x="630" y="1090"/>
                              </a:lnTo>
                              <a:lnTo>
                                <a:pt x="625" y="1090"/>
                              </a:lnTo>
                              <a:lnTo>
                                <a:pt x="620" y="1090"/>
                              </a:lnTo>
                              <a:lnTo>
                                <a:pt x="615" y="1090"/>
                              </a:lnTo>
                              <a:lnTo>
                                <a:pt x="610" y="1090"/>
                              </a:lnTo>
                              <a:lnTo>
                                <a:pt x="605" y="1090"/>
                              </a:lnTo>
                              <a:lnTo>
                                <a:pt x="601" y="1090"/>
                              </a:lnTo>
                              <a:lnTo>
                                <a:pt x="597" y="1090"/>
                              </a:lnTo>
                              <a:lnTo>
                                <a:pt x="593" y="1090"/>
                              </a:lnTo>
                              <a:lnTo>
                                <a:pt x="589" y="1090"/>
                              </a:lnTo>
                              <a:lnTo>
                                <a:pt x="586" y="1090"/>
                              </a:lnTo>
                              <a:lnTo>
                                <a:pt x="583" y="1090"/>
                              </a:lnTo>
                              <a:lnTo>
                                <a:pt x="577" y="1090"/>
                              </a:lnTo>
                              <a:lnTo>
                                <a:pt x="570" y="1090"/>
                              </a:lnTo>
                              <a:lnTo>
                                <a:pt x="563" y="1090"/>
                              </a:lnTo>
                              <a:lnTo>
                                <a:pt x="556" y="1090"/>
                              </a:lnTo>
                              <a:lnTo>
                                <a:pt x="549" y="1090"/>
                              </a:lnTo>
                              <a:lnTo>
                                <a:pt x="541" y="1090"/>
                              </a:lnTo>
                              <a:lnTo>
                                <a:pt x="534" y="1090"/>
                              </a:lnTo>
                              <a:lnTo>
                                <a:pt x="527" y="1091"/>
                              </a:lnTo>
                              <a:lnTo>
                                <a:pt x="520" y="1091"/>
                              </a:lnTo>
                              <a:lnTo>
                                <a:pt x="514" y="1091"/>
                              </a:lnTo>
                              <a:lnTo>
                                <a:pt x="508" y="1091"/>
                              </a:lnTo>
                              <a:lnTo>
                                <a:pt x="503" y="1091"/>
                              </a:lnTo>
                              <a:lnTo>
                                <a:pt x="498" y="1091"/>
                              </a:lnTo>
                              <a:lnTo>
                                <a:pt x="495" y="1091"/>
                              </a:lnTo>
                              <a:lnTo>
                                <a:pt x="493" y="1091"/>
                              </a:lnTo>
                              <a:lnTo>
                                <a:pt x="493" y="1092"/>
                              </a:lnTo>
                              <a:lnTo>
                                <a:pt x="479" y="1059"/>
                              </a:lnTo>
                              <a:lnTo>
                                <a:pt x="466" y="1025"/>
                              </a:lnTo>
                              <a:lnTo>
                                <a:pt x="452" y="992"/>
                              </a:lnTo>
                              <a:lnTo>
                                <a:pt x="436" y="957"/>
                              </a:lnTo>
                              <a:lnTo>
                                <a:pt x="421" y="922"/>
                              </a:lnTo>
                              <a:lnTo>
                                <a:pt x="406" y="887"/>
                              </a:lnTo>
                              <a:lnTo>
                                <a:pt x="391" y="853"/>
                              </a:lnTo>
                              <a:lnTo>
                                <a:pt x="376" y="818"/>
                              </a:lnTo>
                              <a:lnTo>
                                <a:pt x="361" y="784"/>
                              </a:lnTo>
                              <a:lnTo>
                                <a:pt x="346" y="751"/>
                              </a:lnTo>
                              <a:lnTo>
                                <a:pt x="331" y="717"/>
                              </a:lnTo>
                              <a:lnTo>
                                <a:pt x="316" y="686"/>
                              </a:lnTo>
                              <a:lnTo>
                                <a:pt x="302" y="655"/>
                              </a:lnTo>
                              <a:lnTo>
                                <a:pt x="289" y="626"/>
                              </a:lnTo>
                              <a:lnTo>
                                <a:pt x="276" y="598"/>
                              </a:lnTo>
                              <a:lnTo>
                                <a:pt x="265" y="572"/>
                              </a:lnTo>
                              <a:lnTo>
                                <a:pt x="263" y="571"/>
                              </a:lnTo>
                              <a:lnTo>
                                <a:pt x="261" y="571"/>
                              </a:lnTo>
                              <a:lnTo>
                                <a:pt x="260" y="571"/>
                              </a:lnTo>
                              <a:lnTo>
                                <a:pt x="258" y="571"/>
                              </a:lnTo>
                              <a:lnTo>
                                <a:pt x="256" y="571"/>
                              </a:lnTo>
                              <a:lnTo>
                                <a:pt x="255" y="570"/>
                              </a:lnTo>
                              <a:lnTo>
                                <a:pt x="253" y="570"/>
                              </a:lnTo>
                              <a:lnTo>
                                <a:pt x="251" y="570"/>
                              </a:lnTo>
                              <a:lnTo>
                                <a:pt x="249" y="569"/>
                              </a:lnTo>
                              <a:lnTo>
                                <a:pt x="247" y="569"/>
                              </a:lnTo>
                              <a:lnTo>
                                <a:pt x="246" y="568"/>
                              </a:lnTo>
                              <a:lnTo>
                                <a:pt x="244" y="568"/>
                              </a:lnTo>
                              <a:lnTo>
                                <a:pt x="242" y="568"/>
                              </a:lnTo>
                              <a:lnTo>
                                <a:pt x="241" y="568"/>
                              </a:lnTo>
                              <a:lnTo>
                                <a:pt x="239" y="568"/>
                              </a:lnTo>
                              <a:lnTo>
                                <a:pt x="238" y="568"/>
                              </a:lnTo>
                              <a:lnTo>
                                <a:pt x="233" y="599"/>
                              </a:lnTo>
                              <a:lnTo>
                                <a:pt x="229" y="631"/>
                              </a:lnTo>
                              <a:lnTo>
                                <a:pt x="224" y="663"/>
                              </a:lnTo>
                              <a:lnTo>
                                <a:pt x="220" y="697"/>
                              </a:lnTo>
                              <a:lnTo>
                                <a:pt x="216" y="729"/>
                              </a:lnTo>
                              <a:lnTo>
                                <a:pt x="211" y="761"/>
                              </a:lnTo>
                              <a:lnTo>
                                <a:pt x="207" y="795"/>
                              </a:lnTo>
                              <a:lnTo>
                                <a:pt x="202" y="827"/>
                              </a:lnTo>
                              <a:lnTo>
                                <a:pt x="198" y="860"/>
                              </a:lnTo>
                              <a:lnTo>
                                <a:pt x="194" y="893"/>
                              </a:lnTo>
                              <a:lnTo>
                                <a:pt x="190" y="926"/>
                              </a:lnTo>
                              <a:lnTo>
                                <a:pt x="185" y="960"/>
                              </a:lnTo>
                              <a:lnTo>
                                <a:pt x="181" y="992"/>
                              </a:lnTo>
                              <a:lnTo>
                                <a:pt x="177" y="1025"/>
                              </a:lnTo>
                              <a:lnTo>
                                <a:pt x="173" y="1059"/>
                              </a:lnTo>
                              <a:lnTo>
                                <a:pt x="170" y="1092"/>
                              </a:lnTo>
                              <a:lnTo>
                                <a:pt x="169" y="1091"/>
                              </a:lnTo>
                              <a:lnTo>
                                <a:pt x="167" y="1091"/>
                              </a:lnTo>
                              <a:lnTo>
                                <a:pt x="164" y="1091"/>
                              </a:lnTo>
                              <a:lnTo>
                                <a:pt x="160" y="1091"/>
                              </a:lnTo>
                              <a:lnTo>
                                <a:pt x="155" y="1090"/>
                              </a:lnTo>
                              <a:lnTo>
                                <a:pt x="150" y="1090"/>
                              </a:lnTo>
                              <a:lnTo>
                                <a:pt x="143" y="1089"/>
                              </a:lnTo>
                              <a:lnTo>
                                <a:pt x="137" y="1089"/>
                              </a:lnTo>
                              <a:lnTo>
                                <a:pt x="130" y="1089"/>
                              </a:lnTo>
                              <a:lnTo>
                                <a:pt x="123" y="1088"/>
                              </a:lnTo>
                              <a:lnTo>
                                <a:pt x="116" y="1088"/>
                              </a:lnTo>
                              <a:lnTo>
                                <a:pt x="110" y="1087"/>
                              </a:lnTo>
                              <a:lnTo>
                                <a:pt x="103" y="1087"/>
                              </a:lnTo>
                              <a:lnTo>
                                <a:pt x="97" y="1087"/>
                              </a:lnTo>
                              <a:lnTo>
                                <a:pt x="91" y="1087"/>
                              </a:lnTo>
                              <a:lnTo>
                                <a:pt x="87" y="1087"/>
                              </a:lnTo>
                              <a:lnTo>
                                <a:pt x="81" y="1087"/>
                              </a:lnTo>
                              <a:lnTo>
                                <a:pt x="74" y="1087"/>
                              </a:lnTo>
                              <a:lnTo>
                                <a:pt x="68" y="1087"/>
                              </a:lnTo>
                              <a:lnTo>
                                <a:pt x="61" y="1087"/>
                              </a:lnTo>
                              <a:lnTo>
                                <a:pt x="54" y="1088"/>
                              </a:lnTo>
                              <a:lnTo>
                                <a:pt x="46" y="1088"/>
                              </a:lnTo>
                              <a:lnTo>
                                <a:pt x="39" y="1089"/>
                              </a:lnTo>
                              <a:lnTo>
                                <a:pt x="32" y="1089"/>
                              </a:lnTo>
                              <a:lnTo>
                                <a:pt x="26" y="1089"/>
                              </a:lnTo>
                              <a:lnTo>
                                <a:pt x="20" y="1090"/>
                              </a:lnTo>
                              <a:lnTo>
                                <a:pt x="14" y="1090"/>
                              </a:lnTo>
                              <a:lnTo>
                                <a:pt x="9" y="1091"/>
                              </a:lnTo>
                              <a:lnTo>
                                <a:pt x="5" y="1091"/>
                              </a:lnTo>
                              <a:lnTo>
                                <a:pt x="2" y="1091"/>
                              </a:lnTo>
                              <a:lnTo>
                                <a:pt x="0" y="1091"/>
                              </a:lnTo>
                              <a:lnTo>
                                <a:pt x="0" y="1092"/>
                              </a:lnTo>
                              <a:lnTo>
                                <a:pt x="13" y="1024"/>
                              </a:lnTo>
                              <a:lnTo>
                                <a:pt x="26" y="956"/>
                              </a:lnTo>
                              <a:lnTo>
                                <a:pt x="38" y="888"/>
                              </a:lnTo>
                              <a:lnTo>
                                <a:pt x="50" y="821"/>
                              </a:lnTo>
                              <a:lnTo>
                                <a:pt x="61" y="752"/>
                              </a:lnTo>
                              <a:lnTo>
                                <a:pt x="72" y="684"/>
                              </a:lnTo>
                              <a:lnTo>
                                <a:pt x="83" y="615"/>
                              </a:lnTo>
                              <a:lnTo>
                                <a:pt x="93" y="547"/>
                              </a:lnTo>
                              <a:lnTo>
                                <a:pt x="103" y="478"/>
                              </a:lnTo>
                              <a:lnTo>
                                <a:pt x="112" y="409"/>
                              </a:lnTo>
                              <a:lnTo>
                                <a:pt x="121" y="340"/>
                              </a:lnTo>
                              <a:lnTo>
                                <a:pt x="129" y="273"/>
                              </a:lnTo>
                              <a:lnTo>
                                <a:pt x="137" y="204"/>
                              </a:lnTo>
                              <a:lnTo>
                                <a:pt x="145" y="136"/>
                              </a:lnTo>
                              <a:lnTo>
                                <a:pt x="152" y="68"/>
                              </a:lnTo>
                              <a:lnTo>
                                <a:pt x="159" y="0"/>
                              </a:lnTo>
                              <a:lnTo>
                                <a:pt x="160" y="0"/>
                              </a:lnTo>
                              <a:lnTo>
                                <a:pt x="163" y="0"/>
                              </a:lnTo>
                              <a:lnTo>
                                <a:pt x="168" y="0"/>
                              </a:lnTo>
                              <a:lnTo>
                                <a:pt x="175" y="0"/>
                              </a:lnTo>
                              <a:lnTo>
                                <a:pt x="183" y="0"/>
                              </a:lnTo>
                              <a:lnTo>
                                <a:pt x="192" y="0"/>
                              </a:lnTo>
                              <a:lnTo>
                                <a:pt x="202" y="1"/>
                              </a:lnTo>
                              <a:lnTo>
                                <a:pt x="213" y="1"/>
                              </a:lnTo>
                              <a:lnTo>
                                <a:pt x="224" y="1"/>
                              </a:lnTo>
                              <a:lnTo>
                                <a:pt x="236" y="2"/>
                              </a:lnTo>
                              <a:lnTo>
                                <a:pt x="247" y="2"/>
                              </a:lnTo>
                              <a:lnTo>
                                <a:pt x="258" y="2"/>
                              </a:lnTo>
                              <a:lnTo>
                                <a:pt x="268" y="2"/>
                              </a:lnTo>
                              <a:lnTo>
                                <a:pt x="278" y="2"/>
                              </a:lnTo>
                              <a:lnTo>
                                <a:pt x="286" y="2"/>
                              </a:lnTo>
                              <a:lnTo>
                                <a:pt x="294" y="3"/>
                              </a:lnTo>
                              <a:lnTo>
                                <a:pt x="428" y="0"/>
                              </a:lnTo>
                              <a:lnTo>
                                <a:pt x="451" y="0"/>
                              </a:lnTo>
                              <a:lnTo>
                                <a:pt x="474" y="1"/>
                              </a:lnTo>
                              <a:lnTo>
                                <a:pt x="498" y="3"/>
                              </a:lnTo>
                              <a:lnTo>
                                <a:pt x="521" y="7"/>
                              </a:lnTo>
                              <a:lnTo>
                                <a:pt x="545" y="12"/>
                              </a:lnTo>
                              <a:lnTo>
                                <a:pt x="568" y="19"/>
                              </a:lnTo>
                              <a:lnTo>
                                <a:pt x="591" y="28"/>
                              </a:lnTo>
                              <a:lnTo>
                                <a:pt x="612" y="39"/>
                              </a:lnTo>
                              <a:lnTo>
                                <a:pt x="631" y="53"/>
                              </a:lnTo>
                              <a:lnTo>
                                <a:pt x="649" y="68"/>
                              </a:lnTo>
                              <a:lnTo>
                                <a:pt x="665" y="86"/>
                              </a:lnTo>
                              <a:lnTo>
                                <a:pt x="679" y="107"/>
                              </a:lnTo>
                              <a:lnTo>
                                <a:pt x="690" y="130"/>
                              </a:lnTo>
                              <a:lnTo>
                                <a:pt x="699" y="157"/>
                              </a:lnTo>
                              <a:lnTo>
                                <a:pt x="705" y="187"/>
                              </a:lnTo>
                              <a:lnTo>
                                <a:pt x="707" y="221"/>
                              </a:lnTo>
                              <a:lnTo>
                                <a:pt x="705" y="261"/>
                              </a:lnTo>
                              <a:lnTo>
                                <a:pt x="699" y="298"/>
                              </a:lnTo>
                              <a:lnTo>
                                <a:pt x="689" y="333"/>
                              </a:lnTo>
                              <a:lnTo>
                                <a:pt x="677" y="364"/>
                              </a:lnTo>
                              <a:lnTo>
                                <a:pt x="663" y="393"/>
                              </a:lnTo>
                              <a:lnTo>
                                <a:pt x="646" y="420"/>
                              </a:lnTo>
                              <a:lnTo>
                                <a:pt x="628" y="444"/>
                              </a:lnTo>
                              <a:lnTo>
                                <a:pt x="608" y="465"/>
                              </a:lnTo>
                              <a:lnTo>
                                <a:pt x="587" y="485"/>
                              </a:lnTo>
                              <a:lnTo>
                                <a:pt x="563" y="501"/>
                              </a:lnTo>
                              <a:lnTo>
                                <a:pt x="541" y="516"/>
                              </a:lnTo>
                              <a:lnTo>
                                <a:pt x="518" y="529"/>
                              </a:lnTo>
                              <a:lnTo>
                                <a:pt x="495" y="539"/>
                              </a:lnTo>
                              <a:lnTo>
                                <a:pt x="472" y="547"/>
                              </a:lnTo>
                              <a:lnTo>
                                <a:pt x="451" y="554"/>
                              </a:lnTo>
                              <a:lnTo>
                                <a:pt x="430" y="559"/>
                              </a:lnTo>
                              <a:lnTo>
                                <a:pt x="442" y="586"/>
                              </a:lnTo>
                              <a:lnTo>
                                <a:pt x="455" y="615"/>
                              </a:lnTo>
                              <a:lnTo>
                                <a:pt x="469" y="644"/>
                              </a:lnTo>
                              <a:lnTo>
                                <a:pt x="482" y="675"/>
                              </a:lnTo>
                              <a:lnTo>
                                <a:pt x="496" y="706"/>
                              </a:lnTo>
                              <a:lnTo>
                                <a:pt x="511" y="738"/>
                              </a:lnTo>
                              <a:lnTo>
                                <a:pt x="525" y="771"/>
                              </a:lnTo>
                              <a:lnTo>
                                <a:pt x="540" y="803"/>
                              </a:lnTo>
                              <a:lnTo>
                                <a:pt x="555" y="836"/>
                              </a:lnTo>
                              <a:lnTo>
                                <a:pt x="570" y="869"/>
                              </a:lnTo>
                              <a:lnTo>
                                <a:pt x="586" y="901"/>
                              </a:lnTo>
                              <a:lnTo>
                                <a:pt x="601" y="934"/>
                              </a:lnTo>
                              <a:lnTo>
                                <a:pt x="616" y="966"/>
                              </a:lnTo>
                              <a:lnTo>
                                <a:pt x="631" y="997"/>
                              </a:lnTo>
                              <a:lnTo>
                                <a:pt x="645" y="1027"/>
                              </a:lnTo>
                              <a:lnTo>
                                <a:pt x="660" y="1058"/>
                              </a:lnTo>
                              <a:lnTo>
                                <a:pt x="670" y="999"/>
                              </a:lnTo>
                              <a:lnTo>
                                <a:pt x="680" y="941"/>
                              </a:lnTo>
                              <a:lnTo>
                                <a:pt x="690" y="882"/>
                              </a:lnTo>
                              <a:lnTo>
                                <a:pt x="700" y="824"/>
                              </a:lnTo>
                              <a:lnTo>
                                <a:pt x="710" y="766"/>
                              </a:lnTo>
                              <a:lnTo>
                                <a:pt x="718" y="706"/>
                              </a:lnTo>
                              <a:lnTo>
                                <a:pt x="727" y="648"/>
                              </a:lnTo>
                              <a:lnTo>
                                <a:pt x="735" y="589"/>
                              </a:lnTo>
                              <a:lnTo>
                                <a:pt x="743" y="531"/>
                              </a:lnTo>
                              <a:lnTo>
                                <a:pt x="751" y="472"/>
                              </a:lnTo>
                              <a:lnTo>
                                <a:pt x="758" y="413"/>
                              </a:lnTo>
                              <a:lnTo>
                                <a:pt x="765" y="354"/>
                              </a:lnTo>
                              <a:lnTo>
                                <a:pt x="771" y="295"/>
                              </a:lnTo>
                              <a:lnTo>
                                <a:pt x="778" y="236"/>
                              </a:lnTo>
                              <a:lnTo>
                                <a:pt x="784" y="178"/>
                              </a:lnTo>
                              <a:lnTo>
                                <a:pt x="790" y="120"/>
                              </a:lnTo>
                              <a:lnTo>
                                <a:pt x="792" y="120"/>
                              </a:lnTo>
                              <a:lnTo>
                                <a:pt x="795" y="120"/>
                              </a:lnTo>
                              <a:lnTo>
                                <a:pt x="799" y="120"/>
                              </a:lnTo>
                              <a:lnTo>
                                <a:pt x="804" y="121"/>
                              </a:lnTo>
                              <a:lnTo>
                                <a:pt x="809" y="121"/>
                              </a:lnTo>
                              <a:lnTo>
                                <a:pt x="816" y="122"/>
                              </a:lnTo>
                              <a:lnTo>
                                <a:pt x="823" y="123"/>
                              </a:lnTo>
                              <a:lnTo>
                                <a:pt x="830" y="123"/>
                              </a:lnTo>
                              <a:lnTo>
                                <a:pt x="837" y="124"/>
                              </a:lnTo>
                              <a:lnTo>
                                <a:pt x="844" y="124"/>
                              </a:lnTo>
                              <a:lnTo>
                                <a:pt x="850" y="125"/>
                              </a:lnTo>
                              <a:lnTo>
                                <a:pt x="857" y="125"/>
                              </a:lnTo>
                              <a:lnTo>
                                <a:pt x="863" y="125"/>
                              </a:lnTo>
                              <a:lnTo>
                                <a:pt x="869" y="125"/>
                              </a:lnTo>
                              <a:lnTo>
                                <a:pt x="874" y="126"/>
                              </a:lnTo>
                              <a:lnTo>
                                <a:pt x="879" y="125"/>
                              </a:lnTo>
                              <a:lnTo>
                                <a:pt x="885" y="125"/>
                              </a:lnTo>
                              <a:lnTo>
                                <a:pt x="891" y="125"/>
                              </a:lnTo>
                              <a:lnTo>
                                <a:pt x="898" y="125"/>
                              </a:lnTo>
                              <a:lnTo>
                                <a:pt x="905" y="124"/>
                              </a:lnTo>
                              <a:lnTo>
                                <a:pt x="913" y="124"/>
                              </a:lnTo>
                              <a:lnTo>
                                <a:pt x="920" y="123"/>
                              </a:lnTo>
                              <a:lnTo>
                                <a:pt x="927" y="123"/>
                              </a:lnTo>
                              <a:lnTo>
                                <a:pt x="933" y="122"/>
                              </a:lnTo>
                              <a:lnTo>
                                <a:pt x="939" y="121"/>
                              </a:lnTo>
                              <a:lnTo>
                                <a:pt x="946" y="121"/>
                              </a:lnTo>
                              <a:lnTo>
                                <a:pt x="951" y="120"/>
                              </a:lnTo>
                              <a:lnTo>
                                <a:pt x="955" y="120"/>
                              </a:lnTo>
                              <a:lnTo>
                                <a:pt x="958" y="120"/>
                              </a:lnTo>
                              <a:lnTo>
                                <a:pt x="960" y="120"/>
                              </a:lnTo>
                              <a:lnTo>
                                <a:pt x="961" y="120"/>
                              </a:lnTo>
                              <a:lnTo>
                                <a:pt x="954" y="150"/>
                              </a:lnTo>
                              <a:lnTo>
                                <a:pt x="948" y="180"/>
                              </a:lnTo>
                              <a:lnTo>
                                <a:pt x="941" y="210"/>
                              </a:lnTo>
                              <a:lnTo>
                                <a:pt x="936" y="238"/>
                              </a:lnTo>
                              <a:lnTo>
                                <a:pt x="931" y="267"/>
                              </a:lnTo>
                              <a:lnTo>
                                <a:pt x="926" y="295"/>
                              </a:lnTo>
                              <a:lnTo>
                                <a:pt x="921" y="322"/>
                              </a:lnTo>
                              <a:lnTo>
                                <a:pt x="916" y="350"/>
                              </a:lnTo>
                              <a:lnTo>
                                <a:pt x="912" y="377"/>
                              </a:lnTo>
                              <a:lnTo>
                                <a:pt x="907" y="405"/>
                              </a:lnTo>
                              <a:lnTo>
                                <a:pt x="903" y="432"/>
                              </a:lnTo>
                              <a:lnTo>
                                <a:pt x="899" y="460"/>
                              </a:lnTo>
                              <a:lnTo>
                                <a:pt x="895" y="489"/>
                              </a:lnTo>
                              <a:lnTo>
                                <a:pt x="890" y="517"/>
                              </a:lnTo>
                              <a:lnTo>
                                <a:pt x="886" y="547"/>
                              </a:lnTo>
                              <a:lnTo>
                                <a:pt x="882" y="577"/>
                              </a:lnTo>
                              <a:lnTo>
                                <a:pt x="887" y="577"/>
                              </a:lnTo>
                              <a:lnTo>
                                <a:pt x="893" y="577"/>
                              </a:lnTo>
                              <a:lnTo>
                                <a:pt x="900" y="577"/>
                              </a:lnTo>
                              <a:lnTo>
                                <a:pt x="909" y="577"/>
                              </a:lnTo>
                              <a:lnTo>
                                <a:pt x="918" y="577"/>
                              </a:lnTo>
                              <a:lnTo>
                                <a:pt x="927" y="578"/>
                              </a:lnTo>
                              <a:lnTo>
                                <a:pt x="938" y="578"/>
                              </a:lnTo>
                              <a:lnTo>
                                <a:pt x="950" y="578"/>
                              </a:lnTo>
                              <a:lnTo>
                                <a:pt x="961" y="579"/>
                              </a:lnTo>
                              <a:lnTo>
                                <a:pt x="972" y="579"/>
                              </a:lnTo>
                              <a:lnTo>
                                <a:pt x="984" y="579"/>
                              </a:lnTo>
                              <a:lnTo>
                                <a:pt x="996" y="580"/>
                              </a:lnTo>
                              <a:lnTo>
                                <a:pt x="1007" y="580"/>
                              </a:lnTo>
                              <a:lnTo>
                                <a:pt x="1018" y="582"/>
                              </a:lnTo>
                              <a:lnTo>
                                <a:pt x="1029" y="582"/>
                              </a:lnTo>
                              <a:lnTo>
                                <a:pt x="1040" y="583"/>
                              </a:lnTo>
                              <a:lnTo>
                                <a:pt x="1054" y="582"/>
                              </a:lnTo>
                              <a:lnTo>
                                <a:pt x="1070" y="582"/>
                              </a:lnTo>
                              <a:lnTo>
                                <a:pt x="1086" y="582"/>
                              </a:lnTo>
                              <a:lnTo>
                                <a:pt x="1102" y="582"/>
                              </a:lnTo>
                              <a:lnTo>
                                <a:pt x="1119" y="580"/>
                              </a:lnTo>
                              <a:lnTo>
                                <a:pt x="1135" y="580"/>
                              </a:lnTo>
                              <a:lnTo>
                                <a:pt x="1151" y="579"/>
                              </a:lnTo>
                              <a:lnTo>
                                <a:pt x="1167" y="579"/>
                              </a:lnTo>
                              <a:lnTo>
                                <a:pt x="1182" y="579"/>
                              </a:lnTo>
                              <a:lnTo>
                                <a:pt x="1198" y="578"/>
                              </a:lnTo>
                              <a:lnTo>
                                <a:pt x="1211" y="578"/>
                              </a:lnTo>
                              <a:lnTo>
                                <a:pt x="1224" y="577"/>
                              </a:lnTo>
                              <a:lnTo>
                                <a:pt x="1235" y="577"/>
                              </a:lnTo>
                              <a:lnTo>
                                <a:pt x="1245" y="577"/>
                              </a:lnTo>
                              <a:lnTo>
                                <a:pt x="1252" y="577"/>
                              </a:lnTo>
                              <a:lnTo>
                                <a:pt x="1259" y="577"/>
                              </a:lnTo>
                              <a:lnTo>
                                <a:pt x="1262" y="547"/>
                              </a:lnTo>
                              <a:lnTo>
                                <a:pt x="1266" y="517"/>
                              </a:lnTo>
                              <a:lnTo>
                                <a:pt x="1269" y="489"/>
                              </a:lnTo>
                              <a:lnTo>
                                <a:pt x="1273" y="460"/>
                              </a:lnTo>
                              <a:lnTo>
                                <a:pt x="1276" y="432"/>
                              </a:lnTo>
                              <a:lnTo>
                                <a:pt x="1280" y="405"/>
                              </a:lnTo>
                              <a:lnTo>
                                <a:pt x="1283" y="377"/>
                              </a:lnTo>
                              <a:lnTo>
                                <a:pt x="1287" y="350"/>
                              </a:lnTo>
                              <a:lnTo>
                                <a:pt x="1290" y="322"/>
                              </a:lnTo>
                              <a:lnTo>
                                <a:pt x="1293" y="295"/>
                              </a:lnTo>
                              <a:lnTo>
                                <a:pt x="1297" y="267"/>
                              </a:lnTo>
                              <a:lnTo>
                                <a:pt x="1300" y="238"/>
                              </a:lnTo>
                              <a:lnTo>
                                <a:pt x="1303" y="210"/>
                              </a:lnTo>
                              <a:lnTo>
                                <a:pt x="1306" y="180"/>
                              </a:lnTo>
                              <a:lnTo>
                                <a:pt x="1309" y="150"/>
                              </a:lnTo>
                              <a:lnTo>
                                <a:pt x="1313" y="120"/>
                              </a:lnTo>
                              <a:lnTo>
                                <a:pt x="1315" y="120"/>
                              </a:lnTo>
                              <a:lnTo>
                                <a:pt x="1319" y="120"/>
                              </a:lnTo>
                              <a:lnTo>
                                <a:pt x="1323" y="120"/>
                              </a:lnTo>
                              <a:lnTo>
                                <a:pt x="1328" y="121"/>
                              </a:lnTo>
                              <a:lnTo>
                                <a:pt x="1333" y="121"/>
                              </a:lnTo>
                              <a:lnTo>
                                <a:pt x="1340" y="122"/>
                              </a:lnTo>
                              <a:lnTo>
                                <a:pt x="1346" y="123"/>
                              </a:lnTo>
                              <a:lnTo>
                                <a:pt x="1353" y="123"/>
                              </a:lnTo>
                              <a:lnTo>
                                <a:pt x="1360" y="124"/>
                              </a:lnTo>
                              <a:lnTo>
                                <a:pt x="1367" y="124"/>
                              </a:lnTo>
                              <a:lnTo>
                                <a:pt x="1373" y="125"/>
                              </a:lnTo>
                              <a:lnTo>
                                <a:pt x="1380" y="125"/>
                              </a:lnTo>
                              <a:lnTo>
                                <a:pt x="1386" y="125"/>
                              </a:lnTo>
                              <a:lnTo>
                                <a:pt x="1392" y="125"/>
                              </a:lnTo>
                              <a:lnTo>
                                <a:pt x="1397" y="126"/>
                              </a:lnTo>
                              <a:lnTo>
                                <a:pt x="1402" y="125"/>
                              </a:lnTo>
                              <a:lnTo>
                                <a:pt x="1408" y="125"/>
                              </a:lnTo>
                              <a:lnTo>
                                <a:pt x="1414" y="125"/>
                              </a:lnTo>
                              <a:lnTo>
                                <a:pt x="1421" y="125"/>
                              </a:lnTo>
                              <a:lnTo>
                                <a:pt x="1428" y="124"/>
                              </a:lnTo>
                              <a:lnTo>
                                <a:pt x="1436" y="124"/>
                              </a:lnTo>
                              <a:lnTo>
                                <a:pt x="1444" y="123"/>
                              </a:lnTo>
                              <a:lnTo>
                                <a:pt x="1451" y="123"/>
                              </a:lnTo>
                              <a:lnTo>
                                <a:pt x="1457" y="122"/>
                              </a:lnTo>
                              <a:lnTo>
                                <a:pt x="1463" y="121"/>
                              </a:lnTo>
                              <a:lnTo>
                                <a:pt x="1469" y="121"/>
                              </a:lnTo>
                              <a:lnTo>
                                <a:pt x="1474" y="120"/>
                              </a:lnTo>
                              <a:lnTo>
                                <a:pt x="1478" y="120"/>
                              </a:lnTo>
                              <a:lnTo>
                                <a:pt x="1481" y="120"/>
                              </a:lnTo>
                              <a:lnTo>
                                <a:pt x="1483" y="120"/>
                              </a:lnTo>
                              <a:lnTo>
                                <a:pt x="1484" y="120"/>
                              </a:lnTo>
                              <a:close/>
                              <a:moveTo>
                                <a:pt x="270" y="475"/>
                              </a:moveTo>
                              <a:lnTo>
                                <a:pt x="299" y="474"/>
                              </a:lnTo>
                              <a:lnTo>
                                <a:pt x="328" y="472"/>
                              </a:lnTo>
                              <a:lnTo>
                                <a:pt x="355" y="466"/>
                              </a:lnTo>
                              <a:lnTo>
                                <a:pt x="380" y="460"/>
                              </a:lnTo>
                              <a:lnTo>
                                <a:pt x="404" y="450"/>
                              </a:lnTo>
                              <a:lnTo>
                                <a:pt x="425" y="439"/>
                              </a:lnTo>
                              <a:lnTo>
                                <a:pt x="445" y="427"/>
                              </a:lnTo>
                              <a:lnTo>
                                <a:pt x="465" y="413"/>
                              </a:lnTo>
                              <a:lnTo>
                                <a:pt x="481" y="395"/>
                              </a:lnTo>
                              <a:lnTo>
                                <a:pt x="495" y="377"/>
                              </a:lnTo>
                              <a:lnTo>
                                <a:pt x="508" y="358"/>
                              </a:lnTo>
                              <a:lnTo>
                                <a:pt x="518" y="336"/>
                              </a:lnTo>
                              <a:lnTo>
                                <a:pt x="527" y="312"/>
                              </a:lnTo>
                              <a:lnTo>
                                <a:pt x="533" y="288"/>
                              </a:lnTo>
                              <a:lnTo>
                                <a:pt x="537" y="262"/>
                              </a:lnTo>
                              <a:lnTo>
                                <a:pt x="539" y="235"/>
                              </a:lnTo>
                              <a:lnTo>
                                <a:pt x="538" y="220"/>
                              </a:lnTo>
                              <a:lnTo>
                                <a:pt x="536" y="205"/>
                              </a:lnTo>
                              <a:lnTo>
                                <a:pt x="533" y="192"/>
                              </a:lnTo>
                              <a:lnTo>
                                <a:pt x="528" y="179"/>
                              </a:lnTo>
                              <a:lnTo>
                                <a:pt x="522" y="167"/>
                              </a:lnTo>
                              <a:lnTo>
                                <a:pt x="515" y="155"/>
                              </a:lnTo>
                              <a:lnTo>
                                <a:pt x="507" y="144"/>
                              </a:lnTo>
                              <a:lnTo>
                                <a:pt x="497" y="135"/>
                              </a:lnTo>
                              <a:lnTo>
                                <a:pt x="486" y="126"/>
                              </a:lnTo>
                              <a:lnTo>
                                <a:pt x="474" y="119"/>
                              </a:lnTo>
                              <a:lnTo>
                                <a:pt x="461" y="112"/>
                              </a:lnTo>
                              <a:lnTo>
                                <a:pt x="445" y="107"/>
                              </a:lnTo>
                              <a:lnTo>
                                <a:pt x="429" y="102"/>
                              </a:lnTo>
                              <a:lnTo>
                                <a:pt x="413" y="99"/>
                              </a:lnTo>
                              <a:lnTo>
                                <a:pt x="395" y="97"/>
                              </a:lnTo>
                              <a:lnTo>
                                <a:pt x="376" y="97"/>
                              </a:lnTo>
                              <a:lnTo>
                                <a:pt x="370" y="97"/>
                              </a:lnTo>
                              <a:lnTo>
                                <a:pt x="365" y="97"/>
                              </a:lnTo>
                              <a:lnTo>
                                <a:pt x="359" y="97"/>
                              </a:lnTo>
                              <a:lnTo>
                                <a:pt x="354" y="97"/>
                              </a:lnTo>
                              <a:lnTo>
                                <a:pt x="349" y="97"/>
                              </a:lnTo>
                              <a:lnTo>
                                <a:pt x="345" y="97"/>
                              </a:lnTo>
                              <a:lnTo>
                                <a:pt x="340" y="97"/>
                              </a:lnTo>
                              <a:lnTo>
                                <a:pt x="336" y="97"/>
                              </a:lnTo>
                              <a:lnTo>
                                <a:pt x="332" y="97"/>
                              </a:lnTo>
                              <a:lnTo>
                                <a:pt x="328" y="97"/>
                              </a:lnTo>
                              <a:lnTo>
                                <a:pt x="323" y="97"/>
                              </a:lnTo>
                              <a:lnTo>
                                <a:pt x="320" y="97"/>
                              </a:lnTo>
                              <a:lnTo>
                                <a:pt x="317" y="97"/>
                              </a:lnTo>
                              <a:lnTo>
                                <a:pt x="314" y="97"/>
                              </a:lnTo>
                              <a:lnTo>
                                <a:pt x="312" y="97"/>
                              </a:lnTo>
                              <a:lnTo>
                                <a:pt x="310" y="97"/>
                              </a:lnTo>
                              <a:lnTo>
                                <a:pt x="304" y="126"/>
                              </a:lnTo>
                              <a:lnTo>
                                <a:pt x="300" y="153"/>
                              </a:lnTo>
                              <a:lnTo>
                                <a:pt x="296" y="178"/>
                              </a:lnTo>
                              <a:lnTo>
                                <a:pt x="292" y="201"/>
                              </a:lnTo>
                              <a:lnTo>
                                <a:pt x="288" y="223"/>
                              </a:lnTo>
                              <a:lnTo>
                                <a:pt x="285" y="243"/>
                              </a:lnTo>
                              <a:lnTo>
                                <a:pt x="282" y="264"/>
                              </a:lnTo>
                              <a:lnTo>
                                <a:pt x="280" y="283"/>
                              </a:lnTo>
                              <a:lnTo>
                                <a:pt x="277" y="304"/>
                              </a:lnTo>
                              <a:lnTo>
                                <a:pt x="274" y="323"/>
                              </a:lnTo>
                              <a:lnTo>
                                <a:pt x="271" y="345"/>
                              </a:lnTo>
                              <a:lnTo>
                                <a:pt x="268" y="367"/>
                              </a:lnTo>
                              <a:lnTo>
                                <a:pt x="265" y="391"/>
                              </a:lnTo>
                              <a:lnTo>
                                <a:pt x="262" y="416"/>
                              </a:lnTo>
                              <a:lnTo>
                                <a:pt x="258" y="444"/>
                              </a:lnTo>
                              <a:lnTo>
                                <a:pt x="254" y="475"/>
                              </a:lnTo>
                              <a:lnTo>
                                <a:pt x="255" y="475"/>
                              </a:lnTo>
                              <a:lnTo>
                                <a:pt x="256" y="475"/>
                              </a:lnTo>
                              <a:lnTo>
                                <a:pt x="257" y="475"/>
                              </a:lnTo>
                              <a:lnTo>
                                <a:pt x="258" y="475"/>
                              </a:lnTo>
                              <a:lnTo>
                                <a:pt x="259" y="475"/>
                              </a:lnTo>
                              <a:lnTo>
                                <a:pt x="260" y="475"/>
                              </a:lnTo>
                              <a:lnTo>
                                <a:pt x="261" y="475"/>
                              </a:lnTo>
                              <a:lnTo>
                                <a:pt x="262" y="475"/>
                              </a:lnTo>
                              <a:lnTo>
                                <a:pt x="263" y="475"/>
                              </a:lnTo>
                              <a:lnTo>
                                <a:pt x="264" y="475"/>
                              </a:lnTo>
                              <a:lnTo>
                                <a:pt x="265" y="475"/>
                              </a:lnTo>
                              <a:lnTo>
                                <a:pt x="266" y="475"/>
                              </a:lnTo>
                              <a:lnTo>
                                <a:pt x="268" y="475"/>
                              </a:lnTo>
                              <a:lnTo>
                                <a:pt x="269" y="475"/>
                              </a:lnTo>
                              <a:lnTo>
                                <a:pt x="270" y="475"/>
                              </a:lnTo>
                              <a:close/>
                            </a:path>
                          </a:pathLst>
                        </a:custGeom>
                        <a:solidFill>
                          <a:srgbClr val="000080"/>
                        </a:solidFill>
                        <a:ln w="0">
                          <a:noFill/>
                        </a:ln>
                      </wps:spPr>
                      <wps:style>
                        <a:lnRef idx="0"/>
                        <a:fillRef idx="0"/>
                        <a:effectRef idx="0"/>
                        <a:fontRef idx="minor"/>
                      </wps:style>
                      <wps:bodyPr/>
                    </wps:wsp>
                    <wps:wsp>
                      <wps:cNvSpPr/>
                      <wps:spPr>
                        <a:xfrm>
                          <a:off x="1165320" y="65880"/>
                          <a:ext cx="138960" cy="164520"/>
                        </a:xfrm>
                        <a:custGeom>
                          <a:avLst/>
                          <a:gdLst/>
                          <a:ahLst/>
                          <a:rect l="l" t="t" r="r" b="b"/>
                          <a:pathLst>
                            <a:path w="875" h="1142">
                              <a:moveTo>
                                <a:pt x="875" y="453"/>
                              </a:moveTo>
                              <a:lnTo>
                                <a:pt x="872" y="510"/>
                              </a:lnTo>
                              <a:lnTo>
                                <a:pt x="866" y="568"/>
                              </a:lnTo>
                              <a:lnTo>
                                <a:pt x="856" y="627"/>
                              </a:lnTo>
                              <a:lnTo>
                                <a:pt x="841" y="686"/>
                              </a:lnTo>
                              <a:lnTo>
                                <a:pt x="821" y="746"/>
                              </a:lnTo>
                              <a:lnTo>
                                <a:pt x="799" y="803"/>
                              </a:lnTo>
                              <a:lnTo>
                                <a:pt x="772" y="858"/>
                              </a:lnTo>
                              <a:lnTo>
                                <a:pt x="742" y="909"/>
                              </a:lnTo>
                              <a:lnTo>
                                <a:pt x="706" y="958"/>
                              </a:lnTo>
                              <a:lnTo>
                                <a:pt x="667" y="1003"/>
                              </a:lnTo>
                              <a:lnTo>
                                <a:pt x="625" y="1042"/>
                              </a:lnTo>
                              <a:lnTo>
                                <a:pt x="578" y="1076"/>
                              </a:lnTo>
                              <a:lnTo>
                                <a:pt x="528" y="1103"/>
                              </a:lnTo>
                              <a:lnTo>
                                <a:pt x="474" y="1124"/>
                              </a:lnTo>
                              <a:lnTo>
                                <a:pt x="416" y="1137"/>
                              </a:lnTo>
                              <a:lnTo>
                                <a:pt x="355" y="1142"/>
                              </a:lnTo>
                              <a:lnTo>
                                <a:pt x="314" y="1140"/>
                              </a:lnTo>
                              <a:lnTo>
                                <a:pt x="277" y="1133"/>
                              </a:lnTo>
                              <a:lnTo>
                                <a:pt x="242" y="1124"/>
                              </a:lnTo>
                              <a:lnTo>
                                <a:pt x="207" y="1111"/>
                              </a:lnTo>
                              <a:lnTo>
                                <a:pt x="176" y="1093"/>
                              </a:lnTo>
                              <a:lnTo>
                                <a:pt x="147" y="1073"/>
                              </a:lnTo>
                              <a:lnTo>
                                <a:pt x="120" y="1048"/>
                              </a:lnTo>
                              <a:lnTo>
                                <a:pt x="96" y="1021"/>
                              </a:lnTo>
                              <a:lnTo>
                                <a:pt x="74" y="990"/>
                              </a:lnTo>
                              <a:lnTo>
                                <a:pt x="54" y="957"/>
                              </a:lnTo>
                              <a:lnTo>
                                <a:pt x="38" y="920"/>
                              </a:lnTo>
                              <a:lnTo>
                                <a:pt x="24" y="880"/>
                              </a:lnTo>
                              <a:lnTo>
                                <a:pt x="14" y="837"/>
                              </a:lnTo>
                              <a:lnTo>
                                <a:pt x="6" y="791"/>
                              </a:lnTo>
                              <a:lnTo>
                                <a:pt x="1" y="743"/>
                              </a:lnTo>
                              <a:lnTo>
                                <a:pt x="0" y="693"/>
                              </a:lnTo>
                              <a:lnTo>
                                <a:pt x="2" y="635"/>
                              </a:lnTo>
                              <a:lnTo>
                                <a:pt x="8" y="575"/>
                              </a:lnTo>
                              <a:lnTo>
                                <a:pt x="19" y="515"/>
                              </a:lnTo>
                              <a:lnTo>
                                <a:pt x="33" y="456"/>
                              </a:lnTo>
                              <a:lnTo>
                                <a:pt x="52" y="397"/>
                              </a:lnTo>
                              <a:lnTo>
                                <a:pt x="75" y="340"/>
                              </a:lnTo>
                              <a:lnTo>
                                <a:pt x="103" y="285"/>
                              </a:lnTo>
                              <a:lnTo>
                                <a:pt x="134" y="232"/>
                              </a:lnTo>
                              <a:lnTo>
                                <a:pt x="169" y="184"/>
                              </a:lnTo>
                              <a:lnTo>
                                <a:pt x="207" y="139"/>
                              </a:lnTo>
                              <a:lnTo>
                                <a:pt x="251" y="100"/>
                              </a:lnTo>
                              <a:lnTo>
                                <a:pt x="297" y="65"/>
                              </a:lnTo>
                              <a:lnTo>
                                <a:pt x="348" y="38"/>
                              </a:lnTo>
                              <a:lnTo>
                                <a:pt x="402" y="18"/>
                              </a:lnTo>
                              <a:lnTo>
                                <a:pt x="459" y="5"/>
                              </a:lnTo>
                              <a:lnTo>
                                <a:pt x="522" y="0"/>
                              </a:lnTo>
                              <a:lnTo>
                                <a:pt x="561" y="2"/>
                              </a:lnTo>
                              <a:lnTo>
                                <a:pt x="600" y="8"/>
                              </a:lnTo>
                              <a:lnTo>
                                <a:pt x="635" y="18"/>
                              </a:lnTo>
                              <a:lnTo>
                                <a:pt x="668" y="31"/>
                              </a:lnTo>
                              <a:lnTo>
                                <a:pt x="699" y="48"/>
                              </a:lnTo>
                              <a:lnTo>
                                <a:pt x="729" y="69"/>
                              </a:lnTo>
                              <a:lnTo>
                                <a:pt x="756" y="93"/>
                              </a:lnTo>
                              <a:lnTo>
                                <a:pt x="780" y="121"/>
                              </a:lnTo>
                              <a:lnTo>
                                <a:pt x="801" y="151"/>
                              </a:lnTo>
                              <a:lnTo>
                                <a:pt x="820" y="186"/>
                              </a:lnTo>
                              <a:lnTo>
                                <a:pt x="837" y="222"/>
                              </a:lnTo>
                              <a:lnTo>
                                <a:pt x="850" y="263"/>
                              </a:lnTo>
                              <a:lnTo>
                                <a:pt x="861" y="306"/>
                              </a:lnTo>
                              <a:lnTo>
                                <a:pt x="868" y="353"/>
                              </a:lnTo>
                              <a:lnTo>
                                <a:pt x="873" y="401"/>
                              </a:lnTo>
                              <a:lnTo>
                                <a:pt x="875" y="453"/>
                              </a:lnTo>
                              <a:close/>
                              <a:moveTo>
                                <a:pt x="710" y="438"/>
                              </a:moveTo>
                              <a:lnTo>
                                <a:pt x="708" y="406"/>
                              </a:lnTo>
                              <a:lnTo>
                                <a:pt x="707" y="376"/>
                              </a:lnTo>
                              <a:lnTo>
                                <a:pt x="704" y="346"/>
                              </a:lnTo>
                              <a:lnTo>
                                <a:pt x="701" y="317"/>
                              </a:lnTo>
                              <a:lnTo>
                                <a:pt x="696" y="288"/>
                              </a:lnTo>
                              <a:lnTo>
                                <a:pt x="689" y="260"/>
                              </a:lnTo>
                              <a:lnTo>
                                <a:pt x="681" y="234"/>
                              </a:lnTo>
                              <a:lnTo>
                                <a:pt x="671" y="209"/>
                              </a:lnTo>
                              <a:lnTo>
                                <a:pt x="659" y="187"/>
                              </a:lnTo>
                              <a:lnTo>
                                <a:pt x="645" y="165"/>
                              </a:lnTo>
                              <a:lnTo>
                                <a:pt x="629" y="147"/>
                              </a:lnTo>
                              <a:lnTo>
                                <a:pt x="610" y="132"/>
                              </a:lnTo>
                              <a:lnTo>
                                <a:pt x="589" y="119"/>
                              </a:lnTo>
                              <a:lnTo>
                                <a:pt x="564" y="110"/>
                              </a:lnTo>
                              <a:lnTo>
                                <a:pt x="538" y="104"/>
                              </a:lnTo>
                              <a:lnTo>
                                <a:pt x="509" y="103"/>
                              </a:lnTo>
                              <a:lnTo>
                                <a:pt x="467" y="107"/>
                              </a:lnTo>
                              <a:lnTo>
                                <a:pt x="428" y="119"/>
                              </a:lnTo>
                              <a:lnTo>
                                <a:pt x="392" y="139"/>
                              </a:lnTo>
                              <a:lnTo>
                                <a:pt x="359" y="165"/>
                              </a:lnTo>
                              <a:lnTo>
                                <a:pt x="327" y="198"/>
                              </a:lnTo>
                              <a:lnTo>
                                <a:pt x="299" y="234"/>
                              </a:lnTo>
                              <a:lnTo>
                                <a:pt x="274" y="276"/>
                              </a:lnTo>
                              <a:lnTo>
                                <a:pt x="252" y="321"/>
                              </a:lnTo>
                              <a:lnTo>
                                <a:pt x="232" y="369"/>
                              </a:lnTo>
                              <a:lnTo>
                                <a:pt x="215" y="417"/>
                              </a:lnTo>
                              <a:lnTo>
                                <a:pt x="200" y="468"/>
                              </a:lnTo>
                              <a:lnTo>
                                <a:pt x="188" y="518"/>
                              </a:lnTo>
                              <a:lnTo>
                                <a:pt x="179" y="568"/>
                              </a:lnTo>
                              <a:lnTo>
                                <a:pt x="173" y="617"/>
                              </a:lnTo>
                              <a:lnTo>
                                <a:pt x="169" y="664"/>
                              </a:lnTo>
                              <a:lnTo>
                                <a:pt x="168" y="708"/>
                              </a:lnTo>
                              <a:lnTo>
                                <a:pt x="168" y="737"/>
                              </a:lnTo>
                              <a:lnTo>
                                <a:pt x="169" y="767"/>
                              </a:lnTo>
                              <a:lnTo>
                                <a:pt x="172" y="797"/>
                              </a:lnTo>
                              <a:lnTo>
                                <a:pt x="176" y="826"/>
                              </a:lnTo>
                              <a:lnTo>
                                <a:pt x="181" y="855"/>
                              </a:lnTo>
                              <a:lnTo>
                                <a:pt x="188" y="883"/>
                              </a:lnTo>
                              <a:lnTo>
                                <a:pt x="196" y="909"/>
                              </a:lnTo>
                              <a:lnTo>
                                <a:pt x="207" y="934"/>
                              </a:lnTo>
                              <a:lnTo>
                                <a:pt x="220" y="957"/>
                              </a:lnTo>
                              <a:lnTo>
                                <a:pt x="234" y="978"/>
                              </a:lnTo>
                              <a:lnTo>
                                <a:pt x="250" y="997"/>
                              </a:lnTo>
                              <a:lnTo>
                                <a:pt x="268" y="1013"/>
                              </a:lnTo>
                              <a:lnTo>
                                <a:pt x="289" y="1025"/>
                              </a:lnTo>
                              <a:lnTo>
                                <a:pt x="313" y="1034"/>
                              </a:lnTo>
                              <a:lnTo>
                                <a:pt x="340" y="1041"/>
                              </a:lnTo>
                              <a:lnTo>
                                <a:pt x="369" y="1043"/>
                              </a:lnTo>
                              <a:lnTo>
                                <a:pt x="410" y="1037"/>
                              </a:lnTo>
                              <a:lnTo>
                                <a:pt x="448" y="1026"/>
                              </a:lnTo>
                              <a:lnTo>
                                <a:pt x="485" y="1005"/>
                              </a:lnTo>
                              <a:lnTo>
                                <a:pt x="518" y="979"/>
                              </a:lnTo>
                              <a:lnTo>
                                <a:pt x="548" y="947"/>
                              </a:lnTo>
                              <a:lnTo>
                                <a:pt x="576" y="910"/>
                              </a:lnTo>
                              <a:lnTo>
                                <a:pt x="602" y="868"/>
                              </a:lnTo>
                              <a:lnTo>
                                <a:pt x="624" y="824"/>
                              </a:lnTo>
                              <a:lnTo>
                                <a:pt x="644" y="776"/>
                              </a:lnTo>
                              <a:lnTo>
                                <a:pt x="661" y="727"/>
                              </a:lnTo>
                              <a:lnTo>
                                <a:pt x="675" y="677"/>
                              </a:lnTo>
                              <a:lnTo>
                                <a:pt x="687" y="626"/>
                              </a:lnTo>
                              <a:lnTo>
                                <a:pt x="696" y="577"/>
                              </a:lnTo>
                              <a:lnTo>
                                <a:pt x="703" y="527"/>
                              </a:lnTo>
                              <a:lnTo>
                                <a:pt x="707" y="481"/>
                              </a:lnTo>
                              <a:lnTo>
                                <a:pt x="710" y="438"/>
                              </a:lnTo>
                              <a:close/>
                            </a:path>
                          </a:pathLst>
                        </a:custGeom>
                        <a:solidFill>
                          <a:srgbClr val="000080"/>
                        </a:solidFill>
                        <a:ln w="0">
                          <a:noFill/>
                        </a:ln>
                      </wps:spPr>
                      <wps:style>
                        <a:lnRef idx="0"/>
                        <a:fillRef idx="0"/>
                        <a:effectRef idx="0"/>
                        <a:fontRef idx="minor"/>
                      </wps:style>
                      <wps:bodyPr/>
                    </wps:wsp>
                    <wps:wsp>
                      <wps:cNvSpPr/>
                      <wps:spPr>
                        <a:xfrm>
                          <a:off x="1416600" y="94680"/>
                          <a:ext cx="109080" cy="164520"/>
                        </a:xfrm>
                        <a:custGeom>
                          <a:avLst/>
                          <a:gdLst/>
                          <a:ahLst/>
                          <a:rect l="l" t="t" r="r" b="b"/>
                          <a:pathLst>
                            <a:path w="693" h="1142">
                              <a:moveTo>
                                <a:pt x="693" y="80"/>
                              </a:moveTo>
                              <a:lnTo>
                                <a:pt x="689" y="88"/>
                              </a:lnTo>
                              <a:lnTo>
                                <a:pt x="686" y="97"/>
                              </a:lnTo>
                              <a:lnTo>
                                <a:pt x="683" y="105"/>
                              </a:lnTo>
                              <a:lnTo>
                                <a:pt x="680" y="115"/>
                              </a:lnTo>
                              <a:lnTo>
                                <a:pt x="677" y="125"/>
                              </a:lnTo>
                              <a:lnTo>
                                <a:pt x="674" y="134"/>
                              </a:lnTo>
                              <a:lnTo>
                                <a:pt x="671" y="144"/>
                              </a:lnTo>
                              <a:lnTo>
                                <a:pt x="668" y="154"/>
                              </a:lnTo>
                              <a:lnTo>
                                <a:pt x="665" y="162"/>
                              </a:lnTo>
                              <a:lnTo>
                                <a:pt x="662" y="172"/>
                              </a:lnTo>
                              <a:lnTo>
                                <a:pt x="660" y="182"/>
                              </a:lnTo>
                              <a:lnTo>
                                <a:pt x="658" y="191"/>
                              </a:lnTo>
                              <a:lnTo>
                                <a:pt x="656" y="201"/>
                              </a:lnTo>
                              <a:lnTo>
                                <a:pt x="654" y="210"/>
                              </a:lnTo>
                              <a:lnTo>
                                <a:pt x="653" y="218"/>
                              </a:lnTo>
                              <a:lnTo>
                                <a:pt x="652" y="227"/>
                              </a:lnTo>
                              <a:lnTo>
                                <a:pt x="630" y="227"/>
                              </a:lnTo>
                              <a:lnTo>
                                <a:pt x="629" y="224"/>
                              </a:lnTo>
                              <a:lnTo>
                                <a:pt x="628" y="219"/>
                              </a:lnTo>
                              <a:lnTo>
                                <a:pt x="625" y="213"/>
                              </a:lnTo>
                              <a:lnTo>
                                <a:pt x="622" y="204"/>
                              </a:lnTo>
                              <a:lnTo>
                                <a:pt x="617" y="193"/>
                              </a:lnTo>
                              <a:lnTo>
                                <a:pt x="611" y="183"/>
                              </a:lnTo>
                              <a:lnTo>
                                <a:pt x="603" y="172"/>
                              </a:lnTo>
                              <a:lnTo>
                                <a:pt x="595" y="160"/>
                              </a:lnTo>
                              <a:lnTo>
                                <a:pt x="585" y="148"/>
                              </a:lnTo>
                              <a:lnTo>
                                <a:pt x="573" y="136"/>
                              </a:lnTo>
                              <a:lnTo>
                                <a:pt x="560" y="126"/>
                              </a:lnTo>
                              <a:lnTo>
                                <a:pt x="545" y="117"/>
                              </a:lnTo>
                              <a:lnTo>
                                <a:pt x="529" y="108"/>
                              </a:lnTo>
                              <a:lnTo>
                                <a:pt x="511" y="102"/>
                              </a:lnTo>
                              <a:lnTo>
                                <a:pt x="491" y="99"/>
                              </a:lnTo>
                              <a:lnTo>
                                <a:pt x="468" y="98"/>
                              </a:lnTo>
                              <a:lnTo>
                                <a:pt x="447" y="98"/>
                              </a:lnTo>
                              <a:lnTo>
                                <a:pt x="428" y="101"/>
                              </a:lnTo>
                              <a:lnTo>
                                <a:pt x="409" y="105"/>
                              </a:lnTo>
                              <a:lnTo>
                                <a:pt x="392" y="112"/>
                              </a:lnTo>
                              <a:lnTo>
                                <a:pt x="376" y="120"/>
                              </a:lnTo>
                              <a:lnTo>
                                <a:pt x="359" y="130"/>
                              </a:lnTo>
                              <a:lnTo>
                                <a:pt x="345" y="140"/>
                              </a:lnTo>
                              <a:lnTo>
                                <a:pt x="332" y="153"/>
                              </a:lnTo>
                              <a:lnTo>
                                <a:pt x="321" y="165"/>
                              </a:lnTo>
                              <a:lnTo>
                                <a:pt x="310" y="179"/>
                              </a:lnTo>
                              <a:lnTo>
                                <a:pt x="301" y="195"/>
                              </a:lnTo>
                              <a:lnTo>
                                <a:pt x="294" y="211"/>
                              </a:lnTo>
                              <a:lnTo>
                                <a:pt x="288" y="227"/>
                              </a:lnTo>
                              <a:lnTo>
                                <a:pt x="284" y="244"/>
                              </a:lnTo>
                              <a:lnTo>
                                <a:pt x="281" y="261"/>
                              </a:lnTo>
                              <a:lnTo>
                                <a:pt x="281" y="280"/>
                              </a:lnTo>
                              <a:lnTo>
                                <a:pt x="282" y="300"/>
                              </a:lnTo>
                              <a:lnTo>
                                <a:pt x="285" y="319"/>
                              </a:lnTo>
                              <a:lnTo>
                                <a:pt x="289" y="338"/>
                              </a:lnTo>
                              <a:lnTo>
                                <a:pt x="296" y="354"/>
                              </a:lnTo>
                              <a:lnTo>
                                <a:pt x="304" y="369"/>
                              </a:lnTo>
                              <a:lnTo>
                                <a:pt x="314" y="383"/>
                              </a:lnTo>
                              <a:lnTo>
                                <a:pt x="324" y="396"/>
                              </a:lnTo>
                              <a:lnTo>
                                <a:pt x="336" y="409"/>
                              </a:lnTo>
                              <a:lnTo>
                                <a:pt x="349" y="420"/>
                              </a:lnTo>
                              <a:lnTo>
                                <a:pt x="363" y="430"/>
                              </a:lnTo>
                              <a:lnTo>
                                <a:pt x="377" y="441"/>
                              </a:lnTo>
                              <a:lnTo>
                                <a:pt x="392" y="451"/>
                              </a:lnTo>
                              <a:lnTo>
                                <a:pt x="406" y="460"/>
                              </a:lnTo>
                              <a:lnTo>
                                <a:pt x="421" y="469"/>
                              </a:lnTo>
                              <a:lnTo>
                                <a:pt x="436" y="479"/>
                              </a:lnTo>
                              <a:lnTo>
                                <a:pt x="451" y="488"/>
                              </a:lnTo>
                              <a:lnTo>
                                <a:pt x="459" y="492"/>
                              </a:lnTo>
                              <a:lnTo>
                                <a:pt x="467" y="497"/>
                              </a:lnTo>
                              <a:lnTo>
                                <a:pt x="475" y="501"/>
                              </a:lnTo>
                              <a:lnTo>
                                <a:pt x="483" y="506"/>
                              </a:lnTo>
                              <a:lnTo>
                                <a:pt x="491" y="510"/>
                              </a:lnTo>
                              <a:lnTo>
                                <a:pt x="499" y="515"/>
                              </a:lnTo>
                              <a:lnTo>
                                <a:pt x="507" y="521"/>
                              </a:lnTo>
                              <a:lnTo>
                                <a:pt x="515" y="526"/>
                              </a:lnTo>
                              <a:lnTo>
                                <a:pt x="522" y="532"/>
                              </a:lnTo>
                              <a:lnTo>
                                <a:pt x="529" y="537"/>
                              </a:lnTo>
                              <a:lnTo>
                                <a:pt x="537" y="543"/>
                              </a:lnTo>
                              <a:lnTo>
                                <a:pt x="544" y="549"/>
                              </a:lnTo>
                              <a:lnTo>
                                <a:pt x="550" y="556"/>
                              </a:lnTo>
                              <a:lnTo>
                                <a:pt x="557" y="563"/>
                              </a:lnTo>
                              <a:lnTo>
                                <a:pt x="563" y="570"/>
                              </a:lnTo>
                              <a:lnTo>
                                <a:pt x="570" y="578"/>
                              </a:lnTo>
                              <a:lnTo>
                                <a:pt x="576" y="585"/>
                              </a:lnTo>
                              <a:lnTo>
                                <a:pt x="581" y="593"/>
                              </a:lnTo>
                              <a:lnTo>
                                <a:pt x="587" y="602"/>
                              </a:lnTo>
                              <a:lnTo>
                                <a:pt x="592" y="610"/>
                              </a:lnTo>
                              <a:lnTo>
                                <a:pt x="597" y="620"/>
                              </a:lnTo>
                              <a:lnTo>
                                <a:pt x="602" y="630"/>
                              </a:lnTo>
                              <a:lnTo>
                                <a:pt x="606" y="640"/>
                              </a:lnTo>
                              <a:lnTo>
                                <a:pt x="611" y="651"/>
                              </a:lnTo>
                              <a:lnTo>
                                <a:pt x="615" y="662"/>
                              </a:lnTo>
                              <a:lnTo>
                                <a:pt x="618" y="675"/>
                              </a:lnTo>
                              <a:lnTo>
                                <a:pt x="621" y="688"/>
                              </a:lnTo>
                              <a:lnTo>
                                <a:pt x="623" y="701"/>
                              </a:lnTo>
                              <a:lnTo>
                                <a:pt x="625" y="715"/>
                              </a:lnTo>
                              <a:lnTo>
                                <a:pt x="626" y="730"/>
                              </a:lnTo>
                              <a:lnTo>
                                <a:pt x="627" y="745"/>
                              </a:lnTo>
                              <a:lnTo>
                                <a:pt x="628" y="762"/>
                              </a:lnTo>
                              <a:lnTo>
                                <a:pt x="626" y="795"/>
                              </a:lnTo>
                              <a:lnTo>
                                <a:pt x="621" y="829"/>
                              </a:lnTo>
                              <a:lnTo>
                                <a:pt x="613" y="862"/>
                              </a:lnTo>
                              <a:lnTo>
                                <a:pt x="601" y="896"/>
                              </a:lnTo>
                              <a:lnTo>
                                <a:pt x="586" y="928"/>
                              </a:lnTo>
                              <a:lnTo>
                                <a:pt x="569" y="960"/>
                              </a:lnTo>
                              <a:lnTo>
                                <a:pt x="548" y="990"/>
                              </a:lnTo>
                              <a:lnTo>
                                <a:pt x="525" y="1018"/>
                              </a:lnTo>
                              <a:lnTo>
                                <a:pt x="499" y="1044"/>
                              </a:lnTo>
                              <a:lnTo>
                                <a:pt x="469" y="1068"/>
                              </a:lnTo>
                              <a:lnTo>
                                <a:pt x="437" y="1089"/>
                              </a:lnTo>
                              <a:lnTo>
                                <a:pt x="403" y="1108"/>
                              </a:lnTo>
                              <a:lnTo>
                                <a:pt x="366" y="1122"/>
                              </a:lnTo>
                              <a:lnTo>
                                <a:pt x="325" y="1132"/>
                              </a:lnTo>
                              <a:lnTo>
                                <a:pt x="283" y="1139"/>
                              </a:lnTo>
                              <a:lnTo>
                                <a:pt x="239" y="1142"/>
                              </a:lnTo>
                              <a:lnTo>
                                <a:pt x="214" y="1141"/>
                              </a:lnTo>
                              <a:lnTo>
                                <a:pt x="191" y="1138"/>
                              </a:lnTo>
                              <a:lnTo>
                                <a:pt x="168" y="1134"/>
                              </a:lnTo>
                              <a:lnTo>
                                <a:pt x="147" y="1127"/>
                              </a:lnTo>
                              <a:lnTo>
                                <a:pt x="126" y="1121"/>
                              </a:lnTo>
                              <a:lnTo>
                                <a:pt x="106" y="1112"/>
                              </a:lnTo>
                              <a:lnTo>
                                <a:pt x="87" y="1104"/>
                              </a:lnTo>
                              <a:lnTo>
                                <a:pt x="70" y="1096"/>
                              </a:lnTo>
                              <a:lnTo>
                                <a:pt x="55" y="1086"/>
                              </a:lnTo>
                              <a:lnTo>
                                <a:pt x="41" y="1079"/>
                              </a:lnTo>
                              <a:lnTo>
                                <a:pt x="29" y="1070"/>
                              </a:lnTo>
                              <a:lnTo>
                                <a:pt x="19" y="1064"/>
                              </a:lnTo>
                              <a:lnTo>
                                <a:pt x="10" y="1057"/>
                              </a:lnTo>
                              <a:lnTo>
                                <a:pt x="4" y="1053"/>
                              </a:lnTo>
                              <a:lnTo>
                                <a:pt x="1" y="1050"/>
                              </a:lnTo>
                              <a:lnTo>
                                <a:pt x="0" y="1050"/>
                              </a:lnTo>
                              <a:lnTo>
                                <a:pt x="3" y="1041"/>
                              </a:lnTo>
                              <a:lnTo>
                                <a:pt x="6" y="1032"/>
                              </a:lnTo>
                              <a:lnTo>
                                <a:pt x="9" y="1023"/>
                              </a:lnTo>
                              <a:lnTo>
                                <a:pt x="12" y="1013"/>
                              </a:lnTo>
                              <a:lnTo>
                                <a:pt x="15" y="1003"/>
                              </a:lnTo>
                              <a:lnTo>
                                <a:pt x="19" y="994"/>
                              </a:lnTo>
                              <a:lnTo>
                                <a:pt x="22" y="983"/>
                              </a:lnTo>
                              <a:lnTo>
                                <a:pt x="25" y="973"/>
                              </a:lnTo>
                              <a:lnTo>
                                <a:pt x="28" y="962"/>
                              </a:lnTo>
                              <a:lnTo>
                                <a:pt x="30" y="953"/>
                              </a:lnTo>
                              <a:lnTo>
                                <a:pt x="33" y="943"/>
                              </a:lnTo>
                              <a:lnTo>
                                <a:pt x="35" y="933"/>
                              </a:lnTo>
                              <a:lnTo>
                                <a:pt x="37" y="925"/>
                              </a:lnTo>
                              <a:lnTo>
                                <a:pt x="39" y="915"/>
                              </a:lnTo>
                              <a:lnTo>
                                <a:pt x="40" y="907"/>
                              </a:lnTo>
                              <a:lnTo>
                                <a:pt x="42" y="900"/>
                              </a:lnTo>
                              <a:lnTo>
                                <a:pt x="64" y="900"/>
                              </a:lnTo>
                              <a:lnTo>
                                <a:pt x="64" y="901"/>
                              </a:lnTo>
                              <a:lnTo>
                                <a:pt x="66" y="906"/>
                              </a:lnTo>
                              <a:lnTo>
                                <a:pt x="70" y="913"/>
                              </a:lnTo>
                              <a:lnTo>
                                <a:pt x="74" y="922"/>
                              </a:lnTo>
                              <a:lnTo>
                                <a:pt x="81" y="933"/>
                              </a:lnTo>
                              <a:lnTo>
                                <a:pt x="88" y="945"/>
                              </a:lnTo>
                              <a:lnTo>
                                <a:pt x="97" y="958"/>
                              </a:lnTo>
                              <a:lnTo>
                                <a:pt x="108" y="971"/>
                              </a:lnTo>
                              <a:lnTo>
                                <a:pt x="121" y="984"/>
                              </a:lnTo>
                              <a:lnTo>
                                <a:pt x="135" y="997"/>
                              </a:lnTo>
                              <a:lnTo>
                                <a:pt x="150" y="1009"/>
                              </a:lnTo>
                              <a:lnTo>
                                <a:pt x="167" y="1018"/>
                              </a:lnTo>
                              <a:lnTo>
                                <a:pt x="185" y="1028"/>
                              </a:lnTo>
                              <a:lnTo>
                                <a:pt x="205" y="1034"/>
                              </a:lnTo>
                              <a:lnTo>
                                <a:pt x="227" y="1039"/>
                              </a:lnTo>
                              <a:lnTo>
                                <a:pt x="252" y="1041"/>
                              </a:lnTo>
                              <a:lnTo>
                                <a:pt x="276" y="1039"/>
                              </a:lnTo>
                              <a:lnTo>
                                <a:pt x="298" y="1034"/>
                              </a:lnTo>
                              <a:lnTo>
                                <a:pt x="320" y="1028"/>
                              </a:lnTo>
                              <a:lnTo>
                                <a:pt x="341" y="1019"/>
                              </a:lnTo>
                              <a:lnTo>
                                <a:pt x="360" y="1009"/>
                              </a:lnTo>
                              <a:lnTo>
                                <a:pt x="379" y="996"/>
                              </a:lnTo>
                              <a:lnTo>
                                <a:pt x="395" y="981"/>
                              </a:lnTo>
                              <a:lnTo>
                                <a:pt x="410" y="964"/>
                              </a:lnTo>
                              <a:lnTo>
                                <a:pt x="424" y="947"/>
                              </a:lnTo>
                              <a:lnTo>
                                <a:pt x="435" y="929"/>
                              </a:lnTo>
                              <a:lnTo>
                                <a:pt x="446" y="910"/>
                              </a:lnTo>
                              <a:lnTo>
                                <a:pt x="454" y="889"/>
                              </a:lnTo>
                              <a:lnTo>
                                <a:pt x="461" y="869"/>
                              </a:lnTo>
                              <a:lnTo>
                                <a:pt x="466" y="847"/>
                              </a:lnTo>
                              <a:lnTo>
                                <a:pt x="469" y="827"/>
                              </a:lnTo>
                              <a:lnTo>
                                <a:pt x="470" y="806"/>
                              </a:lnTo>
                              <a:lnTo>
                                <a:pt x="469" y="792"/>
                              </a:lnTo>
                              <a:lnTo>
                                <a:pt x="468" y="779"/>
                              </a:lnTo>
                              <a:lnTo>
                                <a:pt x="465" y="767"/>
                              </a:lnTo>
                              <a:lnTo>
                                <a:pt x="462" y="757"/>
                              </a:lnTo>
                              <a:lnTo>
                                <a:pt x="458" y="746"/>
                              </a:lnTo>
                              <a:lnTo>
                                <a:pt x="453" y="736"/>
                              </a:lnTo>
                              <a:lnTo>
                                <a:pt x="448" y="726"/>
                              </a:lnTo>
                              <a:lnTo>
                                <a:pt x="441" y="718"/>
                              </a:lnTo>
                              <a:lnTo>
                                <a:pt x="435" y="710"/>
                              </a:lnTo>
                              <a:lnTo>
                                <a:pt x="427" y="703"/>
                              </a:lnTo>
                              <a:lnTo>
                                <a:pt x="419" y="695"/>
                              </a:lnTo>
                              <a:lnTo>
                                <a:pt x="411" y="688"/>
                              </a:lnTo>
                              <a:lnTo>
                                <a:pt x="402" y="681"/>
                              </a:lnTo>
                              <a:lnTo>
                                <a:pt x="393" y="675"/>
                              </a:lnTo>
                              <a:lnTo>
                                <a:pt x="383" y="668"/>
                              </a:lnTo>
                              <a:lnTo>
                                <a:pt x="374" y="662"/>
                              </a:lnTo>
                              <a:lnTo>
                                <a:pt x="351" y="648"/>
                              </a:lnTo>
                              <a:lnTo>
                                <a:pt x="330" y="634"/>
                              </a:lnTo>
                              <a:lnTo>
                                <a:pt x="309" y="621"/>
                              </a:lnTo>
                              <a:lnTo>
                                <a:pt x="289" y="607"/>
                              </a:lnTo>
                              <a:lnTo>
                                <a:pt x="269" y="594"/>
                              </a:lnTo>
                              <a:lnTo>
                                <a:pt x="250" y="579"/>
                              </a:lnTo>
                              <a:lnTo>
                                <a:pt x="231" y="565"/>
                              </a:lnTo>
                              <a:lnTo>
                                <a:pt x="214" y="549"/>
                              </a:lnTo>
                              <a:lnTo>
                                <a:pt x="198" y="532"/>
                              </a:lnTo>
                              <a:lnTo>
                                <a:pt x="184" y="513"/>
                              </a:lnTo>
                              <a:lnTo>
                                <a:pt x="171" y="493"/>
                              </a:lnTo>
                              <a:lnTo>
                                <a:pt x="161" y="471"/>
                              </a:lnTo>
                              <a:lnTo>
                                <a:pt x="152" y="446"/>
                              </a:lnTo>
                              <a:lnTo>
                                <a:pt x="146" y="421"/>
                              </a:lnTo>
                              <a:lnTo>
                                <a:pt x="142" y="392"/>
                              </a:lnTo>
                              <a:lnTo>
                                <a:pt x="141" y="360"/>
                              </a:lnTo>
                              <a:lnTo>
                                <a:pt x="142" y="321"/>
                              </a:lnTo>
                              <a:lnTo>
                                <a:pt x="147" y="284"/>
                              </a:lnTo>
                              <a:lnTo>
                                <a:pt x="154" y="248"/>
                              </a:lnTo>
                              <a:lnTo>
                                <a:pt x="165" y="214"/>
                              </a:lnTo>
                              <a:lnTo>
                                <a:pt x="178" y="183"/>
                              </a:lnTo>
                              <a:lnTo>
                                <a:pt x="194" y="153"/>
                              </a:lnTo>
                              <a:lnTo>
                                <a:pt x="212" y="126"/>
                              </a:lnTo>
                              <a:lnTo>
                                <a:pt x="233" y="101"/>
                              </a:lnTo>
                              <a:lnTo>
                                <a:pt x="257" y="77"/>
                              </a:lnTo>
                              <a:lnTo>
                                <a:pt x="283" y="58"/>
                              </a:lnTo>
                              <a:lnTo>
                                <a:pt x="311" y="41"/>
                              </a:lnTo>
                              <a:lnTo>
                                <a:pt x="341" y="25"/>
                              </a:lnTo>
                              <a:lnTo>
                                <a:pt x="374" y="15"/>
                              </a:lnTo>
                              <a:lnTo>
                                <a:pt x="407" y="6"/>
                              </a:lnTo>
                              <a:lnTo>
                                <a:pt x="443" y="1"/>
                              </a:lnTo>
                              <a:lnTo>
                                <a:pt x="481" y="0"/>
                              </a:lnTo>
                              <a:lnTo>
                                <a:pt x="505" y="0"/>
                              </a:lnTo>
                              <a:lnTo>
                                <a:pt x="528" y="3"/>
                              </a:lnTo>
                              <a:lnTo>
                                <a:pt x="549" y="6"/>
                              </a:lnTo>
                              <a:lnTo>
                                <a:pt x="569" y="11"/>
                              </a:lnTo>
                              <a:lnTo>
                                <a:pt x="588" y="17"/>
                              </a:lnTo>
                              <a:lnTo>
                                <a:pt x="605" y="23"/>
                              </a:lnTo>
                              <a:lnTo>
                                <a:pt x="621" y="31"/>
                              </a:lnTo>
                              <a:lnTo>
                                <a:pt x="636" y="38"/>
                              </a:lnTo>
                              <a:lnTo>
                                <a:pt x="648" y="46"/>
                              </a:lnTo>
                              <a:lnTo>
                                <a:pt x="659" y="52"/>
                              </a:lnTo>
                              <a:lnTo>
                                <a:pt x="669" y="60"/>
                              </a:lnTo>
                              <a:lnTo>
                                <a:pt x="677" y="66"/>
                              </a:lnTo>
                              <a:lnTo>
                                <a:pt x="683" y="71"/>
                              </a:lnTo>
                              <a:lnTo>
                                <a:pt x="688" y="75"/>
                              </a:lnTo>
                              <a:lnTo>
                                <a:pt x="691" y="78"/>
                              </a:lnTo>
                              <a:lnTo>
                                <a:pt x="693" y="80"/>
                              </a:lnTo>
                              <a:close/>
                            </a:path>
                          </a:pathLst>
                        </a:custGeom>
                        <a:solidFill>
                          <a:srgbClr val="000080"/>
                        </a:solidFill>
                        <a:ln w="0">
                          <a:noFill/>
                        </a:ln>
                      </wps:spPr>
                      <wps:style>
                        <a:lnRef idx="0"/>
                        <a:fillRef idx="0"/>
                        <a:effectRef idx="0"/>
                        <a:fontRef idx="minor"/>
                      </wps:style>
                      <wps:bodyPr/>
                    </wps:wsp>
                    <wps:wsp>
                      <wps:cNvSpPr/>
                      <wps:spPr>
                        <a:xfrm>
                          <a:off x="1308600" y="68760"/>
                          <a:ext cx="132120" cy="162720"/>
                        </a:xfrm>
                        <a:custGeom>
                          <a:avLst/>
                          <a:gdLst/>
                          <a:ahLst/>
                          <a:rect l="l" t="t" r="r" b="b"/>
                          <a:pathLst>
                            <a:path w="835" h="1137">
                              <a:moveTo>
                                <a:pt x="707" y="701"/>
                              </a:moveTo>
                              <a:lnTo>
                                <a:pt x="698" y="743"/>
                              </a:lnTo>
                              <a:lnTo>
                                <a:pt x="688" y="785"/>
                              </a:lnTo>
                              <a:lnTo>
                                <a:pt x="677" y="826"/>
                              </a:lnTo>
                              <a:lnTo>
                                <a:pt x="663" y="866"/>
                              </a:lnTo>
                              <a:lnTo>
                                <a:pt x="648" y="903"/>
                              </a:lnTo>
                              <a:lnTo>
                                <a:pt x="631" y="940"/>
                              </a:lnTo>
                              <a:lnTo>
                                <a:pt x="612" y="973"/>
                              </a:lnTo>
                              <a:lnTo>
                                <a:pt x="591" y="1005"/>
                              </a:lnTo>
                              <a:lnTo>
                                <a:pt x="567" y="1034"/>
                              </a:lnTo>
                              <a:lnTo>
                                <a:pt x="539" y="1060"/>
                              </a:lnTo>
                              <a:lnTo>
                                <a:pt x="509" y="1082"/>
                              </a:lnTo>
                              <a:lnTo>
                                <a:pt x="477" y="1100"/>
                              </a:lnTo>
                              <a:lnTo>
                                <a:pt x="440" y="1116"/>
                              </a:lnTo>
                              <a:lnTo>
                                <a:pt x="400" y="1127"/>
                              </a:lnTo>
                              <a:lnTo>
                                <a:pt x="357" y="1134"/>
                              </a:lnTo>
                              <a:lnTo>
                                <a:pt x="310" y="1137"/>
                              </a:lnTo>
                              <a:lnTo>
                                <a:pt x="267" y="1135"/>
                              </a:lnTo>
                              <a:lnTo>
                                <a:pt x="230" y="1131"/>
                              </a:lnTo>
                              <a:lnTo>
                                <a:pt x="195" y="1123"/>
                              </a:lnTo>
                              <a:lnTo>
                                <a:pt x="163" y="1112"/>
                              </a:lnTo>
                              <a:lnTo>
                                <a:pt x="135" y="1099"/>
                              </a:lnTo>
                              <a:lnTo>
                                <a:pt x="110" y="1083"/>
                              </a:lnTo>
                              <a:lnTo>
                                <a:pt x="88" y="1066"/>
                              </a:lnTo>
                              <a:lnTo>
                                <a:pt x="68" y="1046"/>
                              </a:lnTo>
                              <a:lnTo>
                                <a:pt x="50" y="1023"/>
                              </a:lnTo>
                              <a:lnTo>
                                <a:pt x="36" y="998"/>
                              </a:lnTo>
                              <a:lnTo>
                                <a:pt x="25" y="971"/>
                              </a:lnTo>
                              <a:lnTo>
                                <a:pt x="15" y="943"/>
                              </a:lnTo>
                              <a:lnTo>
                                <a:pt x="8" y="913"/>
                              </a:lnTo>
                              <a:lnTo>
                                <a:pt x="3" y="882"/>
                              </a:lnTo>
                              <a:lnTo>
                                <a:pt x="0" y="850"/>
                              </a:lnTo>
                              <a:lnTo>
                                <a:pt x="0" y="816"/>
                              </a:lnTo>
                              <a:lnTo>
                                <a:pt x="0" y="810"/>
                              </a:lnTo>
                              <a:lnTo>
                                <a:pt x="0" y="802"/>
                              </a:lnTo>
                              <a:lnTo>
                                <a:pt x="0" y="796"/>
                              </a:lnTo>
                              <a:lnTo>
                                <a:pt x="1" y="788"/>
                              </a:lnTo>
                              <a:lnTo>
                                <a:pt x="2" y="780"/>
                              </a:lnTo>
                              <a:lnTo>
                                <a:pt x="2" y="772"/>
                              </a:lnTo>
                              <a:lnTo>
                                <a:pt x="3" y="763"/>
                              </a:lnTo>
                              <a:lnTo>
                                <a:pt x="5" y="754"/>
                              </a:lnTo>
                              <a:lnTo>
                                <a:pt x="6" y="745"/>
                              </a:lnTo>
                              <a:lnTo>
                                <a:pt x="7" y="735"/>
                              </a:lnTo>
                              <a:lnTo>
                                <a:pt x="8" y="725"/>
                              </a:lnTo>
                              <a:lnTo>
                                <a:pt x="10" y="715"/>
                              </a:lnTo>
                              <a:lnTo>
                                <a:pt x="11" y="704"/>
                              </a:lnTo>
                              <a:lnTo>
                                <a:pt x="13" y="693"/>
                              </a:lnTo>
                              <a:lnTo>
                                <a:pt x="14" y="683"/>
                              </a:lnTo>
                              <a:lnTo>
                                <a:pt x="16" y="672"/>
                              </a:lnTo>
                              <a:lnTo>
                                <a:pt x="17" y="659"/>
                              </a:lnTo>
                              <a:lnTo>
                                <a:pt x="19" y="647"/>
                              </a:lnTo>
                              <a:lnTo>
                                <a:pt x="20" y="634"/>
                              </a:lnTo>
                              <a:lnTo>
                                <a:pt x="22" y="622"/>
                              </a:lnTo>
                              <a:lnTo>
                                <a:pt x="24" y="609"/>
                              </a:lnTo>
                              <a:lnTo>
                                <a:pt x="26" y="596"/>
                              </a:lnTo>
                              <a:lnTo>
                                <a:pt x="28" y="582"/>
                              </a:lnTo>
                              <a:lnTo>
                                <a:pt x="30" y="570"/>
                              </a:lnTo>
                              <a:lnTo>
                                <a:pt x="33" y="556"/>
                              </a:lnTo>
                              <a:lnTo>
                                <a:pt x="35" y="542"/>
                              </a:lnTo>
                              <a:lnTo>
                                <a:pt x="37" y="528"/>
                              </a:lnTo>
                              <a:lnTo>
                                <a:pt x="39" y="514"/>
                              </a:lnTo>
                              <a:lnTo>
                                <a:pt x="41" y="500"/>
                              </a:lnTo>
                              <a:lnTo>
                                <a:pt x="43" y="486"/>
                              </a:lnTo>
                              <a:lnTo>
                                <a:pt x="45" y="471"/>
                              </a:lnTo>
                              <a:lnTo>
                                <a:pt x="48" y="457"/>
                              </a:lnTo>
                              <a:lnTo>
                                <a:pt x="53" y="427"/>
                              </a:lnTo>
                              <a:lnTo>
                                <a:pt x="59" y="398"/>
                              </a:lnTo>
                              <a:lnTo>
                                <a:pt x="64" y="369"/>
                              </a:lnTo>
                              <a:lnTo>
                                <a:pt x="68" y="339"/>
                              </a:lnTo>
                              <a:lnTo>
                                <a:pt x="73" y="310"/>
                              </a:lnTo>
                              <a:lnTo>
                                <a:pt x="78" y="280"/>
                              </a:lnTo>
                              <a:lnTo>
                                <a:pt x="83" y="251"/>
                              </a:lnTo>
                              <a:lnTo>
                                <a:pt x="87" y="222"/>
                              </a:lnTo>
                              <a:lnTo>
                                <a:pt x="91" y="193"/>
                              </a:lnTo>
                              <a:lnTo>
                                <a:pt x="95" y="164"/>
                              </a:lnTo>
                              <a:lnTo>
                                <a:pt x="99" y="136"/>
                              </a:lnTo>
                              <a:lnTo>
                                <a:pt x="102" y="107"/>
                              </a:lnTo>
                              <a:lnTo>
                                <a:pt x="105" y="80"/>
                              </a:lnTo>
                              <a:lnTo>
                                <a:pt x="108" y="52"/>
                              </a:lnTo>
                              <a:lnTo>
                                <a:pt x="110" y="26"/>
                              </a:lnTo>
                              <a:lnTo>
                                <a:pt x="113" y="0"/>
                              </a:lnTo>
                              <a:lnTo>
                                <a:pt x="115" y="0"/>
                              </a:lnTo>
                              <a:lnTo>
                                <a:pt x="118" y="0"/>
                              </a:lnTo>
                              <a:lnTo>
                                <a:pt x="122" y="0"/>
                              </a:lnTo>
                              <a:lnTo>
                                <a:pt x="127" y="0"/>
                              </a:lnTo>
                              <a:lnTo>
                                <a:pt x="132" y="0"/>
                              </a:lnTo>
                              <a:lnTo>
                                <a:pt x="139" y="0"/>
                              </a:lnTo>
                              <a:lnTo>
                                <a:pt x="145" y="1"/>
                              </a:lnTo>
                              <a:lnTo>
                                <a:pt x="152" y="1"/>
                              </a:lnTo>
                              <a:lnTo>
                                <a:pt x="159" y="1"/>
                              </a:lnTo>
                              <a:lnTo>
                                <a:pt x="166" y="1"/>
                              </a:lnTo>
                              <a:lnTo>
                                <a:pt x="173" y="1"/>
                              </a:lnTo>
                              <a:lnTo>
                                <a:pt x="180" y="1"/>
                              </a:lnTo>
                              <a:lnTo>
                                <a:pt x="187" y="1"/>
                              </a:lnTo>
                              <a:lnTo>
                                <a:pt x="192" y="1"/>
                              </a:lnTo>
                              <a:lnTo>
                                <a:pt x="198" y="2"/>
                              </a:lnTo>
                              <a:lnTo>
                                <a:pt x="203" y="1"/>
                              </a:lnTo>
                              <a:lnTo>
                                <a:pt x="209" y="1"/>
                              </a:lnTo>
                              <a:lnTo>
                                <a:pt x="215" y="1"/>
                              </a:lnTo>
                              <a:lnTo>
                                <a:pt x="222" y="1"/>
                              </a:lnTo>
                              <a:lnTo>
                                <a:pt x="229" y="1"/>
                              </a:lnTo>
                              <a:lnTo>
                                <a:pt x="236" y="1"/>
                              </a:lnTo>
                              <a:lnTo>
                                <a:pt x="243" y="1"/>
                              </a:lnTo>
                              <a:lnTo>
                                <a:pt x="250" y="1"/>
                              </a:lnTo>
                              <a:lnTo>
                                <a:pt x="257" y="0"/>
                              </a:lnTo>
                              <a:lnTo>
                                <a:pt x="263" y="0"/>
                              </a:lnTo>
                              <a:lnTo>
                                <a:pt x="269" y="0"/>
                              </a:lnTo>
                              <a:lnTo>
                                <a:pt x="274" y="0"/>
                              </a:lnTo>
                              <a:lnTo>
                                <a:pt x="278" y="0"/>
                              </a:lnTo>
                              <a:lnTo>
                                <a:pt x="281" y="0"/>
                              </a:lnTo>
                              <a:lnTo>
                                <a:pt x="283" y="0"/>
                              </a:lnTo>
                              <a:lnTo>
                                <a:pt x="284" y="0"/>
                              </a:lnTo>
                              <a:lnTo>
                                <a:pt x="280" y="20"/>
                              </a:lnTo>
                              <a:lnTo>
                                <a:pt x="276" y="43"/>
                              </a:lnTo>
                              <a:lnTo>
                                <a:pt x="272" y="67"/>
                              </a:lnTo>
                              <a:lnTo>
                                <a:pt x="268" y="91"/>
                              </a:lnTo>
                              <a:lnTo>
                                <a:pt x="263" y="116"/>
                              </a:lnTo>
                              <a:lnTo>
                                <a:pt x="259" y="143"/>
                              </a:lnTo>
                              <a:lnTo>
                                <a:pt x="254" y="170"/>
                              </a:lnTo>
                              <a:lnTo>
                                <a:pt x="249" y="198"/>
                              </a:lnTo>
                              <a:lnTo>
                                <a:pt x="244" y="226"/>
                              </a:lnTo>
                              <a:lnTo>
                                <a:pt x="239" y="255"/>
                              </a:lnTo>
                              <a:lnTo>
                                <a:pt x="234" y="284"/>
                              </a:lnTo>
                              <a:lnTo>
                                <a:pt x="230" y="313"/>
                              </a:lnTo>
                              <a:lnTo>
                                <a:pt x="225" y="343"/>
                              </a:lnTo>
                              <a:lnTo>
                                <a:pt x="220" y="374"/>
                              </a:lnTo>
                              <a:lnTo>
                                <a:pt x="215" y="404"/>
                              </a:lnTo>
                              <a:lnTo>
                                <a:pt x="211" y="434"/>
                              </a:lnTo>
                              <a:lnTo>
                                <a:pt x="206" y="463"/>
                              </a:lnTo>
                              <a:lnTo>
                                <a:pt x="201" y="493"/>
                              </a:lnTo>
                              <a:lnTo>
                                <a:pt x="196" y="521"/>
                              </a:lnTo>
                              <a:lnTo>
                                <a:pt x="192" y="550"/>
                              </a:lnTo>
                              <a:lnTo>
                                <a:pt x="187" y="578"/>
                              </a:lnTo>
                              <a:lnTo>
                                <a:pt x="183" y="605"/>
                              </a:lnTo>
                              <a:lnTo>
                                <a:pt x="180" y="632"/>
                              </a:lnTo>
                              <a:lnTo>
                                <a:pt x="175" y="658"/>
                              </a:lnTo>
                              <a:lnTo>
                                <a:pt x="172" y="682"/>
                              </a:lnTo>
                              <a:lnTo>
                                <a:pt x="170" y="705"/>
                              </a:lnTo>
                              <a:lnTo>
                                <a:pt x="167" y="728"/>
                              </a:lnTo>
                              <a:lnTo>
                                <a:pt x="165" y="748"/>
                              </a:lnTo>
                              <a:lnTo>
                                <a:pt x="164" y="769"/>
                              </a:lnTo>
                              <a:lnTo>
                                <a:pt x="162" y="786"/>
                              </a:lnTo>
                              <a:lnTo>
                                <a:pt x="162" y="803"/>
                              </a:lnTo>
                              <a:lnTo>
                                <a:pt x="162" y="818"/>
                              </a:lnTo>
                              <a:lnTo>
                                <a:pt x="162" y="844"/>
                              </a:lnTo>
                              <a:lnTo>
                                <a:pt x="165" y="869"/>
                              </a:lnTo>
                              <a:lnTo>
                                <a:pt x="168" y="892"/>
                              </a:lnTo>
                              <a:lnTo>
                                <a:pt x="174" y="912"/>
                              </a:lnTo>
                              <a:lnTo>
                                <a:pt x="181" y="930"/>
                              </a:lnTo>
                              <a:lnTo>
                                <a:pt x="189" y="946"/>
                              </a:lnTo>
                              <a:lnTo>
                                <a:pt x="199" y="962"/>
                              </a:lnTo>
                              <a:lnTo>
                                <a:pt x="209" y="974"/>
                              </a:lnTo>
                              <a:lnTo>
                                <a:pt x="220" y="985"/>
                              </a:lnTo>
                              <a:lnTo>
                                <a:pt x="233" y="995"/>
                              </a:lnTo>
                              <a:lnTo>
                                <a:pt x="246" y="1002"/>
                              </a:lnTo>
                              <a:lnTo>
                                <a:pt x="261" y="1009"/>
                              </a:lnTo>
                              <a:lnTo>
                                <a:pt x="276" y="1014"/>
                              </a:lnTo>
                              <a:lnTo>
                                <a:pt x="292" y="1018"/>
                              </a:lnTo>
                              <a:lnTo>
                                <a:pt x="310" y="1020"/>
                              </a:lnTo>
                              <a:lnTo>
                                <a:pt x="328" y="1021"/>
                              </a:lnTo>
                              <a:lnTo>
                                <a:pt x="359" y="1019"/>
                              </a:lnTo>
                              <a:lnTo>
                                <a:pt x="388" y="1013"/>
                              </a:lnTo>
                              <a:lnTo>
                                <a:pt x="415" y="1006"/>
                              </a:lnTo>
                              <a:lnTo>
                                <a:pt x="440" y="994"/>
                              </a:lnTo>
                              <a:lnTo>
                                <a:pt x="462" y="980"/>
                              </a:lnTo>
                              <a:lnTo>
                                <a:pt x="482" y="963"/>
                              </a:lnTo>
                              <a:lnTo>
                                <a:pt x="501" y="943"/>
                              </a:lnTo>
                              <a:lnTo>
                                <a:pt x="517" y="921"/>
                              </a:lnTo>
                              <a:lnTo>
                                <a:pt x="532" y="896"/>
                              </a:lnTo>
                              <a:lnTo>
                                <a:pt x="546" y="868"/>
                              </a:lnTo>
                              <a:lnTo>
                                <a:pt x="559" y="838"/>
                              </a:lnTo>
                              <a:lnTo>
                                <a:pt x="571" y="805"/>
                              </a:lnTo>
                              <a:lnTo>
                                <a:pt x="581" y="771"/>
                              </a:lnTo>
                              <a:lnTo>
                                <a:pt x="590" y="735"/>
                              </a:lnTo>
                              <a:lnTo>
                                <a:pt x="599" y="697"/>
                              </a:lnTo>
                              <a:lnTo>
                                <a:pt x="607" y="657"/>
                              </a:lnTo>
                              <a:lnTo>
                                <a:pt x="613" y="619"/>
                              </a:lnTo>
                              <a:lnTo>
                                <a:pt x="620" y="578"/>
                              </a:lnTo>
                              <a:lnTo>
                                <a:pt x="627" y="535"/>
                              </a:lnTo>
                              <a:lnTo>
                                <a:pt x="634" y="490"/>
                              </a:lnTo>
                              <a:lnTo>
                                <a:pt x="641" y="445"/>
                              </a:lnTo>
                              <a:lnTo>
                                <a:pt x="648" y="397"/>
                              </a:lnTo>
                              <a:lnTo>
                                <a:pt x="655" y="350"/>
                              </a:lnTo>
                              <a:lnTo>
                                <a:pt x="662" y="303"/>
                              </a:lnTo>
                              <a:lnTo>
                                <a:pt x="669" y="256"/>
                              </a:lnTo>
                              <a:lnTo>
                                <a:pt x="676" y="212"/>
                              </a:lnTo>
                              <a:lnTo>
                                <a:pt x="681" y="169"/>
                              </a:lnTo>
                              <a:lnTo>
                                <a:pt x="687" y="128"/>
                              </a:lnTo>
                              <a:lnTo>
                                <a:pt x="691" y="90"/>
                              </a:lnTo>
                              <a:lnTo>
                                <a:pt x="695" y="56"/>
                              </a:lnTo>
                              <a:lnTo>
                                <a:pt x="698" y="26"/>
                              </a:lnTo>
                              <a:lnTo>
                                <a:pt x="701" y="0"/>
                              </a:lnTo>
                              <a:lnTo>
                                <a:pt x="702" y="0"/>
                              </a:lnTo>
                              <a:lnTo>
                                <a:pt x="705" y="0"/>
                              </a:lnTo>
                              <a:lnTo>
                                <a:pt x="708" y="0"/>
                              </a:lnTo>
                              <a:lnTo>
                                <a:pt x="711" y="0"/>
                              </a:lnTo>
                              <a:lnTo>
                                <a:pt x="715" y="0"/>
                              </a:lnTo>
                              <a:lnTo>
                                <a:pt x="720" y="0"/>
                              </a:lnTo>
                              <a:lnTo>
                                <a:pt x="725" y="1"/>
                              </a:lnTo>
                              <a:lnTo>
                                <a:pt x="730" y="1"/>
                              </a:lnTo>
                              <a:lnTo>
                                <a:pt x="736" y="1"/>
                              </a:lnTo>
                              <a:lnTo>
                                <a:pt x="741" y="1"/>
                              </a:lnTo>
                              <a:lnTo>
                                <a:pt x="747" y="1"/>
                              </a:lnTo>
                              <a:lnTo>
                                <a:pt x="752" y="1"/>
                              </a:lnTo>
                              <a:lnTo>
                                <a:pt x="758" y="1"/>
                              </a:lnTo>
                              <a:lnTo>
                                <a:pt x="763" y="1"/>
                              </a:lnTo>
                              <a:lnTo>
                                <a:pt x="768" y="2"/>
                              </a:lnTo>
                              <a:lnTo>
                                <a:pt x="773" y="1"/>
                              </a:lnTo>
                              <a:lnTo>
                                <a:pt x="778" y="1"/>
                              </a:lnTo>
                              <a:lnTo>
                                <a:pt x="784" y="1"/>
                              </a:lnTo>
                              <a:lnTo>
                                <a:pt x="789" y="1"/>
                              </a:lnTo>
                              <a:lnTo>
                                <a:pt x="795" y="1"/>
                              </a:lnTo>
                              <a:lnTo>
                                <a:pt x="801" y="1"/>
                              </a:lnTo>
                              <a:lnTo>
                                <a:pt x="807" y="1"/>
                              </a:lnTo>
                              <a:lnTo>
                                <a:pt x="812" y="1"/>
                              </a:lnTo>
                              <a:lnTo>
                                <a:pt x="816" y="0"/>
                              </a:lnTo>
                              <a:lnTo>
                                <a:pt x="821" y="0"/>
                              </a:lnTo>
                              <a:lnTo>
                                <a:pt x="825" y="0"/>
                              </a:lnTo>
                              <a:lnTo>
                                <a:pt x="828" y="0"/>
                              </a:lnTo>
                              <a:lnTo>
                                <a:pt x="831" y="0"/>
                              </a:lnTo>
                              <a:lnTo>
                                <a:pt x="833" y="0"/>
                              </a:lnTo>
                              <a:lnTo>
                                <a:pt x="834" y="0"/>
                              </a:lnTo>
                              <a:lnTo>
                                <a:pt x="835" y="0"/>
                              </a:lnTo>
                              <a:lnTo>
                                <a:pt x="826" y="44"/>
                              </a:lnTo>
                              <a:lnTo>
                                <a:pt x="817" y="91"/>
                              </a:lnTo>
                              <a:lnTo>
                                <a:pt x="808" y="139"/>
                              </a:lnTo>
                              <a:lnTo>
                                <a:pt x="799" y="187"/>
                              </a:lnTo>
                              <a:lnTo>
                                <a:pt x="789" y="236"/>
                              </a:lnTo>
                              <a:lnTo>
                                <a:pt x="780" y="284"/>
                              </a:lnTo>
                              <a:lnTo>
                                <a:pt x="772" y="332"/>
                              </a:lnTo>
                              <a:lnTo>
                                <a:pt x="763" y="380"/>
                              </a:lnTo>
                              <a:lnTo>
                                <a:pt x="755" y="426"/>
                              </a:lnTo>
                              <a:lnTo>
                                <a:pt x="747" y="472"/>
                              </a:lnTo>
                              <a:lnTo>
                                <a:pt x="739" y="516"/>
                              </a:lnTo>
                              <a:lnTo>
                                <a:pt x="732" y="558"/>
                              </a:lnTo>
                              <a:lnTo>
                                <a:pt x="725" y="598"/>
                              </a:lnTo>
                              <a:lnTo>
                                <a:pt x="718" y="635"/>
                              </a:lnTo>
                              <a:lnTo>
                                <a:pt x="712" y="670"/>
                              </a:lnTo>
                              <a:lnTo>
                                <a:pt x="707" y="701"/>
                              </a:lnTo>
                              <a:close/>
                            </a:path>
                          </a:pathLst>
                        </a:custGeom>
                        <a:solidFill>
                          <a:srgbClr val="000080"/>
                        </a:solidFill>
                        <a:ln w="0">
                          <a:noFill/>
                        </a:ln>
                      </wps:spPr>
                      <wps:style>
                        <a:lnRef idx="0"/>
                        <a:fillRef idx="0"/>
                        <a:effectRef idx="0"/>
                        <a:fontRef idx="minor"/>
                      </wps:style>
                      <wps:bodyPr/>
                    </wps:wsp>
                    <wps:wsp>
                      <wps:cNvSpPr/>
                      <wps:spPr>
                        <a:xfrm>
                          <a:off x="1523520" y="0"/>
                          <a:ext cx="289080" cy="294480"/>
                        </a:xfrm>
                        <a:custGeom>
                          <a:avLst/>
                          <a:gdLst/>
                          <a:ahLst/>
                          <a:rect l="l" t="t" r="r" b="b"/>
                          <a:pathLst>
                            <a:path w="1814" h="2039">
                              <a:moveTo>
                                <a:pt x="1567" y="1696"/>
                              </a:moveTo>
                              <a:lnTo>
                                <a:pt x="1594" y="1696"/>
                              </a:lnTo>
                              <a:lnTo>
                                <a:pt x="1545" y="1881"/>
                              </a:lnTo>
                              <a:lnTo>
                                <a:pt x="1542" y="1883"/>
                              </a:lnTo>
                              <a:lnTo>
                                <a:pt x="1535" y="1888"/>
                              </a:lnTo>
                              <a:lnTo>
                                <a:pt x="1524" y="1896"/>
                              </a:lnTo>
                              <a:lnTo>
                                <a:pt x="1509" y="1907"/>
                              </a:lnTo>
                              <a:lnTo>
                                <a:pt x="1491" y="1919"/>
                              </a:lnTo>
                              <a:lnTo>
                                <a:pt x="1469" y="1932"/>
                              </a:lnTo>
                              <a:lnTo>
                                <a:pt x="1443" y="1947"/>
                              </a:lnTo>
                              <a:lnTo>
                                <a:pt x="1414" y="1961"/>
                              </a:lnTo>
                              <a:lnTo>
                                <a:pt x="1382" y="1976"/>
                              </a:lnTo>
                              <a:lnTo>
                                <a:pt x="1348" y="1990"/>
                              </a:lnTo>
                              <a:lnTo>
                                <a:pt x="1310" y="2003"/>
                              </a:lnTo>
                              <a:lnTo>
                                <a:pt x="1270" y="2014"/>
                              </a:lnTo>
                              <a:lnTo>
                                <a:pt x="1227" y="2024"/>
                              </a:lnTo>
                              <a:lnTo>
                                <a:pt x="1183" y="2032"/>
                              </a:lnTo>
                              <a:lnTo>
                                <a:pt x="1135" y="2037"/>
                              </a:lnTo>
                              <a:lnTo>
                                <a:pt x="1087" y="2039"/>
                              </a:lnTo>
                              <a:lnTo>
                                <a:pt x="1033" y="2036"/>
                              </a:lnTo>
                              <a:lnTo>
                                <a:pt x="982" y="2028"/>
                              </a:lnTo>
                              <a:lnTo>
                                <a:pt x="932" y="2016"/>
                              </a:lnTo>
                              <a:lnTo>
                                <a:pt x="883" y="1997"/>
                              </a:lnTo>
                              <a:lnTo>
                                <a:pt x="837" y="1975"/>
                              </a:lnTo>
                              <a:lnTo>
                                <a:pt x="791" y="1946"/>
                              </a:lnTo>
                              <a:lnTo>
                                <a:pt x="749" y="1912"/>
                              </a:lnTo>
                              <a:lnTo>
                                <a:pt x="709" y="1872"/>
                              </a:lnTo>
                              <a:lnTo>
                                <a:pt x="671" y="1828"/>
                              </a:lnTo>
                              <a:lnTo>
                                <a:pt x="637" y="1778"/>
                              </a:lnTo>
                              <a:lnTo>
                                <a:pt x="607" y="1723"/>
                              </a:lnTo>
                              <a:lnTo>
                                <a:pt x="580" y="1662"/>
                              </a:lnTo>
                              <a:lnTo>
                                <a:pt x="557" y="1596"/>
                              </a:lnTo>
                              <a:lnTo>
                                <a:pt x="537" y="1524"/>
                              </a:lnTo>
                              <a:lnTo>
                                <a:pt x="522" y="1447"/>
                              </a:lnTo>
                              <a:lnTo>
                                <a:pt x="513" y="1365"/>
                              </a:lnTo>
                              <a:lnTo>
                                <a:pt x="413" y="1360"/>
                              </a:lnTo>
                              <a:lnTo>
                                <a:pt x="401" y="1359"/>
                              </a:lnTo>
                              <a:lnTo>
                                <a:pt x="389" y="1359"/>
                              </a:lnTo>
                              <a:lnTo>
                                <a:pt x="377" y="1359"/>
                              </a:lnTo>
                              <a:lnTo>
                                <a:pt x="364" y="1358"/>
                              </a:lnTo>
                              <a:lnTo>
                                <a:pt x="351" y="1358"/>
                              </a:lnTo>
                              <a:lnTo>
                                <a:pt x="337" y="1358"/>
                              </a:lnTo>
                              <a:lnTo>
                                <a:pt x="324" y="1358"/>
                              </a:lnTo>
                              <a:lnTo>
                                <a:pt x="310" y="1358"/>
                              </a:lnTo>
                              <a:lnTo>
                                <a:pt x="295" y="1358"/>
                              </a:lnTo>
                              <a:lnTo>
                                <a:pt x="282" y="1358"/>
                              </a:lnTo>
                              <a:lnTo>
                                <a:pt x="268" y="1358"/>
                              </a:lnTo>
                              <a:lnTo>
                                <a:pt x="255" y="1358"/>
                              </a:lnTo>
                              <a:lnTo>
                                <a:pt x="242" y="1358"/>
                              </a:lnTo>
                              <a:lnTo>
                                <a:pt x="229" y="1358"/>
                              </a:lnTo>
                              <a:lnTo>
                                <a:pt x="216" y="1358"/>
                              </a:lnTo>
                              <a:lnTo>
                                <a:pt x="205" y="1358"/>
                              </a:lnTo>
                              <a:lnTo>
                                <a:pt x="195" y="1358"/>
                              </a:lnTo>
                              <a:lnTo>
                                <a:pt x="184" y="1358"/>
                              </a:lnTo>
                              <a:lnTo>
                                <a:pt x="174" y="1358"/>
                              </a:lnTo>
                              <a:lnTo>
                                <a:pt x="164" y="1358"/>
                              </a:lnTo>
                              <a:lnTo>
                                <a:pt x="155" y="1358"/>
                              </a:lnTo>
                              <a:lnTo>
                                <a:pt x="145" y="1358"/>
                              </a:lnTo>
                              <a:lnTo>
                                <a:pt x="136" y="1358"/>
                              </a:lnTo>
                              <a:lnTo>
                                <a:pt x="127" y="1359"/>
                              </a:lnTo>
                              <a:lnTo>
                                <a:pt x="118" y="1359"/>
                              </a:lnTo>
                              <a:lnTo>
                                <a:pt x="109" y="1359"/>
                              </a:lnTo>
                              <a:lnTo>
                                <a:pt x="101" y="1359"/>
                              </a:lnTo>
                              <a:lnTo>
                                <a:pt x="92" y="1359"/>
                              </a:lnTo>
                              <a:lnTo>
                                <a:pt x="84" y="1359"/>
                              </a:lnTo>
                              <a:lnTo>
                                <a:pt x="76" y="1359"/>
                              </a:lnTo>
                              <a:lnTo>
                                <a:pt x="69" y="1359"/>
                              </a:lnTo>
                              <a:lnTo>
                                <a:pt x="62" y="1360"/>
                              </a:lnTo>
                              <a:lnTo>
                                <a:pt x="16" y="1360"/>
                              </a:lnTo>
                              <a:lnTo>
                                <a:pt x="14" y="1360"/>
                              </a:lnTo>
                              <a:lnTo>
                                <a:pt x="13" y="1360"/>
                              </a:lnTo>
                              <a:lnTo>
                                <a:pt x="12" y="1360"/>
                              </a:lnTo>
                              <a:lnTo>
                                <a:pt x="11" y="1360"/>
                              </a:lnTo>
                              <a:lnTo>
                                <a:pt x="10" y="1360"/>
                              </a:lnTo>
                              <a:lnTo>
                                <a:pt x="9" y="1360"/>
                              </a:lnTo>
                              <a:lnTo>
                                <a:pt x="8" y="1360"/>
                              </a:lnTo>
                              <a:lnTo>
                                <a:pt x="7" y="1360"/>
                              </a:lnTo>
                              <a:lnTo>
                                <a:pt x="6" y="1360"/>
                              </a:lnTo>
                              <a:lnTo>
                                <a:pt x="5" y="1360"/>
                              </a:lnTo>
                              <a:lnTo>
                                <a:pt x="4" y="1360"/>
                              </a:lnTo>
                              <a:lnTo>
                                <a:pt x="3" y="1360"/>
                              </a:lnTo>
                              <a:lnTo>
                                <a:pt x="2" y="1360"/>
                              </a:lnTo>
                              <a:lnTo>
                                <a:pt x="1" y="1360"/>
                              </a:lnTo>
                              <a:lnTo>
                                <a:pt x="0" y="1360"/>
                              </a:lnTo>
                              <a:lnTo>
                                <a:pt x="0" y="1354"/>
                              </a:lnTo>
                              <a:lnTo>
                                <a:pt x="11" y="1288"/>
                              </a:lnTo>
                              <a:lnTo>
                                <a:pt x="23" y="1221"/>
                              </a:lnTo>
                              <a:lnTo>
                                <a:pt x="34" y="1154"/>
                              </a:lnTo>
                              <a:lnTo>
                                <a:pt x="45" y="1086"/>
                              </a:lnTo>
                              <a:lnTo>
                                <a:pt x="56" y="1019"/>
                              </a:lnTo>
                              <a:lnTo>
                                <a:pt x="67" y="952"/>
                              </a:lnTo>
                              <a:lnTo>
                                <a:pt x="77" y="884"/>
                              </a:lnTo>
                              <a:lnTo>
                                <a:pt x="86" y="816"/>
                              </a:lnTo>
                              <a:lnTo>
                                <a:pt x="96" y="747"/>
                              </a:lnTo>
                              <a:lnTo>
                                <a:pt x="105" y="679"/>
                              </a:lnTo>
                              <a:lnTo>
                                <a:pt x="113" y="610"/>
                              </a:lnTo>
                              <a:lnTo>
                                <a:pt x="121" y="542"/>
                              </a:lnTo>
                              <a:lnTo>
                                <a:pt x="129" y="473"/>
                              </a:lnTo>
                              <a:lnTo>
                                <a:pt x="137" y="406"/>
                              </a:lnTo>
                              <a:lnTo>
                                <a:pt x="144" y="337"/>
                              </a:lnTo>
                              <a:lnTo>
                                <a:pt x="151" y="269"/>
                              </a:lnTo>
                              <a:lnTo>
                                <a:pt x="152" y="269"/>
                              </a:lnTo>
                              <a:lnTo>
                                <a:pt x="155" y="269"/>
                              </a:lnTo>
                              <a:lnTo>
                                <a:pt x="160" y="269"/>
                              </a:lnTo>
                              <a:lnTo>
                                <a:pt x="167" y="269"/>
                              </a:lnTo>
                              <a:lnTo>
                                <a:pt x="175" y="269"/>
                              </a:lnTo>
                              <a:lnTo>
                                <a:pt x="184" y="269"/>
                              </a:lnTo>
                              <a:lnTo>
                                <a:pt x="195" y="270"/>
                              </a:lnTo>
                              <a:lnTo>
                                <a:pt x="205" y="270"/>
                              </a:lnTo>
                              <a:lnTo>
                                <a:pt x="216" y="270"/>
                              </a:lnTo>
                              <a:lnTo>
                                <a:pt x="228" y="271"/>
                              </a:lnTo>
                              <a:lnTo>
                                <a:pt x="239" y="271"/>
                              </a:lnTo>
                              <a:lnTo>
                                <a:pt x="250" y="271"/>
                              </a:lnTo>
                              <a:lnTo>
                                <a:pt x="260" y="271"/>
                              </a:lnTo>
                              <a:lnTo>
                                <a:pt x="270" y="271"/>
                              </a:lnTo>
                              <a:lnTo>
                                <a:pt x="278" y="271"/>
                              </a:lnTo>
                              <a:lnTo>
                                <a:pt x="286" y="272"/>
                              </a:lnTo>
                              <a:lnTo>
                                <a:pt x="524" y="275"/>
                              </a:lnTo>
                              <a:lnTo>
                                <a:pt x="533" y="274"/>
                              </a:lnTo>
                              <a:lnTo>
                                <a:pt x="543" y="274"/>
                              </a:lnTo>
                              <a:lnTo>
                                <a:pt x="553" y="274"/>
                              </a:lnTo>
                              <a:lnTo>
                                <a:pt x="563" y="274"/>
                              </a:lnTo>
                              <a:lnTo>
                                <a:pt x="573" y="274"/>
                              </a:lnTo>
                              <a:lnTo>
                                <a:pt x="583" y="273"/>
                              </a:lnTo>
                              <a:lnTo>
                                <a:pt x="593" y="273"/>
                              </a:lnTo>
                              <a:lnTo>
                                <a:pt x="603" y="273"/>
                              </a:lnTo>
                              <a:lnTo>
                                <a:pt x="613" y="272"/>
                              </a:lnTo>
                              <a:lnTo>
                                <a:pt x="624" y="272"/>
                              </a:lnTo>
                              <a:lnTo>
                                <a:pt x="634" y="271"/>
                              </a:lnTo>
                              <a:lnTo>
                                <a:pt x="644" y="271"/>
                              </a:lnTo>
                              <a:lnTo>
                                <a:pt x="655" y="270"/>
                              </a:lnTo>
                              <a:lnTo>
                                <a:pt x="666" y="270"/>
                              </a:lnTo>
                              <a:lnTo>
                                <a:pt x="677" y="269"/>
                              </a:lnTo>
                              <a:lnTo>
                                <a:pt x="690" y="269"/>
                              </a:lnTo>
                              <a:lnTo>
                                <a:pt x="687" y="274"/>
                              </a:lnTo>
                              <a:lnTo>
                                <a:pt x="685" y="281"/>
                              </a:lnTo>
                              <a:lnTo>
                                <a:pt x="683" y="287"/>
                              </a:lnTo>
                              <a:lnTo>
                                <a:pt x="681" y="295"/>
                              </a:lnTo>
                              <a:lnTo>
                                <a:pt x="678" y="301"/>
                              </a:lnTo>
                              <a:lnTo>
                                <a:pt x="676" y="309"/>
                              </a:lnTo>
                              <a:lnTo>
                                <a:pt x="675" y="316"/>
                              </a:lnTo>
                              <a:lnTo>
                                <a:pt x="673" y="324"/>
                              </a:lnTo>
                              <a:lnTo>
                                <a:pt x="672" y="331"/>
                              </a:lnTo>
                              <a:lnTo>
                                <a:pt x="671" y="339"/>
                              </a:lnTo>
                              <a:lnTo>
                                <a:pt x="670" y="346"/>
                              </a:lnTo>
                              <a:lnTo>
                                <a:pt x="669" y="355"/>
                              </a:lnTo>
                              <a:lnTo>
                                <a:pt x="668" y="363"/>
                              </a:lnTo>
                              <a:lnTo>
                                <a:pt x="668" y="371"/>
                              </a:lnTo>
                              <a:lnTo>
                                <a:pt x="668" y="379"/>
                              </a:lnTo>
                              <a:lnTo>
                                <a:pt x="668" y="387"/>
                              </a:lnTo>
                              <a:lnTo>
                                <a:pt x="649" y="385"/>
                              </a:lnTo>
                              <a:lnTo>
                                <a:pt x="630" y="384"/>
                              </a:lnTo>
                              <a:lnTo>
                                <a:pt x="612" y="382"/>
                              </a:lnTo>
                              <a:lnTo>
                                <a:pt x="595" y="381"/>
                              </a:lnTo>
                              <a:lnTo>
                                <a:pt x="578" y="380"/>
                              </a:lnTo>
                              <a:lnTo>
                                <a:pt x="561" y="379"/>
                              </a:lnTo>
                              <a:lnTo>
                                <a:pt x="543" y="378"/>
                              </a:lnTo>
                              <a:lnTo>
                                <a:pt x="526" y="377"/>
                              </a:lnTo>
                              <a:lnTo>
                                <a:pt x="509" y="375"/>
                              </a:lnTo>
                              <a:lnTo>
                                <a:pt x="492" y="375"/>
                              </a:lnTo>
                              <a:lnTo>
                                <a:pt x="474" y="374"/>
                              </a:lnTo>
                              <a:lnTo>
                                <a:pt x="457" y="373"/>
                              </a:lnTo>
                              <a:lnTo>
                                <a:pt x="439" y="373"/>
                              </a:lnTo>
                              <a:lnTo>
                                <a:pt x="419" y="373"/>
                              </a:lnTo>
                              <a:lnTo>
                                <a:pt x="400" y="373"/>
                              </a:lnTo>
                              <a:lnTo>
                                <a:pt x="381" y="373"/>
                              </a:lnTo>
                              <a:lnTo>
                                <a:pt x="376" y="373"/>
                              </a:lnTo>
                              <a:lnTo>
                                <a:pt x="371" y="373"/>
                              </a:lnTo>
                              <a:lnTo>
                                <a:pt x="366" y="373"/>
                              </a:lnTo>
                              <a:lnTo>
                                <a:pt x="360" y="373"/>
                              </a:lnTo>
                              <a:lnTo>
                                <a:pt x="355" y="373"/>
                              </a:lnTo>
                              <a:lnTo>
                                <a:pt x="350" y="373"/>
                              </a:lnTo>
                              <a:lnTo>
                                <a:pt x="344" y="373"/>
                              </a:lnTo>
                              <a:lnTo>
                                <a:pt x="339" y="373"/>
                              </a:lnTo>
                              <a:lnTo>
                                <a:pt x="334" y="373"/>
                              </a:lnTo>
                              <a:lnTo>
                                <a:pt x="329" y="373"/>
                              </a:lnTo>
                              <a:lnTo>
                                <a:pt x="324" y="373"/>
                              </a:lnTo>
                              <a:lnTo>
                                <a:pt x="319" y="373"/>
                              </a:lnTo>
                              <a:lnTo>
                                <a:pt x="315" y="373"/>
                              </a:lnTo>
                              <a:lnTo>
                                <a:pt x="311" y="373"/>
                              </a:lnTo>
                              <a:lnTo>
                                <a:pt x="307" y="373"/>
                              </a:lnTo>
                              <a:lnTo>
                                <a:pt x="305" y="373"/>
                              </a:lnTo>
                              <a:lnTo>
                                <a:pt x="299" y="403"/>
                              </a:lnTo>
                              <a:lnTo>
                                <a:pt x="294" y="431"/>
                              </a:lnTo>
                              <a:lnTo>
                                <a:pt x="290" y="456"/>
                              </a:lnTo>
                              <a:lnTo>
                                <a:pt x="286" y="479"/>
                              </a:lnTo>
                              <a:lnTo>
                                <a:pt x="282" y="500"/>
                              </a:lnTo>
                              <a:lnTo>
                                <a:pt x="279" y="520"/>
                              </a:lnTo>
                              <a:lnTo>
                                <a:pt x="276" y="538"/>
                              </a:lnTo>
                              <a:lnTo>
                                <a:pt x="273" y="556"/>
                              </a:lnTo>
                              <a:lnTo>
                                <a:pt x="270" y="575"/>
                              </a:lnTo>
                              <a:lnTo>
                                <a:pt x="267" y="593"/>
                              </a:lnTo>
                              <a:lnTo>
                                <a:pt x="264" y="613"/>
                              </a:lnTo>
                              <a:lnTo>
                                <a:pt x="261" y="635"/>
                              </a:lnTo>
                              <a:lnTo>
                                <a:pt x="257" y="658"/>
                              </a:lnTo>
                              <a:lnTo>
                                <a:pt x="254" y="683"/>
                              </a:lnTo>
                              <a:lnTo>
                                <a:pt x="250" y="711"/>
                              </a:lnTo>
                              <a:lnTo>
                                <a:pt x="246" y="744"/>
                              </a:lnTo>
                              <a:lnTo>
                                <a:pt x="248" y="744"/>
                              </a:lnTo>
                              <a:lnTo>
                                <a:pt x="251" y="744"/>
                              </a:lnTo>
                              <a:lnTo>
                                <a:pt x="255" y="744"/>
                              </a:lnTo>
                              <a:lnTo>
                                <a:pt x="258" y="744"/>
                              </a:lnTo>
                              <a:lnTo>
                                <a:pt x="262" y="744"/>
                              </a:lnTo>
                              <a:lnTo>
                                <a:pt x="267" y="744"/>
                              </a:lnTo>
                              <a:lnTo>
                                <a:pt x="271" y="744"/>
                              </a:lnTo>
                              <a:lnTo>
                                <a:pt x="276" y="744"/>
                              </a:lnTo>
                              <a:lnTo>
                                <a:pt x="281" y="744"/>
                              </a:lnTo>
                              <a:lnTo>
                                <a:pt x="286" y="744"/>
                              </a:lnTo>
                              <a:lnTo>
                                <a:pt x="292" y="744"/>
                              </a:lnTo>
                              <a:lnTo>
                                <a:pt x="297" y="744"/>
                              </a:lnTo>
                              <a:lnTo>
                                <a:pt x="303" y="744"/>
                              </a:lnTo>
                              <a:lnTo>
                                <a:pt x="310" y="744"/>
                              </a:lnTo>
                              <a:lnTo>
                                <a:pt x="316" y="744"/>
                              </a:lnTo>
                              <a:lnTo>
                                <a:pt x="322" y="744"/>
                              </a:lnTo>
                              <a:lnTo>
                                <a:pt x="331" y="743"/>
                              </a:lnTo>
                              <a:lnTo>
                                <a:pt x="342" y="743"/>
                              </a:lnTo>
                              <a:lnTo>
                                <a:pt x="352" y="743"/>
                              </a:lnTo>
                              <a:lnTo>
                                <a:pt x="362" y="743"/>
                              </a:lnTo>
                              <a:lnTo>
                                <a:pt x="373" y="742"/>
                              </a:lnTo>
                              <a:lnTo>
                                <a:pt x="384" y="742"/>
                              </a:lnTo>
                              <a:lnTo>
                                <a:pt x="395" y="741"/>
                              </a:lnTo>
                              <a:lnTo>
                                <a:pt x="406" y="739"/>
                              </a:lnTo>
                              <a:lnTo>
                                <a:pt x="418" y="738"/>
                              </a:lnTo>
                              <a:lnTo>
                                <a:pt x="429" y="738"/>
                              </a:lnTo>
                              <a:lnTo>
                                <a:pt x="443" y="737"/>
                              </a:lnTo>
                              <a:lnTo>
                                <a:pt x="455" y="736"/>
                              </a:lnTo>
                              <a:lnTo>
                                <a:pt x="468" y="735"/>
                              </a:lnTo>
                              <a:lnTo>
                                <a:pt x="482" y="734"/>
                              </a:lnTo>
                              <a:lnTo>
                                <a:pt x="495" y="733"/>
                              </a:lnTo>
                              <a:lnTo>
                                <a:pt x="510" y="732"/>
                              </a:lnTo>
                              <a:lnTo>
                                <a:pt x="508" y="738"/>
                              </a:lnTo>
                              <a:lnTo>
                                <a:pt x="507" y="746"/>
                              </a:lnTo>
                              <a:lnTo>
                                <a:pt x="505" y="753"/>
                              </a:lnTo>
                              <a:lnTo>
                                <a:pt x="504" y="760"/>
                              </a:lnTo>
                              <a:lnTo>
                                <a:pt x="502" y="767"/>
                              </a:lnTo>
                              <a:lnTo>
                                <a:pt x="501" y="775"/>
                              </a:lnTo>
                              <a:lnTo>
                                <a:pt x="500" y="783"/>
                              </a:lnTo>
                              <a:lnTo>
                                <a:pt x="499" y="790"/>
                              </a:lnTo>
                              <a:lnTo>
                                <a:pt x="498" y="798"/>
                              </a:lnTo>
                              <a:lnTo>
                                <a:pt x="498" y="804"/>
                              </a:lnTo>
                              <a:lnTo>
                                <a:pt x="498" y="812"/>
                              </a:lnTo>
                              <a:lnTo>
                                <a:pt x="497" y="818"/>
                              </a:lnTo>
                              <a:lnTo>
                                <a:pt x="498" y="826"/>
                              </a:lnTo>
                              <a:lnTo>
                                <a:pt x="498" y="832"/>
                              </a:lnTo>
                              <a:lnTo>
                                <a:pt x="499" y="839"/>
                              </a:lnTo>
                              <a:lnTo>
                                <a:pt x="500" y="845"/>
                              </a:lnTo>
                              <a:lnTo>
                                <a:pt x="485" y="843"/>
                              </a:lnTo>
                              <a:lnTo>
                                <a:pt x="471" y="842"/>
                              </a:lnTo>
                              <a:lnTo>
                                <a:pt x="457" y="841"/>
                              </a:lnTo>
                              <a:lnTo>
                                <a:pt x="444" y="839"/>
                              </a:lnTo>
                              <a:lnTo>
                                <a:pt x="429" y="837"/>
                              </a:lnTo>
                              <a:lnTo>
                                <a:pt x="417" y="837"/>
                              </a:lnTo>
                              <a:lnTo>
                                <a:pt x="404" y="836"/>
                              </a:lnTo>
                              <a:lnTo>
                                <a:pt x="392" y="835"/>
                              </a:lnTo>
                              <a:lnTo>
                                <a:pt x="380" y="834"/>
                              </a:lnTo>
                              <a:lnTo>
                                <a:pt x="368" y="834"/>
                              </a:lnTo>
                              <a:lnTo>
                                <a:pt x="357" y="833"/>
                              </a:lnTo>
                              <a:lnTo>
                                <a:pt x="346" y="833"/>
                              </a:lnTo>
                              <a:lnTo>
                                <a:pt x="336" y="833"/>
                              </a:lnTo>
                              <a:lnTo>
                                <a:pt x="325" y="833"/>
                              </a:lnTo>
                              <a:lnTo>
                                <a:pt x="315" y="833"/>
                              </a:lnTo>
                              <a:lnTo>
                                <a:pt x="305" y="833"/>
                              </a:lnTo>
                              <a:lnTo>
                                <a:pt x="300" y="833"/>
                              </a:lnTo>
                              <a:lnTo>
                                <a:pt x="296" y="833"/>
                              </a:lnTo>
                              <a:lnTo>
                                <a:pt x="292" y="833"/>
                              </a:lnTo>
                              <a:lnTo>
                                <a:pt x="289" y="833"/>
                              </a:lnTo>
                              <a:lnTo>
                                <a:pt x="286" y="833"/>
                              </a:lnTo>
                              <a:lnTo>
                                <a:pt x="283" y="833"/>
                              </a:lnTo>
                              <a:lnTo>
                                <a:pt x="280" y="833"/>
                              </a:lnTo>
                              <a:lnTo>
                                <a:pt x="278" y="833"/>
                              </a:lnTo>
                              <a:lnTo>
                                <a:pt x="276" y="833"/>
                              </a:lnTo>
                              <a:lnTo>
                                <a:pt x="274" y="833"/>
                              </a:lnTo>
                              <a:lnTo>
                                <a:pt x="272" y="833"/>
                              </a:lnTo>
                              <a:lnTo>
                                <a:pt x="270" y="834"/>
                              </a:lnTo>
                              <a:lnTo>
                                <a:pt x="268" y="834"/>
                              </a:lnTo>
                              <a:lnTo>
                                <a:pt x="267" y="835"/>
                              </a:lnTo>
                              <a:lnTo>
                                <a:pt x="265" y="835"/>
                              </a:lnTo>
                              <a:lnTo>
                                <a:pt x="264" y="836"/>
                              </a:lnTo>
                              <a:lnTo>
                                <a:pt x="263" y="836"/>
                              </a:lnTo>
                              <a:lnTo>
                                <a:pt x="262" y="836"/>
                              </a:lnTo>
                              <a:lnTo>
                                <a:pt x="261" y="836"/>
                              </a:lnTo>
                              <a:lnTo>
                                <a:pt x="259" y="836"/>
                              </a:lnTo>
                              <a:lnTo>
                                <a:pt x="258" y="836"/>
                              </a:lnTo>
                              <a:lnTo>
                                <a:pt x="257" y="836"/>
                              </a:lnTo>
                              <a:lnTo>
                                <a:pt x="256" y="836"/>
                              </a:lnTo>
                              <a:lnTo>
                                <a:pt x="254" y="836"/>
                              </a:lnTo>
                              <a:lnTo>
                                <a:pt x="252" y="836"/>
                              </a:lnTo>
                              <a:lnTo>
                                <a:pt x="250" y="836"/>
                              </a:lnTo>
                              <a:lnTo>
                                <a:pt x="248" y="836"/>
                              </a:lnTo>
                              <a:lnTo>
                                <a:pt x="245" y="836"/>
                              </a:lnTo>
                              <a:lnTo>
                                <a:pt x="242" y="836"/>
                              </a:lnTo>
                              <a:lnTo>
                                <a:pt x="239" y="836"/>
                              </a:lnTo>
                              <a:lnTo>
                                <a:pt x="235" y="836"/>
                              </a:lnTo>
                              <a:lnTo>
                                <a:pt x="232" y="836"/>
                              </a:lnTo>
                              <a:lnTo>
                                <a:pt x="227" y="865"/>
                              </a:lnTo>
                              <a:lnTo>
                                <a:pt x="223" y="895"/>
                              </a:lnTo>
                              <a:lnTo>
                                <a:pt x="219" y="921"/>
                              </a:lnTo>
                              <a:lnTo>
                                <a:pt x="216" y="948"/>
                              </a:lnTo>
                              <a:lnTo>
                                <a:pt x="212" y="974"/>
                              </a:lnTo>
                              <a:lnTo>
                                <a:pt x="209" y="999"/>
                              </a:lnTo>
                              <a:lnTo>
                                <a:pt x="205" y="1024"/>
                              </a:lnTo>
                              <a:lnTo>
                                <a:pt x="202" y="1048"/>
                              </a:lnTo>
                              <a:lnTo>
                                <a:pt x="199" y="1073"/>
                              </a:lnTo>
                              <a:lnTo>
                                <a:pt x="195" y="1098"/>
                              </a:lnTo>
                              <a:lnTo>
                                <a:pt x="192" y="1124"/>
                              </a:lnTo>
                              <a:lnTo>
                                <a:pt x="188" y="1151"/>
                              </a:lnTo>
                              <a:lnTo>
                                <a:pt x="184" y="1179"/>
                              </a:lnTo>
                              <a:lnTo>
                                <a:pt x="180" y="1207"/>
                              </a:lnTo>
                              <a:lnTo>
                                <a:pt x="176" y="1238"/>
                              </a:lnTo>
                              <a:lnTo>
                                <a:pt x="172" y="1270"/>
                              </a:lnTo>
                              <a:lnTo>
                                <a:pt x="173" y="1269"/>
                              </a:lnTo>
                              <a:lnTo>
                                <a:pt x="174" y="1268"/>
                              </a:lnTo>
                              <a:lnTo>
                                <a:pt x="175" y="1267"/>
                              </a:lnTo>
                              <a:lnTo>
                                <a:pt x="177" y="1266"/>
                              </a:lnTo>
                              <a:lnTo>
                                <a:pt x="179" y="1265"/>
                              </a:lnTo>
                              <a:lnTo>
                                <a:pt x="180" y="1265"/>
                              </a:lnTo>
                              <a:lnTo>
                                <a:pt x="182" y="1264"/>
                              </a:lnTo>
                              <a:lnTo>
                                <a:pt x="186" y="1264"/>
                              </a:lnTo>
                              <a:lnTo>
                                <a:pt x="188" y="1263"/>
                              </a:lnTo>
                              <a:lnTo>
                                <a:pt x="190" y="1263"/>
                              </a:lnTo>
                              <a:lnTo>
                                <a:pt x="193" y="1262"/>
                              </a:lnTo>
                              <a:lnTo>
                                <a:pt x="196" y="1262"/>
                              </a:lnTo>
                              <a:lnTo>
                                <a:pt x="199" y="1262"/>
                              </a:lnTo>
                              <a:lnTo>
                                <a:pt x="203" y="1262"/>
                              </a:lnTo>
                              <a:lnTo>
                                <a:pt x="207" y="1262"/>
                              </a:lnTo>
                              <a:lnTo>
                                <a:pt x="211" y="1262"/>
                              </a:lnTo>
                              <a:lnTo>
                                <a:pt x="217" y="1261"/>
                              </a:lnTo>
                              <a:lnTo>
                                <a:pt x="225" y="1261"/>
                              </a:lnTo>
                              <a:lnTo>
                                <a:pt x="235" y="1261"/>
                              </a:lnTo>
                              <a:lnTo>
                                <a:pt x="246" y="1261"/>
                              </a:lnTo>
                              <a:lnTo>
                                <a:pt x="258" y="1261"/>
                              </a:lnTo>
                              <a:lnTo>
                                <a:pt x="270" y="1260"/>
                              </a:lnTo>
                              <a:lnTo>
                                <a:pt x="284" y="1260"/>
                              </a:lnTo>
                              <a:lnTo>
                                <a:pt x="298" y="1260"/>
                              </a:lnTo>
                              <a:lnTo>
                                <a:pt x="313" y="1258"/>
                              </a:lnTo>
                              <a:lnTo>
                                <a:pt x="327" y="1258"/>
                              </a:lnTo>
                              <a:lnTo>
                                <a:pt x="340" y="1258"/>
                              </a:lnTo>
                              <a:lnTo>
                                <a:pt x="354" y="1257"/>
                              </a:lnTo>
                              <a:lnTo>
                                <a:pt x="366" y="1257"/>
                              </a:lnTo>
                              <a:lnTo>
                                <a:pt x="377" y="1256"/>
                              </a:lnTo>
                              <a:lnTo>
                                <a:pt x="388" y="1256"/>
                              </a:lnTo>
                              <a:lnTo>
                                <a:pt x="397" y="1256"/>
                              </a:lnTo>
                              <a:lnTo>
                                <a:pt x="404" y="1255"/>
                              </a:lnTo>
                              <a:lnTo>
                                <a:pt x="412" y="1254"/>
                              </a:lnTo>
                              <a:lnTo>
                                <a:pt x="420" y="1254"/>
                              </a:lnTo>
                              <a:lnTo>
                                <a:pt x="427" y="1253"/>
                              </a:lnTo>
                              <a:lnTo>
                                <a:pt x="436" y="1252"/>
                              </a:lnTo>
                              <a:lnTo>
                                <a:pt x="443" y="1251"/>
                              </a:lnTo>
                              <a:lnTo>
                                <a:pt x="451" y="1251"/>
                              </a:lnTo>
                              <a:lnTo>
                                <a:pt x="458" y="1250"/>
                              </a:lnTo>
                              <a:lnTo>
                                <a:pt x="465" y="1249"/>
                              </a:lnTo>
                              <a:lnTo>
                                <a:pt x="471" y="1248"/>
                              </a:lnTo>
                              <a:lnTo>
                                <a:pt x="478" y="1247"/>
                              </a:lnTo>
                              <a:lnTo>
                                <a:pt x="484" y="1247"/>
                              </a:lnTo>
                              <a:lnTo>
                                <a:pt x="491" y="1246"/>
                              </a:lnTo>
                              <a:lnTo>
                                <a:pt x="496" y="1244"/>
                              </a:lnTo>
                              <a:lnTo>
                                <a:pt x="502" y="1243"/>
                              </a:lnTo>
                              <a:lnTo>
                                <a:pt x="508" y="1243"/>
                              </a:lnTo>
                              <a:lnTo>
                                <a:pt x="508" y="1242"/>
                              </a:lnTo>
                              <a:lnTo>
                                <a:pt x="508" y="1241"/>
                              </a:lnTo>
                              <a:lnTo>
                                <a:pt x="508" y="1240"/>
                              </a:lnTo>
                              <a:lnTo>
                                <a:pt x="508" y="1239"/>
                              </a:lnTo>
                              <a:lnTo>
                                <a:pt x="508" y="1238"/>
                              </a:lnTo>
                              <a:lnTo>
                                <a:pt x="508" y="1237"/>
                              </a:lnTo>
                              <a:lnTo>
                                <a:pt x="508" y="1236"/>
                              </a:lnTo>
                              <a:lnTo>
                                <a:pt x="512" y="1114"/>
                              </a:lnTo>
                              <a:lnTo>
                                <a:pt x="525" y="995"/>
                              </a:lnTo>
                              <a:lnTo>
                                <a:pt x="546" y="879"/>
                              </a:lnTo>
                              <a:lnTo>
                                <a:pt x="576" y="767"/>
                              </a:lnTo>
                              <a:lnTo>
                                <a:pt x="612" y="660"/>
                              </a:lnTo>
                              <a:lnTo>
                                <a:pt x="656" y="557"/>
                              </a:lnTo>
                              <a:lnTo>
                                <a:pt x="707" y="462"/>
                              </a:lnTo>
                              <a:lnTo>
                                <a:pt x="763" y="373"/>
                              </a:lnTo>
                              <a:lnTo>
                                <a:pt x="826" y="291"/>
                              </a:lnTo>
                              <a:lnTo>
                                <a:pt x="894" y="218"/>
                              </a:lnTo>
                              <a:lnTo>
                                <a:pt x="968" y="155"/>
                              </a:lnTo>
                              <a:lnTo>
                                <a:pt x="1046" y="101"/>
                              </a:lnTo>
                              <a:lnTo>
                                <a:pt x="1129" y="58"/>
                              </a:lnTo>
                              <a:lnTo>
                                <a:pt x="1216" y="25"/>
                              </a:lnTo>
                              <a:lnTo>
                                <a:pt x="1307" y="6"/>
                              </a:lnTo>
                              <a:lnTo>
                                <a:pt x="1401" y="0"/>
                              </a:lnTo>
                              <a:lnTo>
                                <a:pt x="1444" y="1"/>
                              </a:lnTo>
                              <a:lnTo>
                                <a:pt x="1485" y="5"/>
                              </a:lnTo>
                              <a:lnTo>
                                <a:pt x="1525" y="11"/>
                              </a:lnTo>
                              <a:lnTo>
                                <a:pt x="1563" y="19"/>
                              </a:lnTo>
                              <a:lnTo>
                                <a:pt x="1599" y="30"/>
                              </a:lnTo>
                              <a:lnTo>
                                <a:pt x="1632" y="41"/>
                              </a:lnTo>
                              <a:lnTo>
                                <a:pt x="1663" y="52"/>
                              </a:lnTo>
                              <a:lnTo>
                                <a:pt x="1693" y="64"/>
                              </a:lnTo>
                              <a:lnTo>
                                <a:pt x="1719" y="77"/>
                              </a:lnTo>
                              <a:lnTo>
                                <a:pt x="1742" y="89"/>
                              </a:lnTo>
                              <a:lnTo>
                                <a:pt x="1762" y="100"/>
                              </a:lnTo>
                              <a:lnTo>
                                <a:pt x="1779" y="111"/>
                              </a:lnTo>
                              <a:lnTo>
                                <a:pt x="1794" y="119"/>
                              </a:lnTo>
                              <a:lnTo>
                                <a:pt x="1804" y="126"/>
                              </a:lnTo>
                              <a:lnTo>
                                <a:pt x="1811" y="131"/>
                              </a:lnTo>
                              <a:lnTo>
                                <a:pt x="1814" y="133"/>
                              </a:lnTo>
                              <a:lnTo>
                                <a:pt x="1808" y="147"/>
                              </a:lnTo>
                              <a:lnTo>
                                <a:pt x="1802" y="161"/>
                              </a:lnTo>
                              <a:lnTo>
                                <a:pt x="1796" y="176"/>
                              </a:lnTo>
                              <a:lnTo>
                                <a:pt x="1789" y="190"/>
                              </a:lnTo>
                              <a:lnTo>
                                <a:pt x="1784" y="205"/>
                              </a:lnTo>
                              <a:lnTo>
                                <a:pt x="1778" y="220"/>
                              </a:lnTo>
                              <a:lnTo>
                                <a:pt x="1773" y="235"/>
                              </a:lnTo>
                              <a:lnTo>
                                <a:pt x="1768" y="249"/>
                              </a:lnTo>
                              <a:lnTo>
                                <a:pt x="1763" y="265"/>
                              </a:lnTo>
                              <a:lnTo>
                                <a:pt x="1759" y="279"/>
                              </a:lnTo>
                              <a:lnTo>
                                <a:pt x="1754" y="293"/>
                              </a:lnTo>
                              <a:lnTo>
                                <a:pt x="1750" y="307"/>
                              </a:lnTo>
                              <a:lnTo>
                                <a:pt x="1747" y="319"/>
                              </a:lnTo>
                              <a:lnTo>
                                <a:pt x="1743" y="332"/>
                              </a:lnTo>
                              <a:lnTo>
                                <a:pt x="1740" y="345"/>
                              </a:lnTo>
                              <a:lnTo>
                                <a:pt x="1738" y="358"/>
                              </a:lnTo>
                              <a:lnTo>
                                <a:pt x="1714" y="358"/>
                              </a:lnTo>
                              <a:lnTo>
                                <a:pt x="1712" y="355"/>
                              </a:lnTo>
                              <a:lnTo>
                                <a:pt x="1707" y="347"/>
                              </a:lnTo>
                              <a:lnTo>
                                <a:pt x="1700" y="336"/>
                              </a:lnTo>
                              <a:lnTo>
                                <a:pt x="1691" y="321"/>
                              </a:lnTo>
                              <a:lnTo>
                                <a:pt x="1679" y="302"/>
                              </a:lnTo>
                              <a:lnTo>
                                <a:pt x="1664" y="283"/>
                              </a:lnTo>
                              <a:lnTo>
                                <a:pt x="1647" y="261"/>
                              </a:lnTo>
                              <a:lnTo>
                                <a:pt x="1627" y="240"/>
                              </a:lnTo>
                              <a:lnTo>
                                <a:pt x="1605" y="218"/>
                              </a:lnTo>
                              <a:lnTo>
                                <a:pt x="1581" y="198"/>
                              </a:lnTo>
                              <a:lnTo>
                                <a:pt x="1554" y="177"/>
                              </a:lnTo>
                              <a:lnTo>
                                <a:pt x="1523" y="160"/>
                              </a:lnTo>
                              <a:lnTo>
                                <a:pt x="1491" y="145"/>
                              </a:lnTo>
                              <a:lnTo>
                                <a:pt x="1457" y="134"/>
                              </a:lnTo>
                              <a:lnTo>
                                <a:pt x="1419" y="127"/>
                              </a:lnTo>
                              <a:lnTo>
                                <a:pt x="1380" y="125"/>
                              </a:lnTo>
                              <a:lnTo>
                                <a:pt x="1317" y="130"/>
                              </a:lnTo>
                              <a:lnTo>
                                <a:pt x="1254" y="147"/>
                              </a:lnTo>
                              <a:lnTo>
                                <a:pt x="1193" y="176"/>
                              </a:lnTo>
                              <a:lnTo>
                                <a:pt x="1133" y="215"/>
                              </a:lnTo>
                              <a:lnTo>
                                <a:pt x="1076" y="263"/>
                              </a:lnTo>
                              <a:lnTo>
                                <a:pt x="1021" y="322"/>
                              </a:lnTo>
                              <a:lnTo>
                                <a:pt x="969" y="389"/>
                              </a:lnTo>
                              <a:lnTo>
                                <a:pt x="921" y="465"/>
                              </a:lnTo>
                              <a:lnTo>
                                <a:pt x="877" y="548"/>
                              </a:lnTo>
                              <a:lnTo>
                                <a:pt x="837" y="639"/>
                              </a:lnTo>
                              <a:lnTo>
                                <a:pt x="801" y="737"/>
                              </a:lnTo>
                              <a:lnTo>
                                <a:pt x="772" y="841"/>
                              </a:lnTo>
                              <a:lnTo>
                                <a:pt x="748" y="951"/>
                              </a:lnTo>
                              <a:lnTo>
                                <a:pt x="731" y="1066"/>
                              </a:lnTo>
                              <a:lnTo>
                                <a:pt x="720" y="1186"/>
                              </a:lnTo>
                              <a:lnTo>
                                <a:pt x="717" y="1311"/>
                              </a:lnTo>
                              <a:lnTo>
                                <a:pt x="719" y="1378"/>
                              </a:lnTo>
                              <a:lnTo>
                                <a:pt x="724" y="1442"/>
                              </a:lnTo>
                              <a:lnTo>
                                <a:pt x="734" y="1502"/>
                              </a:lnTo>
                              <a:lnTo>
                                <a:pt x="747" y="1559"/>
                              </a:lnTo>
                              <a:lnTo>
                                <a:pt x="764" y="1612"/>
                              </a:lnTo>
                              <a:lnTo>
                                <a:pt x="784" y="1662"/>
                              </a:lnTo>
                              <a:lnTo>
                                <a:pt x="808" y="1708"/>
                              </a:lnTo>
                              <a:lnTo>
                                <a:pt x="835" y="1750"/>
                              </a:lnTo>
                              <a:lnTo>
                                <a:pt x="863" y="1786"/>
                              </a:lnTo>
                              <a:lnTo>
                                <a:pt x="895" y="1820"/>
                              </a:lnTo>
                              <a:lnTo>
                                <a:pt x="930" y="1848"/>
                              </a:lnTo>
                              <a:lnTo>
                                <a:pt x="967" y="1871"/>
                              </a:lnTo>
                              <a:lnTo>
                                <a:pt x="1005" y="1891"/>
                              </a:lnTo>
                              <a:lnTo>
                                <a:pt x="1046" y="1904"/>
                              </a:lnTo>
                              <a:lnTo>
                                <a:pt x="1089" y="1912"/>
                              </a:lnTo>
                              <a:lnTo>
                                <a:pt x="1134" y="1915"/>
                              </a:lnTo>
                              <a:lnTo>
                                <a:pt x="1179" y="1912"/>
                              </a:lnTo>
                              <a:lnTo>
                                <a:pt x="1222" y="1906"/>
                              </a:lnTo>
                              <a:lnTo>
                                <a:pt x="1264" y="1895"/>
                              </a:lnTo>
                              <a:lnTo>
                                <a:pt x="1304" y="1881"/>
                              </a:lnTo>
                              <a:lnTo>
                                <a:pt x="1342" y="1864"/>
                              </a:lnTo>
                              <a:lnTo>
                                <a:pt x="1377" y="1845"/>
                              </a:lnTo>
                              <a:lnTo>
                                <a:pt x="1410" y="1826"/>
                              </a:lnTo>
                              <a:lnTo>
                                <a:pt x="1441" y="1806"/>
                              </a:lnTo>
                              <a:lnTo>
                                <a:pt x="1469" y="1784"/>
                              </a:lnTo>
                              <a:lnTo>
                                <a:pt x="1493" y="1765"/>
                              </a:lnTo>
                              <a:lnTo>
                                <a:pt x="1515" y="1746"/>
                              </a:lnTo>
                              <a:lnTo>
                                <a:pt x="1532" y="1729"/>
                              </a:lnTo>
                              <a:lnTo>
                                <a:pt x="1548" y="1715"/>
                              </a:lnTo>
                              <a:lnTo>
                                <a:pt x="1558" y="1704"/>
                              </a:lnTo>
                              <a:lnTo>
                                <a:pt x="1564" y="1698"/>
                              </a:lnTo>
                              <a:lnTo>
                                <a:pt x="1567" y="1696"/>
                              </a:lnTo>
                              <a:close/>
                            </a:path>
                          </a:pathLst>
                        </a:custGeom>
                        <a:solidFill>
                          <a:srgbClr val="000080"/>
                        </a:solidFill>
                        <a:ln w="0">
                          <a:noFill/>
                        </a:ln>
                      </wps:spPr>
                      <wps:style>
                        <a:lnRef idx="0"/>
                        <a:fillRef idx="0"/>
                        <a:effectRef idx="0"/>
                        <a:fontRef idx="minor"/>
                      </wps:style>
                      <wps:bodyPr/>
                    </wps:wsp>
                    <wps:wsp>
                      <wps:cNvSpPr/>
                      <wps:spPr>
                        <a:xfrm>
                          <a:off x="1717200" y="65880"/>
                          <a:ext cx="245880" cy="164520"/>
                        </a:xfrm>
                        <a:custGeom>
                          <a:avLst/>
                          <a:gdLst/>
                          <a:ahLst/>
                          <a:rect l="l" t="t" r="r" b="b"/>
                          <a:pathLst>
                            <a:path w="1552" h="1146">
                              <a:moveTo>
                                <a:pt x="1552" y="452"/>
                              </a:moveTo>
                              <a:lnTo>
                                <a:pt x="1549" y="509"/>
                              </a:lnTo>
                              <a:lnTo>
                                <a:pt x="1543" y="567"/>
                              </a:lnTo>
                              <a:lnTo>
                                <a:pt x="1532" y="627"/>
                              </a:lnTo>
                              <a:lnTo>
                                <a:pt x="1518" y="686"/>
                              </a:lnTo>
                              <a:lnTo>
                                <a:pt x="1499" y="744"/>
                              </a:lnTo>
                              <a:lnTo>
                                <a:pt x="1476" y="801"/>
                              </a:lnTo>
                              <a:lnTo>
                                <a:pt x="1449" y="856"/>
                              </a:lnTo>
                              <a:lnTo>
                                <a:pt x="1418" y="909"/>
                              </a:lnTo>
                              <a:lnTo>
                                <a:pt x="1383" y="958"/>
                              </a:lnTo>
                              <a:lnTo>
                                <a:pt x="1345" y="1002"/>
                              </a:lnTo>
                              <a:lnTo>
                                <a:pt x="1302" y="1041"/>
                              </a:lnTo>
                              <a:lnTo>
                                <a:pt x="1256" y="1075"/>
                              </a:lnTo>
                              <a:lnTo>
                                <a:pt x="1206" y="1102"/>
                              </a:lnTo>
                              <a:lnTo>
                                <a:pt x="1152" y="1122"/>
                              </a:lnTo>
                              <a:lnTo>
                                <a:pt x="1096" y="1135"/>
                              </a:lnTo>
                              <a:lnTo>
                                <a:pt x="1035" y="1141"/>
                              </a:lnTo>
                              <a:lnTo>
                                <a:pt x="995" y="1139"/>
                              </a:lnTo>
                              <a:lnTo>
                                <a:pt x="959" y="1132"/>
                              </a:lnTo>
                              <a:lnTo>
                                <a:pt x="925" y="1123"/>
                              </a:lnTo>
                              <a:lnTo>
                                <a:pt x="895" y="1112"/>
                              </a:lnTo>
                              <a:lnTo>
                                <a:pt x="869" y="1098"/>
                              </a:lnTo>
                              <a:lnTo>
                                <a:pt x="845" y="1080"/>
                              </a:lnTo>
                              <a:lnTo>
                                <a:pt x="823" y="1063"/>
                              </a:lnTo>
                              <a:lnTo>
                                <a:pt x="805" y="1044"/>
                              </a:lnTo>
                              <a:lnTo>
                                <a:pt x="789" y="1024"/>
                              </a:lnTo>
                              <a:lnTo>
                                <a:pt x="775" y="1004"/>
                              </a:lnTo>
                              <a:lnTo>
                                <a:pt x="764" y="985"/>
                              </a:lnTo>
                              <a:lnTo>
                                <a:pt x="754" y="965"/>
                              </a:lnTo>
                              <a:lnTo>
                                <a:pt x="746" y="947"/>
                              </a:lnTo>
                              <a:lnTo>
                                <a:pt x="739" y="930"/>
                              </a:lnTo>
                              <a:lnTo>
                                <a:pt x="734" y="915"/>
                              </a:lnTo>
                              <a:lnTo>
                                <a:pt x="731" y="903"/>
                              </a:lnTo>
                              <a:lnTo>
                                <a:pt x="724" y="915"/>
                              </a:lnTo>
                              <a:lnTo>
                                <a:pt x="716" y="930"/>
                              </a:lnTo>
                              <a:lnTo>
                                <a:pt x="705" y="946"/>
                              </a:lnTo>
                              <a:lnTo>
                                <a:pt x="691" y="965"/>
                              </a:lnTo>
                              <a:lnTo>
                                <a:pt x="677" y="985"/>
                              </a:lnTo>
                              <a:lnTo>
                                <a:pt x="660" y="1005"/>
                              </a:lnTo>
                              <a:lnTo>
                                <a:pt x="640" y="1025"/>
                              </a:lnTo>
                              <a:lnTo>
                                <a:pt x="619" y="1046"/>
                              </a:lnTo>
                              <a:lnTo>
                                <a:pt x="595" y="1065"/>
                              </a:lnTo>
                              <a:lnTo>
                                <a:pt x="567" y="1084"/>
                              </a:lnTo>
                              <a:lnTo>
                                <a:pt x="539" y="1101"/>
                              </a:lnTo>
                              <a:lnTo>
                                <a:pt x="507" y="1116"/>
                              </a:lnTo>
                              <a:lnTo>
                                <a:pt x="473" y="1128"/>
                              </a:lnTo>
                              <a:lnTo>
                                <a:pt x="436" y="1137"/>
                              </a:lnTo>
                              <a:lnTo>
                                <a:pt x="396" y="1144"/>
                              </a:lnTo>
                              <a:lnTo>
                                <a:pt x="355" y="1146"/>
                              </a:lnTo>
                              <a:lnTo>
                                <a:pt x="314" y="1144"/>
                              </a:lnTo>
                              <a:lnTo>
                                <a:pt x="277" y="1137"/>
                              </a:lnTo>
                              <a:lnTo>
                                <a:pt x="241" y="1128"/>
                              </a:lnTo>
                              <a:lnTo>
                                <a:pt x="208" y="1115"/>
                              </a:lnTo>
                              <a:lnTo>
                                <a:pt x="176" y="1098"/>
                              </a:lnTo>
                              <a:lnTo>
                                <a:pt x="147" y="1076"/>
                              </a:lnTo>
                              <a:lnTo>
                                <a:pt x="120" y="1052"/>
                              </a:lnTo>
                              <a:lnTo>
                                <a:pt x="96" y="1025"/>
                              </a:lnTo>
                              <a:lnTo>
                                <a:pt x="73" y="994"/>
                              </a:lnTo>
                              <a:lnTo>
                                <a:pt x="54" y="960"/>
                              </a:lnTo>
                              <a:lnTo>
                                <a:pt x="38" y="923"/>
                              </a:lnTo>
                              <a:lnTo>
                                <a:pt x="24" y="883"/>
                              </a:lnTo>
                              <a:lnTo>
                                <a:pt x="14" y="840"/>
                              </a:lnTo>
                              <a:lnTo>
                                <a:pt x="6" y="794"/>
                              </a:lnTo>
                              <a:lnTo>
                                <a:pt x="1" y="745"/>
                              </a:lnTo>
                              <a:lnTo>
                                <a:pt x="0" y="695"/>
                              </a:lnTo>
                              <a:lnTo>
                                <a:pt x="2" y="637"/>
                              </a:lnTo>
                              <a:lnTo>
                                <a:pt x="8" y="577"/>
                              </a:lnTo>
                              <a:lnTo>
                                <a:pt x="19" y="517"/>
                              </a:lnTo>
                              <a:lnTo>
                                <a:pt x="33" y="458"/>
                              </a:lnTo>
                              <a:lnTo>
                                <a:pt x="52" y="399"/>
                              </a:lnTo>
                              <a:lnTo>
                                <a:pt x="75" y="341"/>
                              </a:lnTo>
                              <a:lnTo>
                                <a:pt x="103" y="286"/>
                              </a:lnTo>
                              <a:lnTo>
                                <a:pt x="134" y="233"/>
                              </a:lnTo>
                              <a:lnTo>
                                <a:pt x="169" y="184"/>
                              </a:lnTo>
                              <a:lnTo>
                                <a:pt x="209" y="139"/>
                              </a:lnTo>
                              <a:lnTo>
                                <a:pt x="251" y="99"/>
                              </a:lnTo>
                              <a:lnTo>
                                <a:pt x="298" y="66"/>
                              </a:lnTo>
                              <a:lnTo>
                                <a:pt x="349" y="38"/>
                              </a:lnTo>
                              <a:lnTo>
                                <a:pt x="403" y="18"/>
                              </a:lnTo>
                              <a:lnTo>
                                <a:pt x="461" y="5"/>
                              </a:lnTo>
                              <a:lnTo>
                                <a:pt x="523" y="0"/>
                              </a:lnTo>
                              <a:lnTo>
                                <a:pt x="563" y="1"/>
                              </a:lnTo>
                              <a:lnTo>
                                <a:pt x="600" y="8"/>
                              </a:lnTo>
                              <a:lnTo>
                                <a:pt x="634" y="16"/>
                              </a:lnTo>
                              <a:lnTo>
                                <a:pt x="664" y="28"/>
                              </a:lnTo>
                              <a:lnTo>
                                <a:pt x="690" y="43"/>
                              </a:lnTo>
                              <a:lnTo>
                                <a:pt x="715" y="60"/>
                              </a:lnTo>
                              <a:lnTo>
                                <a:pt x="736" y="78"/>
                              </a:lnTo>
                              <a:lnTo>
                                <a:pt x="754" y="97"/>
                              </a:lnTo>
                              <a:lnTo>
                                <a:pt x="770" y="118"/>
                              </a:lnTo>
                              <a:lnTo>
                                <a:pt x="784" y="137"/>
                              </a:lnTo>
                              <a:lnTo>
                                <a:pt x="795" y="158"/>
                              </a:lnTo>
                              <a:lnTo>
                                <a:pt x="805" y="177"/>
                              </a:lnTo>
                              <a:lnTo>
                                <a:pt x="813" y="195"/>
                              </a:lnTo>
                              <a:lnTo>
                                <a:pt x="819" y="212"/>
                              </a:lnTo>
                              <a:lnTo>
                                <a:pt x="824" y="228"/>
                              </a:lnTo>
                              <a:lnTo>
                                <a:pt x="829" y="240"/>
                              </a:lnTo>
                              <a:lnTo>
                                <a:pt x="835" y="228"/>
                              </a:lnTo>
                              <a:lnTo>
                                <a:pt x="844" y="214"/>
                              </a:lnTo>
                              <a:lnTo>
                                <a:pt x="854" y="196"/>
                              </a:lnTo>
                              <a:lnTo>
                                <a:pt x="867" y="179"/>
                              </a:lnTo>
                              <a:lnTo>
                                <a:pt x="881" y="160"/>
                              </a:lnTo>
                              <a:lnTo>
                                <a:pt x="898" y="140"/>
                              </a:lnTo>
                              <a:lnTo>
                                <a:pt x="917" y="120"/>
                              </a:lnTo>
                              <a:lnTo>
                                <a:pt x="938" y="100"/>
                              </a:lnTo>
                              <a:lnTo>
                                <a:pt x="963" y="82"/>
                              </a:lnTo>
                              <a:lnTo>
                                <a:pt x="989" y="64"/>
                              </a:lnTo>
                              <a:lnTo>
                                <a:pt x="1018" y="48"/>
                              </a:lnTo>
                              <a:lnTo>
                                <a:pt x="1049" y="34"/>
                              </a:lnTo>
                              <a:lnTo>
                                <a:pt x="1084" y="22"/>
                              </a:lnTo>
                              <a:lnTo>
                                <a:pt x="1120" y="13"/>
                              </a:lnTo>
                              <a:lnTo>
                                <a:pt x="1159" y="7"/>
                              </a:lnTo>
                              <a:lnTo>
                                <a:pt x="1203" y="6"/>
                              </a:lnTo>
                              <a:lnTo>
                                <a:pt x="1241" y="7"/>
                              </a:lnTo>
                              <a:lnTo>
                                <a:pt x="1278" y="13"/>
                              </a:lnTo>
                              <a:lnTo>
                                <a:pt x="1313" y="23"/>
                              </a:lnTo>
                              <a:lnTo>
                                <a:pt x="1347" y="36"/>
                              </a:lnTo>
                              <a:lnTo>
                                <a:pt x="1378" y="53"/>
                              </a:lnTo>
                              <a:lnTo>
                                <a:pt x="1406" y="72"/>
                              </a:lnTo>
                              <a:lnTo>
                                <a:pt x="1433" y="97"/>
                              </a:lnTo>
                              <a:lnTo>
                                <a:pt x="1458" y="124"/>
                              </a:lnTo>
                              <a:lnTo>
                                <a:pt x="1479" y="154"/>
                              </a:lnTo>
                              <a:lnTo>
                                <a:pt x="1498" y="188"/>
                              </a:lnTo>
                              <a:lnTo>
                                <a:pt x="1514" y="224"/>
                              </a:lnTo>
                              <a:lnTo>
                                <a:pt x="1527" y="264"/>
                              </a:lnTo>
                              <a:lnTo>
                                <a:pt x="1538" y="306"/>
                              </a:lnTo>
                              <a:lnTo>
                                <a:pt x="1545" y="352"/>
                              </a:lnTo>
                              <a:lnTo>
                                <a:pt x="1550" y="400"/>
                              </a:lnTo>
                              <a:lnTo>
                                <a:pt x="1552" y="452"/>
                              </a:lnTo>
                              <a:close/>
                              <a:moveTo>
                                <a:pt x="710" y="436"/>
                              </a:moveTo>
                              <a:lnTo>
                                <a:pt x="709" y="405"/>
                              </a:lnTo>
                              <a:lnTo>
                                <a:pt x="708" y="375"/>
                              </a:lnTo>
                              <a:lnTo>
                                <a:pt x="705" y="345"/>
                              </a:lnTo>
                              <a:lnTo>
                                <a:pt x="700" y="316"/>
                              </a:lnTo>
                              <a:lnTo>
                                <a:pt x="695" y="287"/>
                              </a:lnTo>
                              <a:lnTo>
                                <a:pt x="689" y="259"/>
                              </a:lnTo>
                              <a:lnTo>
                                <a:pt x="681" y="233"/>
                              </a:lnTo>
                              <a:lnTo>
                                <a:pt x="671" y="208"/>
                              </a:lnTo>
                              <a:lnTo>
                                <a:pt x="659" y="186"/>
                              </a:lnTo>
                              <a:lnTo>
                                <a:pt x="645" y="164"/>
                              </a:lnTo>
                              <a:lnTo>
                                <a:pt x="629" y="146"/>
                              </a:lnTo>
                              <a:lnTo>
                                <a:pt x="610" y="131"/>
                              </a:lnTo>
                              <a:lnTo>
                                <a:pt x="589" y="118"/>
                              </a:lnTo>
                              <a:lnTo>
                                <a:pt x="565" y="109"/>
                              </a:lnTo>
                              <a:lnTo>
                                <a:pt x="539" y="103"/>
                              </a:lnTo>
                              <a:lnTo>
                                <a:pt x="510" y="102"/>
                              </a:lnTo>
                              <a:lnTo>
                                <a:pt x="468" y="106"/>
                              </a:lnTo>
                              <a:lnTo>
                                <a:pt x="428" y="118"/>
                              </a:lnTo>
                              <a:lnTo>
                                <a:pt x="392" y="138"/>
                              </a:lnTo>
                              <a:lnTo>
                                <a:pt x="359" y="165"/>
                              </a:lnTo>
                              <a:lnTo>
                                <a:pt x="327" y="197"/>
                              </a:lnTo>
                              <a:lnTo>
                                <a:pt x="300" y="234"/>
                              </a:lnTo>
                              <a:lnTo>
                                <a:pt x="275" y="276"/>
                              </a:lnTo>
                              <a:lnTo>
                                <a:pt x="252" y="321"/>
                              </a:lnTo>
                              <a:lnTo>
                                <a:pt x="232" y="369"/>
                              </a:lnTo>
                              <a:lnTo>
                                <a:pt x="215" y="418"/>
                              </a:lnTo>
                              <a:lnTo>
                                <a:pt x="200" y="469"/>
                              </a:lnTo>
                              <a:lnTo>
                                <a:pt x="188" y="519"/>
                              </a:lnTo>
                              <a:lnTo>
                                <a:pt x="179" y="570"/>
                              </a:lnTo>
                              <a:lnTo>
                                <a:pt x="173" y="619"/>
                              </a:lnTo>
                              <a:lnTo>
                                <a:pt x="169" y="666"/>
                              </a:lnTo>
                              <a:lnTo>
                                <a:pt x="168" y="710"/>
                              </a:lnTo>
                              <a:lnTo>
                                <a:pt x="168" y="740"/>
                              </a:lnTo>
                              <a:lnTo>
                                <a:pt x="169" y="770"/>
                              </a:lnTo>
                              <a:lnTo>
                                <a:pt x="172" y="800"/>
                              </a:lnTo>
                              <a:lnTo>
                                <a:pt x="176" y="829"/>
                              </a:lnTo>
                              <a:lnTo>
                                <a:pt x="181" y="859"/>
                              </a:lnTo>
                              <a:lnTo>
                                <a:pt x="188" y="887"/>
                              </a:lnTo>
                              <a:lnTo>
                                <a:pt x="196" y="912"/>
                              </a:lnTo>
                              <a:lnTo>
                                <a:pt x="206" y="937"/>
                              </a:lnTo>
                              <a:lnTo>
                                <a:pt x="219" y="960"/>
                              </a:lnTo>
                              <a:lnTo>
                                <a:pt x="233" y="981"/>
                              </a:lnTo>
                              <a:lnTo>
                                <a:pt x="249" y="1000"/>
                              </a:lnTo>
                              <a:lnTo>
                                <a:pt x="268" y="1015"/>
                              </a:lnTo>
                              <a:lnTo>
                                <a:pt x="288" y="1028"/>
                              </a:lnTo>
                              <a:lnTo>
                                <a:pt x="312" y="1036"/>
                              </a:lnTo>
                              <a:lnTo>
                                <a:pt x="339" y="1043"/>
                              </a:lnTo>
                              <a:lnTo>
                                <a:pt x="368" y="1045"/>
                              </a:lnTo>
                              <a:lnTo>
                                <a:pt x="409" y="1039"/>
                              </a:lnTo>
                              <a:lnTo>
                                <a:pt x="448" y="1028"/>
                              </a:lnTo>
                              <a:lnTo>
                                <a:pt x="485" y="1007"/>
                              </a:lnTo>
                              <a:lnTo>
                                <a:pt x="518" y="981"/>
                              </a:lnTo>
                              <a:lnTo>
                                <a:pt x="549" y="949"/>
                              </a:lnTo>
                              <a:lnTo>
                                <a:pt x="576" y="911"/>
                              </a:lnTo>
                              <a:lnTo>
                                <a:pt x="602" y="870"/>
                              </a:lnTo>
                              <a:lnTo>
                                <a:pt x="625" y="825"/>
                              </a:lnTo>
                              <a:lnTo>
                                <a:pt x="645" y="778"/>
                              </a:lnTo>
                              <a:lnTo>
                                <a:pt x="662" y="728"/>
                              </a:lnTo>
                              <a:lnTo>
                                <a:pt x="676" y="678"/>
                              </a:lnTo>
                              <a:lnTo>
                                <a:pt x="688" y="627"/>
                              </a:lnTo>
                              <a:lnTo>
                                <a:pt x="697" y="576"/>
                              </a:lnTo>
                              <a:lnTo>
                                <a:pt x="704" y="527"/>
                              </a:lnTo>
                              <a:lnTo>
                                <a:pt x="708" y="481"/>
                              </a:lnTo>
                              <a:lnTo>
                                <a:pt x="710" y="436"/>
                              </a:lnTo>
                              <a:close/>
                              <a:moveTo>
                                <a:pt x="1373" y="436"/>
                              </a:moveTo>
                              <a:lnTo>
                                <a:pt x="1372" y="406"/>
                              </a:lnTo>
                              <a:lnTo>
                                <a:pt x="1371" y="376"/>
                              </a:lnTo>
                              <a:lnTo>
                                <a:pt x="1369" y="347"/>
                              </a:lnTo>
                              <a:lnTo>
                                <a:pt x="1366" y="318"/>
                              </a:lnTo>
                              <a:lnTo>
                                <a:pt x="1361" y="290"/>
                              </a:lnTo>
                              <a:lnTo>
                                <a:pt x="1355" y="262"/>
                              </a:lnTo>
                              <a:lnTo>
                                <a:pt x="1348" y="236"/>
                              </a:lnTo>
                              <a:lnTo>
                                <a:pt x="1339" y="212"/>
                              </a:lnTo>
                              <a:lnTo>
                                <a:pt x="1327" y="190"/>
                              </a:lnTo>
                              <a:lnTo>
                                <a:pt x="1313" y="169"/>
                              </a:lnTo>
                              <a:lnTo>
                                <a:pt x="1298" y="152"/>
                              </a:lnTo>
                              <a:lnTo>
                                <a:pt x="1280" y="136"/>
                              </a:lnTo>
                              <a:lnTo>
                                <a:pt x="1260" y="124"/>
                              </a:lnTo>
                              <a:lnTo>
                                <a:pt x="1236" y="116"/>
                              </a:lnTo>
                              <a:lnTo>
                                <a:pt x="1210" y="109"/>
                              </a:lnTo>
                              <a:lnTo>
                                <a:pt x="1181" y="108"/>
                              </a:lnTo>
                              <a:lnTo>
                                <a:pt x="1139" y="111"/>
                              </a:lnTo>
                              <a:lnTo>
                                <a:pt x="1100" y="124"/>
                              </a:lnTo>
                              <a:lnTo>
                                <a:pt x="1064" y="144"/>
                              </a:lnTo>
                              <a:lnTo>
                                <a:pt x="1031" y="170"/>
                              </a:lnTo>
                              <a:lnTo>
                                <a:pt x="1001" y="202"/>
                              </a:lnTo>
                              <a:lnTo>
                                <a:pt x="973" y="238"/>
                              </a:lnTo>
                              <a:lnTo>
                                <a:pt x="948" y="279"/>
                              </a:lnTo>
                              <a:lnTo>
                                <a:pt x="926" y="324"/>
                              </a:lnTo>
                              <a:lnTo>
                                <a:pt x="906" y="371"/>
                              </a:lnTo>
                              <a:lnTo>
                                <a:pt x="890" y="419"/>
                              </a:lnTo>
                              <a:lnTo>
                                <a:pt x="876" y="470"/>
                              </a:lnTo>
                              <a:lnTo>
                                <a:pt x="864" y="519"/>
                              </a:lnTo>
                              <a:lnTo>
                                <a:pt x="856" y="569"/>
                              </a:lnTo>
                              <a:lnTo>
                                <a:pt x="849" y="617"/>
                              </a:lnTo>
                              <a:lnTo>
                                <a:pt x="846" y="663"/>
                              </a:lnTo>
                              <a:lnTo>
                                <a:pt x="845" y="707"/>
                              </a:lnTo>
                              <a:lnTo>
                                <a:pt x="845" y="736"/>
                              </a:lnTo>
                              <a:lnTo>
                                <a:pt x="846" y="766"/>
                              </a:lnTo>
                              <a:lnTo>
                                <a:pt x="849" y="796"/>
                              </a:lnTo>
                              <a:lnTo>
                                <a:pt x="852" y="825"/>
                              </a:lnTo>
                              <a:lnTo>
                                <a:pt x="857" y="853"/>
                              </a:lnTo>
                              <a:lnTo>
                                <a:pt x="863" y="881"/>
                              </a:lnTo>
                              <a:lnTo>
                                <a:pt x="871" y="907"/>
                              </a:lnTo>
                              <a:lnTo>
                                <a:pt x="881" y="932"/>
                              </a:lnTo>
                              <a:lnTo>
                                <a:pt x="892" y="954"/>
                              </a:lnTo>
                              <a:lnTo>
                                <a:pt x="906" y="975"/>
                              </a:lnTo>
                              <a:lnTo>
                                <a:pt x="922" y="993"/>
                              </a:lnTo>
                              <a:lnTo>
                                <a:pt x="940" y="1008"/>
                              </a:lnTo>
                              <a:lnTo>
                                <a:pt x="961" y="1021"/>
                              </a:lnTo>
                              <a:lnTo>
                                <a:pt x="985" y="1030"/>
                              </a:lnTo>
                              <a:lnTo>
                                <a:pt x="1011" y="1036"/>
                              </a:lnTo>
                              <a:lnTo>
                                <a:pt x="1040" y="1038"/>
                              </a:lnTo>
                              <a:lnTo>
                                <a:pt x="1081" y="1034"/>
                              </a:lnTo>
                              <a:lnTo>
                                <a:pt x="1119" y="1021"/>
                              </a:lnTo>
                              <a:lnTo>
                                <a:pt x="1155" y="1002"/>
                              </a:lnTo>
                              <a:lnTo>
                                <a:pt x="1187" y="975"/>
                              </a:lnTo>
                              <a:lnTo>
                                <a:pt x="1218" y="944"/>
                              </a:lnTo>
                              <a:lnTo>
                                <a:pt x="1245" y="906"/>
                              </a:lnTo>
                              <a:lnTo>
                                <a:pt x="1269" y="865"/>
                              </a:lnTo>
                              <a:lnTo>
                                <a:pt x="1291" y="821"/>
                              </a:lnTo>
                              <a:lnTo>
                                <a:pt x="1310" y="773"/>
                              </a:lnTo>
                              <a:lnTo>
                                <a:pt x="1327" y="725"/>
                              </a:lnTo>
                              <a:lnTo>
                                <a:pt x="1341" y="674"/>
                              </a:lnTo>
                              <a:lnTo>
                                <a:pt x="1353" y="625"/>
                              </a:lnTo>
                              <a:lnTo>
                                <a:pt x="1361" y="574"/>
                              </a:lnTo>
                              <a:lnTo>
                                <a:pt x="1368" y="526"/>
                              </a:lnTo>
                              <a:lnTo>
                                <a:pt x="1371" y="480"/>
                              </a:lnTo>
                              <a:lnTo>
                                <a:pt x="1373" y="436"/>
                              </a:lnTo>
                              <a:close/>
                            </a:path>
                          </a:pathLst>
                        </a:custGeom>
                        <a:solidFill>
                          <a:srgbClr val="000080"/>
                        </a:solidFill>
                        <a:ln w="0">
                          <a:noFill/>
                        </a:ln>
                      </wps:spPr>
                      <wps:style>
                        <a:lnRef idx="0"/>
                        <a:fillRef idx="0"/>
                        <a:effectRef idx="0"/>
                        <a:fontRef idx="minor"/>
                      </wps:style>
                      <wps:bodyPr/>
                    </wps:wsp>
                    <wps:wsp>
                      <wps:cNvSpPr/>
                      <wps:spPr>
                        <a:xfrm>
                          <a:off x="2071440" y="68760"/>
                          <a:ext cx="109080" cy="156240"/>
                        </a:xfrm>
                        <a:custGeom>
                          <a:avLst/>
                          <a:gdLst/>
                          <a:ahLst/>
                          <a:rect l="l" t="t" r="r" b="b"/>
                          <a:pathLst>
                            <a:path w="689" h="1092">
                              <a:moveTo>
                                <a:pt x="568" y="463"/>
                              </a:moveTo>
                              <a:lnTo>
                                <a:pt x="566" y="470"/>
                              </a:lnTo>
                              <a:lnTo>
                                <a:pt x="565" y="477"/>
                              </a:lnTo>
                              <a:lnTo>
                                <a:pt x="563" y="484"/>
                              </a:lnTo>
                              <a:lnTo>
                                <a:pt x="562" y="491"/>
                              </a:lnTo>
                              <a:lnTo>
                                <a:pt x="560" y="499"/>
                              </a:lnTo>
                              <a:lnTo>
                                <a:pt x="559" y="506"/>
                              </a:lnTo>
                              <a:lnTo>
                                <a:pt x="558" y="513"/>
                              </a:lnTo>
                              <a:lnTo>
                                <a:pt x="557" y="520"/>
                              </a:lnTo>
                              <a:lnTo>
                                <a:pt x="556" y="528"/>
                              </a:lnTo>
                              <a:lnTo>
                                <a:pt x="556" y="535"/>
                              </a:lnTo>
                              <a:lnTo>
                                <a:pt x="555" y="542"/>
                              </a:lnTo>
                              <a:lnTo>
                                <a:pt x="555" y="549"/>
                              </a:lnTo>
                              <a:lnTo>
                                <a:pt x="555" y="556"/>
                              </a:lnTo>
                              <a:lnTo>
                                <a:pt x="555" y="563"/>
                              </a:lnTo>
                              <a:lnTo>
                                <a:pt x="556" y="570"/>
                              </a:lnTo>
                              <a:lnTo>
                                <a:pt x="557" y="577"/>
                              </a:lnTo>
                              <a:lnTo>
                                <a:pt x="542" y="575"/>
                              </a:lnTo>
                              <a:lnTo>
                                <a:pt x="527" y="573"/>
                              </a:lnTo>
                              <a:lnTo>
                                <a:pt x="513" y="572"/>
                              </a:lnTo>
                              <a:lnTo>
                                <a:pt x="498" y="570"/>
                              </a:lnTo>
                              <a:lnTo>
                                <a:pt x="484" y="569"/>
                              </a:lnTo>
                              <a:lnTo>
                                <a:pt x="469" y="568"/>
                              </a:lnTo>
                              <a:lnTo>
                                <a:pt x="455" y="566"/>
                              </a:lnTo>
                              <a:lnTo>
                                <a:pt x="440" y="565"/>
                              </a:lnTo>
                              <a:lnTo>
                                <a:pt x="425" y="564"/>
                              </a:lnTo>
                              <a:lnTo>
                                <a:pt x="411" y="563"/>
                              </a:lnTo>
                              <a:lnTo>
                                <a:pt x="397" y="562"/>
                              </a:lnTo>
                              <a:lnTo>
                                <a:pt x="383" y="562"/>
                              </a:lnTo>
                              <a:lnTo>
                                <a:pt x="370" y="561"/>
                              </a:lnTo>
                              <a:lnTo>
                                <a:pt x="356" y="561"/>
                              </a:lnTo>
                              <a:lnTo>
                                <a:pt x="343" y="561"/>
                              </a:lnTo>
                              <a:lnTo>
                                <a:pt x="330" y="561"/>
                              </a:lnTo>
                              <a:lnTo>
                                <a:pt x="320" y="561"/>
                              </a:lnTo>
                              <a:lnTo>
                                <a:pt x="312" y="561"/>
                              </a:lnTo>
                              <a:lnTo>
                                <a:pt x="305" y="561"/>
                              </a:lnTo>
                              <a:lnTo>
                                <a:pt x="299" y="561"/>
                              </a:lnTo>
                              <a:lnTo>
                                <a:pt x="293" y="562"/>
                              </a:lnTo>
                              <a:lnTo>
                                <a:pt x="288" y="562"/>
                              </a:lnTo>
                              <a:lnTo>
                                <a:pt x="283" y="563"/>
                              </a:lnTo>
                              <a:lnTo>
                                <a:pt x="278" y="563"/>
                              </a:lnTo>
                              <a:lnTo>
                                <a:pt x="273" y="564"/>
                              </a:lnTo>
                              <a:lnTo>
                                <a:pt x="268" y="564"/>
                              </a:lnTo>
                              <a:lnTo>
                                <a:pt x="263" y="564"/>
                              </a:lnTo>
                              <a:lnTo>
                                <a:pt x="258" y="564"/>
                              </a:lnTo>
                              <a:lnTo>
                                <a:pt x="252" y="564"/>
                              </a:lnTo>
                              <a:lnTo>
                                <a:pt x="246" y="564"/>
                              </a:lnTo>
                              <a:lnTo>
                                <a:pt x="239" y="564"/>
                              </a:lnTo>
                              <a:lnTo>
                                <a:pt x="232" y="564"/>
                              </a:lnTo>
                              <a:lnTo>
                                <a:pt x="227" y="594"/>
                              </a:lnTo>
                              <a:lnTo>
                                <a:pt x="223" y="622"/>
                              </a:lnTo>
                              <a:lnTo>
                                <a:pt x="219" y="650"/>
                              </a:lnTo>
                              <a:lnTo>
                                <a:pt x="216" y="677"/>
                              </a:lnTo>
                              <a:lnTo>
                                <a:pt x="212" y="702"/>
                              </a:lnTo>
                              <a:lnTo>
                                <a:pt x="209" y="728"/>
                              </a:lnTo>
                              <a:lnTo>
                                <a:pt x="205" y="753"/>
                              </a:lnTo>
                              <a:lnTo>
                                <a:pt x="201" y="778"/>
                              </a:lnTo>
                              <a:lnTo>
                                <a:pt x="198" y="802"/>
                              </a:lnTo>
                              <a:lnTo>
                                <a:pt x="194" y="827"/>
                              </a:lnTo>
                              <a:lnTo>
                                <a:pt x="191" y="853"/>
                              </a:lnTo>
                              <a:lnTo>
                                <a:pt x="187" y="879"/>
                              </a:lnTo>
                              <a:lnTo>
                                <a:pt x="184" y="907"/>
                              </a:lnTo>
                              <a:lnTo>
                                <a:pt x="180" y="936"/>
                              </a:lnTo>
                              <a:lnTo>
                                <a:pt x="176" y="966"/>
                              </a:lnTo>
                              <a:lnTo>
                                <a:pt x="172" y="998"/>
                              </a:lnTo>
                              <a:lnTo>
                                <a:pt x="173" y="997"/>
                              </a:lnTo>
                              <a:lnTo>
                                <a:pt x="174" y="996"/>
                              </a:lnTo>
                              <a:lnTo>
                                <a:pt x="175" y="995"/>
                              </a:lnTo>
                              <a:lnTo>
                                <a:pt x="177" y="994"/>
                              </a:lnTo>
                              <a:lnTo>
                                <a:pt x="179" y="993"/>
                              </a:lnTo>
                              <a:lnTo>
                                <a:pt x="180" y="992"/>
                              </a:lnTo>
                              <a:lnTo>
                                <a:pt x="182" y="991"/>
                              </a:lnTo>
                              <a:lnTo>
                                <a:pt x="185" y="991"/>
                              </a:lnTo>
                              <a:lnTo>
                                <a:pt x="187" y="990"/>
                              </a:lnTo>
                              <a:lnTo>
                                <a:pt x="189" y="989"/>
                              </a:lnTo>
                              <a:lnTo>
                                <a:pt x="192" y="989"/>
                              </a:lnTo>
                              <a:lnTo>
                                <a:pt x="195" y="988"/>
                              </a:lnTo>
                              <a:lnTo>
                                <a:pt x="198" y="988"/>
                              </a:lnTo>
                              <a:lnTo>
                                <a:pt x="203" y="988"/>
                              </a:lnTo>
                              <a:lnTo>
                                <a:pt x="207" y="988"/>
                              </a:lnTo>
                              <a:lnTo>
                                <a:pt x="211" y="988"/>
                              </a:lnTo>
                              <a:lnTo>
                                <a:pt x="217" y="988"/>
                              </a:lnTo>
                              <a:lnTo>
                                <a:pt x="225" y="988"/>
                              </a:lnTo>
                              <a:lnTo>
                                <a:pt x="235" y="988"/>
                              </a:lnTo>
                              <a:lnTo>
                                <a:pt x="246" y="988"/>
                              </a:lnTo>
                              <a:lnTo>
                                <a:pt x="258" y="988"/>
                              </a:lnTo>
                              <a:lnTo>
                                <a:pt x="270" y="986"/>
                              </a:lnTo>
                              <a:lnTo>
                                <a:pt x="284" y="986"/>
                              </a:lnTo>
                              <a:lnTo>
                                <a:pt x="298" y="986"/>
                              </a:lnTo>
                              <a:lnTo>
                                <a:pt x="312" y="985"/>
                              </a:lnTo>
                              <a:lnTo>
                                <a:pt x="327" y="985"/>
                              </a:lnTo>
                              <a:lnTo>
                                <a:pt x="340" y="985"/>
                              </a:lnTo>
                              <a:lnTo>
                                <a:pt x="354" y="984"/>
                              </a:lnTo>
                              <a:lnTo>
                                <a:pt x="366" y="984"/>
                              </a:lnTo>
                              <a:lnTo>
                                <a:pt x="377" y="984"/>
                              </a:lnTo>
                              <a:lnTo>
                                <a:pt x="388" y="984"/>
                              </a:lnTo>
                              <a:lnTo>
                                <a:pt x="397" y="984"/>
                              </a:lnTo>
                              <a:lnTo>
                                <a:pt x="411" y="982"/>
                              </a:lnTo>
                              <a:lnTo>
                                <a:pt x="425" y="981"/>
                              </a:lnTo>
                              <a:lnTo>
                                <a:pt x="438" y="980"/>
                              </a:lnTo>
                              <a:lnTo>
                                <a:pt x="452" y="979"/>
                              </a:lnTo>
                              <a:lnTo>
                                <a:pt x="465" y="978"/>
                              </a:lnTo>
                              <a:lnTo>
                                <a:pt x="477" y="976"/>
                              </a:lnTo>
                              <a:lnTo>
                                <a:pt x="488" y="975"/>
                              </a:lnTo>
                              <a:lnTo>
                                <a:pt x="499" y="974"/>
                              </a:lnTo>
                              <a:lnTo>
                                <a:pt x="509" y="971"/>
                              </a:lnTo>
                              <a:lnTo>
                                <a:pt x="517" y="970"/>
                              </a:lnTo>
                              <a:lnTo>
                                <a:pt x="525" y="969"/>
                              </a:lnTo>
                              <a:lnTo>
                                <a:pt x="531" y="968"/>
                              </a:lnTo>
                              <a:lnTo>
                                <a:pt x="537" y="968"/>
                              </a:lnTo>
                              <a:lnTo>
                                <a:pt x="540" y="967"/>
                              </a:lnTo>
                              <a:lnTo>
                                <a:pt x="543" y="967"/>
                              </a:lnTo>
                              <a:lnTo>
                                <a:pt x="544" y="967"/>
                              </a:lnTo>
                              <a:lnTo>
                                <a:pt x="541" y="974"/>
                              </a:lnTo>
                              <a:lnTo>
                                <a:pt x="539" y="981"/>
                              </a:lnTo>
                              <a:lnTo>
                                <a:pt x="537" y="990"/>
                              </a:lnTo>
                              <a:lnTo>
                                <a:pt x="535" y="997"/>
                              </a:lnTo>
                              <a:lnTo>
                                <a:pt x="534" y="1006"/>
                              </a:lnTo>
                              <a:lnTo>
                                <a:pt x="532" y="1014"/>
                              </a:lnTo>
                              <a:lnTo>
                                <a:pt x="531" y="1023"/>
                              </a:lnTo>
                              <a:lnTo>
                                <a:pt x="531" y="1031"/>
                              </a:lnTo>
                              <a:lnTo>
                                <a:pt x="530" y="1039"/>
                              </a:lnTo>
                              <a:lnTo>
                                <a:pt x="529" y="1048"/>
                              </a:lnTo>
                              <a:lnTo>
                                <a:pt x="529" y="1055"/>
                              </a:lnTo>
                              <a:lnTo>
                                <a:pt x="529" y="1064"/>
                              </a:lnTo>
                              <a:lnTo>
                                <a:pt x="529" y="1072"/>
                              </a:lnTo>
                              <a:lnTo>
                                <a:pt x="529" y="1078"/>
                              </a:lnTo>
                              <a:lnTo>
                                <a:pt x="529" y="1086"/>
                              </a:lnTo>
                              <a:lnTo>
                                <a:pt x="530" y="1092"/>
                              </a:lnTo>
                              <a:lnTo>
                                <a:pt x="414" y="1087"/>
                              </a:lnTo>
                              <a:lnTo>
                                <a:pt x="402" y="1087"/>
                              </a:lnTo>
                              <a:lnTo>
                                <a:pt x="390" y="1087"/>
                              </a:lnTo>
                              <a:lnTo>
                                <a:pt x="377" y="1087"/>
                              </a:lnTo>
                              <a:lnTo>
                                <a:pt x="364" y="1087"/>
                              </a:lnTo>
                              <a:lnTo>
                                <a:pt x="351" y="1087"/>
                              </a:lnTo>
                              <a:lnTo>
                                <a:pt x="338" y="1087"/>
                              </a:lnTo>
                              <a:lnTo>
                                <a:pt x="323" y="1087"/>
                              </a:lnTo>
                              <a:lnTo>
                                <a:pt x="309" y="1087"/>
                              </a:lnTo>
                              <a:lnTo>
                                <a:pt x="295" y="1087"/>
                              </a:lnTo>
                              <a:lnTo>
                                <a:pt x="282" y="1087"/>
                              </a:lnTo>
                              <a:lnTo>
                                <a:pt x="268" y="1087"/>
                              </a:lnTo>
                              <a:lnTo>
                                <a:pt x="255" y="1087"/>
                              </a:lnTo>
                              <a:lnTo>
                                <a:pt x="242" y="1087"/>
                              </a:lnTo>
                              <a:lnTo>
                                <a:pt x="229" y="1087"/>
                              </a:lnTo>
                              <a:lnTo>
                                <a:pt x="216" y="1087"/>
                              </a:lnTo>
                              <a:lnTo>
                                <a:pt x="205" y="1087"/>
                              </a:lnTo>
                              <a:lnTo>
                                <a:pt x="194" y="1087"/>
                              </a:lnTo>
                              <a:lnTo>
                                <a:pt x="184" y="1087"/>
                              </a:lnTo>
                              <a:lnTo>
                                <a:pt x="174" y="1087"/>
                              </a:lnTo>
                              <a:lnTo>
                                <a:pt x="164" y="1087"/>
                              </a:lnTo>
                              <a:lnTo>
                                <a:pt x="155" y="1087"/>
                              </a:lnTo>
                              <a:lnTo>
                                <a:pt x="145" y="1087"/>
                              </a:lnTo>
                              <a:lnTo>
                                <a:pt x="136" y="1087"/>
                              </a:lnTo>
                              <a:lnTo>
                                <a:pt x="127" y="1087"/>
                              </a:lnTo>
                              <a:lnTo>
                                <a:pt x="118" y="1087"/>
                              </a:lnTo>
                              <a:lnTo>
                                <a:pt x="109" y="1087"/>
                              </a:lnTo>
                              <a:lnTo>
                                <a:pt x="101" y="1087"/>
                              </a:lnTo>
                              <a:lnTo>
                                <a:pt x="92" y="1088"/>
                              </a:lnTo>
                              <a:lnTo>
                                <a:pt x="84" y="1088"/>
                              </a:lnTo>
                              <a:lnTo>
                                <a:pt x="75" y="1089"/>
                              </a:lnTo>
                              <a:lnTo>
                                <a:pt x="68" y="1089"/>
                              </a:lnTo>
                              <a:lnTo>
                                <a:pt x="61" y="1090"/>
                              </a:lnTo>
                              <a:lnTo>
                                <a:pt x="16" y="1090"/>
                              </a:lnTo>
                              <a:lnTo>
                                <a:pt x="14" y="1090"/>
                              </a:lnTo>
                              <a:lnTo>
                                <a:pt x="13" y="1090"/>
                              </a:lnTo>
                              <a:lnTo>
                                <a:pt x="12" y="1090"/>
                              </a:lnTo>
                              <a:lnTo>
                                <a:pt x="11" y="1090"/>
                              </a:lnTo>
                              <a:lnTo>
                                <a:pt x="10" y="1090"/>
                              </a:lnTo>
                              <a:lnTo>
                                <a:pt x="9" y="1090"/>
                              </a:lnTo>
                              <a:lnTo>
                                <a:pt x="8" y="1090"/>
                              </a:lnTo>
                              <a:lnTo>
                                <a:pt x="7" y="1090"/>
                              </a:lnTo>
                              <a:lnTo>
                                <a:pt x="6" y="1090"/>
                              </a:lnTo>
                              <a:lnTo>
                                <a:pt x="5" y="1090"/>
                              </a:lnTo>
                              <a:lnTo>
                                <a:pt x="4" y="1090"/>
                              </a:lnTo>
                              <a:lnTo>
                                <a:pt x="3" y="1090"/>
                              </a:lnTo>
                              <a:lnTo>
                                <a:pt x="2" y="1090"/>
                              </a:lnTo>
                              <a:lnTo>
                                <a:pt x="1" y="1090"/>
                              </a:lnTo>
                              <a:lnTo>
                                <a:pt x="0" y="1090"/>
                              </a:lnTo>
                              <a:lnTo>
                                <a:pt x="0" y="1083"/>
                              </a:lnTo>
                              <a:lnTo>
                                <a:pt x="11" y="1017"/>
                              </a:lnTo>
                              <a:lnTo>
                                <a:pt x="23" y="950"/>
                              </a:lnTo>
                              <a:lnTo>
                                <a:pt x="34" y="883"/>
                              </a:lnTo>
                              <a:lnTo>
                                <a:pt x="45" y="815"/>
                              </a:lnTo>
                              <a:lnTo>
                                <a:pt x="56" y="748"/>
                              </a:lnTo>
                              <a:lnTo>
                                <a:pt x="66" y="681"/>
                              </a:lnTo>
                              <a:lnTo>
                                <a:pt x="76" y="613"/>
                              </a:lnTo>
                              <a:lnTo>
                                <a:pt x="86" y="545"/>
                              </a:lnTo>
                              <a:lnTo>
                                <a:pt x="96" y="476"/>
                              </a:lnTo>
                              <a:lnTo>
                                <a:pt x="105" y="408"/>
                              </a:lnTo>
                              <a:lnTo>
                                <a:pt x="113" y="340"/>
                              </a:lnTo>
                              <a:lnTo>
                                <a:pt x="121" y="271"/>
                              </a:lnTo>
                              <a:lnTo>
                                <a:pt x="129" y="204"/>
                              </a:lnTo>
                              <a:lnTo>
                                <a:pt x="137" y="136"/>
                              </a:lnTo>
                              <a:lnTo>
                                <a:pt x="144" y="68"/>
                              </a:lnTo>
                              <a:lnTo>
                                <a:pt x="151" y="0"/>
                              </a:lnTo>
                              <a:lnTo>
                                <a:pt x="152" y="0"/>
                              </a:lnTo>
                              <a:lnTo>
                                <a:pt x="155" y="0"/>
                              </a:lnTo>
                              <a:lnTo>
                                <a:pt x="160" y="0"/>
                              </a:lnTo>
                              <a:lnTo>
                                <a:pt x="167" y="0"/>
                              </a:lnTo>
                              <a:lnTo>
                                <a:pt x="175" y="0"/>
                              </a:lnTo>
                              <a:lnTo>
                                <a:pt x="184" y="0"/>
                              </a:lnTo>
                              <a:lnTo>
                                <a:pt x="194" y="1"/>
                              </a:lnTo>
                              <a:lnTo>
                                <a:pt x="205" y="1"/>
                              </a:lnTo>
                              <a:lnTo>
                                <a:pt x="216" y="1"/>
                              </a:lnTo>
                              <a:lnTo>
                                <a:pt x="228" y="2"/>
                              </a:lnTo>
                              <a:lnTo>
                                <a:pt x="239" y="2"/>
                              </a:lnTo>
                              <a:lnTo>
                                <a:pt x="250" y="2"/>
                              </a:lnTo>
                              <a:lnTo>
                                <a:pt x="260" y="2"/>
                              </a:lnTo>
                              <a:lnTo>
                                <a:pt x="270" y="2"/>
                              </a:lnTo>
                              <a:lnTo>
                                <a:pt x="278" y="2"/>
                              </a:lnTo>
                              <a:lnTo>
                                <a:pt x="286" y="3"/>
                              </a:lnTo>
                              <a:lnTo>
                                <a:pt x="525" y="7"/>
                              </a:lnTo>
                              <a:lnTo>
                                <a:pt x="534" y="5"/>
                              </a:lnTo>
                              <a:lnTo>
                                <a:pt x="544" y="5"/>
                              </a:lnTo>
                              <a:lnTo>
                                <a:pt x="553" y="5"/>
                              </a:lnTo>
                              <a:lnTo>
                                <a:pt x="563" y="5"/>
                              </a:lnTo>
                              <a:lnTo>
                                <a:pt x="574" y="5"/>
                              </a:lnTo>
                              <a:lnTo>
                                <a:pt x="583" y="4"/>
                              </a:lnTo>
                              <a:lnTo>
                                <a:pt x="593" y="4"/>
                              </a:lnTo>
                              <a:lnTo>
                                <a:pt x="603" y="4"/>
                              </a:lnTo>
                              <a:lnTo>
                                <a:pt x="613" y="3"/>
                              </a:lnTo>
                              <a:lnTo>
                                <a:pt x="624" y="3"/>
                              </a:lnTo>
                              <a:lnTo>
                                <a:pt x="634" y="2"/>
                              </a:lnTo>
                              <a:lnTo>
                                <a:pt x="644" y="2"/>
                              </a:lnTo>
                              <a:lnTo>
                                <a:pt x="655" y="1"/>
                              </a:lnTo>
                              <a:lnTo>
                                <a:pt x="666" y="1"/>
                              </a:lnTo>
                              <a:lnTo>
                                <a:pt x="677" y="0"/>
                              </a:lnTo>
                              <a:lnTo>
                                <a:pt x="689" y="0"/>
                              </a:lnTo>
                              <a:lnTo>
                                <a:pt x="686" y="5"/>
                              </a:lnTo>
                              <a:lnTo>
                                <a:pt x="684" y="12"/>
                              </a:lnTo>
                              <a:lnTo>
                                <a:pt x="682" y="18"/>
                              </a:lnTo>
                              <a:lnTo>
                                <a:pt x="680" y="26"/>
                              </a:lnTo>
                              <a:lnTo>
                                <a:pt x="678" y="32"/>
                              </a:lnTo>
                              <a:lnTo>
                                <a:pt x="676" y="40"/>
                              </a:lnTo>
                              <a:lnTo>
                                <a:pt x="675" y="47"/>
                              </a:lnTo>
                              <a:lnTo>
                                <a:pt x="673" y="55"/>
                              </a:lnTo>
                              <a:lnTo>
                                <a:pt x="672" y="63"/>
                              </a:lnTo>
                              <a:lnTo>
                                <a:pt x="671" y="71"/>
                              </a:lnTo>
                              <a:lnTo>
                                <a:pt x="670" y="79"/>
                              </a:lnTo>
                              <a:lnTo>
                                <a:pt x="669" y="87"/>
                              </a:lnTo>
                              <a:lnTo>
                                <a:pt x="668" y="95"/>
                              </a:lnTo>
                              <a:lnTo>
                                <a:pt x="668" y="102"/>
                              </a:lnTo>
                              <a:lnTo>
                                <a:pt x="668" y="111"/>
                              </a:lnTo>
                              <a:lnTo>
                                <a:pt x="668" y="120"/>
                              </a:lnTo>
                              <a:lnTo>
                                <a:pt x="649" y="117"/>
                              </a:lnTo>
                              <a:lnTo>
                                <a:pt x="630" y="116"/>
                              </a:lnTo>
                              <a:lnTo>
                                <a:pt x="613" y="114"/>
                              </a:lnTo>
                              <a:lnTo>
                                <a:pt x="595" y="113"/>
                              </a:lnTo>
                              <a:lnTo>
                                <a:pt x="578" y="112"/>
                              </a:lnTo>
                              <a:lnTo>
                                <a:pt x="560" y="111"/>
                              </a:lnTo>
                              <a:lnTo>
                                <a:pt x="543" y="110"/>
                              </a:lnTo>
                              <a:lnTo>
                                <a:pt x="526" y="109"/>
                              </a:lnTo>
                              <a:lnTo>
                                <a:pt x="509" y="108"/>
                              </a:lnTo>
                              <a:lnTo>
                                <a:pt x="492" y="108"/>
                              </a:lnTo>
                              <a:lnTo>
                                <a:pt x="475" y="107"/>
                              </a:lnTo>
                              <a:lnTo>
                                <a:pt x="457" y="106"/>
                              </a:lnTo>
                              <a:lnTo>
                                <a:pt x="438" y="106"/>
                              </a:lnTo>
                              <a:lnTo>
                                <a:pt x="420" y="106"/>
                              </a:lnTo>
                              <a:lnTo>
                                <a:pt x="400" y="106"/>
                              </a:lnTo>
                              <a:lnTo>
                                <a:pt x="381" y="106"/>
                              </a:lnTo>
                              <a:lnTo>
                                <a:pt x="376" y="105"/>
                              </a:lnTo>
                              <a:lnTo>
                                <a:pt x="371" y="105"/>
                              </a:lnTo>
                              <a:lnTo>
                                <a:pt x="366" y="103"/>
                              </a:lnTo>
                              <a:lnTo>
                                <a:pt x="360" y="103"/>
                              </a:lnTo>
                              <a:lnTo>
                                <a:pt x="355" y="103"/>
                              </a:lnTo>
                              <a:lnTo>
                                <a:pt x="350" y="103"/>
                              </a:lnTo>
                              <a:lnTo>
                                <a:pt x="344" y="103"/>
                              </a:lnTo>
                              <a:lnTo>
                                <a:pt x="339" y="103"/>
                              </a:lnTo>
                              <a:lnTo>
                                <a:pt x="334" y="105"/>
                              </a:lnTo>
                              <a:lnTo>
                                <a:pt x="329" y="105"/>
                              </a:lnTo>
                              <a:lnTo>
                                <a:pt x="323" y="105"/>
                              </a:lnTo>
                              <a:lnTo>
                                <a:pt x="318" y="105"/>
                              </a:lnTo>
                              <a:lnTo>
                                <a:pt x="314" y="105"/>
                              </a:lnTo>
                              <a:lnTo>
                                <a:pt x="310" y="105"/>
                              </a:lnTo>
                              <a:lnTo>
                                <a:pt x="307" y="105"/>
                              </a:lnTo>
                              <a:lnTo>
                                <a:pt x="305" y="106"/>
                              </a:lnTo>
                              <a:lnTo>
                                <a:pt x="299" y="136"/>
                              </a:lnTo>
                              <a:lnTo>
                                <a:pt x="294" y="164"/>
                              </a:lnTo>
                              <a:lnTo>
                                <a:pt x="290" y="189"/>
                              </a:lnTo>
                              <a:lnTo>
                                <a:pt x="286" y="211"/>
                              </a:lnTo>
                              <a:lnTo>
                                <a:pt x="282" y="232"/>
                              </a:lnTo>
                              <a:lnTo>
                                <a:pt x="279" y="251"/>
                              </a:lnTo>
                              <a:lnTo>
                                <a:pt x="276" y="269"/>
                              </a:lnTo>
                              <a:lnTo>
                                <a:pt x="273" y="288"/>
                              </a:lnTo>
                              <a:lnTo>
                                <a:pt x="270" y="306"/>
                              </a:lnTo>
                              <a:lnTo>
                                <a:pt x="267" y="324"/>
                              </a:lnTo>
                              <a:lnTo>
                                <a:pt x="264" y="344"/>
                              </a:lnTo>
                              <a:lnTo>
                                <a:pt x="261" y="364"/>
                              </a:lnTo>
                              <a:lnTo>
                                <a:pt x="257" y="387"/>
                              </a:lnTo>
                              <a:lnTo>
                                <a:pt x="254" y="413"/>
                              </a:lnTo>
                              <a:lnTo>
                                <a:pt x="250" y="441"/>
                              </a:lnTo>
                              <a:lnTo>
                                <a:pt x="246" y="472"/>
                              </a:lnTo>
                              <a:lnTo>
                                <a:pt x="249" y="472"/>
                              </a:lnTo>
                              <a:lnTo>
                                <a:pt x="254" y="472"/>
                              </a:lnTo>
                              <a:lnTo>
                                <a:pt x="259" y="472"/>
                              </a:lnTo>
                              <a:lnTo>
                                <a:pt x="264" y="472"/>
                              </a:lnTo>
                              <a:lnTo>
                                <a:pt x="270" y="472"/>
                              </a:lnTo>
                              <a:lnTo>
                                <a:pt x="276" y="472"/>
                              </a:lnTo>
                              <a:lnTo>
                                <a:pt x="283" y="473"/>
                              </a:lnTo>
                              <a:lnTo>
                                <a:pt x="290" y="473"/>
                              </a:lnTo>
                              <a:lnTo>
                                <a:pt x="297" y="473"/>
                              </a:lnTo>
                              <a:lnTo>
                                <a:pt x="304" y="474"/>
                              </a:lnTo>
                              <a:lnTo>
                                <a:pt x="311" y="474"/>
                              </a:lnTo>
                              <a:lnTo>
                                <a:pt x="318" y="474"/>
                              </a:lnTo>
                              <a:lnTo>
                                <a:pt x="325" y="474"/>
                              </a:lnTo>
                              <a:lnTo>
                                <a:pt x="333" y="474"/>
                              </a:lnTo>
                              <a:lnTo>
                                <a:pt x="339" y="474"/>
                              </a:lnTo>
                              <a:lnTo>
                                <a:pt x="346" y="475"/>
                              </a:lnTo>
                              <a:lnTo>
                                <a:pt x="361" y="474"/>
                              </a:lnTo>
                              <a:lnTo>
                                <a:pt x="376" y="474"/>
                              </a:lnTo>
                              <a:lnTo>
                                <a:pt x="390" y="474"/>
                              </a:lnTo>
                              <a:lnTo>
                                <a:pt x="405" y="474"/>
                              </a:lnTo>
                              <a:lnTo>
                                <a:pt x="418" y="473"/>
                              </a:lnTo>
                              <a:lnTo>
                                <a:pt x="432" y="473"/>
                              </a:lnTo>
                              <a:lnTo>
                                <a:pt x="445" y="472"/>
                              </a:lnTo>
                              <a:lnTo>
                                <a:pt x="459" y="471"/>
                              </a:lnTo>
                              <a:lnTo>
                                <a:pt x="472" y="470"/>
                              </a:lnTo>
                              <a:lnTo>
                                <a:pt x="485" y="470"/>
                              </a:lnTo>
                              <a:lnTo>
                                <a:pt x="499" y="469"/>
                              </a:lnTo>
                              <a:lnTo>
                                <a:pt x="512" y="467"/>
                              </a:lnTo>
                              <a:lnTo>
                                <a:pt x="525" y="466"/>
                              </a:lnTo>
                              <a:lnTo>
                                <a:pt x="539" y="465"/>
                              </a:lnTo>
                              <a:lnTo>
                                <a:pt x="553" y="464"/>
                              </a:lnTo>
                              <a:lnTo>
                                <a:pt x="568" y="463"/>
                              </a:lnTo>
                              <a:close/>
                            </a:path>
                          </a:pathLst>
                        </a:custGeom>
                        <a:solidFill>
                          <a:srgbClr val="000080"/>
                        </a:solidFill>
                        <a:ln w="0">
                          <a:noFill/>
                        </a:ln>
                      </wps:spPr>
                      <wps:style>
                        <a:lnRef idx="0"/>
                        <a:fillRef idx="0"/>
                        <a:effectRef idx="0"/>
                        <a:fontRef idx="minor"/>
                      </wps:style>
                      <wps:bodyPr/>
                    </wps:wsp>
                    <wps:wsp>
                      <wps:cNvSpPr/>
                      <wps:spPr>
                        <a:xfrm>
                          <a:off x="1961640" y="68760"/>
                          <a:ext cx="118800" cy="156240"/>
                        </a:xfrm>
                        <a:custGeom>
                          <a:avLst/>
                          <a:gdLst/>
                          <a:ahLst/>
                          <a:rect l="l" t="t" r="r" b="b"/>
                          <a:pathLst>
                            <a:path w="747" h="1090">
                              <a:moveTo>
                                <a:pt x="747" y="218"/>
                              </a:moveTo>
                              <a:lnTo>
                                <a:pt x="744" y="262"/>
                              </a:lnTo>
                              <a:lnTo>
                                <a:pt x="737" y="304"/>
                              </a:lnTo>
                              <a:lnTo>
                                <a:pt x="725" y="343"/>
                              </a:lnTo>
                              <a:lnTo>
                                <a:pt x="710" y="379"/>
                              </a:lnTo>
                              <a:lnTo>
                                <a:pt x="691" y="414"/>
                              </a:lnTo>
                              <a:lnTo>
                                <a:pt x="668" y="445"/>
                              </a:lnTo>
                              <a:lnTo>
                                <a:pt x="642" y="474"/>
                              </a:lnTo>
                              <a:lnTo>
                                <a:pt x="615" y="500"/>
                              </a:lnTo>
                              <a:lnTo>
                                <a:pt x="586" y="522"/>
                              </a:lnTo>
                              <a:lnTo>
                                <a:pt x="554" y="543"/>
                              </a:lnTo>
                              <a:lnTo>
                                <a:pt x="521" y="560"/>
                              </a:lnTo>
                              <a:lnTo>
                                <a:pt x="488" y="574"/>
                              </a:lnTo>
                              <a:lnTo>
                                <a:pt x="454" y="585"/>
                              </a:lnTo>
                              <a:lnTo>
                                <a:pt x="421" y="593"/>
                              </a:lnTo>
                              <a:lnTo>
                                <a:pt x="386" y="598"/>
                              </a:lnTo>
                              <a:lnTo>
                                <a:pt x="354" y="600"/>
                              </a:lnTo>
                              <a:lnTo>
                                <a:pt x="341" y="599"/>
                              </a:lnTo>
                              <a:lnTo>
                                <a:pt x="330" y="599"/>
                              </a:lnTo>
                              <a:lnTo>
                                <a:pt x="319" y="599"/>
                              </a:lnTo>
                              <a:lnTo>
                                <a:pt x="309" y="599"/>
                              </a:lnTo>
                              <a:lnTo>
                                <a:pt x="299" y="599"/>
                              </a:lnTo>
                              <a:lnTo>
                                <a:pt x="290" y="599"/>
                              </a:lnTo>
                              <a:lnTo>
                                <a:pt x="282" y="599"/>
                              </a:lnTo>
                              <a:lnTo>
                                <a:pt x="275" y="599"/>
                              </a:lnTo>
                              <a:lnTo>
                                <a:pt x="267" y="599"/>
                              </a:lnTo>
                              <a:lnTo>
                                <a:pt x="260" y="599"/>
                              </a:lnTo>
                              <a:lnTo>
                                <a:pt x="255" y="599"/>
                              </a:lnTo>
                              <a:lnTo>
                                <a:pt x="249" y="599"/>
                              </a:lnTo>
                              <a:lnTo>
                                <a:pt x="245" y="598"/>
                              </a:lnTo>
                              <a:lnTo>
                                <a:pt x="241" y="598"/>
                              </a:lnTo>
                              <a:lnTo>
                                <a:pt x="237" y="598"/>
                              </a:lnTo>
                              <a:lnTo>
                                <a:pt x="235" y="598"/>
                              </a:lnTo>
                              <a:lnTo>
                                <a:pt x="230" y="629"/>
                              </a:lnTo>
                              <a:lnTo>
                                <a:pt x="226" y="660"/>
                              </a:lnTo>
                              <a:lnTo>
                                <a:pt x="221" y="690"/>
                              </a:lnTo>
                              <a:lnTo>
                                <a:pt x="217" y="722"/>
                              </a:lnTo>
                              <a:lnTo>
                                <a:pt x="213" y="752"/>
                              </a:lnTo>
                              <a:lnTo>
                                <a:pt x="209" y="782"/>
                              </a:lnTo>
                              <a:lnTo>
                                <a:pt x="205" y="812"/>
                              </a:lnTo>
                              <a:lnTo>
                                <a:pt x="201" y="842"/>
                              </a:lnTo>
                              <a:lnTo>
                                <a:pt x="198" y="871"/>
                              </a:lnTo>
                              <a:lnTo>
                                <a:pt x="194" y="901"/>
                              </a:lnTo>
                              <a:lnTo>
                                <a:pt x="190" y="933"/>
                              </a:lnTo>
                              <a:lnTo>
                                <a:pt x="186" y="963"/>
                              </a:lnTo>
                              <a:lnTo>
                                <a:pt x="182" y="994"/>
                              </a:lnTo>
                              <a:lnTo>
                                <a:pt x="178" y="1025"/>
                              </a:lnTo>
                              <a:lnTo>
                                <a:pt x="174" y="1056"/>
                              </a:lnTo>
                              <a:lnTo>
                                <a:pt x="171" y="1090"/>
                              </a:lnTo>
                              <a:lnTo>
                                <a:pt x="170" y="1089"/>
                              </a:lnTo>
                              <a:lnTo>
                                <a:pt x="168" y="1089"/>
                              </a:lnTo>
                              <a:lnTo>
                                <a:pt x="165" y="1089"/>
                              </a:lnTo>
                              <a:lnTo>
                                <a:pt x="161" y="1089"/>
                              </a:lnTo>
                              <a:lnTo>
                                <a:pt x="156" y="1089"/>
                              </a:lnTo>
                              <a:lnTo>
                                <a:pt x="150" y="1089"/>
                              </a:lnTo>
                              <a:lnTo>
                                <a:pt x="143" y="1088"/>
                              </a:lnTo>
                              <a:lnTo>
                                <a:pt x="137" y="1088"/>
                              </a:lnTo>
                              <a:lnTo>
                                <a:pt x="130" y="1088"/>
                              </a:lnTo>
                              <a:lnTo>
                                <a:pt x="123" y="1087"/>
                              </a:lnTo>
                              <a:lnTo>
                                <a:pt x="116" y="1087"/>
                              </a:lnTo>
                              <a:lnTo>
                                <a:pt x="110" y="1087"/>
                              </a:lnTo>
                              <a:lnTo>
                                <a:pt x="103" y="1087"/>
                              </a:lnTo>
                              <a:lnTo>
                                <a:pt x="97" y="1087"/>
                              </a:lnTo>
                              <a:lnTo>
                                <a:pt x="91" y="1087"/>
                              </a:lnTo>
                              <a:lnTo>
                                <a:pt x="87" y="1087"/>
                              </a:lnTo>
                              <a:lnTo>
                                <a:pt x="81" y="1087"/>
                              </a:lnTo>
                              <a:lnTo>
                                <a:pt x="75" y="1087"/>
                              </a:lnTo>
                              <a:lnTo>
                                <a:pt x="69" y="1087"/>
                              </a:lnTo>
                              <a:lnTo>
                                <a:pt x="62" y="1087"/>
                              </a:lnTo>
                              <a:lnTo>
                                <a:pt x="55" y="1087"/>
                              </a:lnTo>
                              <a:lnTo>
                                <a:pt x="47" y="1087"/>
                              </a:lnTo>
                              <a:lnTo>
                                <a:pt x="40" y="1088"/>
                              </a:lnTo>
                              <a:lnTo>
                                <a:pt x="33" y="1088"/>
                              </a:lnTo>
                              <a:lnTo>
                                <a:pt x="26" y="1088"/>
                              </a:lnTo>
                              <a:lnTo>
                                <a:pt x="20" y="1089"/>
                              </a:lnTo>
                              <a:lnTo>
                                <a:pt x="14" y="1089"/>
                              </a:lnTo>
                              <a:lnTo>
                                <a:pt x="9" y="1089"/>
                              </a:lnTo>
                              <a:lnTo>
                                <a:pt x="5" y="1089"/>
                              </a:lnTo>
                              <a:lnTo>
                                <a:pt x="2" y="1089"/>
                              </a:lnTo>
                              <a:lnTo>
                                <a:pt x="0" y="1089"/>
                              </a:lnTo>
                              <a:lnTo>
                                <a:pt x="0" y="1090"/>
                              </a:lnTo>
                              <a:lnTo>
                                <a:pt x="13" y="1022"/>
                              </a:lnTo>
                              <a:lnTo>
                                <a:pt x="26" y="954"/>
                              </a:lnTo>
                              <a:lnTo>
                                <a:pt x="39" y="886"/>
                              </a:lnTo>
                              <a:lnTo>
                                <a:pt x="51" y="818"/>
                              </a:lnTo>
                              <a:lnTo>
                                <a:pt x="62" y="750"/>
                              </a:lnTo>
                              <a:lnTo>
                                <a:pt x="73" y="682"/>
                              </a:lnTo>
                              <a:lnTo>
                                <a:pt x="83" y="614"/>
                              </a:lnTo>
                              <a:lnTo>
                                <a:pt x="93" y="545"/>
                              </a:lnTo>
                              <a:lnTo>
                                <a:pt x="103" y="477"/>
                              </a:lnTo>
                              <a:lnTo>
                                <a:pt x="112" y="408"/>
                              </a:lnTo>
                              <a:lnTo>
                                <a:pt x="121" y="340"/>
                              </a:lnTo>
                              <a:lnTo>
                                <a:pt x="129" y="271"/>
                              </a:lnTo>
                              <a:lnTo>
                                <a:pt x="137" y="204"/>
                              </a:lnTo>
                              <a:lnTo>
                                <a:pt x="145" y="136"/>
                              </a:lnTo>
                              <a:lnTo>
                                <a:pt x="153" y="68"/>
                              </a:lnTo>
                              <a:lnTo>
                                <a:pt x="160" y="0"/>
                              </a:lnTo>
                              <a:lnTo>
                                <a:pt x="161" y="0"/>
                              </a:lnTo>
                              <a:lnTo>
                                <a:pt x="164" y="0"/>
                              </a:lnTo>
                              <a:lnTo>
                                <a:pt x="169" y="0"/>
                              </a:lnTo>
                              <a:lnTo>
                                <a:pt x="176" y="0"/>
                              </a:lnTo>
                              <a:lnTo>
                                <a:pt x="184" y="0"/>
                              </a:lnTo>
                              <a:lnTo>
                                <a:pt x="193" y="0"/>
                              </a:lnTo>
                              <a:lnTo>
                                <a:pt x="203" y="1"/>
                              </a:lnTo>
                              <a:lnTo>
                                <a:pt x="213" y="1"/>
                              </a:lnTo>
                              <a:lnTo>
                                <a:pt x="224" y="1"/>
                              </a:lnTo>
                              <a:lnTo>
                                <a:pt x="236" y="2"/>
                              </a:lnTo>
                              <a:lnTo>
                                <a:pt x="247" y="2"/>
                              </a:lnTo>
                              <a:lnTo>
                                <a:pt x="258" y="2"/>
                              </a:lnTo>
                              <a:lnTo>
                                <a:pt x="268" y="2"/>
                              </a:lnTo>
                              <a:lnTo>
                                <a:pt x="279" y="2"/>
                              </a:lnTo>
                              <a:lnTo>
                                <a:pt x="287" y="2"/>
                              </a:lnTo>
                              <a:lnTo>
                                <a:pt x="295" y="3"/>
                              </a:lnTo>
                              <a:lnTo>
                                <a:pt x="468" y="0"/>
                              </a:lnTo>
                              <a:lnTo>
                                <a:pt x="491" y="0"/>
                              </a:lnTo>
                              <a:lnTo>
                                <a:pt x="514" y="1"/>
                              </a:lnTo>
                              <a:lnTo>
                                <a:pt x="539" y="3"/>
                              </a:lnTo>
                              <a:lnTo>
                                <a:pt x="563" y="8"/>
                              </a:lnTo>
                              <a:lnTo>
                                <a:pt x="586" y="13"/>
                              </a:lnTo>
                              <a:lnTo>
                                <a:pt x="609" y="21"/>
                              </a:lnTo>
                              <a:lnTo>
                                <a:pt x="631" y="29"/>
                              </a:lnTo>
                              <a:lnTo>
                                <a:pt x="653" y="40"/>
                              </a:lnTo>
                              <a:lnTo>
                                <a:pt x="673" y="53"/>
                              </a:lnTo>
                              <a:lnTo>
                                <a:pt x="691" y="69"/>
                              </a:lnTo>
                              <a:lnTo>
                                <a:pt x="707" y="86"/>
                              </a:lnTo>
                              <a:lnTo>
                                <a:pt x="720" y="107"/>
                              </a:lnTo>
                              <a:lnTo>
                                <a:pt x="731" y="130"/>
                              </a:lnTo>
                              <a:lnTo>
                                <a:pt x="740" y="156"/>
                              </a:lnTo>
                              <a:lnTo>
                                <a:pt x="745" y="185"/>
                              </a:lnTo>
                              <a:lnTo>
                                <a:pt x="747" y="218"/>
                              </a:lnTo>
                              <a:close/>
                              <a:moveTo>
                                <a:pt x="580" y="243"/>
                              </a:moveTo>
                              <a:lnTo>
                                <a:pt x="579" y="226"/>
                              </a:lnTo>
                              <a:lnTo>
                                <a:pt x="577" y="211"/>
                              </a:lnTo>
                              <a:lnTo>
                                <a:pt x="574" y="196"/>
                              </a:lnTo>
                              <a:lnTo>
                                <a:pt x="570" y="182"/>
                              </a:lnTo>
                              <a:lnTo>
                                <a:pt x="564" y="169"/>
                              </a:lnTo>
                              <a:lnTo>
                                <a:pt x="557" y="157"/>
                              </a:lnTo>
                              <a:lnTo>
                                <a:pt x="549" y="147"/>
                              </a:lnTo>
                              <a:lnTo>
                                <a:pt x="539" y="136"/>
                              </a:lnTo>
                              <a:lnTo>
                                <a:pt x="528" y="127"/>
                              </a:lnTo>
                              <a:lnTo>
                                <a:pt x="515" y="120"/>
                              </a:lnTo>
                              <a:lnTo>
                                <a:pt x="501" y="112"/>
                              </a:lnTo>
                              <a:lnTo>
                                <a:pt x="486" y="107"/>
                              </a:lnTo>
                              <a:lnTo>
                                <a:pt x="469" y="102"/>
                              </a:lnTo>
                              <a:lnTo>
                                <a:pt x="451" y="99"/>
                              </a:lnTo>
                              <a:lnTo>
                                <a:pt x="432" y="97"/>
                              </a:lnTo>
                              <a:lnTo>
                                <a:pt x="411" y="97"/>
                              </a:lnTo>
                              <a:lnTo>
                                <a:pt x="404" y="97"/>
                              </a:lnTo>
                              <a:lnTo>
                                <a:pt x="397" y="97"/>
                              </a:lnTo>
                              <a:lnTo>
                                <a:pt x="390" y="97"/>
                              </a:lnTo>
                              <a:lnTo>
                                <a:pt x="383" y="97"/>
                              </a:lnTo>
                              <a:lnTo>
                                <a:pt x="376" y="97"/>
                              </a:lnTo>
                              <a:lnTo>
                                <a:pt x="369" y="97"/>
                              </a:lnTo>
                              <a:lnTo>
                                <a:pt x="362" y="97"/>
                              </a:lnTo>
                              <a:lnTo>
                                <a:pt x="356" y="97"/>
                              </a:lnTo>
                              <a:lnTo>
                                <a:pt x="349" y="97"/>
                              </a:lnTo>
                              <a:lnTo>
                                <a:pt x="342" y="97"/>
                              </a:lnTo>
                              <a:lnTo>
                                <a:pt x="336" y="97"/>
                              </a:lnTo>
                              <a:lnTo>
                                <a:pt x="331" y="97"/>
                              </a:lnTo>
                              <a:lnTo>
                                <a:pt x="326" y="97"/>
                              </a:lnTo>
                              <a:lnTo>
                                <a:pt x="321" y="97"/>
                              </a:lnTo>
                              <a:lnTo>
                                <a:pt x="317" y="97"/>
                              </a:lnTo>
                              <a:lnTo>
                                <a:pt x="314" y="97"/>
                              </a:lnTo>
                              <a:lnTo>
                                <a:pt x="308" y="128"/>
                              </a:lnTo>
                              <a:lnTo>
                                <a:pt x="303" y="156"/>
                              </a:lnTo>
                              <a:lnTo>
                                <a:pt x="299" y="183"/>
                              </a:lnTo>
                              <a:lnTo>
                                <a:pt x="295" y="208"/>
                              </a:lnTo>
                              <a:lnTo>
                                <a:pt x="291" y="232"/>
                              </a:lnTo>
                              <a:lnTo>
                                <a:pt x="287" y="253"/>
                              </a:lnTo>
                              <a:lnTo>
                                <a:pt x="284" y="275"/>
                              </a:lnTo>
                              <a:lnTo>
                                <a:pt x="280" y="295"/>
                              </a:lnTo>
                              <a:lnTo>
                                <a:pt x="277" y="317"/>
                              </a:lnTo>
                              <a:lnTo>
                                <a:pt x="273" y="338"/>
                              </a:lnTo>
                              <a:lnTo>
                                <a:pt x="269" y="360"/>
                              </a:lnTo>
                              <a:lnTo>
                                <a:pt x="266" y="383"/>
                              </a:lnTo>
                              <a:lnTo>
                                <a:pt x="263" y="408"/>
                              </a:lnTo>
                              <a:lnTo>
                                <a:pt x="259" y="436"/>
                              </a:lnTo>
                              <a:lnTo>
                                <a:pt x="255" y="465"/>
                              </a:lnTo>
                              <a:lnTo>
                                <a:pt x="251" y="498"/>
                              </a:lnTo>
                              <a:lnTo>
                                <a:pt x="253" y="498"/>
                              </a:lnTo>
                              <a:lnTo>
                                <a:pt x="255" y="498"/>
                              </a:lnTo>
                              <a:lnTo>
                                <a:pt x="258" y="498"/>
                              </a:lnTo>
                              <a:lnTo>
                                <a:pt x="260" y="498"/>
                              </a:lnTo>
                              <a:lnTo>
                                <a:pt x="263" y="498"/>
                              </a:lnTo>
                              <a:lnTo>
                                <a:pt x="266" y="498"/>
                              </a:lnTo>
                              <a:lnTo>
                                <a:pt x="270" y="499"/>
                              </a:lnTo>
                              <a:lnTo>
                                <a:pt x="273" y="499"/>
                              </a:lnTo>
                              <a:lnTo>
                                <a:pt x="277" y="499"/>
                              </a:lnTo>
                              <a:lnTo>
                                <a:pt x="281" y="500"/>
                              </a:lnTo>
                              <a:lnTo>
                                <a:pt x="284" y="500"/>
                              </a:lnTo>
                              <a:lnTo>
                                <a:pt x="288" y="500"/>
                              </a:lnTo>
                              <a:lnTo>
                                <a:pt x="292" y="500"/>
                              </a:lnTo>
                              <a:lnTo>
                                <a:pt x="295" y="500"/>
                              </a:lnTo>
                              <a:lnTo>
                                <a:pt x="299" y="500"/>
                              </a:lnTo>
                              <a:lnTo>
                                <a:pt x="303" y="501"/>
                              </a:lnTo>
                              <a:lnTo>
                                <a:pt x="333" y="499"/>
                              </a:lnTo>
                              <a:lnTo>
                                <a:pt x="362" y="495"/>
                              </a:lnTo>
                              <a:lnTo>
                                <a:pt x="390" y="490"/>
                              </a:lnTo>
                              <a:lnTo>
                                <a:pt x="417" y="483"/>
                              </a:lnTo>
                              <a:lnTo>
                                <a:pt x="441" y="473"/>
                              </a:lnTo>
                              <a:lnTo>
                                <a:pt x="463" y="461"/>
                              </a:lnTo>
                              <a:lnTo>
                                <a:pt x="484" y="447"/>
                              </a:lnTo>
                              <a:lnTo>
                                <a:pt x="503" y="432"/>
                              </a:lnTo>
                              <a:lnTo>
                                <a:pt x="520" y="414"/>
                              </a:lnTo>
                              <a:lnTo>
                                <a:pt x="536" y="394"/>
                              </a:lnTo>
                              <a:lnTo>
                                <a:pt x="549" y="374"/>
                              </a:lnTo>
                              <a:lnTo>
                                <a:pt x="560" y="350"/>
                              </a:lnTo>
                              <a:lnTo>
                                <a:pt x="568" y="326"/>
                              </a:lnTo>
                              <a:lnTo>
                                <a:pt x="574" y="299"/>
                              </a:lnTo>
                              <a:lnTo>
                                <a:pt x="578" y="273"/>
                              </a:lnTo>
                              <a:lnTo>
                                <a:pt x="580" y="243"/>
                              </a:lnTo>
                              <a:close/>
                            </a:path>
                          </a:pathLst>
                        </a:custGeom>
                        <a:solidFill>
                          <a:srgbClr val="000080"/>
                        </a:solidFill>
                        <a:ln w="0">
                          <a:noFill/>
                        </a:ln>
                      </wps:spPr>
                      <wps:style>
                        <a:lnRef idx="0"/>
                        <a:fillRef idx="0"/>
                        <a:effectRef idx="0"/>
                        <a:fontRef idx="minor"/>
                      </wps:style>
                      <wps:bodyPr/>
                    </wps:wsp>
                    <wps:wsp>
                      <wps:cNvSpPr/>
                      <wps:spPr>
                        <a:xfrm>
                          <a:off x="2167920" y="65880"/>
                          <a:ext cx="210960" cy="164520"/>
                        </a:xfrm>
                        <a:custGeom>
                          <a:avLst/>
                          <a:gdLst/>
                          <a:ahLst/>
                          <a:rect l="l" t="t" r="r" b="b"/>
                          <a:pathLst>
                            <a:path w="1335" h="1142">
                              <a:moveTo>
                                <a:pt x="1335" y="82"/>
                              </a:moveTo>
                              <a:lnTo>
                                <a:pt x="1331" y="90"/>
                              </a:lnTo>
                              <a:lnTo>
                                <a:pt x="1328" y="98"/>
                              </a:lnTo>
                              <a:lnTo>
                                <a:pt x="1325" y="108"/>
                              </a:lnTo>
                              <a:lnTo>
                                <a:pt x="1321" y="117"/>
                              </a:lnTo>
                              <a:lnTo>
                                <a:pt x="1318" y="126"/>
                              </a:lnTo>
                              <a:lnTo>
                                <a:pt x="1315" y="136"/>
                              </a:lnTo>
                              <a:lnTo>
                                <a:pt x="1312" y="146"/>
                              </a:lnTo>
                              <a:lnTo>
                                <a:pt x="1309" y="156"/>
                              </a:lnTo>
                              <a:lnTo>
                                <a:pt x="1307" y="165"/>
                              </a:lnTo>
                              <a:lnTo>
                                <a:pt x="1304" y="175"/>
                              </a:lnTo>
                              <a:lnTo>
                                <a:pt x="1302" y="185"/>
                              </a:lnTo>
                              <a:lnTo>
                                <a:pt x="1300" y="194"/>
                              </a:lnTo>
                              <a:lnTo>
                                <a:pt x="1298" y="203"/>
                              </a:lnTo>
                              <a:lnTo>
                                <a:pt x="1296" y="213"/>
                              </a:lnTo>
                              <a:lnTo>
                                <a:pt x="1295" y="221"/>
                              </a:lnTo>
                              <a:lnTo>
                                <a:pt x="1294" y="230"/>
                              </a:lnTo>
                              <a:lnTo>
                                <a:pt x="1273" y="230"/>
                              </a:lnTo>
                              <a:lnTo>
                                <a:pt x="1272" y="227"/>
                              </a:lnTo>
                              <a:lnTo>
                                <a:pt x="1271" y="222"/>
                              </a:lnTo>
                              <a:lnTo>
                                <a:pt x="1268" y="216"/>
                              </a:lnTo>
                              <a:lnTo>
                                <a:pt x="1265" y="207"/>
                              </a:lnTo>
                              <a:lnTo>
                                <a:pt x="1260" y="198"/>
                              </a:lnTo>
                              <a:lnTo>
                                <a:pt x="1254" y="187"/>
                              </a:lnTo>
                              <a:lnTo>
                                <a:pt x="1247" y="175"/>
                              </a:lnTo>
                              <a:lnTo>
                                <a:pt x="1238" y="164"/>
                              </a:lnTo>
                              <a:lnTo>
                                <a:pt x="1228" y="152"/>
                              </a:lnTo>
                              <a:lnTo>
                                <a:pt x="1216" y="142"/>
                              </a:lnTo>
                              <a:lnTo>
                                <a:pt x="1203" y="131"/>
                              </a:lnTo>
                              <a:lnTo>
                                <a:pt x="1188" y="121"/>
                              </a:lnTo>
                              <a:lnTo>
                                <a:pt x="1171" y="114"/>
                              </a:lnTo>
                              <a:lnTo>
                                <a:pt x="1153" y="107"/>
                              </a:lnTo>
                              <a:lnTo>
                                <a:pt x="1133" y="104"/>
                              </a:lnTo>
                              <a:lnTo>
                                <a:pt x="1111" y="103"/>
                              </a:lnTo>
                              <a:lnTo>
                                <a:pt x="1090" y="103"/>
                              </a:lnTo>
                              <a:lnTo>
                                <a:pt x="1070" y="106"/>
                              </a:lnTo>
                              <a:lnTo>
                                <a:pt x="1052" y="110"/>
                              </a:lnTo>
                              <a:lnTo>
                                <a:pt x="1034" y="117"/>
                              </a:lnTo>
                              <a:lnTo>
                                <a:pt x="1018" y="124"/>
                              </a:lnTo>
                              <a:lnTo>
                                <a:pt x="1003" y="134"/>
                              </a:lnTo>
                              <a:lnTo>
                                <a:pt x="989" y="145"/>
                              </a:lnTo>
                              <a:lnTo>
                                <a:pt x="976" y="157"/>
                              </a:lnTo>
                              <a:lnTo>
                                <a:pt x="964" y="168"/>
                              </a:lnTo>
                              <a:lnTo>
                                <a:pt x="954" y="182"/>
                              </a:lnTo>
                              <a:lnTo>
                                <a:pt x="944" y="198"/>
                              </a:lnTo>
                              <a:lnTo>
                                <a:pt x="937" y="213"/>
                              </a:lnTo>
                              <a:lnTo>
                                <a:pt x="931" y="230"/>
                              </a:lnTo>
                              <a:lnTo>
                                <a:pt x="927" y="246"/>
                              </a:lnTo>
                              <a:lnTo>
                                <a:pt x="924" y="263"/>
                              </a:lnTo>
                              <a:lnTo>
                                <a:pt x="924" y="282"/>
                              </a:lnTo>
                              <a:lnTo>
                                <a:pt x="925" y="302"/>
                              </a:lnTo>
                              <a:lnTo>
                                <a:pt x="928" y="321"/>
                              </a:lnTo>
                              <a:lnTo>
                                <a:pt x="932" y="340"/>
                              </a:lnTo>
                              <a:lnTo>
                                <a:pt x="939" y="356"/>
                              </a:lnTo>
                              <a:lnTo>
                                <a:pt x="947" y="371"/>
                              </a:lnTo>
                              <a:lnTo>
                                <a:pt x="957" y="385"/>
                              </a:lnTo>
                              <a:lnTo>
                                <a:pt x="968" y="398"/>
                              </a:lnTo>
                              <a:lnTo>
                                <a:pt x="980" y="410"/>
                              </a:lnTo>
                              <a:lnTo>
                                <a:pt x="992" y="422"/>
                              </a:lnTo>
                              <a:lnTo>
                                <a:pt x="1006" y="432"/>
                              </a:lnTo>
                              <a:lnTo>
                                <a:pt x="1020" y="442"/>
                              </a:lnTo>
                              <a:lnTo>
                                <a:pt x="1034" y="452"/>
                              </a:lnTo>
                              <a:lnTo>
                                <a:pt x="1049" y="460"/>
                              </a:lnTo>
                              <a:lnTo>
                                <a:pt x="1064" y="469"/>
                              </a:lnTo>
                              <a:lnTo>
                                <a:pt x="1080" y="478"/>
                              </a:lnTo>
                              <a:lnTo>
                                <a:pt x="1095" y="487"/>
                              </a:lnTo>
                              <a:lnTo>
                                <a:pt x="1102" y="492"/>
                              </a:lnTo>
                              <a:lnTo>
                                <a:pt x="1110" y="497"/>
                              </a:lnTo>
                              <a:lnTo>
                                <a:pt x="1118" y="501"/>
                              </a:lnTo>
                              <a:lnTo>
                                <a:pt x="1126" y="507"/>
                              </a:lnTo>
                              <a:lnTo>
                                <a:pt x="1134" y="511"/>
                              </a:lnTo>
                              <a:lnTo>
                                <a:pt x="1142" y="516"/>
                              </a:lnTo>
                              <a:lnTo>
                                <a:pt x="1149" y="522"/>
                              </a:lnTo>
                              <a:lnTo>
                                <a:pt x="1157" y="527"/>
                              </a:lnTo>
                              <a:lnTo>
                                <a:pt x="1164" y="532"/>
                              </a:lnTo>
                              <a:lnTo>
                                <a:pt x="1172" y="538"/>
                              </a:lnTo>
                              <a:lnTo>
                                <a:pt x="1179" y="544"/>
                              </a:lnTo>
                              <a:lnTo>
                                <a:pt x="1186" y="550"/>
                              </a:lnTo>
                              <a:lnTo>
                                <a:pt x="1193" y="556"/>
                              </a:lnTo>
                              <a:lnTo>
                                <a:pt x="1201" y="563"/>
                              </a:lnTo>
                              <a:lnTo>
                                <a:pt x="1207" y="569"/>
                              </a:lnTo>
                              <a:lnTo>
                                <a:pt x="1214" y="577"/>
                              </a:lnTo>
                              <a:lnTo>
                                <a:pt x="1219" y="584"/>
                              </a:lnTo>
                              <a:lnTo>
                                <a:pt x="1225" y="593"/>
                              </a:lnTo>
                              <a:lnTo>
                                <a:pt x="1231" y="601"/>
                              </a:lnTo>
                              <a:lnTo>
                                <a:pt x="1236" y="610"/>
                              </a:lnTo>
                              <a:lnTo>
                                <a:pt x="1241" y="620"/>
                              </a:lnTo>
                              <a:lnTo>
                                <a:pt x="1245" y="630"/>
                              </a:lnTo>
                              <a:lnTo>
                                <a:pt x="1250" y="640"/>
                              </a:lnTo>
                              <a:lnTo>
                                <a:pt x="1254" y="652"/>
                              </a:lnTo>
                              <a:lnTo>
                                <a:pt x="1257" y="664"/>
                              </a:lnTo>
                              <a:lnTo>
                                <a:pt x="1260" y="676"/>
                              </a:lnTo>
                              <a:lnTo>
                                <a:pt x="1263" y="689"/>
                              </a:lnTo>
                              <a:lnTo>
                                <a:pt x="1265" y="701"/>
                              </a:lnTo>
                              <a:lnTo>
                                <a:pt x="1267" y="715"/>
                              </a:lnTo>
                              <a:lnTo>
                                <a:pt x="1268" y="731"/>
                              </a:lnTo>
                              <a:lnTo>
                                <a:pt x="1269" y="746"/>
                              </a:lnTo>
                              <a:lnTo>
                                <a:pt x="1270" y="762"/>
                              </a:lnTo>
                              <a:lnTo>
                                <a:pt x="1268" y="795"/>
                              </a:lnTo>
                              <a:lnTo>
                                <a:pt x="1263" y="830"/>
                              </a:lnTo>
                              <a:lnTo>
                                <a:pt x="1255" y="863"/>
                              </a:lnTo>
                              <a:lnTo>
                                <a:pt x="1243" y="896"/>
                              </a:lnTo>
                              <a:lnTo>
                                <a:pt x="1229" y="929"/>
                              </a:lnTo>
                              <a:lnTo>
                                <a:pt x="1211" y="961"/>
                              </a:lnTo>
                              <a:lnTo>
                                <a:pt x="1189" y="990"/>
                              </a:lnTo>
                              <a:lnTo>
                                <a:pt x="1166" y="1019"/>
                              </a:lnTo>
                              <a:lnTo>
                                <a:pt x="1139" y="1045"/>
                              </a:lnTo>
                              <a:lnTo>
                                <a:pt x="1109" y="1069"/>
                              </a:lnTo>
                              <a:lnTo>
                                <a:pt x="1075" y="1089"/>
                              </a:lnTo>
                              <a:lnTo>
                                <a:pt x="1040" y="1107"/>
                              </a:lnTo>
                              <a:lnTo>
                                <a:pt x="1001" y="1121"/>
                              </a:lnTo>
                              <a:lnTo>
                                <a:pt x="960" y="1132"/>
                              </a:lnTo>
                              <a:lnTo>
                                <a:pt x="915" y="1139"/>
                              </a:lnTo>
                              <a:lnTo>
                                <a:pt x="869" y="1142"/>
                              </a:lnTo>
                              <a:lnTo>
                                <a:pt x="824" y="1140"/>
                              </a:lnTo>
                              <a:lnTo>
                                <a:pt x="784" y="1135"/>
                              </a:lnTo>
                              <a:lnTo>
                                <a:pt x="746" y="1129"/>
                              </a:lnTo>
                              <a:lnTo>
                                <a:pt x="711" y="1119"/>
                              </a:lnTo>
                              <a:lnTo>
                                <a:pt x="678" y="1107"/>
                              </a:lnTo>
                              <a:lnTo>
                                <a:pt x="647" y="1093"/>
                              </a:lnTo>
                              <a:lnTo>
                                <a:pt x="618" y="1076"/>
                              </a:lnTo>
                              <a:lnTo>
                                <a:pt x="591" y="1056"/>
                              </a:lnTo>
                              <a:lnTo>
                                <a:pt x="565" y="1034"/>
                              </a:lnTo>
                              <a:lnTo>
                                <a:pt x="540" y="1009"/>
                              </a:lnTo>
                              <a:lnTo>
                                <a:pt x="517" y="981"/>
                              </a:lnTo>
                              <a:lnTo>
                                <a:pt x="495" y="952"/>
                              </a:lnTo>
                              <a:lnTo>
                                <a:pt x="473" y="920"/>
                              </a:lnTo>
                              <a:lnTo>
                                <a:pt x="451" y="887"/>
                              </a:lnTo>
                              <a:lnTo>
                                <a:pt x="430" y="850"/>
                              </a:lnTo>
                              <a:lnTo>
                                <a:pt x="409" y="811"/>
                              </a:lnTo>
                              <a:lnTo>
                                <a:pt x="407" y="809"/>
                              </a:lnTo>
                              <a:lnTo>
                                <a:pt x="404" y="803"/>
                              </a:lnTo>
                              <a:lnTo>
                                <a:pt x="400" y="794"/>
                              </a:lnTo>
                              <a:lnTo>
                                <a:pt x="394" y="783"/>
                              </a:lnTo>
                              <a:lnTo>
                                <a:pt x="386" y="769"/>
                              </a:lnTo>
                              <a:lnTo>
                                <a:pt x="378" y="753"/>
                              </a:lnTo>
                              <a:lnTo>
                                <a:pt x="368" y="736"/>
                              </a:lnTo>
                              <a:lnTo>
                                <a:pt x="359" y="717"/>
                              </a:lnTo>
                              <a:lnTo>
                                <a:pt x="348" y="698"/>
                              </a:lnTo>
                              <a:lnTo>
                                <a:pt x="338" y="679"/>
                              </a:lnTo>
                              <a:lnTo>
                                <a:pt x="326" y="659"/>
                              </a:lnTo>
                              <a:lnTo>
                                <a:pt x="316" y="640"/>
                              </a:lnTo>
                              <a:lnTo>
                                <a:pt x="307" y="623"/>
                              </a:lnTo>
                              <a:lnTo>
                                <a:pt x="298" y="607"/>
                              </a:lnTo>
                              <a:lnTo>
                                <a:pt x="290" y="593"/>
                              </a:lnTo>
                              <a:lnTo>
                                <a:pt x="284" y="581"/>
                              </a:lnTo>
                              <a:lnTo>
                                <a:pt x="279" y="580"/>
                              </a:lnTo>
                              <a:lnTo>
                                <a:pt x="276" y="579"/>
                              </a:lnTo>
                              <a:lnTo>
                                <a:pt x="272" y="579"/>
                              </a:lnTo>
                              <a:lnTo>
                                <a:pt x="268" y="578"/>
                              </a:lnTo>
                              <a:lnTo>
                                <a:pt x="265" y="578"/>
                              </a:lnTo>
                              <a:lnTo>
                                <a:pt x="261" y="577"/>
                              </a:lnTo>
                              <a:lnTo>
                                <a:pt x="258" y="577"/>
                              </a:lnTo>
                              <a:lnTo>
                                <a:pt x="255" y="577"/>
                              </a:lnTo>
                              <a:lnTo>
                                <a:pt x="252" y="577"/>
                              </a:lnTo>
                              <a:lnTo>
                                <a:pt x="250" y="577"/>
                              </a:lnTo>
                              <a:lnTo>
                                <a:pt x="247" y="577"/>
                              </a:lnTo>
                              <a:lnTo>
                                <a:pt x="245" y="577"/>
                              </a:lnTo>
                              <a:lnTo>
                                <a:pt x="243" y="577"/>
                              </a:lnTo>
                              <a:lnTo>
                                <a:pt x="241" y="577"/>
                              </a:lnTo>
                              <a:lnTo>
                                <a:pt x="239" y="577"/>
                              </a:lnTo>
                              <a:lnTo>
                                <a:pt x="238" y="577"/>
                              </a:lnTo>
                              <a:lnTo>
                                <a:pt x="233" y="608"/>
                              </a:lnTo>
                              <a:lnTo>
                                <a:pt x="229" y="640"/>
                              </a:lnTo>
                              <a:lnTo>
                                <a:pt x="224" y="672"/>
                              </a:lnTo>
                              <a:lnTo>
                                <a:pt x="220" y="706"/>
                              </a:lnTo>
                              <a:lnTo>
                                <a:pt x="216" y="738"/>
                              </a:lnTo>
                              <a:lnTo>
                                <a:pt x="212" y="770"/>
                              </a:lnTo>
                              <a:lnTo>
                                <a:pt x="206" y="803"/>
                              </a:lnTo>
                              <a:lnTo>
                                <a:pt x="202" y="836"/>
                              </a:lnTo>
                              <a:lnTo>
                                <a:pt x="198" y="868"/>
                              </a:lnTo>
                              <a:lnTo>
                                <a:pt x="194" y="902"/>
                              </a:lnTo>
                              <a:lnTo>
                                <a:pt x="190" y="934"/>
                              </a:lnTo>
                              <a:lnTo>
                                <a:pt x="186" y="967"/>
                              </a:lnTo>
                              <a:lnTo>
                                <a:pt x="182" y="1000"/>
                              </a:lnTo>
                              <a:lnTo>
                                <a:pt x="178" y="1033"/>
                              </a:lnTo>
                              <a:lnTo>
                                <a:pt x="174" y="1065"/>
                              </a:lnTo>
                              <a:lnTo>
                                <a:pt x="170" y="1099"/>
                              </a:lnTo>
                              <a:lnTo>
                                <a:pt x="169" y="1098"/>
                              </a:lnTo>
                              <a:lnTo>
                                <a:pt x="167" y="1098"/>
                              </a:lnTo>
                              <a:lnTo>
                                <a:pt x="164" y="1098"/>
                              </a:lnTo>
                              <a:lnTo>
                                <a:pt x="160" y="1098"/>
                              </a:lnTo>
                              <a:lnTo>
                                <a:pt x="155" y="1098"/>
                              </a:lnTo>
                              <a:lnTo>
                                <a:pt x="150" y="1098"/>
                              </a:lnTo>
                              <a:lnTo>
                                <a:pt x="143" y="1097"/>
                              </a:lnTo>
                              <a:lnTo>
                                <a:pt x="137" y="1097"/>
                              </a:lnTo>
                              <a:lnTo>
                                <a:pt x="130" y="1097"/>
                              </a:lnTo>
                              <a:lnTo>
                                <a:pt x="123" y="1096"/>
                              </a:lnTo>
                              <a:lnTo>
                                <a:pt x="116" y="1096"/>
                              </a:lnTo>
                              <a:lnTo>
                                <a:pt x="110" y="1096"/>
                              </a:lnTo>
                              <a:lnTo>
                                <a:pt x="103" y="1096"/>
                              </a:lnTo>
                              <a:lnTo>
                                <a:pt x="97" y="1096"/>
                              </a:lnTo>
                              <a:lnTo>
                                <a:pt x="91" y="1096"/>
                              </a:lnTo>
                              <a:lnTo>
                                <a:pt x="87" y="1096"/>
                              </a:lnTo>
                              <a:lnTo>
                                <a:pt x="80" y="1096"/>
                              </a:lnTo>
                              <a:lnTo>
                                <a:pt x="74" y="1096"/>
                              </a:lnTo>
                              <a:lnTo>
                                <a:pt x="68" y="1096"/>
                              </a:lnTo>
                              <a:lnTo>
                                <a:pt x="61" y="1096"/>
                              </a:lnTo>
                              <a:lnTo>
                                <a:pt x="54" y="1096"/>
                              </a:lnTo>
                              <a:lnTo>
                                <a:pt x="46" y="1096"/>
                              </a:lnTo>
                              <a:lnTo>
                                <a:pt x="39" y="1097"/>
                              </a:lnTo>
                              <a:lnTo>
                                <a:pt x="32" y="1097"/>
                              </a:lnTo>
                              <a:lnTo>
                                <a:pt x="26" y="1097"/>
                              </a:lnTo>
                              <a:lnTo>
                                <a:pt x="20" y="1098"/>
                              </a:lnTo>
                              <a:lnTo>
                                <a:pt x="14" y="1098"/>
                              </a:lnTo>
                              <a:lnTo>
                                <a:pt x="9" y="1098"/>
                              </a:lnTo>
                              <a:lnTo>
                                <a:pt x="5" y="1098"/>
                              </a:lnTo>
                              <a:lnTo>
                                <a:pt x="2" y="1098"/>
                              </a:lnTo>
                              <a:lnTo>
                                <a:pt x="0" y="1098"/>
                              </a:lnTo>
                              <a:lnTo>
                                <a:pt x="0" y="1099"/>
                              </a:lnTo>
                              <a:lnTo>
                                <a:pt x="13" y="1031"/>
                              </a:lnTo>
                              <a:lnTo>
                                <a:pt x="26" y="963"/>
                              </a:lnTo>
                              <a:lnTo>
                                <a:pt x="38" y="895"/>
                              </a:lnTo>
                              <a:lnTo>
                                <a:pt x="50" y="827"/>
                              </a:lnTo>
                              <a:lnTo>
                                <a:pt x="62" y="759"/>
                              </a:lnTo>
                              <a:lnTo>
                                <a:pt x="73" y="691"/>
                              </a:lnTo>
                              <a:lnTo>
                                <a:pt x="83" y="623"/>
                              </a:lnTo>
                              <a:lnTo>
                                <a:pt x="94" y="554"/>
                              </a:lnTo>
                              <a:lnTo>
                                <a:pt x="104" y="486"/>
                              </a:lnTo>
                              <a:lnTo>
                                <a:pt x="113" y="417"/>
                              </a:lnTo>
                              <a:lnTo>
                                <a:pt x="121" y="349"/>
                              </a:lnTo>
                              <a:lnTo>
                                <a:pt x="130" y="280"/>
                              </a:lnTo>
                              <a:lnTo>
                                <a:pt x="138" y="213"/>
                              </a:lnTo>
                              <a:lnTo>
                                <a:pt x="145" y="145"/>
                              </a:lnTo>
                              <a:lnTo>
                                <a:pt x="152" y="77"/>
                              </a:lnTo>
                              <a:lnTo>
                                <a:pt x="159" y="9"/>
                              </a:lnTo>
                              <a:lnTo>
                                <a:pt x="160" y="9"/>
                              </a:lnTo>
                              <a:lnTo>
                                <a:pt x="163" y="9"/>
                              </a:lnTo>
                              <a:lnTo>
                                <a:pt x="168" y="9"/>
                              </a:lnTo>
                              <a:lnTo>
                                <a:pt x="175" y="9"/>
                              </a:lnTo>
                              <a:lnTo>
                                <a:pt x="183" y="9"/>
                              </a:lnTo>
                              <a:lnTo>
                                <a:pt x="192" y="9"/>
                              </a:lnTo>
                              <a:lnTo>
                                <a:pt x="202" y="10"/>
                              </a:lnTo>
                              <a:lnTo>
                                <a:pt x="214" y="10"/>
                              </a:lnTo>
                              <a:lnTo>
                                <a:pt x="225" y="10"/>
                              </a:lnTo>
                              <a:lnTo>
                                <a:pt x="236" y="11"/>
                              </a:lnTo>
                              <a:lnTo>
                                <a:pt x="247" y="11"/>
                              </a:lnTo>
                              <a:lnTo>
                                <a:pt x="258" y="11"/>
                              </a:lnTo>
                              <a:lnTo>
                                <a:pt x="269" y="11"/>
                              </a:lnTo>
                              <a:lnTo>
                                <a:pt x="278" y="11"/>
                              </a:lnTo>
                              <a:lnTo>
                                <a:pt x="286" y="11"/>
                              </a:lnTo>
                              <a:lnTo>
                                <a:pt x="294" y="12"/>
                              </a:lnTo>
                              <a:lnTo>
                                <a:pt x="323" y="11"/>
                              </a:lnTo>
                              <a:lnTo>
                                <a:pt x="355" y="10"/>
                              </a:lnTo>
                              <a:lnTo>
                                <a:pt x="388" y="9"/>
                              </a:lnTo>
                              <a:lnTo>
                                <a:pt x="423" y="9"/>
                              </a:lnTo>
                              <a:lnTo>
                                <a:pt x="458" y="10"/>
                              </a:lnTo>
                              <a:lnTo>
                                <a:pt x="493" y="12"/>
                              </a:lnTo>
                              <a:lnTo>
                                <a:pt x="527" y="18"/>
                              </a:lnTo>
                              <a:lnTo>
                                <a:pt x="560" y="24"/>
                              </a:lnTo>
                              <a:lnTo>
                                <a:pt x="592" y="35"/>
                              </a:lnTo>
                              <a:lnTo>
                                <a:pt x="621" y="48"/>
                              </a:lnTo>
                              <a:lnTo>
                                <a:pt x="647" y="65"/>
                              </a:lnTo>
                              <a:lnTo>
                                <a:pt x="669" y="88"/>
                              </a:lnTo>
                              <a:lnTo>
                                <a:pt x="688" y="114"/>
                              </a:lnTo>
                              <a:lnTo>
                                <a:pt x="702" y="146"/>
                              </a:lnTo>
                              <a:lnTo>
                                <a:pt x="711" y="182"/>
                              </a:lnTo>
                              <a:lnTo>
                                <a:pt x="715" y="227"/>
                              </a:lnTo>
                              <a:lnTo>
                                <a:pt x="713" y="265"/>
                              </a:lnTo>
                              <a:lnTo>
                                <a:pt x="708" y="301"/>
                              </a:lnTo>
                              <a:lnTo>
                                <a:pt x="698" y="335"/>
                              </a:lnTo>
                              <a:lnTo>
                                <a:pt x="687" y="367"/>
                              </a:lnTo>
                              <a:lnTo>
                                <a:pt x="674" y="396"/>
                              </a:lnTo>
                              <a:lnTo>
                                <a:pt x="658" y="422"/>
                              </a:lnTo>
                              <a:lnTo>
                                <a:pt x="640" y="446"/>
                              </a:lnTo>
                              <a:lnTo>
                                <a:pt x="621" y="468"/>
                              </a:lnTo>
                              <a:lnTo>
                                <a:pt x="601" y="488"/>
                              </a:lnTo>
                              <a:lnTo>
                                <a:pt x="578" y="506"/>
                              </a:lnTo>
                              <a:lnTo>
                                <a:pt x="556" y="521"/>
                              </a:lnTo>
                              <a:lnTo>
                                <a:pt x="534" y="535"/>
                              </a:lnTo>
                              <a:lnTo>
                                <a:pt x="512" y="545"/>
                              </a:lnTo>
                              <a:lnTo>
                                <a:pt x="490" y="555"/>
                              </a:lnTo>
                              <a:lnTo>
                                <a:pt x="468" y="563"/>
                              </a:lnTo>
                              <a:lnTo>
                                <a:pt x="447" y="568"/>
                              </a:lnTo>
                              <a:lnTo>
                                <a:pt x="568" y="785"/>
                              </a:lnTo>
                              <a:lnTo>
                                <a:pt x="586" y="816"/>
                              </a:lnTo>
                              <a:lnTo>
                                <a:pt x="604" y="845"/>
                              </a:lnTo>
                              <a:lnTo>
                                <a:pt x="620" y="872"/>
                              </a:lnTo>
                              <a:lnTo>
                                <a:pt x="637" y="896"/>
                              </a:lnTo>
                              <a:lnTo>
                                <a:pt x="653" y="919"/>
                              </a:lnTo>
                              <a:lnTo>
                                <a:pt x="670" y="941"/>
                              </a:lnTo>
                              <a:lnTo>
                                <a:pt x="687" y="959"/>
                              </a:lnTo>
                              <a:lnTo>
                                <a:pt x="704" y="976"/>
                              </a:lnTo>
                              <a:lnTo>
                                <a:pt x="723" y="991"/>
                              </a:lnTo>
                              <a:lnTo>
                                <a:pt x="742" y="1003"/>
                              </a:lnTo>
                              <a:lnTo>
                                <a:pt x="761" y="1015"/>
                              </a:lnTo>
                              <a:lnTo>
                                <a:pt x="782" y="1023"/>
                              </a:lnTo>
                              <a:lnTo>
                                <a:pt x="804" y="1030"/>
                              </a:lnTo>
                              <a:lnTo>
                                <a:pt x="829" y="1035"/>
                              </a:lnTo>
                              <a:lnTo>
                                <a:pt x="854" y="1039"/>
                              </a:lnTo>
                              <a:lnTo>
                                <a:pt x="882" y="1040"/>
                              </a:lnTo>
                              <a:lnTo>
                                <a:pt x="909" y="1037"/>
                              </a:lnTo>
                              <a:lnTo>
                                <a:pt x="934" y="1033"/>
                              </a:lnTo>
                              <a:lnTo>
                                <a:pt x="959" y="1027"/>
                              </a:lnTo>
                              <a:lnTo>
                                <a:pt x="981" y="1018"/>
                              </a:lnTo>
                              <a:lnTo>
                                <a:pt x="1002" y="1007"/>
                              </a:lnTo>
                              <a:lnTo>
                                <a:pt x="1020" y="994"/>
                              </a:lnTo>
                              <a:lnTo>
                                <a:pt x="1038" y="979"/>
                              </a:lnTo>
                              <a:lnTo>
                                <a:pt x="1053" y="963"/>
                              </a:lnTo>
                              <a:lnTo>
                                <a:pt x="1066" y="946"/>
                              </a:lnTo>
                              <a:lnTo>
                                <a:pt x="1079" y="928"/>
                              </a:lnTo>
                              <a:lnTo>
                                <a:pt x="1089" y="908"/>
                              </a:lnTo>
                              <a:lnTo>
                                <a:pt x="1098" y="888"/>
                              </a:lnTo>
                              <a:lnTo>
                                <a:pt x="1104" y="867"/>
                              </a:lnTo>
                              <a:lnTo>
                                <a:pt x="1109" y="847"/>
                              </a:lnTo>
                              <a:lnTo>
                                <a:pt x="1112" y="826"/>
                              </a:lnTo>
                              <a:lnTo>
                                <a:pt x="1113" y="806"/>
                              </a:lnTo>
                              <a:lnTo>
                                <a:pt x="1112" y="792"/>
                              </a:lnTo>
                              <a:lnTo>
                                <a:pt x="1111" y="780"/>
                              </a:lnTo>
                              <a:lnTo>
                                <a:pt x="1108" y="768"/>
                              </a:lnTo>
                              <a:lnTo>
                                <a:pt x="1105" y="757"/>
                              </a:lnTo>
                              <a:lnTo>
                                <a:pt x="1101" y="747"/>
                              </a:lnTo>
                              <a:lnTo>
                                <a:pt x="1096" y="737"/>
                              </a:lnTo>
                              <a:lnTo>
                                <a:pt x="1091" y="728"/>
                              </a:lnTo>
                              <a:lnTo>
                                <a:pt x="1084" y="720"/>
                              </a:lnTo>
                              <a:lnTo>
                                <a:pt x="1078" y="711"/>
                              </a:lnTo>
                              <a:lnTo>
                                <a:pt x="1069" y="704"/>
                              </a:lnTo>
                              <a:lnTo>
                                <a:pt x="1061" y="696"/>
                              </a:lnTo>
                              <a:lnTo>
                                <a:pt x="1053" y="689"/>
                              </a:lnTo>
                              <a:lnTo>
                                <a:pt x="1044" y="682"/>
                              </a:lnTo>
                              <a:lnTo>
                                <a:pt x="1035" y="676"/>
                              </a:lnTo>
                              <a:lnTo>
                                <a:pt x="1025" y="669"/>
                              </a:lnTo>
                              <a:lnTo>
                                <a:pt x="1016" y="664"/>
                              </a:lnTo>
                              <a:lnTo>
                                <a:pt x="994" y="650"/>
                              </a:lnTo>
                              <a:lnTo>
                                <a:pt x="973" y="636"/>
                              </a:lnTo>
                              <a:lnTo>
                                <a:pt x="951" y="623"/>
                              </a:lnTo>
                              <a:lnTo>
                                <a:pt x="931" y="610"/>
                              </a:lnTo>
                              <a:lnTo>
                                <a:pt x="911" y="596"/>
                              </a:lnTo>
                              <a:lnTo>
                                <a:pt x="891" y="582"/>
                              </a:lnTo>
                              <a:lnTo>
                                <a:pt x="873" y="567"/>
                              </a:lnTo>
                              <a:lnTo>
                                <a:pt x="856" y="551"/>
                              </a:lnTo>
                              <a:lnTo>
                                <a:pt x="840" y="534"/>
                              </a:lnTo>
                              <a:lnTo>
                                <a:pt x="825" y="515"/>
                              </a:lnTo>
                              <a:lnTo>
                                <a:pt x="813" y="495"/>
                              </a:lnTo>
                              <a:lnTo>
                                <a:pt x="802" y="473"/>
                              </a:lnTo>
                              <a:lnTo>
                                <a:pt x="793" y="448"/>
                              </a:lnTo>
                              <a:lnTo>
                                <a:pt x="787" y="423"/>
                              </a:lnTo>
                              <a:lnTo>
                                <a:pt x="783" y="394"/>
                              </a:lnTo>
                              <a:lnTo>
                                <a:pt x="782" y="362"/>
                              </a:lnTo>
                              <a:lnTo>
                                <a:pt x="783" y="324"/>
                              </a:lnTo>
                              <a:lnTo>
                                <a:pt x="788" y="286"/>
                              </a:lnTo>
                              <a:lnTo>
                                <a:pt x="795" y="250"/>
                              </a:lnTo>
                              <a:lnTo>
                                <a:pt x="806" y="217"/>
                              </a:lnTo>
                              <a:lnTo>
                                <a:pt x="819" y="185"/>
                              </a:lnTo>
                              <a:lnTo>
                                <a:pt x="836" y="154"/>
                              </a:lnTo>
                              <a:lnTo>
                                <a:pt x="854" y="128"/>
                              </a:lnTo>
                              <a:lnTo>
                                <a:pt x="876" y="102"/>
                              </a:lnTo>
                              <a:lnTo>
                                <a:pt x="899" y="79"/>
                              </a:lnTo>
                              <a:lnTo>
                                <a:pt x="925" y="59"/>
                              </a:lnTo>
                              <a:lnTo>
                                <a:pt x="953" y="41"/>
                              </a:lnTo>
                              <a:lnTo>
                                <a:pt x="983" y="27"/>
                              </a:lnTo>
                              <a:lnTo>
                                <a:pt x="1015" y="16"/>
                              </a:lnTo>
                              <a:lnTo>
                                <a:pt x="1049" y="7"/>
                              </a:lnTo>
                              <a:lnTo>
                                <a:pt x="1086" y="2"/>
                              </a:lnTo>
                              <a:lnTo>
                                <a:pt x="1124" y="0"/>
                              </a:lnTo>
                              <a:lnTo>
                                <a:pt x="1147" y="0"/>
                              </a:lnTo>
                              <a:lnTo>
                                <a:pt x="1170" y="4"/>
                              </a:lnTo>
                              <a:lnTo>
                                <a:pt x="1191" y="7"/>
                              </a:lnTo>
                              <a:lnTo>
                                <a:pt x="1212" y="12"/>
                              </a:lnTo>
                              <a:lnTo>
                                <a:pt x="1231" y="19"/>
                              </a:lnTo>
                              <a:lnTo>
                                <a:pt x="1248" y="25"/>
                              </a:lnTo>
                              <a:lnTo>
                                <a:pt x="1263" y="33"/>
                              </a:lnTo>
                              <a:lnTo>
                                <a:pt x="1277" y="40"/>
                              </a:lnTo>
                              <a:lnTo>
                                <a:pt x="1290" y="48"/>
                              </a:lnTo>
                              <a:lnTo>
                                <a:pt x="1301" y="55"/>
                              </a:lnTo>
                              <a:lnTo>
                                <a:pt x="1311" y="62"/>
                              </a:lnTo>
                              <a:lnTo>
                                <a:pt x="1318" y="68"/>
                              </a:lnTo>
                              <a:lnTo>
                                <a:pt x="1326" y="74"/>
                              </a:lnTo>
                              <a:lnTo>
                                <a:pt x="1330" y="78"/>
                              </a:lnTo>
                              <a:lnTo>
                                <a:pt x="1333" y="80"/>
                              </a:lnTo>
                              <a:lnTo>
                                <a:pt x="1335" y="82"/>
                              </a:lnTo>
                              <a:close/>
                              <a:moveTo>
                                <a:pt x="547" y="244"/>
                              </a:moveTo>
                              <a:lnTo>
                                <a:pt x="546" y="228"/>
                              </a:lnTo>
                              <a:lnTo>
                                <a:pt x="544" y="214"/>
                              </a:lnTo>
                              <a:lnTo>
                                <a:pt x="541" y="200"/>
                              </a:lnTo>
                              <a:lnTo>
                                <a:pt x="536" y="187"/>
                              </a:lnTo>
                              <a:lnTo>
                                <a:pt x="530" y="175"/>
                              </a:lnTo>
                              <a:lnTo>
                                <a:pt x="523" y="163"/>
                              </a:lnTo>
                              <a:lnTo>
                                <a:pt x="515" y="152"/>
                              </a:lnTo>
                              <a:lnTo>
                                <a:pt x="505" y="144"/>
                              </a:lnTo>
                              <a:lnTo>
                                <a:pt x="495" y="135"/>
                              </a:lnTo>
                              <a:lnTo>
                                <a:pt x="483" y="128"/>
                              </a:lnTo>
                              <a:lnTo>
                                <a:pt x="469" y="121"/>
                              </a:lnTo>
                              <a:lnTo>
                                <a:pt x="454" y="116"/>
                              </a:lnTo>
                              <a:lnTo>
                                <a:pt x="438" y="111"/>
                              </a:lnTo>
                              <a:lnTo>
                                <a:pt x="422" y="108"/>
                              </a:lnTo>
                              <a:lnTo>
                                <a:pt x="404" y="106"/>
                              </a:lnTo>
                              <a:lnTo>
                                <a:pt x="385" y="106"/>
                              </a:lnTo>
                              <a:lnTo>
                                <a:pt x="379" y="106"/>
                              </a:lnTo>
                              <a:lnTo>
                                <a:pt x="373" y="106"/>
                              </a:lnTo>
                              <a:lnTo>
                                <a:pt x="367" y="106"/>
                              </a:lnTo>
                              <a:lnTo>
                                <a:pt x="362" y="106"/>
                              </a:lnTo>
                              <a:lnTo>
                                <a:pt x="356" y="106"/>
                              </a:lnTo>
                              <a:lnTo>
                                <a:pt x="351" y="106"/>
                              </a:lnTo>
                              <a:lnTo>
                                <a:pt x="346" y="106"/>
                              </a:lnTo>
                              <a:lnTo>
                                <a:pt x="341" y="106"/>
                              </a:lnTo>
                              <a:lnTo>
                                <a:pt x="336" y="106"/>
                              </a:lnTo>
                              <a:lnTo>
                                <a:pt x="330" y="106"/>
                              </a:lnTo>
                              <a:lnTo>
                                <a:pt x="326" y="106"/>
                              </a:lnTo>
                              <a:lnTo>
                                <a:pt x="322" y="106"/>
                              </a:lnTo>
                              <a:lnTo>
                                <a:pt x="318" y="106"/>
                              </a:lnTo>
                              <a:lnTo>
                                <a:pt x="315" y="106"/>
                              </a:lnTo>
                              <a:lnTo>
                                <a:pt x="313" y="106"/>
                              </a:lnTo>
                              <a:lnTo>
                                <a:pt x="311" y="106"/>
                              </a:lnTo>
                              <a:lnTo>
                                <a:pt x="305" y="135"/>
                              </a:lnTo>
                              <a:lnTo>
                                <a:pt x="300" y="162"/>
                              </a:lnTo>
                              <a:lnTo>
                                <a:pt x="296" y="187"/>
                              </a:lnTo>
                              <a:lnTo>
                                <a:pt x="292" y="210"/>
                              </a:lnTo>
                              <a:lnTo>
                                <a:pt x="289" y="232"/>
                              </a:lnTo>
                              <a:lnTo>
                                <a:pt x="286" y="252"/>
                              </a:lnTo>
                              <a:lnTo>
                                <a:pt x="283" y="273"/>
                              </a:lnTo>
                              <a:lnTo>
                                <a:pt x="280" y="292"/>
                              </a:lnTo>
                              <a:lnTo>
                                <a:pt x="277" y="312"/>
                              </a:lnTo>
                              <a:lnTo>
                                <a:pt x="274" y="332"/>
                              </a:lnTo>
                              <a:lnTo>
                                <a:pt x="271" y="353"/>
                              </a:lnTo>
                              <a:lnTo>
                                <a:pt x="268" y="374"/>
                              </a:lnTo>
                              <a:lnTo>
                                <a:pt x="265" y="398"/>
                              </a:lnTo>
                              <a:lnTo>
                                <a:pt x="262" y="423"/>
                              </a:lnTo>
                              <a:lnTo>
                                <a:pt x="258" y="451"/>
                              </a:lnTo>
                              <a:lnTo>
                                <a:pt x="254" y="481"/>
                              </a:lnTo>
                              <a:lnTo>
                                <a:pt x="255" y="481"/>
                              </a:lnTo>
                              <a:lnTo>
                                <a:pt x="256" y="481"/>
                              </a:lnTo>
                              <a:lnTo>
                                <a:pt x="258" y="482"/>
                              </a:lnTo>
                              <a:lnTo>
                                <a:pt x="259" y="482"/>
                              </a:lnTo>
                              <a:lnTo>
                                <a:pt x="261" y="483"/>
                              </a:lnTo>
                              <a:lnTo>
                                <a:pt x="263" y="483"/>
                              </a:lnTo>
                              <a:lnTo>
                                <a:pt x="265" y="483"/>
                              </a:lnTo>
                              <a:lnTo>
                                <a:pt x="267" y="483"/>
                              </a:lnTo>
                              <a:lnTo>
                                <a:pt x="269" y="483"/>
                              </a:lnTo>
                              <a:lnTo>
                                <a:pt x="271" y="483"/>
                              </a:lnTo>
                              <a:lnTo>
                                <a:pt x="274" y="483"/>
                              </a:lnTo>
                              <a:lnTo>
                                <a:pt x="276" y="483"/>
                              </a:lnTo>
                              <a:lnTo>
                                <a:pt x="278" y="483"/>
                              </a:lnTo>
                              <a:lnTo>
                                <a:pt x="281" y="483"/>
                              </a:lnTo>
                              <a:lnTo>
                                <a:pt x="283" y="483"/>
                              </a:lnTo>
                              <a:lnTo>
                                <a:pt x="286" y="484"/>
                              </a:lnTo>
                              <a:lnTo>
                                <a:pt x="315" y="482"/>
                              </a:lnTo>
                              <a:lnTo>
                                <a:pt x="344" y="479"/>
                              </a:lnTo>
                              <a:lnTo>
                                <a:pt x="371" y="473"/>
                              </a:lnTo>
                              <a:lnTo>
                                <a:pt x="395" y="466"/>
                              </a:lnTo>
                              <a:lnTo>
                                <a:pt x="418" y="456"/>
                              </a:lnTo>
                              <a:lnTo>
                                <a:pt x="440" y="444"/>
                              </a:lnTo>
                              <a:lnTo>
                                <a:pt x="460" y="430"/>
                              </a:lnTo>
                              <a:lnTo>
                                <a:pt x="478" y="415"/>
                              </a:lnTo>
                              <a:lnTo>
                                <a:pt x="493" y="399"/>
                              </a:lnTo>
                              <a:lnTo>
                                <a:pt x="507" y="381"/>
                              </a:lnTo>
                              <a:lnTo>
                                <a:pt x="519" y="360"/>
                              </a:lnTo>
                              <a:lnTo>
                                <a:pt x="529" y="340"/>
                              </a:lnTo>
                              <a:lnTo>
                                <a:pt x="536" y="317"/>
                              </a:lnTo>
                              <a:lnTo>
                                <a:pt x="542" y="293"/>
                              </a:lnTo>
                              <a:lnTo>
                                <a:pt x="545" y="269"/>
                              </a:lnTo>
                              <a:lnTo>
                                <a:pt x="547" y="244"/>
                              </a:lnTo>
                              <a:close/>
                            </a:path>
                          </a:pathLst>
                        </a:custGeom>
                        <a:solidFill>
                          <a:srgbClr val="000080"/>
                        </a:solidFill>
                        <a:ln w="0">
                          <a:noFill/>
                        </a:ln>
                      </wps:spPr>
                      <wps:style>
                        <a:lnRef idx="0"/>
                        <a:fillRef idx="0"/>
                        <a:effectRef idx="0"/>
                        <a:fontRef idx="minor"/>
                      </wps:style>
                      <wps:bodyPr/>
                    </wps:wsp>
                    <wps:wsp>
                      <wps:cNvSpPr/>
                      <wps:spPr>
                        <a:xfrm>
                          <a:off x="2461320" y="34920"/>
                          <a:ext cx="155520" cy="207720"/>
                        </a:xfrm>
                        <a:custGeom>
                          <a:avLst/>
                          <a:gdLst/>
                          <a:ahLst/>
                          <a:rect l="l" t="t" r="r" b="b"/>
                          <a:pathLst>
                            <a:path w="977" h="1438">
                              <a:moveTo>
                                <a:pt x="977" y="349"/>
                              </a:moveTo>
                              <a:lnTo>
                                <a:pt x="977" y="327"/>
                              </a:lnTo>
                              <a:lnTo>
                                <a:pt x="977" y="307"/>
                              </a:lnTo>
                              <a:lnTo>
                                <a:pt x="976" y="287"/>
                              </a:lnTo>
                              <a:lnTo>
                                <a:pt x="976" y="268"/>
                              </a:lnTo>
                              <a:lnTo>
                                <a:pt x="975" y="250"/>
                              </a:lnTo>
                              <a:lnTo>
                                <a:pt x="974" y="231"/>
                              </a:lnTo>
                              <a:lnTo>
                                <a:pt x="972" y="214"/>
                              </a:lnTo>
                              <a:lnTo>
                                <a:pt x="969" y="197"/>
                              </a:lnTo>
                              <a:lnTo>
                                <a:pt x="966" y="180"/>
                              </a:lnTo>
                              <a:lnTo>
                                <a:pt x="961" y="163"/>
                              </a:lnTo>
                              <a:lnTo>
                                <a:pt x="955" y="147"/>
                              </a:lnTo>
                              <a:lnTo>
                                <a:pt x="948" y="131"/>
                              </a:lnTo>
                              <a:lnTo>
                                <a:pt x="939" y="115"/>
                              </a:lnTo>
                              <a:lnTo>
                                <a:pt x="930" y="100"/>
                              </a:lnTo>
                              <a:lnTo>
                                <a:pt x="918" y="85"/>
                              </a:lnTo>
                              <a:lnTo>
                                <a:pt x="906" y="71"/>
                              </a:lnTo>
                              <a:lnTo>
                                <a:pt x="892" y="57"/>
                              </a:lnTo>
                              <a:lnTo>
                                <a:pt x="878" y="45"/>
                              </a:lnTo>
                              <a:lnTo>
                                <a:pt x="863" y="35"/>
                              </a:lnTo>
                              <a:lnTo>
                                <a:pt x="849" y="27"/>
                              </a:lnTo>
                              <a:lnTo>
                                <a:pt x="833" y="20"/>
                              </a:lnTo>
                              <a:lnTo>
                                <a:pt x="819" y="15"/>
                              </a:lnTo>
                              <a:lnTo>
                                <a:pt x="803" y="11"/>
                              </a:lnTo>
                              <a:lnTo>
                                <a:pt x="788" y="6"/>
                              </a:lnTo>
                              <a:lnTo>
                                <a:pt x="772" y="4"/>
                              </a:lnTo>
                              <a:lnTo>
                                <a:pt x="756" y="2"/>
                              </a:lnTo>
                              <a:lnTo>
                                <a:pt x="740" y="1"/>
                              </a:lnTo>
                              <a:lnTo>
                                <a:pt x="723" y="1"/>
                              </a:lnTo>
                              <a:lnTo>
                                <a:pt x="704" y="0"/>
                              </a:lnTo>
                              <a:lnTo>
                                <a:pt x="687" y="0"/>
                              </a:lnTo>
                              <a:lnTo>
                                <a:pt x="668" y="0"/>
                              </a:lnTo>
                              <a:lnTo>
                                <a:pt x="650" y="1"/>
                              </a:lnTo>
                              <a:lnTo>
                                <a:pt x="328" y="1"/>
                              </a:lnTo>
                              <a:lnTo>
                                <a:pt x="309" y="0"/>
                              </a:lnTo>
                              <a:lnTo>
                                <a:pt x="290" y="0"/>
                              </a:lnTo>
                              <a:lnTo>
                                <a:pt x="272" y="0"/>
                              </a:lnTo>
                              <a:lnTo>
                                <a:pt x="255" y="1"/>
                              </a:lnTo>
                              <a:lnTo>
                                <a:pt x="238" y="1"/>
                              </a:lnTo>
                              <a:lnTo>
                                <a:pt x="222" y="2"/>
                              </a:lnTo>
                              <a:lnTo>
                                <a:pt x="204" y="4"/>
                              </a:lnTo>
                              <a:lnTo>
                                <a:pt x="189" y="6"/>
                              </a:lnTo>
                              <a:lnTo>
                                <a:pt x="173" y="11"/>
                              </a:lnTo>
                              <a:lnTo>
                                <a:pt x="158" y="15"/>
                              </a:lnTo>
                              <a:lnTo>
                                <a:pt x="143" y="20"/>
                              </a:lnTo>
                              <a:lnTo>
                                <a:pt x="128" y="27"/>
                              </a:lnTo>
                              <a:lnTo>
                                <a:pt x="114" y="35"/>
                              </a:lnTo>
                              <a:lnTo>
                                <a:pt x="100" y="45"/>
                              </a:lnTo>
                              <a:lnTo>
                                <a:pt x="84" y="57"/>
                              </a:lnTo>
                              <a:lnTo>
                                <a:pt x="71" y="71"/>
                              </a:lnTo>
                              <a:lnTo>
                                <a:pt x="58" y="85"/>
                              </a:lnTo>
                              <a:lnTo>
                                <a:pt x="46" y="100"/>
                              </a:lnTo>
                              <a:lnTo>
                                <a:pt x="37" y="115"/>
                              </a:lnTo>
                              <a:lnTo>
                                <a:pt x="28" y="131"/>
                              </a:lnTo>
                              <a:lnTo>
                                <a:pt x="21" y="147"/>
                              </a:lnTo>
                              <a:lnTo>
                                <a:pt x="16" y="163"/>
                              </a:lnTo>
                              <a:lnTo>
                                <a:pt x="11" y="180"/>
                              </a:lnTo>
                              <a:lnTo>
                                <a:pt x="8" y="197"/>
                              </a:lnTo>
                              <a:lnTo>
                                <a:pt x="5" y="214"/>
                              </a:lnTo>
                              <a:lnTo>
                                <a:pt x="3" y="231"/>
                              </a:lnTo>
                              <a:lnTo>
                                <a:pt x="2" y="250"/>
                              </a:lnTo>
                              <a:lnTo>
                                <a:pt x="1" y="268"/>
                              </a:lnTo>
                              <a:lnTo>
                                <a:pt x="1" y="287"/>
                              </a:lnTo>
                              <a:lnTo>
                                <a:pt x="0" y="307"/>
                              </a:lnTo>
                              <a:lnTo>
                                <a:pt x="0" y="327"/>
                              </a:lnTo>
                              <a:lnTo>
                                <a:pt x="1" y="349"/>
                              </a:lnTo>
                              <a:lnTo>
                                <a:pt x="1" y="1090"/>
                              </a:lnTo>
                              <a:lnTo>
                                <a:pt x="0" y="1110"/>
                              </a:lnTo>
                              <a:lnTo>
                                <a:pt x="0" y="1129"/>
                              </a:lnTo>
                              <a:lnTo>
                                <a:pt x="1" y="1150"/>
                              </a:lnTo>
                              <a:lnTo>
                                <a:pt x="1" y="1168"/>
                              </a:lnTo>
                              <a:lnTo>
                                <a:pt x="2" y="1188"/>
                              </a:lnTo>
                              <a:lnTo>
                                <a:pt x="3" y="1206"/>
                              </a:lnTo>
                              <a:lnTo>
                                <a:pt x="5" y="1223"/>
                              </a:lnTo>
                              <a:lnTo>
                                <a:pt x="8" y="1240"/>
                              </a:lnTo>
                              <a:lnTo>
                                <a:pt x="11" y="1258"/>
                              </a:lnTo>
                              <a:lnTo>
                                <a:pt x="16" y="1274"/>
                              </a:lnTo>
                              <a:lnTo>
                                <a:pt x="21" y="1290"/>
                              </a:lnTo>
                              <a:lnTo>
                                <a:pt x="28" y="1306"/>
                              </a:lnTo>
                              <a:lnTo>
                                <a:pt x="37" y="1321"/>
                              </a:lnTo>
                              <a:lnTo>
                                <a:pt x="46" y="1337"/>
                              </a:lnTo>
                              <a:lnTo>
                                <a:pt x="58" y="1352"/>
                              </a:lnTo>
                              <a:lnTo>
                                <a:pt x="71" y="1367"/>
                              </a:lnTo>
                              <a:lnTo>
                                <a:pt x="84" y="1380"/>
                              </a:lnTo>
                              <a:lnTo>
                                <a:pt x="100" y="1392"/>
                              </a:lnTo>
                              <a:lnTo>
                                <a:pt x="114" y="1402"/>
                              </a:lnTo>
                              <a:lnTo>
                                <a:pt x="128" y="1410"/>
                              </a:lnTo>
                              <a:lnTo>
                                <a:pt x="143" y="1417"/>
                              </a:lnTo>
                              <a:lnTo>
                                <a:pt x="158" y="1423"/>
                              </a:lnTo>
                              <a:lnTo>
                                <a:pt x="173" y="1428"/>
                              </a:lnTo>
                              <a:lnTo>
                                <a:pt x="189" y="1431"/>
                              </a:lnTo>
                              <a:lnTo>
                                <a:pt x="204" y="1434"/>
                              </a:lnTo>
                              <a:lnTo>
                                <a:pt x="222" y="1435"/>
                              </a:lnTo>
                              <a:lnTo>
                                <a:pt x="238" y="1436"/>
                              </a:lnTo>
                              <a:lnTo>
                                <a:pt x="255" y="1437"/>
                              </a:lnTo>
                              <a:lnTo>
                                <a:pt x="272" y="1437"/>
                              </a:lnTo>
                              <a:lnTo>
                                <a:pt x="290" y="1438"/>
                              </a:lnTo>
                              <a:lnTo>
                                <a:pt x="309" y="1438"/>
                              </a:lnTo>
                              <a:lnTo>
                                <a:pt x="328" y="1438"/>
                              </a:lnTo>
                              <a:lnTo>
                                <a:pt x="650" y="1438"/>
                              </a:lnTo>
                              <a:lnTo>
                                <a:pt x="668" y="1438"/>
                              </a:lnTo>
                              <a:lnTo>
                                <a:pt x="687" y="1438"/>
                              </a:lnTo>
                              <a:lnTo>
                                <a:pt x="705" y="1437"/>
                              </a:lnTo>
                              <a:lnTo>
                                <a:pt x="723" y="1437"/>
                              </a:lnTo>
                              <a:lnTo>
                                <a:pt x="740" y="1436"/>
                              </a:lnTo>
                              <a:lnTo>
                                <a:pt x="756" y="1435"/>
                              </a:lnTo>
                              <a:lnTo>
                                <a:pt x="773" y="1434"/>
                              </a:lnTo>
                              <a:lnTo>
                                <a:pt x="788" y="1431"/>
                              </a:lnTo>
                              <a:lnTo>
                                <a:pt x="804" y="1428"/>
                              </a:lnTo>
                              <a:lnTo>
                                <a:pt x="819" y="1423"/>
                              </a:lnTo>
                              <a:lnTo>
                                <a:pt x="834" y="1417"/>
                              </a:lnTo>
                              <a:lnTo>
                                <a:pt x="849" y="1410"/>
                              </a:lnTo>
                              <a:lnTo>
                                <a:pt x="864" y="1402"/>
                              </a:lnTo>
                              <a:lnTo>
                                <a:pt x="878" y="1392"/>
                              </a:lnTo>
                              <a:lnTo>
                                <a:pt x="892" y="1380"/>
                              </a:lnTo>
                              <a:lnTo>
                                <a:pt x="906" y="1367"/>
                              </a:lnTo>
                              <a:lnTo>
                                <a:pt x="918" y="1352"/>
                              </a:lnTo>
                              <a:lnTo>
                                <a:pt x="930" y="1337"/>
                              </a:lnTo>
                              <a:lnTo>
                                <a:pt x="939" y="1321"/>
                              </a:lnTo>
                              <a:lnTo>
                                <a:pt x="948" y="1306"/>
                              </a:lnTo>
                              <a:lnTo>
                                <a:pt x="955" y="1290"/>
                              </a:lnTo>
                              <a:lnTo>
                                <a:pt x="961" y="1274"/>
                              </a:lnTo>
                              <a:lnTo>
                                <a:pt x="966" y="1258"/>
                              </a:lnTo>
                              <a:lnTo>
                                <a:pt x="969" y="1240"/>
                              </a:lnTo>
                              <a:lnTo>
                                <a:pt x="972" y="1223"/>
                              </a:lnTo>
                              <a:lnTo>
                                <a:pt x="974" y="1206"/>
                              </a:lnTo>
                              <a:lnTo>
                                <a:pt x="975" y="1188"/>
                              </a:lnTo>
                              <a:lnTo>
                                <a:pt x="976" y="1168"/>
                              </a:lnTo>
                              <a:lnTo>
                                <a:pt x="976" y="1150"/>
                              </a:lnTo>
                              <a:lnTo>
                                <a:pt x="977" y="1129"/>
                              </a:lnTo>
                              <a:lnTo>
                                <a:pt x="977" y="1110"/>
                              </a:lnTo>
                              <a:lnTo>
                                <a:pt x="977" y="1090"/>
                              </a:lnTo>
                              <a:lnTo>
                                <a:pt x="977" y="349"/>
                              </a:lnTo>
                              <a:close/>
                              <a:moveTo>
                                <a:pt x="749" y="1098"/>
                              </a:moveTo>
                              <a:lnTo>
                                <a:pt x="736" y="1104"/>
                              </a:lnTo>
                              <a:lnTo>
                                <a:pt x="724" y="1110"/>
                              </a:lnTo>
                              <a:lnTo>
                                <a:pt x="711" y="1115"/>
                              </a:lnTo>
                              <a:lnTo>
                                <a:pt x="698" y="1120"/>
                              </a:lnTo>
                              <a:lnTo>
                                <a:pt x="686" y="1125"/>
                              </a:lnTo>
                              <a:lnTo>
                                <a:pt x="674" y="1128"/>
                              </a:lnTo>
                              <a:lnTo>
                                <a:pt x="662" y="1133"/>
                              </a:lnTo>
                              <a:lnTo>
                                <a:pt x="649" y="1136"/>
                              </a:lnTo>
                              <a:lnTo>
                                <a:pt x="637" y="1139"/>
                              </a:lnTo>
                              <a:lnTo>
                                <a:pt x="625" y="1141"/>
                              </a:lnTo>
                              <a:lnTo>
                                <a:pt x="612" y="1143"/>
                              </a:lnTo>
                              <a:lnTo>
                                <a:pt x="600" y="1146"/>
                              </a:lnTo>
                              <a:lnTo>
                                <a:pt x="586" y="1147"/>
                              </a:lnTo>
                              <a:lnTo>
                                <a:pt x="574" y="1148"/>
                              </a:lnTo>
                              <a:lnTo>
                                <a:pt x="561" y="1148"/>
                              </a:lnTo>
                              <a:lnTo>
                                <a:pt x="549" y="1149"/>
                              </a:lnTo>
                              <a:lnTo>
                                <a:pt x="518" y="1147"/>
                              </a:lnTo>
                              <a:lnTo>
                                <a:pt x="490" y="1142"/>
                              </a:lnTo>
                              <a:lnTo>
                                <a:pt x="462" y="1136"/>
                              </a:lnTo>
                              <a:lnTo>
                                <a:pt x="436" y="1127"/>
                              </a:lnTo>
                              <a:lnTo>
                                <a:pt x="413" y="1115"/>
                              </a:lnTo>
                              <a:lnTo>
                                <a:pt x="391" y="1100"/>
                              </a:lnTo>
                              <a:lnTo>
                                <a:pt x="371" y="1084"/>
                              </a:lnTo>
                              <a:lnTo>
                                <a:pt x="353" y="1065"/>
                              </a:lnTo>
                              <a:lnTo>
                                <a:pt x="336" y="1044"/>
                              </a:lnTo>
                              <a:lnTo>
                                <a:pt x="322" y="1021"/>
                              </a:lnTo>
                              <a:lnTo>
                                <a:pt x="310" y="995"/>
                              </a:lnTo>
                              <a:lnTo>
                                <a:pt x="300" y="967"/>
                              </a:lnTo>
                              <a:lnTo>
                                <a:pt x="292" y="937"/>
                              </a:lnTo>
                              <a:lnTo>
                                <a:pt x="286" y="905"/>
                              </a:lnTo>
                              <a:lnTo>
                                <a:pt x="283" y="872"/>
                              </a:lnTo>
                              <a:lnTo>
                                <a:pt x="282" y="836"/>
                              </a:lnTo>
                              <a:lnTo>
                                <a:pt x="282" y="833"/>
                              </a:lnTo>
                              <a:lnTo>
                                <a:pt x="282" y="831"/>
                              </a:lnTo>
                              <a:lnTo>
                                <a:pt x="282" y="829"/>
                              </a:lnTo>
                              <a:lnTo>
                                <a:pt x="282" y="827"/>
                              </a:lnTo>
                              <a:lnTo>
                                <a:pt x="282" y="825"/>
                              </a:lnTo>
                              <a:lnTo>
                                <a:pt x="282" y="822"/>
                              </a:lnTo>
                              <a:lnTo>
                                <a:pt x="282" y="820"/>
                              </a:lnTo>
                              <a:lnTo>
                                <a:pt x="282" y="818"/>
                              </a:lnTo>
                              <a:lnTo>
                                <a:pt x="282" y="816"/>
                              </a:lnTo>
                              <a:lnTo>
                                <a:pt x="282" y="814"/>
                              </a:lnTo>
                              <a:lnTo>
                                <a:pt x="282" y="812"/>
                              </a:lnTo>
                              <a:lnTo>
                                <a:pt x="282" y="808"/>
                              </a:lnTo>
                              <a:lnTo>
                                <a:pt x="283" y="806"/>
                              </a:lnTo>
                              <a:lnTo>
                                <a:pt x="283" y="803"/>
                              </a:lnTo>
                              <a:lnTo>
                                <a:pt x="283" y="801"/>
                              </a:lnTo>
                              <a:lnTo>
                                <a:pt x="284" y="798"/>
                              </a:lnTo>
                              <a:lnTo>
                                <a:pt x="290" y="797"/>
                              </a:lnTo>
                              <a:lnTo>
                                <a:pt x="297" y="797"/>
                              </a:lnTo>
                              <a:lnTo>
                                <a:pt x="303" y="797"/>
                              </a:lnTo>
                              <a:lnTo>
                                <a:pt x="309" y="797"/>
                              </a:lnTo>
                              <a:lnTo>
                                <a:pt x="315" y="796"/>
                              </a:lnTo>
                              <a:lnTo>
                                <a:pt x="320" y="796"/>
                              </a:lnTo>
                              <a:lnTo>
                                <a:pt x="326" y="796"/>
                              </a:lnTo>
                              <a:lnTo>
                                <a:pt x="331" y="796"/>
                              </a:lnTo>
                              <a:lnTo>
                                <a:pt x="336" y="794"/>
                              </a:lnTo>
                              <a:lnTo>
                                <a:pt x="342" y="794"/>
                              </a:lnTo>
                              <a:lnTo>
                                <a:pt x="347" y="793"/>
                              </a:lnTo>
                              <a:lnTo>
                                <a:pt x="352" y="793"/>
                              </a:lnTo>
                              <a:lnTo>
                                <a:pt x="357" y="792"/>
                              </a:lnTo>
                              <a:lnTo>
                                <a:pt x="362" y="791"/>
                              </a:lnTo>
                              <a:lnTo>
                                <a:pt x="367" y="790"/>
                              </a:lnTo>
                              <a:lnTo>
                                <a:pt x="373" y="790"/>
                              </a:lnTo>
                              <a:lnTo>
                                <a:pt x="372" y="793"/>
                              </a:lnTo>
                              <a:lnTo>
                                <a:pt x="372" y="797"/>
                              </a:lnTo>
                              <a:lnTo>
                                <a:pt x="372" y="800"/>
                              </a:lnTo>
                              <a:lnTo>
                                <a:pt x="372" y="803"/>
                              </a:lnTo>
                              <a:lnTo>
                                <a:pt x="372" y="806"/>
                              </a:lnTo>
                              <a:lnTo>
                                <a:pt x="372" y="808"/>
                              </a:lnTo>
                              <a:lnTo>
                                <a:pt x="372" y="812"/>
                              </a:lnTo>
                              <a:lnTo>
                                <a:pt x="372" y="814"/>
                              </a:lnTo>
                              <a:lnTo>
                                <a:pt x="372" y="816"/>
                              </a:lnTo>
                              <a:lnTo>
                                <a:pt x="372" y="818"/>
                              </a:lnTo>
                              <a:lnTo>
                                <a:pt x="372" y="820"/>
                              </a:lnTo>
                              <a:lnTo>
                                <a:pt x="372" y="822"/>
                              </a:lnTo>
                              <a:lnTo>
                                <a:pt x="372" y="825"/>
                              </a:lnTo>
                              <a:lnTo>
                                <a:pt x="372" y="827"/>
                              </a:lnTo>
                              <a:lnTo>
                                <a:pt x="372" y="828"/>
                              </a:lnTo>
                              <a:lnTo>
                                <a:pt x="372" y="831"/>
                              </a:lnTo>
                              <a:lnTo>
                                <a:pt x="372" y="860"/>
                              </a:lnTo>
                              <a:lnTo>
                                <a:pt x="375" y="889"/>
                              </a:lnTo>
                              <a:lnTo>
                                <a:pt x="379" y="916"/>
                              </a:lnTo>
                              <a:lnTo>
                                <a:pt x="385" y="941"/>
                              </a:lnTo>
                              <a:lnTo>
                                <a:pt x="392" y="965"/>
                              </a:lnTo>
                              <a:lnTo>
                                <a:pt x="400" y="986"/>
                              </a:lnTo>
                              <a:lnTo>
                                <a:pt x="410" y="1007"/>
                              </a:lnTo>
                              <a:lnTo>
                                <a:pt x="422" y="1025"/>
                              </a:lnTo>
                              <a:lnTo>
                                <a:pt x="435" y="1041"/>
                              </a:lnTo>
                              <a:lnTo>
                                <a:pt x="449" y="1055"/>
                              </a:lnTo>
                              <a:lnTo>
                                <a:pt x="465" y="1068"/>
                              </a:lnTo>
                              <a:lnTo>
                                <a:pt x="482" y="1078"/>
                              </a:lnTo>
                              <a:lnTo>
                                <a:pt x="500" y="1086"/>
                              </a:lnTo>
                              <a:lnTo>
                                <a:pt x="519" y="1092"/>
                              </a:lnTo>
                              <a:lnTo>
                                <a:pt x="539" y="1095"/>
                              </a:lnTo>
                              <a:lnTo>
                                <a:pt x="561" y="1097"/>
                              </a:lnTo>
                              <a:lnTo>
                                <a:pt x="573" y="1096"/>
                              </a:lnTo>
                              <a:lnTo>
                                <a:pt x="586" y="1095"/>
                              </a:lnTo>
                              <a:lnTo>
                                <a:pt x="599" y="1094"/>
                              </a:lnTo>
                              <a:lnTo>
                                <a:pt x="611" y="1092"/>
                              </a:lnTo>
                              <a:lnTo>
                                <a:pt x="624" y="1090"/>
                              </a:lnTo>
                              <a:lnTo>
                                <a:pt x="636" y="1085"/>
                              </a:lnTo>
                              <a:lnTo>
                                <a:pt x="648" y="1082"/>
                              </a:lnTo>
                              <a:lnTo>
                                <a:pt x="660" y="1077"/>
                              </a:lnTo>
                              <a:lnTo>
                                <a:pt x="672" y="1071"/>
                              </a:lnTo>
                              <a:lnTo>
                                <a:pt x="685" y="1066"/>
                              </a:lnTo>
                              <a:lnTo>
                                <a:pt x="697" y="1058"/>
                              </a:lnTo>
                              <a:lnTo>
                                <a:pt x="709" y="1051"/>
                              </a:lnTo>
                              <a:lnTo>
                                <a:pt x="723" y="1043"/>
                              </a:lnTo>
                              <a:lnTo>
                                <a:pt x="736" y="1034"/>
                              </a:lnTo>
                              <a:lnTo>
                                <a:pt x="748" y="1024"/>
                              </a:lnTo>
                              <a:lnTo>
                                <a:pt x="762" y="1014"/>
                              </a:lnTo>
                              <a:lnTo>
                                <a:pt x="749" y="1098"/>
                              </a:lnTo>
                              <a:close/>
                              <a:moveTo>
                                <a:pt x="701" y="998"/>
                              </a:moveTo>
                              <a:lnTo>
                                <a:pt x="671" y="998"/>
                              </a:lnTo>
                              <a:lnTo>
                                <a:pt x="633" y="691"/>
                              </a:lnTo>
                              <a:lnTo>
                                <a:pt x="521" y="998"/>
                              </a:lnTo>
                              <a:lnTo>
                                <a:pt x="491" y="998"/>
                              </a:lnTo>
                              <a:lnTo>
                                <a:pt x="467" y="757"/>
                              </a:lnTo>
                              <a:lnTo>
                                <a:pt x="470" y="755"/>
                              </a:lnTo>
                              <a:lnTo>
                                <a:pt x="473" y="754"/>
                              </a:lnTo>
                              <a:lnTo>
                                <a:pt x="476" y="753"/>
                              </a:lnTo>
                              <a:lnTo>
                                <a:pt x="478" y="750"/>
                              </a:lnTo>
                              <a:lnTo>
                                <a:pt x="481" y="749"/>
                              </a:lnTo>
                              <a:lnTo>
                                <a:pt x="483" y="748"/>
                              </a:lnTo>
                              <a:lnTo>
                                <a:pt x="486" y="747"/>
                              </a:lnTo>
                              <a:lnTo>
                                <a:pt x="488" y="746"/>
                              </a:lnTo>
                              <a:lnTo>
                                <a:pt x="490" y="744"/>
                              </a:lnTo>
                              <a:lnTo>
                                <a:pt x="493" y="743"/>
                              </a:lnTo>
                              <a:lnTo>
                                <a:pt x="495" y="741"/>
                              </a:lnTo>
                              <a:lnTo>
                                <a:pt x="498" y="739"/>
                              </a:lnTo>
                              <a:lnTo>
                                <a:pt x="501" y="736"/>
                              </a:lnTo>
                              <a:lnTo>
                                <a:pt x="505" y="734"/>
                              </a:lnTo>
                              <a:lnTo>
                                <a:pt x="508" y="731"/>
                              </a:lnTo>
                              <a:lnTo>
                                <a:pt x="513" y="729"/>
                              </a:lnTo>
                              <a:lnTo>
                                <a:pt x="530" y="900"/>
                              </a:lnTo>
                              <a:lnTo>
                                <a:pt x="637" y="604"/>
                              </a:lnTo>
                              <a:lnTo>
                                <a:pt x="671" y="604"/>
                              </a:lnTo>
                              <a:lnTo>
                                <a:pt x="711" y="900"/>
                              </a:lnTo>
                              <a:lnTo>
                                <a:pt x="819" y="604"/>
                              </a:lnTo>
                              <a:lnTo>
                                <a:pt x="857" y="604"/>
                              </a:lnTo>
                              <a:lnTo>
                                <a:pt x="701" y="998"/>
                              </a:lnTo>
                              <a:close/>
                              <a:moveTo>
                                <a:pt x="838" y="453"/>
                              </a:moveTo>
                              <a:lnTo>
                                <a:pt x="828" y="440"/>
                              </a:lnTo>
                              <a:lnTo>
                                <a:pt x="819" y="428"/>
                              </a:lnTo>
                              <a:lnTo>
                                <a:pt x="811" y="418"/>
                              </a:lnTo>
                              <a:lnTo>
                                <a:pt x="802" y="408"/>
                              </a:lnTo>
                              <a:lnTo>
                                <a:pt x="792" y="399"/>
                              </a:lnTo>
                              <a:lnTo>
                                <a:pt x="783" y="392"/>
                              </a:lnTo>
                              <a:lnTo>
                                <a:pt x="773" y="384"/>
                              </a:lnTo>
                              <a:lnTo>
                                <a:pt x="763" y="378"/>
                              </a:lnTo>
                              <a:lnTo>
                                <a:pt x="753" y="372"/>
                              </a:lnTo>
                              <a:lnTo>
                                <a:pt x="742" y="367"/>
                              </a:lnTo>
                              <a:lnTo>
                                <a:pt x="731" y="364"/>
                              </a:lnTo>
                              <a:lnTo>
                                <a:pt x="720" y="361"/>
                              </a:lnTo>
                              <a:lnTo>
                                <a:pt x="707" y="357"/>
                              </a:lnTo>
                              <a:lnTo>
                                <a:pt x="695" y="356"/>
                              </a:lnTo>
                              <a:lnTo>
                                <a:pt x="683" y="355"/>
                              </a:lnTo>
                              <a:lnTo>
                                <a:pt x="670" y="355"/>
                              </a:lnTo>
                              <a:lnTo>
                                <a:pt x="644" y="356"/>
                              </a:lnTo>
                              <a:lnTo>
                                <a:pt x="619" y="361"/>
                              </a:lnTo>
                              <a:lnTo>
                                <a:pt x="595" y="369"/>
                              </a:lnTo>
                              <a:lnTo>
                                <a:pt x="571" y="380"/>
                              </a:lnTo>
                              <a:lnTo>
                                <a:pt x="548" y="394"/>
                              </a:lnTo>
                              <a:lnTo>
                                <a:pt x="527" y="410"/>
                              </a:lnTo>
                              <a:lnTo>
                                <a:pt x="506" y="429"/>
                              </a:lnTo>
                              <a:lnTo>
                                <a:pt x="487" y="451"/>
                              </a:lnTo>
                              <a:lnTo>
                                <a:pt x="468" y="475"/>
                              </a:lnTo>
                              <a:lnTo>
                                <a:pt x="451" y="501"/>
                              </a:lnTo>
                              <a:lnTo>
                                <a:pt x="435" y="530"/>
                              </a:lnTo>
                              <a:lnTo>
                                <a:pt x="421" y="560"/>
                              </a:lnTo>
                              <a:lnTo>
                                <a:pt x="409" y="592"/>
                              </a:lnTo>
                              <a:lnTo>
                                <a:pt x="398" y="625"/>
                              </a:lnTo>
                              <a:lnTo>
                                <a:pt x="389" y="662"/>
                              </a:lnTo>
                              <a:lnTo>
                                <a:pt x="383" y="700"/>
                              </a:lnTo>
                              <a:lnTo>
                                <a:pt x="398" y="694"/>
                              </a:lnTo>
                              <a:lnTo>
                                <a:pt x="412" y="688"/>
                              </a:lnTo>
                              <a:lnTo>
                                <a:pt x="426" y="680"/>
                              </a:lnTo>
                              <a:lnTo>
                                <a:pt x="439" y="673"/>
                              </a:lnTo>
                              <a:lnTo>
                                <a:pt x="451" y="663"/>
                              </a:lnTo>
                              <a:lnTo>
                                <a:pt x="461" y="653"/>
                              </a:lnTo>
                              <a:lnTo>
                                <a:pt x="472" y="643"/>
                              </a:lnTo>
                              <a:lnTo>
                                <a:pt x="482" y="631"/>
                              </a:lnTo>
                              <a:lnTo>
                                <a:pt x="490" y="618"/>
                              </a:lnTo>
                              <a:lnTo>
                                <a:pt x="497" y="605"/>
                              </a:lnTo>
                              <a:lnTo>
                                <a:pt x="503" y="591"/>
                              </a:lnTo>
                              <a:lnTo>
                                <a:pt x="508" y="576"/>
                              </a:lnTo>
                              <a:lnTo>
                                <a:pt x="511" y="561"/>
                              </a:lnTo>
                              <a:lnTo>
                                <a:pt x="514" y="545"/>
                              </a:lnTo>
                              <a:lnTo>
                                <a:pt x="516" y="529"/>
                              </a:lnTo>
                              <a:lnTo>
                                <a:pt x="517" y="512"/>
                              </a:lnTo>
                              <a:lnTo>
                                <a:pt x="516" y="509"/>
                              </a:lnTo>
                              <a:lnTo>
                                <a:pt x="516" y="506"/>
                              </a:lnTo>
                              <a:lnTo>
                                <a:pt x="516" y="504"/>
                              </a:lnTo>
                              <a:lnTo>
                                <a:pt x="516" y="501"/>
                              </a:lnTo>
                              <a:lnTo>
                                <a:pt x="516" y="498"/>
                              </a:lnTo>
                              <a:lnTo>
                                <a:pt x="516" y="495"/>
                              </a:lnTo>
                              <a:lnTo>
                                <a:pt x="516" y="493"/>
                              </a:lnTo>
                              <a:lnTo>
                                <a:pt x="516" y="491"/>
                              </a:lnTo>
                              <a:lnTo>
                                <a:pt x="515" y="488"/>
                              </a:lnTo>
                              <a:lnTo>
                                <a:pt x="515" y="485"/>
                              </a:lnTo>
                              <a:lnTo>
                                <a:pt x="514" y="482"/>
                              </a:lnTo>
                              <a:lnTo>
                                <a:pt x="514" y="480"/>
                              </a:lnTo>
                              <a:lnTo>
                                <a:pt x="513" y="477"/>
                              </a:lnTo>
                              <a:lnTo>
                                <a:pt x="513" y="474"/>
                              </a:lnTo>
                              <a:lnTo>
                                <a:pt x="512" y="470"/>
                              </a:lnTo>
                              <a:lnTo>
                                <a:pt x="512" y="467"/>
                              </a:lnTo>
                              <a:lnTo>
                                <a:pt x="516" y="462"/>
                              </a:lnTo>
                              <a:lnTo>
                                <a:pt x="521" y="457"/>
                              </a:lnTo>
                              <a:lnTo>
                                <a:pt x="525" y="453"/>
                              </a:lnTo>
                              <a:lnTo>
                                <a:pt x="530" y="449"/>
                              </a:lnTo>
                              <a:lnTo>
                                <a:pt x="534" y="445"/>
                              </a:lnTo>
                              <a:lnTo>
                                <a:pt x="538" y="441"/>
                              </a:lnTo>
                              <a:lnTo>
                                <a:pt x="542" y="438"/>
                              </a:lnTo>
                              <a:lnTo>
                                <a:pt x="547" y="434"/>
                              </a:lnTo>
                              <a:lnTo>
                                <a:pt x="551" y="431"/>
                              </a:lnTo>
                              <a:lnTo>
                                <a:pt x="555" y="427"/>
                              </a:lnTo>
                              <a:lnTo>
                                <a:pt x="559" y="424"/>
                              </a:lnTo>
                              <a:lnTo>
                                <a:pt x="563" y="422"/>
                              </a:lnTo>
                              <a:lnTo>
                                <a:pt x="568" y="419"/>
                              </a:lnTo>
                              <a:lnTo>
                                <a:pt x="572" y="415"/>
                              </a:lnTo>
                              <a:lnTo>
                                <a:pt x="577" y="413"/>
                              </a:lnTo>
                              <a:lnTo>
                                <a:pt x="582" y="411"/>
                              </a:lnTo>
                              <a:lnTo>
                                <a:pt x="584" y="414"/>
                              </a:lnTo>
                              <a:lnTo>
                                <a:pt x="586" y="419"/>
                              </a:lnTo>
                              <a:lnTo>
                                <a:pt x="589" y="423"/>
                              </a:lnTo>
                              <a:lnTo>
                                <a:pt x="590" y="427"/>
                              </a:lnTo>
                              <a:lnTo>
                                <a:pt x="592" y="432"/>
                              </a:lnTo>
                              <a:lnTo>
                                <a:pt x="593" y="436"/>
                              </a:lnTo>
                              <a:lnTo>
                                <a:pt x="595" y="440"/>
                              </a:lnTo>
                              <a:lnTo>
                                <a:pt x="596" y="445"/>
                              </a:lnTo>
                              <a:lnTo>
                                <a:pt x="597" y="450"/>
                              </a:lnTo>
                              <a:lnTo>
                                <a:pt x="598" y="454"/>
                              </a:lnTo>
                              <a:lnTo>
                                <a:pt x="599" y="460"/>
                              </a:lnTo>
                              <a:lnTo>
                                <a:pt x="599" y="465"/>
                              </a:lnTo>
                              <a:lnTo>
                                <a:pt x="600" y="470"/>
                              </a:lnTo>
                              <a:lnTo>
                                <a:pt x="600" y="476"/>
                              </a:lnTo>
                              <a:lnTo>
                                <a:pt x="600" y="481"/>
                              </a:lnTo>
                              <a:lnTo>
                                <a:pt x="601" y="488"/>
                              </a:lnTo>
                              <a:lnTo>
                                <a:pt x="599" y="519"/>
                              </a:lnTo>
                              <a:lnTo>
                                <a:pt x="595" y="550"/>
                              </a:lnTo>
                              <a:lnTo>
                                <a:pt x="587" y="578"/>
                              </a:lnTo>
                              <a:lnTo>
                                <a:pt x="577" y="605"/>
                              </a:lnTo>
                              <a:lnTo>
                                <a:pt x="565" y="630"/>
                              </a:lnTo>
                              <a:lnTo>
                                <a:pt x="550" y="652"/>
                              </a:lnTo>
                              <a:lnTo>
                                <a:pt x="532" y="674"/>
                              </a:lnTo>
                              <a:lnTo>
                                <a:pt x="512" y="692"/>
                              </a:lnTo>
                              <a:lnTo>
                                <a:pt x="489" y="709"/>
                              </a:lnTo>
                              <a:lnTo>
                                <a:pt x="463" y="723"/>
                              </a:lnTo>
                              <a:lnTo>
                                <a:pt x="435" y="736"/>
                              </a:lnTo>
                              <a:lnTo>
                                <a:pt x="405" y="746"/>
                              </a:lnTo>
                              <a:lnTo>
                                <a:pt x="373" y="755"/>
                              </a:lnTo>
                              <a:lnTo>
                                <a:pt x="337" y="760"/>
                              </a:lnTo>
                              <a:lnTo>
                                <a:pt x="301" y="763"/>
                              </a:lnTo>
                              <a:lnTo>
                                <a:pt x="262" y="765"/>
                              </a:lnTo>
                              <a:lnTo>
                                <a:pt x="260" y="764"/>
                              </a:lnTo>
                              <a:lnTo>
                                <a:pt x="259" y="764"/>
                              </a:lnTo>
                              <a:lnTo>
                                <a:pt x="257" y="764"/>
                              </a:lnTo>
                              <a:lnTo>
                                <a:pt x="256" y="764"/>
                              </a:lnTo>
                              <a:lnTo>
                                <a:pt x="254" y="764"/>
                              </a:lnTo>
                              <a:lnTo>
                                <a:pt x="253" y="764"/>
                              </a:lnTo>
                              <a:lnTo>
                                <a:pt x="251" y="764"/>
                              </a:lnTo>
                              <a:lnTo>
                                <a:pt x="250" y="764"/>
                              </a:lnTo>
                              <a:lnTo>
                                <a:pt x="248" y="764"/>
                              </a:lnTo>
                              <a:lnTo>
                                <a:pt x="246" y="764"/>
                              </a:lnTo>
                              <a:lnTo>
                                <a:pt x="245" y="764"/>
                              </a:lnTo>
                              <a:lnTo>
                                <a:pt x="243" y="764"/>
                              </a:lnTo>
                              <a:lnTo>
                                <a:pt x="241" y="764"/>
                              </a:lnTo>
                              <a:lnTo>
                                <a:pt x="239" y="764"/>
                              </a:lnTo>
                              <a:lnTo>
                                <a:pt x="238" y="764"/>
                              </a:lnTo>
                              <a:lnTo>
                                <a:pt x="236" y="764"/>
                              </a:lnTo>
                              <a:lnTo>
                                <a:pt x="180" y="1136"/>
                              </a:lnTo>
                              <a:lnTo>
                                <a:pt x="97" y="1136"/>
                              </a:lnTo>
                              <a:lnTo>
                                <a:pt x="221" y="312"/>
                              </a:lnTo>
                              <a:lnTo>
                                <a:pt x="385" y="312"/>
                              </a:lnTo>
                              <a:lnTo>
                                <a:pt x="397" y="312"/>
                              </a:lnTo>
                              <a:lnTo>
                                <a:pt x="409" y="312"/>
                              </a:lnTo>
                              <a:lnTo>
                                <a:pt x="420" y="312"/>
                              </a:lnTo>
                              <a:lnTo>
                                <a:pt x="431" y="313"/>
                              </a:lnTo>
                              <a:lnTo>
                                <a:pt x="441" y="314"/>
                              </a:lnTo>
                              <a:lnTo>
                                <a:pt x="451" y="315"/>
                              </a:lnTo>
                              <a:lnTo>
                                <a:pt x="460" y="316"/>
                              </a:lnTo>
                              <a:lnTo>
                                <a:pt x="470" y="319"/>
                              </a:lnTo>
                              <a:lnTo>
                                <a:pt x="479" y="321"/>
                              </a:lnTo>
                              <a:lnTo>
                                <a:pt x="487" y="323"/>
                              </a:lnTo>
                              <a:lnTo>
                                <a:pt x="495" y="325"/>
                              </a:lnTo>
                              <a:lnTo>
                                <a:pt x="503" y="327"/>
                              </a:lnTo>
                              <a:lnTo>
                                <a:pt x="510" y="330"/>
                              </a:lnTo>
                              <a:lnTo>
                                <a:pt x="517" y="334"/>
                              </a:lnTo>
                              <a:lnTo>
                                <a:pt x="524" y="337"/>
                              </a:lnTo>
                              <a:lnTo>
                                <a:pt x="531" y="341"/>
                              </a:lnTo>
                              <a:lnTo>
                                <a:pt x="542" y="335"/>
                              </a:lnTo>
                              <a:lnTo>
                                <a:pt x="552" y="330"/>
                              </a:lnTo>
                              <a:lnTo>
                                <a:pt x="563" y="326"/>
                              </a:lnTo>
                              <a:lnTo>
                                <a:pt x="572" y="322"/>
                              </a:lnTo>
                              <a:lnTo>
                                <a:pt x="582" y="319"/>
                              </a:lnTo>
                              <a:lnTo>
                                <a:pt x="592" y="315"/>
                              </a:lnTo>
                              <a:lnTo>
                                <a:pt x="600" y="312"/>
                              </a:lnTo>
                              <a:lnTo>
                                <a:pt x="609" y="310"/>
                              </a:lnTo>
                              <a:lnTo>
                                <a:pt x="618" y="308"/>
                              </a:lnTo>
                              <a:lnTo>
                                <a:pt x="626" y="307"/>
                              </a:lnTo>
                              <a:lnTo>
                                <a:pt x="635" y="305"/>
                              </a:lnTo>
                              <a:lnTo>
                                <a:pt x="644" y="303"/>
                              </a:lnTo>
                              <a:lnTo>
                                <a:pt x="653" y="302"/>
                              </a:lnTo>
                              <a:lnTo>
                                <a:pt x="662" y="302"/>
                              </a:lnTo>
                              <a:lnTo>
                                <a:pt x="671" y="302"/>
                              </a:lnTo>
                              <a:lnTo>
                                <a:pt x="682" y="302"/>
                              </a:lnTo>
                              <a:lnTo>
                                <a:pt x="694" y="302"/>
                              </a:lnTo>
                              <a:lnTo>
                                <a:pt x="706" y="302"/>
                              </a:lnTo>
                              <a:lnTo>
                                <a:pt x="719" y="303"/>
                              </a:lnTo>
                              <a:lnTo>
                                <a:pt x="730" y="306"/>
                              </a:lnTo>
                              <a:lnTo>
                                <a:pt x="742" y="307"/>
                              </a:lnTo>
                              <a:lnTo>
                                <a:pt x="753" y="310"/>
                              </a:lnTo>
                              <a:lnTo>
                                <a:pt x="764" y="313"/>
                              </a:lnTo>
                              <a:lnTo>
                                <a:pt x="775" y="316"/>
                              </a:lnTo>
                              <a:lnTo>
                                <a:pt x="786" y="320"/>
                              </a:lnTo>
                              <a:lnTo>
                                <a:pt x="797" y="325"/>
                              </a:lnTo>
                              <a:lnTo>
                                <a:pt x="808" y="329"/>
                              </a:lnTo>
                              <a:lnTo>
                                <a:pt x="819" y="336"/>
                              </a:lnTo>
                              <a:lnTo>
                                <a:pt x="831" y="342"/>
                              </a:lnTo>
                              <a:lnTo>
                                <a:pt x="843" y="349"/>
                              </a:lnTo>
                              <a:lnTo>
                                <a:pt x="855" y="356"/>
                              </a:lnTo>
                              <a:lnTo>
                                <a:pt x="868" y="365"/>
                              </a:lnTo>
                              <a:lnTo>
                                <a:pt x="838" y="453"/>
                              </a:lnTo>
                              <a:close/>
                            </a:path>
                          </a:pathLst>
                        </a:custGeom>
                        <a:solidFill>
                          <a:srgbClr val="000080"/>
                        </a:solidFill>
                        <a:ln w="0">
                          <a:noFill/>
                        </a:ln>
                      </wps:spPr>
                      <wps:style>
                        <a:lnRef idx="0"/>
                        <a:fillRef idx="0"/>
                        <a:effectRef idx="0"/>
                        <a:fontRef idx="minor"/>
                      </wps:style>
                      <wps:bodyPr/>
                    </wps:wsp>
                    <wps:wsp>
                      <wps:cNvSpPr/>
                      <wps:spPr>
                        <a:xfrm>
                          <a:off x="2499480" y="87480"/>
                          <a:ext cx="36720" cy="50040"/>
                        </a:xfrm>
                        <a:custGeom>
                          <a:avLst/>
                          <a:gdLst/>
                          <a:ahLst/>
                          <a:rect l="l" t="t" r="r" b="b"/>
                          <a:pathLst>
                            <a:path w="223" h="355">
                              <a:moveTo>
                                <a:pt x="53" y="0"/>
                              </a:moveTo>
                              <a:lnTo>
                                <a:pt x="0" y="355"/>
                              </a:lnTo>
                              <a:lnTo>
                                <a:pt x="20" y="355"/>
                              </a:lnTo>
                              <a:lnTo>
                                <a:pt x="21" y="354"/>
                              </a:lnTo>
                              <a:lnTo>
                                <a:pt x="22" y="354"/>
                              </a:lnTo>
                              <a:lnTo>
                                <a:pt x="23" y="354"/>
                              </a:lnTo>
                              <a:lnTo>
                                <a:pt x="24" y="354"/>
                              </a:lnTo>
                              <a:lnTo>
                                <a:pt x="25" y="354"/>
                              </a:lnTo>
                              <a:lnTo>
                                <a:pt x="26" y="354"/>
                              </a:lnTo>
                              <a:lnTo>
                                <a:pt x="27" y="354"/>
                              </a:lnTo>
                              <a:lnTo>
                                <a:pt x="28" y="354"/>
                              </a:lnTo>
                              <a:lnTo>
                                <a:pt x="30" y="354"/>
                              </a:lnTo>
                              <a:lnTo>
                                <a:pt x="31" y="354"/>
                              </a:lnTo>
                              <a:lnTo>
                                <a:pt x="33" y="354"/>
                              </a:lnTo>
                              <a:lnTo>
                                <a:pt x="35" y="354"/>
                              </a:lnTo>
                              <a:lnTo>
                                <a:pt x="38" y="354"/>
                              </a:lnTo>
                              <a:lnTo>
                                <a:pt x="41" y="354"/>
                              </a:lnTo>
                              <a:lnTo>
                                <a:pt x="45" y="354"/>
                              </a:lnTo>
                              <a:lnTo>
                                <a:pt x="50" y="327"/>
                              </a:lnTo>
                              <a:lnTo>
                                <a:pt x="55" y="301"/>
                              </a:lnTo>
                              <a:lnTo>
                                <a:pt x="62" y="276"/>
                              </a:lnTo>
                              <a:lnTo>
                                <a:pt x="69" y="253"/>
                              </a:lnTo>
                              <a:lnTo>
                                <a:pt x="77" y="230"/>
                              </a:lnTo>
                              <a:lnTo>
                                <a:pt x="85" y="208"/>
                              </a:lnTo>
                              <a:lnTo>
                                <a:pt x="95" y="187"/>
                              </a:lnTo>
                              <a:lnTo>
                                <a:pt x="106" y="166"/>
                              </a:lnTo>
                              <a:lnTo>
                                <a:pt x="117" y="147"/>
                              </a:lnTo>
                              <a:lnTo>
                                <a:pt x="129" y="128"/>
                              </a:lnTo>
                              <a:lnTo>
                                <a:pt x="142" y="109"/>
                              </a:lnTo>
                              <a:lnTo>
                                <a:pt x="156" y="91"/>
                              </a:lnTo>
                              <a:lnTo>
                                <a:pt x="171" y="73"/>
                              </a:lnTo>
                              <a:lnTo>
                                <a:pt x="187" y="56"/>
                              </a:lnTo>
                              <a:lnTo>
                                <a:pt x="204" y="39"/>
                              </a:lnTo>
                              <a:lnTo>
                                <a:pt x="223" y="23"/>
                              </a:lnTo>
                              <a:lnTo>
                                <a:pt x="215" y="19"/>
                              </a:lnTo>
                              <a:lnTo>
                                <a:pt x="209" y="16"/>
                              </a:lnTo>
                              <a:lnTo>
                                <a:pt x="203" y="14"/>
                              </a:lnTo>
                              <a:lnTo>
                                <a:pt x="197" y="10"/>
                              </a:lnTo>
                              <a:lnTo>
                                <a:pt x="191" y="8"/>
                              </a:lnTo>
                              <a:lnTo>
                                <a:pt x="184" y="7"/>
                              </a:lnTo>
                              <a:lnTo>
                                <a:pt x="178" y="5"/>
                              </a:lnTo>
                              <a:lnTo>
                                <a:pt x="171" y="4"/>
                              </a:lnTo>
                              <a:lnTo>
                                <a:pt x="163" y="3"/>
                              </a:lnTo>
                              <a:lnTo>
                                <a:pt x="155" y="2"/>
                              </a:lnTo>
                              <a:lnTo>
                                <a:pt x="146" y="1"/>
                              </a:lnTo>
                              <a:lnTo>
                                <a:pt x="136" y="0"/>
                              </a:lnTo>
                              <a:lnTo>
                                <a:pt x="125" y="0"/>
                              </a:lnTo>
                              <a:lnTo>
                                <a:pt x="113" y="0"/>
                              </a:lnTo>
                              <a:lnTo>
                                <a:pt x="100" y="0"/>
                              </a:lnTo>
                              <a:lnTo>
                                <a:pt x="86" y="0"/>
                              </a:lnTo>
                              <a:lnTo>
                                <a:pt x="53" y="0"/>
                              </a:lnTo>
                              <a:close/>
                            </a:path>
                          </a:pathLst>
                        </a:custGeom>
                        <a:solidFill>
                          <a:srgbClr val="000080"/>
                        </a:solidFill>
                        <a:ln w="0">
                          <a:noFill/>
                        </a:ln>
                      </wps:spPr>
                      <wps:style>
                        <a:lnRef idx="0"/>
                        <a:fillRef idx="0"/>
                        <a:effectRef idx="0"/>
                        <a:fontRef idx="minor"/>
                      </wps:style>
                      <wps:bodyPr/>
                    </wps:wsp>
                  </wpg:wgp>
                </a:graphicData>
              </a:graphic>
            </wp:inline>
          </w:drawing>
        </mc:Choice>
        <mc:Fallback>
          <w:pict>
            <v:group id="shape_0" style="position:absolute;margin-left:0pt;margin-top:0pt;width:206.05pt;height:23.2pt" coordorigin="0,0" coordsize="4121,464">
              <v:rect id="shape_0" stroked="f" o:allowincell="f" style="position:absolute;left:0;top:0;width:4120;height:463;mso-wrap-style:none;v-text-anchor:middle;mso-position-horizontal-relative:char">
                <v:fill o:detectmouseclick="t" on="false"/>
                <v:stroke color="#3465a4" joinstyle="round" endcap="flat"/>
                <w10:wrap type="none"/>
              </v:rect>
              <v:shape id="shape_0" coordsize="2027,1980" path="m2027,438l2013,505l2000,573l1987,640l1975,708l1964,776l1953,845l1943,914l1933,982l1923,1051l1914,1120l1905,1188l1896,1257l1888,1325l1881,1394l1872,1463l1866,1532l1865,1531l1863,1531l1860,1531l1855,1531l1850,1531l1845,1531l1838,1531l1832,1531l1824,1530l1817,1530l1810,1530l1803,1530l1796,1530l1790,1530l1784,1530l1780,1530l1776,1530l1772,1530l1768,1530l1764,1530l1759,1530l1755,1530l1750,1530l1744,1530l1739,1530l1735,1530l1730,1530l1725,1530l1721,1530l1717,1530l1712,1530l1709,1531l1709,1532l1708,1532l1707,1532l1706,1532l1705,1532l1704,1532l1703,1532l1702,1532l1701,1532l1700,1532l1699,1532l1698,1532l1697,1532l1696,1532l1695,1532l1694,1532l1693,1532l1692,1532l1691,1532l1690,1532l1691,1532l1686,1531l1681,1531l1676,1531l1671,1531l1666,1531l1661,1530l1656,1530l1650,1530l1645,1530l1640,1530l1635,1530l1630,1530l1626,1530l1621,1530l1617,1530l1614,1530l1608,1530l1602,1530l1596,1530l1589,1530l1582,1530l1574,1530l1567,1530l1560,1531l1553,1531l1546,1531l1541,1531l1536,1531l1531,1531l1528,1531l1526,1531l1526,1532l1513,1500l1498,1466l1484,1433l1470,1398l1455,1364l1440,1328l1425,1294l1410,1258l1395,1224l1380,1191l1364,1157l1350,1125l1336,1093l1322,1062l1310,1034l1298,1008l1293,1008l1290,1008l1286,1008l1283,1008l1279,1008l1276,1008l1273,1008l1271,1008l1268,1008l1266,1008l1264,1008l1262,1008l1260,1008l1258,1008l1256,1008l1255,1008l1249,1039l1245,1071l1240,1104l1236,1137l1232,1169l1227,1202l1223,1235l1219,1268l1215,1300l1211,1334l1207,1367l1202,1400l1198,1433l1194,1466l1190,1499l1187,1532l1186,1531l1184,1531l1181,1531l1177,1531l1172,1531l1167,1531l1160,1531l1154,1531l1147,1530l1140,1530l1133,1530l1125,1530l1119,1530l1112,1530l1107,1530l1102,1530l1096,1530l1090,1530l1084,1530l1077,1530l1070,1530l1063,1530l1056,1530l1049,1531l1043,1531l1037,1531l1031,1531l1026,1531l1022,1531l1019,1531l1017,1531l1017,1532l1027,1476l1038,1421l1048,1366l1058,1310l1068,1254l1077,1199l1086,1143l1095,1087l1103,1031l1111,975l1119,919l1126,863l1134,807l1141,750l1148,694l1154,639l1136,687l1114,733l1089,777l1061,818l1029,858l994,896l956,930l916,961l871,989l825,1015l776,1037l723,1055l669,1070l611,1080l552,1086l490,1089l475,1088l461,1088l448,1088l435,1088l423,1088l411,1087l399,1087l389,1087l378,1086l369,1086l360,1086l352,1085l346,1085l340,1084l335,1084l331,1084l323,1142l315,1199l307,1256l299,1312l292,1367l284,1422l277,1477l269,1532l261,1586l253,1641l246,1696l239,1751l231,1807l224,1864l216,1921l209,1980l208,1979l206,1979l203,1979l199,1978l194,1978l188,1977l182,1976l174,1976l167,1975l159,1974l150,1972l140,1972l132,1971l123,1971l114,1971l106,1971l97,1971l89,1971l82,1971l75,1971l69,1971l63,1971l57,1971l52,1971l46,1971l41,1972l35,1972l29,1974l23,1974l15,1975l8,1976l0,1977l25,1855l48,1732l70,1610l92,1487l112,1363l132,1240l152,1116l170,991l187,868l204,744l219,619l234,495l248,371l262,247l276,123l288,1l291,1l295,1l301,1l308,2l316,2l325,3l335,4l345,4l356,5l367,5l378,6l390,6l401,6l411,6l421,7l669,1l709,0l752,1l796,3l840,8l885,17l927,28l969,43l1009,62l1046,86l1080,115l1111,148l1138,189l1159,235l1175,288l1185,349l1189,417l1189,419l1189,420l1189,421l1189,422l1189,423l1189,425l1189,426l1189,427l1189,428l1189,429l1189,431l1189,433l1189,434l1189,435l1189,436l1189,438l1195,438l1201,438l1209,438l1216,438l1225,438l1233,439l1242,439l1251,439l1260,439l1269,439l1277,439l1285,439l1292,439l1299,439l1305,439l1311,440l1340,439l1371,438l1406,437l1440,437l1476,438l1512,440l1547,444l1581,452l1612,462l1643,476l1670,493l1693,515l1712,542l1726,575l1735,612l1739,658l1737,697l1731,736l1722,771l1710,803l1696,832l1679,859l1661,884l1641,905l1619,925l1596,941l1574,956l1551,968l1528,979l1505,987l1483,994l1463,999l1475,1026l1487,1056l1501,1086l1515,1117l1530,1149l1544,1182l1559,1214l1574,1248l1589,1281l1605,1314l1620,1348l1636,1380l1651,1412l1666,1444l1681,1474l1696,1504l1708,1437l1720,1372l1732,1306l1744,1239l1756,1172l1766,1106l1776,1039l1786,972l1795,905l1804,839l1813,772l1821,705l1829,638l1836,570l1843,504l1850,438l1852,438l1855,438l1860,438l1865,438l1870,438l1878,438l1885,439l1892,439l1899,439l1906,439l1913,439l1920,439l1926,439l1932,439l1937,440l1942,439l1948,439l1955,439l1962,439l1969,439l1977,439l1984,439l1991,439l1999,438l2005,438l2011,438l2016,438l2021,438l2024,438l2026,438l2027,438xm981,440l979,399l975,361l967,327l958,296l945,267l930,241l913,218l894,198l871,181l848,165l823,153l796,143l767,135l736,129l704,126l672,126l660,126l647,126l633,126l619,126l604,127l590,127l575,128l561,128l547,129l534,130l521,130l508,131l498,132l489,132l482,133l477,134l466,193l457,249l448,302l440,353l432,402l424,450l417,496l410,542l403,589l396,636l389,683l381,733l373,785l366,840l358,897l350,958l353,958l358,959l363,959l370,960l376,961l384,961l392,962l401,963l410,963l420,965l430,965l441,966l452,966l463,966l475,966l488,967l542,963l593,956l643,943l689,925l732,903l774,876l811,846l845,813l875,775l903,735l926,691l945,646l960,597l971,547l978,494l981,440xm1303,915l1332,914l1360,911l1388,905l1413,898l1437,888l1458,877l1478,864l1497,849l1514,833l1528,815l1541,795l1551,774l1559,751l1565,727l1569,702l1571,675l1570,659l1568,645l1565,631l1560,618l1554,605l1547,593l1539,582l1530,573l1519,564l1507,556l1493,549l1478,543l1463,539l1446,536l1428,534l1410,534l1403,534l1397,534l1391,534l1385,534l1377,534l1371,534l1366,534l1360,534l1355,534l1349,534l1345,534l1340,535l1336,535l1332,536l1329,536l1327,537l1321,566l1317,593l1313,618l1309,641l1305,663l1302,683l1299,704l1297,723l1294,743l1291,763l1288,784l1285,805l1282,829l1279,854l1275,882l1271,912l1272,912l1273,912l1274,912l1276,912l1278,912l1279,912l1281,913l1284,913l1286,913l1288,914l1290,914l1293,914l1295,914l1298,914l1300,914l1303,915xe" fillcolor="navy" stroked="f" o:allowincell="f" style="position:absolute;left:0;top:8;width:504;height:448;mso-wrap-style:none;v-text-anchor:middle;mso-position-horizontal-relative:char">
                <v:fill o:detectmouseclick="t" type="solid" color2="#ffff7f"/>
                <v:stroke color="#3465a4" joinstyle="round" endcap="flat"/>
                <w10:wrap type="none"/>
              </v:shape>
              <v:shape id="shape_0" coordsize="736,1142" path="m169,705l169,740l171,775l173,808l177,839l183,868l189,896l197,922l207,945l218,966l231,985l246,1001l262,1015l280,1025l300,1033l322,1037l347,1040l373,1037l398,1034l422,1028l445,1020l466,1011l487,1001l506,990l523,978l538,966l552,956l564,946l573,936l581,929l587,922l590,919l592,918l614,918l584,1051l582,1053l578,1056l571,1060l563,1065l553,1073l540,1081l526,1088l510,1097l492,1105l472,1113l451,1120l429,1128l405,1133l380,1138l353,1141l326,1142l295,1140l265,1135l236,1128l206,1116l178,1102l151,1085l126,1063l101,1037l79,1008l60,976l42,938l27,897l16,852l7,803l1,748l0,690l2,624l9,560l20,497l36,436l56,375l80,318l108,264l140,215l175,168l213,126l255,90l299,59l346,34l396,16l448,4l503,0l526,0l549,4l572,7l593,12l614,18l633,24l651,31l667,38l682,46l695,52l707,59l717,64l724,69l731,73l734,76l736,77l733,84l730,94l726,103l723,112l720,123l717,133l714,144l712,154l709,164l706,175l703,186l701,195l699,205l697,215l696,224l695,233l676,233l675,231l673,226l669,219l664,210l658,201l650,190l640,178l630,166l618,154l603,143l589,132l572,122l555,114l536,108l516,104l495,103l457,106l422,118l390,137l359,162l329,193l303,229l278,269l256,312l237,358l218,406l203,457l191,508l181,558l174,609l170,657l169,705xe" fillcolor="navy" stroked="f" o:allowincell="f" style="position:absolute;left:501;top:104;width:182;height:258;mso-wrap-style:none;v-text-anchor:middle;mso-position-horizontal-relative:char">
                <v:fill o:detectmouseclick="t" type="solid" color2="#ffff7f"/>
                <v:stroke color="#3465a4" joinstyle="round" endcap="flat"/>
                <w10:wrap type="none"/>
              </v:shape>
              <v:shape id="shape_0" coordsize="2015,1360" path="m2015,0l1977,81l1941,160l1906,237l1872,313l1839,389l1805,464l1771,540l1738,618l1703,697l1667,778l1630,863l1591,953l1549,1047l1507,1145l1461,1249l1412,1360l1404,1358l1397,1357l1390,1356l1382,1355l1375,1355l1367,1355l1359,1355l1351,1355l1343,1355l1335,1355l1326,1356l1318,1356l1310,1357l1301,1358l1293,1359l1285,1360l1282,1276l1279,1195l1276,1118l1274,1042l1272,969l1270,898l1267,829l1265,762l1263,697l1260,632l1257,570l1254,507l1251,446l1248,384l1244,324l1240,264l823,1360l815,1358l806,1357l798,1356l790,1355l782,1355l774,1355l766,1355l758,1355l750,1355l741,1355l733,1356l725,1356l717,1357l709,1358l701,1359l693,1360l687,1282l680,1208l675,1134l669,1062l664,991l659,921l653,851l648,783l643,715l637,647l631,579l625,512l619,446l612,378l606,311l599,243l585,242l572,241l558,240l545,239l532,238l520,238l507,237l494,237l481,236l467,236l454,235l440,235l425,235l411,235l396,235l382,235l377,234l372,234l366,232l361,232l355,231l350,231l344,231l339,231l334,231l329,231l324,231l319,231l315,231l310,231l307,231l305,231l299,263l294,291l290,315l286,338l282,360l279,379l276,397l273,416l270,434l267,453l264,473l261,493l257,516l254,542l250,570l246,601l249,601l254,601l259,601l264,601l270,601l276,601l283,602l290,602l297,602l304,603l311,603l319,603l327,603l333,603l340,603l347,604l362,603l377,603l391,603l405,603l419,602l432,602l446,601l459,600l472,599l485,599l499,598l512,596l525,595l539,594l553,593l569,592l567,599l566,606l564,613l563,620l561,628l559,635l558,642l557,649l556,657l556,664l555,671l555,678l555,685l555,692l556,699l557,706l542,704l527,702l513,701l498,700l484,699l469,698l455,697l441,695l425,694l411,694l398,693l384,693l370,693l357,693l344,693l331,693l322,692l314,692l306,692l299,692l293,692l288,692l283,692l278,693l273,693l268,694l263,694l258,695l252,695l246,695l239,695l232,697l227,726l223,754l219,782l216,807l212,833l209,858l205,883l202,908l199,932l195,957l192,983l187,1010l184,1037l180,1066l176,1095l172,1127l173,1126l174,1125l175,1124l177,1123l179,1122l180,1122l182,1121l185,1121l187,1120l190,1120l193,1119l196,1119l199,1119l203,1119l207,1119l211,1119l217,1118l225,1118l235,1118l246,1118l258,1118l271,1118l284,1117l298,1117l313,1117l327,1115l341,1115l354,1115l367,1114l378,1114l389,1113l398,1113l411,1111l425,1110l440,1109l453,1108l465,1107l477,1105l489,1104l499,1103l509,1100l517,1099l525,1098l531,1097l537,1097l540,1096l543,1096l544,1096l541,1103l539,1110l537,1119l535,1126l533,1135l532,1143l531,1152l530,1160l529,1168l529,1177l529,1184l528,1193l528,1201l529,1207l529,1215l530,1221l414,1219l402,1218l390,1218l378,1217l365,1217l352,1216l338,1216l324,1216l310,1216l296,1216l282,1216l268,1216l255,1216l242,1216l229,1216l216,1216l205,1216l195,1216l184,1216l174,1216l164,1216l155,1216l145,1216l136,1216l127,1216l118,1216l109,1216l101,1216l92,1217l84,1217l76,1218l69,1218l61,1219l16,1219l14,1219l13,1219l12,1219l11,1219l10,1219l9,1219l8,1219l7,1219l6,1219l5,1219l4,1219l3,1219l2,1219l1,1219l0,1219l0,1212l11,1146l23,1079l34,1012l45,944l56,877l67,810l77,742l86,674l96,605l105,537l113,469l121,400l129,333l137,265l144,197l151,129l152,129l155,129l160,129l167,129l175,129l184,129l195,130l205,130l216,130l228,131l239,131l250,131l260,131l270,131l278,131l286,132l525,136l528,134l532,134l536,134l540,134l543,134l547,134l551,134l555,134l558,134l563,134l567,133l571,133l575,133l579,133l583,133l587,133l586,125l585,116l584,108l583,100l582,91l581,83l580,75l579,67l578,58l577,49l576,42l575,33l574,25l573,16l572,7l571,0l573,0l576,0l581,0l586,0l591,0l598,0l605,1l612,1l619,1l626,1l633,1l640,1l646,1l652,1l657,2l661,1l667,1l673,1l679,1l687,1l694,1l700,1l707,1l713,0l719,0l725,0l729,0l733,0l736,0l738,0l739,0l743,71l747,142l751,212l756,282l761,351l766,420l771,488l776,556l781,623l787,691l792,759l798,827l804,895l811,964l817,1031l823,1101l837,1061l856,1011l877,953l901,888l927,817l956,742l985,663l1014,582l1044,500l1075,418l1104,338l1131,260l1158,186l1183,117l1205,55l1224,0l1231,1l1240,2l1249,3l1258,4l1268,4l1278,4l1288,4l1299,4l1310,4l1320,4l1331,3l1341,3l1350,2l1360,1l1368,0l1377,0l1380,68l1383,136l1386,204l1389,272l1391,340l1394,409l1397,478l1400,546l1403,615l1405,684l1408,753l1411,821l1414,891l1417,960l1420,1030l1423,1101l1441,1061l1462,1010l1486,952l1514,886l1544,814l1576,737l1609,658l1643,576l1678,494l1711,411l1744,332l1775,254l1804,181l1830,113l1853,52l1873,0l1875,0l1877,0l1880,0l1884,0l1888,0l1893,0l1899,1l1904,1l1910,1l1916,1l1922,1l1928,1l1934,1l1939,1l1944,2l1948,1l1953,1l1959,1l1965,1l1971,1l1977,1l1982,1l1988,1l1993,0l1998,0l2003,0l2007,0l2010,0l2012,0l2014,0l2015,0xe" fillcolor="navy" stroked="f" o:allowincell="f" style="position:absolute;left:667;top:78;width:501;height:308;mso-wrap-style:none;v-text-anchor:middle;mso-position-horizontal-relative:char">
                <v:fill o:detectmouseclick="t" type="solid" color2="#ffff7f"/>
                <v:stroke color="#3465a4" joinstyle="round" endcap="flat"/>
                <w10:wrap type="none"/>
              </v:shape>
              <v:shape id="shape_0" coordsize="812,1092" path="m669,0l678,77l686,149l695,218l702,284l710,349l717,413l725,474l732,536l741,598l749,661l758,725l767,792l777,862l787,934l799,1010l812,1092l811,1091l809,1091l806,1091l801,1091l796,1090l791,1090l784,1089l778,1089l770,1089l763,1088l756,1088l749,1087l742,1087l736,1087l729,1087l725,1087l719,1087l713,1087l707,1087l701,1087l694,1088l688,1088l682,1089l675,1089l670,1089l664,1090l659,1090l655,1091l651,1091l649,1091l647,1091l647,1092l644,1063l642,1033l639,1002l636,970l633,938l630,907l627,877l624,846l621,818l618,792l615,767l613,744l609,725l608,709l606,696l606,687l601,686l595,685l589,685l582,684l574,684l565,683l556,683l546,682l536,682l526,682l516,681l506,681l495,681l484,681l475,681l466,681l456,681l446,681l436,681l425,681l415,682l404,682l394,683l384,684l374,684l365,685l356,685l348,686l341,686l335,686l330,686l327,687l314,712l302,737l290,761l278,786l266,811l254,836l243,860l230,885l218,910l206,935l194,961l183,986l171,1011l160,1038l149,1064l138,1092l137,1091l136,1091l133,1091l130,1091l127,1091l123,1091l118,1091l112,1091l107,1090l101,1090l96,1090l90,1090l85,1090l79,1090l74,1090l70,1090l64,1090l59,1090l53,1090l47,1090l41,1090l35,1090l30,1090l24,1091l19,1091l15,1091l10,1091l7,1091l4,1091l1,1091l0,1091l0,1092l29,1039l58,985l87,930l118,873l148,815l179,755l211,692l244,628l278,560l312,490l349,417l387,341l427,262l468,178l512,91l558,0l669,0xm595,598l552,212l368,598l372,598l377,598l383,598l389,599l396,599l403,599l411,599l419,599l426,599l435,599l443,599l451,599l459,599l467,599l474,599l482,600l490,599l497,599l505,599l513,599l521,599l529,599l538,599l546,599l553,599l561,599l568,599l575,599l581,598l586,598l591,598l595,598xe" fillcolor="navy" stroked="f" o:allowincell="f" style="position:absolute;left:1057;top:108;width:202;height:245;mso-wrap-style:none;v-text-anchor:middle;mso-position-horizontal-relative:char">
                <v:fill o:detectmouseclick="t" type="solid" color2="#ffff7f"/>
                <v:stroke color="#3465a4" joinstyle="round" endcap="flat"/>
                <w10:wrap type="none"/>
              </v:shape>
              <v:shape id="shape_0" coordsize="731,1094" path="m442,107l429,172l418,235l406,297l396,357l386,418l377,477l368,536l360,594l352,653l345,713l337,773l330,834l323,897l317,960l310,1026l304,1094l303,1093l301,1093l298,1093l294,1093l289,1092l282,1092l276,1091l270,1091l263,1091l256,1090l249,1090l242,1088l235,1088l229,1088l223,1088l219,1088l213,1088l207,1088l201,1088l194,1088l187,1090l179,1090l172,1091l165,1091l158,1091l152,1092l146,1092l141,1093l137,1093l134,1093l132,1093l132,1094l145,1027l157,962l170,899l181,836l191,775l201,715l210,656l219,595l227,536l236,477l243,418l251,357l259,296l266,235l274,171l282,107l260,107l238,109l214,109l191,110l167,111l143,112l121,112l99,113l79,114l60,115l43,116l28,116l16,117l7,117l1,117l0,118l2,111l4,104l6,98l8,91l10,84l12,76l13,70l15,62l16,55l17,47l18,40l19,31l20,23l20,16l20,7l21,0l23,0l30,0l43,0l58,0l76,0l98,0l121,1l147,1l176,1l204,2l234,2l263,2l294,2l323,2l350,2l377,3l402,2l430,2l459,2l488,2l517,2l547,2l576,1l603,1l629,1l653,0l675,0l694,0l709,0l721,0l728,0l731,0l728,5l726,12l723,18l721,26l719,32l717,40l716,47l714,55l713,62l711,70l710,77l710,86l709,93l709,102l709,110l710,118l708,117l703,117l695,117l684,116l671,116l654,115l637,114l618,113l598,112l576,112l554,111l531,110l508,109l485,109l463,107l442,107xe" fillcolor="navy" stroked="f" o:allowincell="f" style="position:absolute;left:1229;top:55;width:184;height:248;mso-wrap-style:none;v-text-anchor:middle;mso-position-horizontal-relative:char">
                <v:fill o:detectmouseclick="t" type="solid" color2="#ffff7f"/>
                <v:stroke color="#3465a4" joinstyle="round" endcap="flat"/>
                <w10:wrap type="none"/>
              </v:shape>
              <v:shape id="shape_0" coordsize="691,1096" path="m569,465l567,472l566,479l564,486l563,493l560,501l559,508l558,515l557,522l556,530l556,536l555,544l555,551l555,558l555,564l556,571l557,578l542,576l527,575l512,574l498,572l483,571l469,571l454,570l440,569l425,568l411,568l397,566l383,566l370,566l356,566l343,566l330,566l321,566l312,566l305,566l299,566l293,566l288,566l283,568l278,568l273,568l268,569l263,569l258,569l252,569l246,569l239,569l232,570l227,599l223,628l219,655l216,682l212,708l209,732l206,757l202,782l199,807l196,831l192,857l188,884l184,912l180,940l176,971l172,1004l173,1003l174,1002l175,1000l177,999l179,998l181,997l183,996l185,996l187,995l191,994l194,994l197,993l200,993l203,993l207,993l211,993l217,992l225,992l235,992l246,992l258,992l270,991l284,991l298,991l312,990l327,990l340,989l354,989l366,988l377,988l388,986l397,986l410,985l424,984l439,983l452,982l465,981l477,980l488,979l499,978l508,977l517,976l525,975l531,974l536,972l540,972l543,972l544,972l541,979l539,986l537,995l535,1003l534,1011l532,1020l531,1027l531,1036l530,1045l529,1053l529,1061l529,1068l529,1076l529,1083l529,1090l530,1096l413,1091l401,1091l389,1091l377,1091l364,1091l351,1091l337,1091l324,1091l309,1091l296,1091l282,1091l268,1091l255,1091l242,1091l229,1091l217,1091l206,1091l195,1091l184,1091l175,1091l165,1091l155,1091l146,1091l136,1091l127,1091l118,1091l109,1091l101,1091l93,1091l85,1092l77,1092l70,1092l62,1093l16,1093l15,1093l14,1093l13,1093l12,1093l11,1093l10,1093l9,1093l8,1093l6,1093l5,1093l4,1093l3,1093l2,1093l1,1093l0,1093l0,1088l11,1021l23,954l34,887l45,820l56,752l67,684l77,616l86,548l96,479l105,411l113,344l121,275l129,207l137,138l144,70l151,2l152,2l155,2l160,2l167,2l175,2l184,2l195,2l205,2l216,2l228,2l239,2l250,3l260,3l270,4l278,4l286,5l525,9l534,8l544,8l553,8l564,8l574,8l583,7l593,7l603,5l614,5l624,4l634,4l645,3l656,2l667,1l678,0l691,0l688,7l686,13l682,19l680,26l678,33l676,41l675,47l673,55l672,63l671,70l670,78l669,86l668,94l668,101l668,110l668,119l649,116l630,115l613,114l595,113l578,112l560,111l543,110l526,109l509,109l492,108l475,107l457,106l439,105l420,105l400,103l381,103l376,103l371,103l366,103l360,103l355,103l350,103l344,103l339,103l334,103l329,103l324,103l319,103l315,103l310,103l307,103l305,103l299,135l294,163l290,187l286,210l282,231l279,250l276,269l273,288l270,305l267,324l264,344l261,365l257,388l254,414l250,443l246,475l249,475l254,475l259,475l264,475l270,475l277,475l283,475l290,476l297,476l304,476l311,476l319,476l326,476l333,476l339,476l346,477l361,476l376,476l390,476l404,476l418,475l431,475l446,474l459,473l472,472l485,472l498,471l512,470l525,468l539,467l553,466l569,465xe" fillcolor="navy" stroked="f" o:allowincell="f" style="position:absolute;left:1317;top:158;width:171;height:249;mso-wrap-style:none;v-text-anchor:middle;mso-position-horizontal-relative:char">
                <v:fill o:detectmouseclick="t" type="solid" color2="#ffff7f"/>
                <v:stroke color="#3465a4" joinstyle="round" endcap="flat"/>
                <w10:wrap type="none"/>
              </v:shape>
              <v:shape id="shape_0" coordsize="1484,1210" path="m1484,120l1470,186l1457,254l1445,322l1432,390l1420,458l1409,527l1399,594l1389,663l1379,731l1370,800l1361,869l1353,937l1345,1006l1337,1074l1330,1142l1324,1210l1323,1209l1321,1209l1318,1209l1313,1209l1308,1209l1303,1209l1296,1208l1290,1208l1283,1208l1276,1207l1269,1207l1263,1207l1256,1207l1250,1207l1244,1207l1240,1207l1234,1207l1228,1207l1222,1207l1215,1207l1208,1207l1200,1207l1192,1208l1185,1208l1179,1208l1173,1209l1167,1209l1162,1209l1158,1209l1155,1209l1153,1209l1153,1210l1160,1174l1167,1138l1174,1104l1180,1069l1186,1036l1192,1004l1198,970l1204,938l1209,906l1214,873l1219,841l1224,809l1229,775l1235,741l1240,706l1246,672l1239,671l1231,671l1222,671l1211,671l1199,671l1186,671l1172,671l1159,671l1144,670l1129,670l1114,670l1099,670l1085,670l1070,670l1055,670l1042,670l1030,670l1017,670l1005,670l992,670l979,670l966,670l953,670l939,671l927,671l915,671l904,671l894,671l885,671l877,671l871,671l866,672l861,705l857,740l852,773l848,806l844,839l840,871l836,904l832,936l828,969l824,1002l819,1035l815,1068l811,1103l808,1138l804,1174l801,1210l800,1209l798,1209l795,1209l791,1209l786,1209l781,1209l774,1208l768,1208l761,1208l754,1207l747,1207l741,1207l734,1207l728,1207l722,1207l718,1207l712,1207l706,1207l700,1207l692,1207l685,1207l677,1207l670,1208l663,1208l657,1208l651,1209l645,1209l640,1209l636,1209l633,1209l631,1209l631,1210l632,1203l633,1195l635,1188l636,1180l638,1173l639,1165l641,1158l642,1150l644,1143l645,1135l647,1128l648,1120l649,1112l651,1105l652,1097l654,1091l649,1090l644,1090l640,1090l635,1090l630,1090l625,1090l620,1090l615,1090l610,1090l605,1090l601,1090l597,1090l593,1090l589,1090l586,1090l583,1090l577,1090l570,1090l563,1090l556,1090l549,1090l541,1090l534,1090l527,1091l520,1091l514,1091l508,1091l503,1091l498,1091l495,1091l493,1091l493,1092l479,1059l466,1025l452,992l436,957l421,922l406,887l391,853l376,818l361,784l346,751l331,717l316,686l302,655l289,626l276,598l265,572l263,571l261,571l260,571l258,571l256,571l255,570l253,570l251,570l249,569l247,569l246,568l244,568l242,568l241,568l239,568l238,568l233,599l229,631l224,663l220,697l216,729l211,761l207,795l202,827l198,860l194,893l190,926l185,960l181,992l177,1025l173,1059l170,1092l169,1091l167,1091l164,1091l160,1091l155,1090l150,1090l143,1089l137,1089l130,1089l123,1088l116,1088l110,1087l103,1087l97,1087l91,1087l87,1087l81,1087l74,1087l68,1087l61,1087l54,1088l46,1088l39,1089l32,1089l26,1089l20,1090l14,1090l9,1091l5,1091l2,1091l0,1091l0,1092l13,1024l26,956l38,888l50,821l61,752l72,684l83,615l93,547l103,478l112,409l121,340l129,273l137,204l145,136l152,68l159,0l160,0l163,0l168,0l175,0l183,0l192,0l202,1l213,1l224,1l236,2l247,2l258,2l268,2l278,2l286,2l294,3l428,0l451,0l474,1l498,3l521,7l545,12l568,19l591,28l612,39l631,53l649,68l665,86l679,107l690,130l699,157l705,187l707,221l705,261l699,298l689,333l677,364l663,393l646,420l628,444l608,465l587,485l563,501l541,516l518,529l495,539l472,547l451,554l430,559l442,586l455,615l469,644l482,675l496,706l511,738l525,771l540,803l555,836l570,869l586,901l601,934l616,966l631,997l645,1027l660,1058l670,999l680,941l690,882l700,824l710,766l718,706l727,648l735,589l743,531l751,472l758,413l765,354l771,295l778,236l784,178l790,120l792,120l795,120l799,120l804,121l809,121l816,122l823,123l830,123l837,124l844,124l850,125l857,125l863,125l869,125l874,126l879,125l885,125l891,125l898,125l905,124l913,124l920,123l927,123l933,122l939,121l946,121l951,120l955,120l958,120l960,120l961,120l954,150l948,180l941,210l936,238l931,267l926,295l921,322l916,350l912,377l907,405l903,432l899,460l895,489l890,517l886,547l882,577l887,577l893,577l900,577l909,577l918,577l927,578l938,578l950,578l961,579l972,579l984,579l996,580l1007,580l1018,582l1029,582l1040,583l1054,582l1070,582l1086,582l1102,582l1119,580l1135,580l1151,579l1167,579l1182,579l1198,578l1211,578l1224,577l1235,577l1245,577l1252,577l1259,577l1262,547l1266,517l1269,489l1273,460l1276,432l1280,405l1283,377l1287,350l1290,322l1293,295l1297,267l1300,238l1303,210l1306,180l1309,150l1313,120l1315,120l1319,120l1323,120l1328,121l1333,121l1340,122l1346,123l1353,123l1360,124l1367,124l1373,125l1380,125l1386,125l1392,125l1397,126l1402,125l1408,125l1414,125l1421,125l1428,124l1436,124l1444,123l1451,123l1457,122l1463,121l1469,121l1474,120l1478,120l1481,120l1483,120l1484,120xm270,475l299,474l328,472l355,466l380,460l404,450l425,439l445,427l465,413l481,395l495,377l508,358l518,336l527,312l533,288l537,262l539,235l538,220l536,205l533,192l528,179l522,167l515,155l507,144l497,135l486,126l474,119l461,112l445,107l429,102l413,99l395,97l376,97l370,97l365,97l359,97l354,97l349,97l345,97l340,97l336,97l332,97l328,97l323,97l320,97l317,97l314,97l312,97l310,97l304,126l300,153l296,178l292,201l288,223l285,243l282,264l280,283l277,304l274,323l271,345l268,367l265,391l262,416l258,444l254,475l255,475l256,475l257,475l258,475l259,475l260,475l261,475l262,475l263,475l264,475l265,475l266,475l268,475l269,475l270,475xe" fillcolor="navy" stroked="f" o:allowincell="f" style="position:absolute;left:1466;top:108;width:372;height:273;mso-wrap-style:none;v-text-anchor:middle;mso-position-horizontal-relative:char">
                <v:fill o:detectmouseclick="t" type="solid" color2="#ffff7f"/>
                <v:stroke color="#3465a4" joinstyle="round" endcap="flat"/>
                <w10:wrap type="none"/>
              </v:shape>
              <v:shape id="shape_0" coordsize="875,1142" path="m875,453l872,510l866,568l856,627l841,686l821,746l799,803l772,858l742,909l706,958l667,1003l625,1042l578,1076l528,1103l474,1124l416,1137l355,1142l314,1140l277,1133l242,1124l207,1111l176,1093l147,1073l120,1048l96,1021l74,990l54,957l38,920l24,880l14,837l6,791l1,743l0,693l2,635l8,575l19,515l33,456l52,397l75,340l103,285l134,232l169,184l207,139l251,100l297,65l348,38l402,18l459,5l522,0l561,2l600,8l635,18l668,31l699,48l729,69l756,93l780,121l801,151l820,186l837,222l850,263l861,306l868,353l873,401l875,453xm710,438l708,406l707,376l704,346l701,317l696,288l689,260l681,234l671,209l659,187l645,165l629,147l610,132l589,119l564,110l538,104l509,103l467,107l428,119l392,139l359,165l327,198l299,234l274,276l252,321l232,369l215,417l200,468l188,518l179,568l173,617l169,664l168,708l168,737l169,767l172,797l176,826l181,855l188,883l196,909l207,934l220,957l234,978l250,997l268,1013l289,1025l313,1034l340,1041l369,1043l410,1037l448,1026l485,1005l518,979l548,947l576,910l602,868l624,824l644,776l661,727l675,677l687,626l696,577l703,527l707,481l710,438xe" fillcolor="navy" stroked="f" o:allowincell="f" style="position:absolute;left:1835;top:104;width:218;height:258;mso-wrap-style:none;v-text-anchor:middle;mso-position-horizontal-relative:char">
                <v:fill o:detectmouseclick="t" type="solid" color2="#ffff7f"/>
                <v:stroke color="#3465a4" joinstyle="round" endcap="flat"/>
                <w10:wrap type="none"/>
              </v:shape>
              <v:shape id="shape_0" coordsize="693,1142" path="m693,80l689,88l686,97l683,105l680,115l677,125l674,134l671,144l668,154l665,162l662,172l660,182l658,191l656,201l654,210l653,218l652,227l630,227l629,224l628,219l625,213l622,204l617,193l611,183l603,172l595,160l585,148l573,136l560,126l545,117l529,108l511,102l491,99l468,98l447,98l428,101l409,105l392,112l376,120l359,130l345,140l332,153l321,165l310,179l301,195l294,211l288,227l284,244l281,261l281,280l282,300l285,319l289,338l296,354l304,369l314,383l324,396l336,409l349,420l363,430l377,441l392,451l406,460l421,469l436,479l451,488l459,492l467,497l475,501l483,506l491,510l499,515l507,521l515,526l522,532l529,537l537,543l544,549l550,556l557,563l563,570l570,578l576,585l581,593l587,602l592,610l597,620l602,630l606,640l611,651l615,662l618,675l621,688l623,701l625,715l626,730l627,745l628,762l626,795l621,829l613,862l601,896l586,928l569,960l548,990l525,1018l499,1044l469,1068l437,1089l403,1108l366,1122l325,1132l283,1139l239,1142l214,1141l191,1138l168,1134l147,1127l126,1121l106,1112l87,1104l70,1096l55,1086l41,1079l29,1070l19,1064l10,1057l4,1053l1,1050l0,1050l3,1041l6,1032l9,1023l12,1013l15,1003l19,994l22,983l25,973l28,962l30,953l33,943l35,933l37,925l39,915l40,907l42,900l64,900l64,901l66,906l70,913l74,922l81,933l88,945l97,958l108,971l121,984l135,997l150,1009l167,1018l185,1028l205,1034l227,1039l252,1041l276,1039l298,1034l320,1028l341,1019l360,1009l379,996l395,981l410,964l424,947l435,929l446,910l454,889l461,869l466,847l469,827l470,806l469,792l468,779l465,767l462,757l458,746l453,736l448,726l441,718l435,710l427,703l419,695l411,688l402,681l393,675l383,668l374,662l351,648l330,634l309,621l289,607l269,594l250,579l231,565l214,549l198,532l184,513l171,493l161,471l152,446l146,421l142,392l141,360l142,321l147,284l154,248l165,214l178,183l194,153l212,126l233,101l257,77l283,58l311,41l341,25l374,15l407,6l443,1l481,0l505,0l528,3l549,6l569,11l588,17l605,23l621,31l636,38l648,46l659,52l669,60l677,66l683,71l688,75l691,78l693,80xe" fillcolor="navy" stroked="f" o:allowincell="f" style="position:absolute;left:2231;top:149;width:171;height:258;mso-wrap-style:none;v-text-anchor:middle;mso-position-horizontal-relative:char">
                <v:fill o:detectmouseclick="t" type="solid" color2="#ffff7f"/>
                <v:stroke color="#3465a4" joinstyle="round" endcap="flat"/>
                <w10:wrap type="none"/>
              </v:shape>
              <v:shape id="shape_0" coordsize="835,1137" path="m707,701l698,743l688,785l677,826l663,866l648,903l631,940l612,973l591,1005l567,1034l539,1060l509,1082l477,1100l440,1116l400,1127l357,1134l310,1137l267,1135l230,1131l195,1123l163,1112l135,1099l110,1083l88,1066l68,1046l50,1023l36,998l25,971l15,943l8,913l3,882l0,850l0,816l0,810l0,802l0,796l1,788l2,780l2,772l3,763l5,754l6,745l7,735l8,725l10,715l11,704l13,693l14,683l16,672l17,659l19,647l20,634l22,622l24,609l26,596l28,582l30,570l33,556l35,542l37,528l39,514l41,500l43,486l45,471l48,457l53,427l59,398l64,369l68,339l73,310l78,280l83,251l87,222l91,193l95,164l99,136l102,107l105,80l108,52l110,26l113,0l115,0l118,0l122,0l127,0l132,0l139,0l145,1l152,1l159,1l166,1l173,1l180,1l187,1l192,1l198,2l203,1l209,1l215,1l222,1l229,1l236,1l243,1l250,1l257,0l263,0l269,0l274,0l278,0l281,0l283,0l284,0l280,20l276,43l272,67l268,91l263,116l259,143l254,170l249,198l244,226l239,255l234,284l230,313l225,343l220,374l215,404l211,434l206,463l201,493l196,521l192,550l187,578l183,605l180,632l175,658l172,682l170,705l167,728l165,748l164,769l162,786l162,803l162,818l162,844l165,869l168,892l174,912l181,930l189,946l199,962l209,974l220,985l233,995l246,1002l261,1009l276,1014l292,1018l310,1020l328,1021l359,1019l388,1013l415,1006l440,994l462,980l482,963l501,943l517,921l532,896l546,868l559,838l571,805l581,771l590,735l599,697l607,657l613,619l620,578l627,535l634,490l641,445l648,397l655,350l662,303l669,256l676,212l681,169l687,128l691,90l695,56l698,26l701,0l702,0l705,0l708,0l711,0l715,0l720,0l725,1l730,1l736,1l741,1l747,1l752,1l758,1l763,1l768,2l773,1l778,1l784,1l789,1l795,1l801,1l807,1l812,1l816,0l821,0l825,0l828,0l831,0l833,0l834,0l835,0l826,44l817,91l808,139l799,187l789,236l780,284l772,332l763,380l755,426l747,472l739,516l732,558l725,598l718,635l712,670l707,701xe" fillcolor="navy" stroked="f" o:allowincell="f" style="position:absolute;left:2061;top:108;width:207;height:255;mso-wrap-style:none;v-text-anchor:middle;mso-position-horizontal-relative:char">
                <v:fill o:detectmouseclick="t" type="solid" color2="#ffff7f"/>
                <v:stroke color="#3465a4" joinstyle="round" endcap="flat"/>
                <w10:wrap type="none"/>
              </v:shape>
              <v:shape id="shape_0" coordsize="1814,2039" path="m1567,1696l1594,1696l1545,1881l1542,1883l1535,1888l1524,1896l1509,1907l1491,1919l1469,1932l1443,1947l1414,1961l1382,1976l1348,1990l1310,2003l1270,2014l1227,2024l1183,2032l1135,2037l1087,2039l1033,2036l982,2028l932,2016l883,1997l837,1975l791,1946l749,1912l709,1872l671,1828l637,1778l607,1723l580,1662l557,1596l537,1524l522,1447l513,1365l413,1360l401,1359l389,1359l377,1359l364,1358l351,1358l337,1358l324,1358l310,1358l295,1358l282,1358l268,1358l255,1358l242,1358l229,1358l216,1358l205,1358l195,1358l184,1358l174,1358l164,1358l155,1358l145,1358l136,1358l127,1359l118,1359l109,1359l101,1359l92,1359l84,1359l76,1359l69,1359l62,1360l16,1360l14,1360l13,1360l12,1360l11,1360l10,1360l9,1360l8,1360l7,1360l6,1360l5,1360l4,1360l3,1360l2,1360l1,1360l0,1360l0,1354l11,1288l23,1221l34,1154l45,1086l56,1019l67,952l77,884l86,816l96,747l105,679l113,610l121,542l129,473l137,406l144,337l151,269l152,269l155,269l160,269l167,269l175,269l184,269l195,270l205,270l216,270l228,271l239,271l250,271l260,271l270,271l278,271l286,272l524,275l533,274l543,274l553,274l563,274l573,274l583,273l593,273l603,273l613,272l624,272l634,271l644,271l655,270l666,270l677,269l690,269l687,274l685,281l683,287l681,295l678,301l676,309l675,316l673,324l672,331l671,339l670,346l669,355l668,363l668,371l668,379l668,387l649,385l630,384l612,382l595,381l578,380l561,379l543,378l526,377l509,375l492,375l474,374l457,373l439,373l419,373l400,373l381,373l376,373l371,373l366,373l360,373l355,373l350,373l344,373l339,373l334,373l329,373l324,373l319,373l315,373l311,373l307,373l305,373l299,403l294,431l290,456l286,479l282,500l279,520l276,538l273,556l270,575l267,593l264,613l261,635l257,658l254,683l250,711l246,744l248,744l251,744l255,744l258,744l262,744l267,744l271,744l276,744l281,744l286,744l292,744l297,744l303,744l310,744l316,744l322,744l331,743l342,743l352,743l362,743l373,742l384,742l395,741l406,739l418,738l429,738l443,737l455,736l468,735l482,734l495,733l510,732l508,738l507,746l505,753l504,760l502,767l501,775l500,783l499,790l498,798l498,804l498,812l497,818l498,826l498,832l499,839l500,845l485,843l471,842l457,841l444,839l429,837l417,837l404,836l392,835l380,834l368,834l357,833l346,833l336,833l325,833l315,833l305,833l300,833l296,833l292,833l289,833l286,833l283,833l280,833l278,833l276,833l274,833l272,833l270,834l268,834l267,835l265,835l264,836l263,836l262,836l261,836l259,836l258,836l257,836l256,836l254,836l252,836l250,836l248,836l245,836l242,836l239,836l235,836l232,836l227,865l223,895l219,921l216,948l212,974l209,999l205,1024l202,1048l199,1073l195,1098l192,1124l188,1151l184,1179l180,1207l176,1238l172,1270l173,1269l174,1268l175,1267l177,1266l179,1265l180,1265l182,1264l186,1264l188,1263l190,1263l193,1262l196,1262l199,1262l203,1262l207,1262l211,1262l217,1261l225,1261l235,1261l246,1261l258,1261l270,1260l284,1260l298,1260l313,1258l327,1258l340,1258l354,1257l366,1257l377,1256l388,1256l397,1256l404,1255l412,1254l420,1254l427,1253l436,1252l443,1251l451,1251l458,1250l465,1249l471,1248l478,1247l484,1247l491,1246l496,1244l502,1243l508,1243l508,1242l508,1241l508,1240l508,1239l508,1238l508,1237l508,1236l512,1114l525,995l546,879l576,767l612,660l656,557l707,462l763,373l826,291l894,218l968,155l1046,101l1129,58l1216,25l1307,6l1401,0l1444,1l1485,5l1525,11l1563,19l1599,30l1632,41l1663,52l1693,64l1719,77l1742,89l1762,100l1779,111l1794,119l1804,126l1811,131l1814,133l1808,147l1802,161l1796,176l1789,190l1784,205l1778,220l1773,235l1768,249l1763,265l1759,279l1754,293l1750,307l1747,319l1743,332l1740,345l1738,358l1714,358l1712,355l1707,347l1700,336l1691,321l1679,302l1664,283l1647,261l1627,240l1605,218l1581,198l1554,177l1523,160l1491,145l1457,134l1419,127l1380,125l1317,130l1254,147l1193,176l1133,215l1076,263l1021,322l969,389l921,465l877,548l837,639l801,737l772,841l748,951l731,1066l720,1186l717,1311l719,1378l724,1442l734,1502l747,1559l764,1612l784,1662l808,1708l835,1750l863,1786l895,1820l930,1848l967,1871l1005,1891l1046,1904l1089,1912l1134,1915l1179,1912l1222,1906l1264,1895l1304,1881l1342,1864l1377,1845l1410,1826l1441,1806l1469,1784l1493,1765l1515,1746l1532,1729l1548,1715l1558,1704l1564,1698l1567,1696xe" fillcolor="navy" stroked="f" o:allowincell="f" style="position:absolute;left:2399;top:0;width:454;height:463;mso-wrap-style:none;v-text-anchor:middle;mso-position-horizontal-relative:char">
                <v:fill o:detectmouseclick="t" type="solid" color2="#ffff7f"/>
                <v:stroke color="#3465a4" joinstyle="round" endcap="flat"/>
                <w10:wrap type="none"/>
              </v:shape>
              <v:shape id="shape_0" coordsize="1552,1146" path="m1552,452l1549,509l1543,567l1532,627l1518,686l1499,744l1476,801l1449,856l1418,909l1383,958l1345,1002l1302,1041l1256,1075l1206,1102l1152,1122l1096,1135l1035,1141l995,1139l959,1132l925,1123l895,1112l869,1098l845,1080l823,1063l805,1044l789,1024l775,1004l764,985l754,965l746,947l739,930l734,915l731,903l724,915l716,930l705,946l691,965l677,985l660,1005l640,1025l619,1046l595,1065l567,1084l539,1101l507,1116l473,1128l436,1137l396,1144l355,1146l314,1144l277,1137l241,1128l208,1115l176,1098l147,1076l120,1052l96,1025l73,994l54,960l38,923l24,883l14,840l6,794l1,745l0,695l2,637l8,577l19,517l33,458l52,399l75,341l103,286l134,233l169,184l209,139l251,99l298,66l349,38l403,18l461,5l523,0l563,1l600,8l634,16l664,28l690,43l715,60l736,78l754,97l770,118l784,137l795,158l805,177l813,195l819,212l824,228l829,240l835,228l844,214l854,196l867,179l881,160l898,140l917,120l938,100l963,82l989,64l1018,48l1049,34l1084,22l1120,13l1159,7l1203,6l1241,7l1278,13l1313,23l1347,36l1378,53l1406,72l1433,97l1458,124l1479,154l1498,188l1514,224l1527,264l1538,306l1545,352l1550,400l1552,452xm710,436l709,405l708,375l705,345l700,316l695,287l689,259l681,233l671,208l659,186l645,164l629,146l610,131l589,118l565,109l539,103l510,102l468,106l428,118l392,138l359,165l327,197l300,234l275,276l252,321l232,369l215,418l200,469l188,519l179,570l173,619l169,666l168,710l168,740l169,770l172,800l176,829l181,859l188,887l196,912l206,937l219,960l233,981l249,1000l268,1015l288,1028l312,1036l339,1043l368,1045l409,1039l448,1028l485,1007l518,981l549,949l576,911l602,870l625,825l645,778l662,728l676,678l688,627l697,576l704,527l708,481l710,436xm1373,436l1372,406l1371,376l1369,347l1366,318l1361,290l1355,262l1348,236l1339,212l1327,190l1313,169l1298,152l1280,136l1260,124l1236,116l1210,109l1181,108l1139,111l1100,124l1064,144l1031,170l1001,202l973,238l948,279l926,324l906,371l890,419l876,470l864,519l856,569l849,617l846,663l845,707l845,736l846,766l849,796l852,825l857,853l863,881l871,907l881,932l892,954l906,975l922,993l940,1008l961,1021l985,1030l1011,1036l1040,1038l1081,1034l1119,1021l1155,1002l1187,975l1218,944l1245,906l1269,865l1291,821l1310,773l1327,725l1341,674l1353,625l1361,574l1368,526l1371,480l1373,436xe" fillcolor="navy" stroked="f" o:allowincell="f" style="position:absolute;left:2704;top:104;width:386;height:258;mso-wrap-style:none;v-text-anchor:middle;mso-position-horizontal-relative:char">
                <v:fill o:detectmouseclick="t" type="solid" color2="#ffff7f"/>
                <v:stroke color="#3465a4" joinstyle="round" endcap="flat"/>
                <w10:wrap type="none"/>
              </v:shape>
              <v:shape id="shape_0" coordsize="689,1092" path="m568,463l566,470l565,477l563,484l562,491l560,499l559,506l558,513l557,520l556,528l556,535l555,542l555,549l555,556l555,563l556,570l557,577l542,575l527,573l513,572l498,570l484,569l469,568l455,566l440,565l425,564l411,563l397,562l383,562l370,561l356,561l343,561l330,561l320,561l312,561l305,561l299,561l293,562l288,562l283,563l278,563l273,564l268,564l263,564l258,564l252,564l246,564l239,564l232,564l227,594l223,622l219,650l216,677l212,702l209,728l205,753l201,778l198,802l194,827l191,853l187,879l184,907l180,936l176,966l172,998l173,997l174,996l175,995l177,994l179,993l180,992l182,991l185,991l187,990l189,989l192,989l195,988l198,988l203,988l207,988l211,988l217,988l225,988l235,988l246,988l258,988l270,986l284,986l298,986l312,985l327,985l340,985l354,984l366,984l377,984l388,984l397,984l411,982l425,981l438,980l452,979l465,978l477,976l488,975l499,974l509,971l517,970l525,969l531,968l537,968l540,967l543,967l544,967l541,974l539,981l537,990l535,997l534,1006l532,1014l531,1023l531,1031l530,1039l529,1048l529,1055l529,1064l529,1072l529,1078l529,1086l530,1092l414,1087l402,1087l390,1087l377,1087l364,1087l351,1087l338,1087l323,1087l309,1087l295,1087l282,1087l268,1087l255,1087l242,1087l229,1087l216,1087l205,1087l194,1087l184,1087l174,1087l164,1087l155,1087l145,1087l136,1087l127,1087l118,1087l109,1087l101,1087l92,1088l84,1088l75,1089l68,1089l61,1090l16,1090l14,1090l13,1090l12,1090l11,1090l10,1090l9,1090l8,1090l7,1090l6,1090l5,1090l4,1090l3,1090l2,1090l1,1090l0,1090l0,1083l11,1017l23,950l34,883l45,815l56,748l66,681l76,613l86,545l96,476l105,408l113,340l121,271l129,204l137,136l144,68l151,0l152,0l155,0l160,0l167,0l175,0l184,0l194,1l205,1l216,1l228,2l239,2l250,2l260,2l270,2l278,2l286,3l525,7l534,5l544,5l553,5l563,5l574,5l583,4l593,4l603,4l613,3l624,3l634,2l644,2l655,1l666,1l677,0l689,0l686,5l684,12l682,18l680,26l678,32l676,40l675,47l673,55l672,63l671,71l670,79l669,87l668,95l668,102l668,111l668,120l649,117l630,116l613,114l595,113l578,112l560,111l543,110l526,109l509,108l492,108l475,107l457,106l438,106l420,106l400,106l381,106l376,105l371,105l366,103l360,103l355,103l350,103l344,103l339,103l334,105l329,105l323,105l318,105l314,105l310,105l307,105l305,106l299,136l294,164l290,189l286,211l282,232l279,251l276,269l273,288l270,306l267,324l264,344l261,364l257,387l254,413l250,441l246,472l249,472l254,472l259,472l264,472l270,472l276,472l283,473l290,473l297,473l304,474l311,474l318,474l325,474l333,474l339,474l346,475l361,474l376,474l390,474l405,474l418,473l432,473l445,472l459,471l472,470l485,470l499,469l512,467l525,466l539,465l553,464l568,463xe" fillcolor="navy" stroked="f" o:allowincell="f" style="position:absolute;left:3262;top:108;width:171;height:245;mso-wrap-style:none;v-text-anchor:middle;mso-position-horizontal-relative:char">
                <v:fill o:detectmouseclick="t" type="solid" color2="#ffff7f"/>
                <v:stroke color="#3465a4" joinstyle="round" endcap="flat"/>
                <w10:wrap type="none"/>
              </v:shape>
              <v:shape id="shape_0" coordsize="747,1090" path="m747,218l744,262l737,304l725,343l710,379l691,414l668,445l642,474l615,500l586,522l554,543l521,560l488,574l454,585l421,593l386,598l354,600l341,599l330,599l319,599l309,599l299,599l290,599l282,599l275,599l267,599l260,599l255,599l249,599l245,598l241,598l237,598l235,598l230,629l226,660l221,690l217,722l213,752l209,782l205,812l201,842l198,871l194,901l190,933l186,963l182,994l178,1025l174,1056l171,1090l170,1089l168,1089l165,1089l161,1089l156,1089l150,1089l143,1088l137,1088l130,1088l123,1087l116,1087l110,1087l103,1087l97,1087l91,1087l87,1087l81,1087l75,1087l69,1087l62,1087l55,1087l47,1087l40,1088l33,1088l26,1088l20,1089l14,1089l9,1089l5,1089l2,1089l0,1089l0,1090l13,1022l26,954l39,886l51,818l62,750l73,682l83,614l93,545l103,477l112,408l121,340l129,271l137,204l145,136l153,68l160,0l161,0l164,0l169,0l176,0l184,0l193,0l203,1l213,1l224,1l236,2l247,2l258,2l268,2l279,2l287,2l295,3l468,0l491,0l514,1l539,3l563,8l586,13l609,21l631,29l653,40l673,53l691,69l707,86l720,107l731,130l740,156l745,185l747,218xm580,243l579,226l577,211l574,196l570,182l564,169l557,157l549,147l539,136l528,127l515,120l501,112l486,107l469,102l451,99l432,97l411,97l404,97l397,97l390,97l383,97l376,97l369,97l362,97l356,97l349,97l342,97l336,97l331,97l326,97l321,97l317,97l314,97l308,128l303,156l299,183l295,208l291,232l287,253l284,275l280,295l277,317l273,338l269,360l266,383l263,408l259,436l255,465l251,498l253,498l255,498l258,498l260,498l263,498l266,498l270,499l273,499l277,499l281,500l284,500l288,500l292,500l295,500l299,500l303,501l333,499l362,495l390,490l417,483l441,473l463,461l484,447l503,432l520,414l536,394l549,374l560,350l568,326l574,299l578,273l580,243xe" fillcolor="navy" stroked="f" o:allowincell="f" style="position:absolute;left:3089;top:108;width:186;height:245;mso-wrap-style:none;v-text-anchor:middle;mso-position-horizontal-relative:char">
                <v:fill o:detectmouseclick="t" type="solid" color2="#ffff7f"/>
                <v:stroke color="#3465a4" joinstyle="round" endcap="flat"/>
                <w10:wrap type="none"/>
              </v:shape>
              <v:shape id="shape_0" coordsize="1335,1142" path="m1335,82l1331,90l1328,98l1325,108l1321,117l1318,126l1315,136l1312,146l1309,156l1307,165l1304,175l1302,185l1300,194l1298,203l1296,213l1295,221l1294,230l1273,230l1272,227l1271,222l1268,216l1265,207l1260,198l1254,187l1247,175l1238,164l1228,152l1216,142l1203,131l1188,121l1171,114l1153,107l1133,104l1111,103l1090,103l1070,106l1052,110l1034,117l1018,124l1003,134l989,145l976,157l964,168l954,182l944,198l937,213l931,230l927,246l924,263l924,282l925,302l928,321l932,340l939,356l947,371l957,385l968,398l980,410l992,422l1006,432l1020,442l1034,452l1049,460l1064,469l1080,478l1095,487l1102,492l1110,497l1118,501l1126,507l1134,511l1142,516l1149,522l1157,527l1164,532l1172,538l1179,544l1186,550l1193,556l1201,563l1207,569l1214,577l1219,584l1225,593l1231,601l1236,610l1241,620l1245,630l1250,640l1254,652l1257,664l1260,676l1263,689l1265,701l1267,715l1268,731l1269,746l1270,762l1268,795l1263,830l1255,863l1243,896l1229,929l1211,961l1189,990l1166,1019l1139,1045l1109,1069l1075,1089l1040,1107l1001,1121l960,1132l915,1139l869,1142l824,1140l784,1135l746,1129l711,1119l678,1107l647,1093l618,1076l591,1056l565,1034l540,1009l517,981l495,952l473,920l451,887l430,850l409,811l407,809l404,803l400,794l394,783l386,769l378,753l368,736l359,717l348,698l338,679l326,659l316,640l307,623l298,607l290,593l284,581l279,580l276,579l272,579l268,578l265,578l261,577l258,577l255,577l252,577l250,577l247,577l245,577l243,577l241,577l239,577l238,577l233,608l229,640l224,672l220,706l216,738l212,770l206,803l202,836l198,868l194,902l190,934l186,967l182,1000l178,1033l174,1065l170,1099l169,1098l167,1098l164,1098l160,1098l155,1098l150,1098l143,1097l137,1097l130,1097l123,1096l116,1096l110,1096l103,1096l97,1096l91,1096l87,1096l80,1096l74,1096l68,1096l61,1096l54,1096l46,1096l39,1097l32,1097l26,1097l20,1098l14,1098l9,1098l5,1098l2,1098l0,1098l0,1099l13,1031l26,963l38,895l50,827l62,759l73,691l83,623l94,554l104,486l113,417l121,349l130,280l138,213l145,145l152,77l159,9l160,9l163,9l168,9l175,9l183,9l192,9l202,10l214,10l225,10l236,11l247,11l258,11l269,11l278,11l286,11l294,12l323,11l355,10l388,9l423,9l458,10l493,12l527,18l560,24l592,35l621,48l647,65l669,88l688,114l702,146l711,182l715,227l713,265l708,301l698,335l687,367l674,396l658,422l640,446l621,468l601,488l578,506l556,521l534,535l512,545l490,555l468,563l447,568l568,785l586,816l604,845l620,872l637,896l653,919l670,941l687,959l704,976l723,991l742,1003l761,1015l782,1023l804,1030l829,1035l854,1039l882,1040l909,1037l934,1033l959,1027l981,1018l1002,1007l1020,994l1038,979l1053,963l1066,946l1079,928l1089,908l1098,888l1104,867l1109,847l1112,826l1113,806l1112,792l1111,780l1108,768l1105,757l1101,747l1096,737l1091,728l1084,720l1078,711l1069,704l1061,696l1053,689l1044,682l1035,676l1025,669l1016,664l994,650l973,636l951,623l931,610l911,596l891,582l873,567l856,551l840,534l825,515l813,495l802,473l793,448l787,423l783,394l782,362l783,324l788,286l795,250l806,217l819,185l836,154l854,128l876,102l899,79l925,59l953,41l983,27l1015,16l1049,7l1086,2l1124,0l1147,0l1170,4l1191,7l1212,12l1231,19l1248,25l1263,33l1277,40l1290,48l1301,55l1311,62l1318,68l1326,74l1330,78l1333,80l1335,82xm547,244l546,228l544,214l541,200l536,187l530,175l523,163l515,152l505,144l495,135l483,128l469,121l454,116l438,111l422,108l404,106l385,106l379,106l373,106l367,106l362,106l356,106l351,106l346,106l341,106l336,106l330,106l326,106l322,106l318,106l315,106l313,106l311,106l305,135l300,162l296,187l292,210l289,232l286,252l283,273l280,292l277,312l274,332l271,353l268,374l265,398l262,423l258,451l254,481l255,481l256,481l258,482l259,482l261,483l263,483l265,483l267,483l269,483l271,483l274,483l276,483l278,483l281,483l283,483l286,484l315,482l344,479l371,473l395,466l418,456l440,444l460,430l478,415l493,399l507,381l519,360l529,340l536,317l542,293l545,269l547,244xe" fillcolor="navy" stroked="f" o:allowincell="f" style="position:absolute;left:3414;top:104;width:331;height:258;mso-wrap-style:none;v-text-anchor:middle;mso-position-horizontal-relative:char">
                <v:fill o:detectmouseclick="t" type="solid" color2="#ffff7f"/>
                <v:stroke color="#3465a4" joinstyle="round" endcap="flat"/>
                <w10:wrap type="none"/>
              </v:shape>
              <v:shape id="shape_0" coordsize="977,1438" path="m977,349l977,327l977,307l976,287l976,268l975,250l974,231l972,214l969,197l966,180l961,163l955,147l948,131l939,115l930,100l918,85l906,71l892,57l878,45l863,35l849,27l833,20l819,15l803,11l788,6l772,4l756,2l740,1l723,1l704,0l687,0l668,0l650,1l328,1l309,0l290,0l272,0l255,1l238,1l222,2l204,4l189,6l173,11l158,15l143,20l128,27l114,35l100,45l84,57l71,71l58,85l46,100l37,115l28,131l21,147l16,163l11,180l8,197l5,214l3,231l2,250l1,268l1,287l0,307l0,327l1,349l1,1090l0,1110l0,1129l1,1150l1,1168l2,1188l3,1206l5,1223l8,1240l11,1258l16,1274l21,1290l28,1306l37,1321l46,1337l58,1352l71,1367l84,1380l100,1392l114,1402l128,1410l143,1417l158,1423l173,1428l189,1431l204,1434l222,1435l238,1436l255,1437l272,1437l290,1438l309,1438l328,1438l650,1438l668,1438l687,1438l705,1437l723,1437l740,1436l756,1435l773,1434l788,1431l804,1428l819,1423l834,1417l849,1410l864,1402l878,1392l892,1380l906,1367l918,1352l930,1337l939,1321l948,1306l955,1290l961,1274l966,1258l969,1240l972,1223l974,1206l975,1188l976,1168l976,1150l977,1129l977,1110l977,1090l977,349xm749,1098l736,1104l724,1110l711,1115l698,1120l686,1125l674,1128l662,1133l649,1136l637,1139l625,1141l612,1143l600,1146l586,1147l574,1148l561,1148l549,1149l518,1147l490,1142l462,1136l436,1127l413,1115l391,1100l371,1084l353,1065l336,1044l322,1021l310,995l300,967l292,937l286,905l283,872l282,836l282,833l282,831l282,829l282,827l282,825l282,822l282,820l282,818l282,816l282,814l282,812l282,808l283,806l283,803l283,801l284,798l290,797l297,797l303,797l309,797l315,796l320,796l326,796l331,796l336,794l342,794l347,793l352,793l357,792l362,791l367,790l373,790l372,793l372,797l372,800l372,803l372,806l372,808l372,812l372,814l372,816l372,818l372,820l372,822l372,825l372,827l372,828l372,831l372,860l375,889l379,916l385,941l392,965l400,986l410,1007l422,1025l435,1041l449,1055l465,1068l482,1078l500,1086l519,1092l539,1095l561,1097l573,1096l586,1095l599,1094l611,1092l624,1090l636,1085l648,1082l660,1077l672,1071l685,1066l697,1058l709,1051l723,1043l736,1034l748,1024l762,1014l749,1098xm701,998l671,998l633,691l521,998l491,998l467,757l470,755l473,754l476,753l478,750l481,749l483,748l486,747l488,746l490,744l493,743l495,741l498,739l501,736l505,734l508,731l513,729l530,900l637,604l671,604l711,900l819,604l857,604l701,998xm838,453l828,440l819,428l811,418l802,408l792,399l783,392l773,384l763,378l753,372l742,367l731,364l720,361l707,357l695,356l683,355l670,355l644,356l619,361l595,369l571,380l548,394l527,410l506,429l487,451l468,475l451,501l435,530l421,560l409,592l398,625l389,662l383,700l398,694l412,688l426,680l439,673l451,663l461,653l472,643l482,631l490,618l497,605l503,591l508,576l511,561l514,545l516,529l517,512l516,509l516,506l516,504l516,501l516,498l516,495l516,493l516,491l515,488l515,485l514,482l514,480l513,477l513,474l512,470l512,467l516,462l521,457l525,453l530,449l534,445l538,441l542,438l547,434l551,431l555,427l559,424l563,422l568,419l572,415l577,413l582,411l584,414l586,419l589,423l590,427l592,432l593,436l595,440l596,445l597,450l598,454l599,460l599,465l600,470l600,476l600,481l601,488l599,519l595,550l587,578l577,605l565,630l550,652l532,674l512,692l489,709l463,723l435,736l405,746l373,755l337,760l301,763l262,765l260,764l259,764l257,764l256,764l254,764l253,764l251,764l250,764l248,764l246,764l245,764l243,764l241,764l239,764l238,764l236,764l180,1136l97,1136l221,312l385,312l397,312l409,312l420,312l431,313l441,314l451,315l460,316l470,319l479,321l487,323l495,325l503,327l510,330l517,334l524,337l531,341l542,335l552,330l563,326l572,322l582,319l592,315l600,312l609,310l618,308l626,307l635,305l644,303l653,302l662,302l671,302l682,302l694,302l706,302l719,303l730,306l742,307l753,310l764,313l775,316l786,320l797,325l808,329l819,336l831,342l843,349l855,356l868,365l838,453xe" fillcolor="navy" stroked="f" o:allowincell="f" style="position:absolute;left:3876;top:55;width:244;height:326;mso-wrap-style:none;v-text-anchor:middle;mso-position-horizontal-relative:char">
                <v:fill o:detectmouseclick="t" type="solid" color2="#ffff7f"/>
                <v:stroke color="#3465a4" joinstyle="round" endcap="flat"/>
                <w10:wrap type="none"/>
              </v:shape>
              <v:shape id="shape_0" coordsize="223,355" path="m53,0l0,355l20,355l21,354l22,354l23,354l24,354l25,354l26,354l27,354l28,354l30,354l31,354l33,354l35,354l38,354l41,354l45,354l50,327l55,301l62,276l69,253l77,230l85,208l95,187l106,166l117,147l129,128l142,109l156,91l171,73l187,56l204,39l223,23l215,19l209,16l203,14l197,10l191,8l184,7l178,5l171,4l163,3l155,2l146,1l136,0l125,0l113,0l100,0l86,0l53,0xe" fillcolor="navy" stroked="f" o:allowincell="f" style="position:absolute;left:3936;top:138;width:57;height:78;mso-wrap-style:none;v-text-anchor:middle;mso-position-horizontal-relative:char">
                <v:fill o:detectmouseclick="t" type="solid" color2="#ffff7f"/>
                <v:stroke color="#3465a4" joinstyle="round" endcap="flat"/>
                <w10:wrap type="none"/>
              </v:shape>
            </v:group>
          </w:pict>
        </mc:Fallback>
      </mc:AlternateConten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inline distT="0" distB="0" distL="0" distR="0">
              <wp:extent cx="2616835" cy="294640"/>
              <wp:effectExtent l="0" t="0" r="0" b="0"/>
              <wp:docPr id="13" name=""/>
              <a:graphic xmlns:a="http://schemas.openxmlformats.org/drawingml/2006/main">
                <a:graphicData uri="http://schemas.microsoft.com/office/word/2010/wordprocessingGroup">
                  <wpg:wgp>
                    <wpg:cNvGrpSpPr/>
                    <wpg:grpSpPr>
                      <a:xfrm>
                        <a:off x="0" y="0"/>
                        <a:ext cx="2616840" cy="294480"/>
                        <a:chOff x="0" y="0"/>
                        <a:chExt cx="2616840" cy="294480"/>
                      </a:xfrm>
                    </wpg:grpSpPr>
                    <wps:wsp>
                      <wps:cNvSpPr/>
                      <wps:nvSpPr>
                        <wps:cNvPr id="2" name=""/>
                        <wps:cNvSpPr/>
                      </wps:nvSpPr>
                      <wps:spPr>
                        <a:xfrm>
                          <a:off x="0" y="0"/>
                          <a:ext cx="2616840" cy="294480"/>
                        </a:xfrm>
                        <a:prstGeom prst="rect">
                          <a:avLst/>
                        </a:prstGeom>
                        <a:noFill/>
                        <a:ln w="0">
                          <a:noFill/>
                        </a:ln>
                      </wps:spPr>
                      <wps:bodyPr/>
                    </wps:wsp>
                    <wps:wsp>
                      <wps:cNvSpPr/>
                      <wps:spPr>
                        <a:xfrm>
                          <a:off x="0" y="5040"/>
                          <a:ext cx="320760" cy="285120"/>
                        </a:xfrm>
                        <a:custGeom>
                          <a:avLst/>
                          <a:gdLst/>
                          <a:ahLst/>
                          <a:rect l="l" t="t" r="r" b="b"/>
                          <a:pathLst>
                            <a:path w="2027" h="1980">
                              <a:moveTo>
                                <a:pt x="2027" y="438"/>
                              </a:moveTo>
                              <a:lnTo>
                                <a:pt x="2013" y="505"/>
                              </a:lnTo>
                              <a:lnTo>
                                <a:pt x="2000" y="573"/>
                              </a:lnTo>
                              <a:lnTo>
                                <a:pt x="1987" y="640"/>
                              </a:lnTo>
                              <a:lnTo>
                                <a:pt x="1975" y="708"/>
                              </a:lnTo>
                              <a:lnTo>
                                <a:pt x="1964" y="776"/>
                              </a:lnTo>
                              <a:lnTo>
                                <a:pt x="1953" y="845"/>
                              </a:lnTo>
                              <a:lnTo>
                                <a:pt x="1943" y="914"/>
                              </a:lnTo>
                              <a:lnTo>
                                <a:pt x="1933" y="982"/>
                              </a:lnTo>
                              <a:lnTo>
                                <a:pt x="1923" y="1051"/>
                              </a:lnTo>
                              <a:lnTo>
                                <a:pt x="1914" y="1120"/>
                              </a:lnTo>
                              <a:lnTo>
                                <a:pt x="1905" y="1188"/>
                              </a:lnTo>
                              <a:lnTo>
                                <a:pt x="1896" y="1257"/>
                              </a:lnTo>
                              <a:lnTo>
                                <a:pt x="1888" y="1325"/>
                              </a:lnTo>
                              <a:lnTo>
                                <a:pt x="1881" y="1394"/>
                              </a:lnTo>
                              <a:lnTo>
                                <a:pt x="1872" y="1463"/>
                              </a:lnTo>
                              <a:lnTo>
                                <a:pt x="1866" y="1532"/>
                              </a:lnTo>
                              <a:lnTo>
                                <a:pt x="1865" y="1531"/>
                              </a:lnTo>
                              <a:lnTo>
                                <a:pt x="1863" y="1531"/>
                              </a:lnTo>
                              <a:lnTo>
                                <a:pt x="1860" y="1531"/>
                              </a:lnTo>
                              <a:lnTo>
                                <a:pt x="1855" y="1531"/>
                              </a:lnTo>
                              <a:lnTo>
                                <a:pt x="1850" y="1531"/>
                              </a:lnTo>
                              <a:lnTo>
                                <a:pt x="1845" y="1531"/>
                              </a:lnTo>
                              <a:lnTo>
                                <a:pt x="1838" y="1531"/>
                              </a:lnTo>
                              <a:lnTo>
                                <a:pt x="1832" y="1531"/>
                              </a:lnTo>
                              <a:lnTo>
                                <a:pt x="1824" y="1530"/>
                              </a:lnTo>
                              <a:lnTo>
                                <a:pt x="1817" y="1530"/>
                              </a:lnTo>
                              <a:lnTo>
                                <a:pt x="1810" y="1530"/>
                              </a:lnTo>
                              <a:lnTo>
                                <a:pt x="1803" y="1530"/>
                              </a:lnTo>
                              <a:lnTo>
                                <a:pt x="1796" y="1530"/>
                              </a:lnTo>
                              <a:lnTo>
                                <a:pt x="1790" y="1530"/>
                              </a:lnTo>
                              <a:lnTo>
                                <a:pt x="1784" y="1530"/>
                              </a:lnTo>
                              <a:lnTo>
                                <a:pt x="1780" y="1530"/>
                              </a:lnTo>
                              <a:lnTo>
                                <a:pt x="1776" y="1530"/>
                              </a:lnTo>
                              <a:lnTo>
                                <a:pt x="1772" y="1530"/>
                              </a:lnTo>
                              <a:lnTo>
                                <a:pt x="1768" y="1530"/>
                              </a:lnTo>
                              <a:lnTo>
                                <a:pt x="1764" y="1530"/>
                              </a:lnTo>
                              <a:lnTo>
                                <a:pt x="1759" y="1530"/>
                              </a:lnTo>
                              <a:lnTo>
                                <a:pt x="1755" y="1530"/>
                              </a:lnTo>
                              <a:lnTo>
                                <a:pt x="1750" y="1530"/>
                              </a:lnTo>
                              <a:lnTo>
                                <a:pt x="1744" y="1530"/>
                              </a:lnTo>
                              <a:lnTo>
                                <a:pt x="1739" y="1530"/>
                              </a:lnTo>
                              <a:lnTo>
                                <a:pt x="1735" y="1530"/>
                              </a:lnTo>
                              <a:lnTo>
                                <a:pt x="1730" y="1530"/>
                              </a:lnTo>
                              <a:lnTo>
                                <a:pt x="1725" y="1530"/>
                              </a:lnTo>
                              <a:lnTo>
                                <a:pt x="1721" y="1530"/>
                              </a:lnTo>
                              <a:lnTo>
                                <a:pt x="1717" y="1530"/>
                              </a:lnTo>
                              <a:lnTo>
                                <a:pt x="1712" y="1530"/>
                              </a:lnTo>
                              <a:lnTo>
                                <a:pt x="1709" y="1531"/>
                              </a:lnTo>
                              <a:lnTo>
                                <a:pt x="1709" y="1532"/>
                              </a:lnTo>
                              <a:lnTo>
                                <a:pt x="1708" y="1532"/>
                              </a:lnTo>
                              <a:lnTo>
                                <a:pt x="1707" y="1532"/>
                              </a:lnTo>
                              <a:lnTo>
                                <a:pt x="1706" y="1532"/>
                              </a:lnTo>
                              <a:lnTo>
                                <a:pt x="1705" y="1532"/>
                              </a:lnTo>
                              <a:lnTo>
                                <a:pt x="1704" y="1532"/>
                              </a:lnTo>
                              <a:lnTo>
                                <a:pt x="1703" y="1532"/>
                              </a:lnTo>
                              <a:lnTo>
                                <a:pt x="1702" y="1532"/>
                              </a:lnTo>
                              <a:lnTo>
                                <a:pt x="1701" y="1532"/>
                              </a:lnTo>
                              <a:lnTo>
                                <a:pt x="1700" y="1532"/>
                              </a:lnTo>
                              <a:lnTo>
                                <a:pt x="1699" y="1532"/>
                              </a:lnTo>
                              <a:lnTo>
                                <a:pt x="1698" y="1532"/>
                              </a:lnTo>
                              <a:lnTo>
                                <a:pt x="1697" y="1532"/>
                              </a:lnTo>
                              <a:lnTo>
                                <a:pt x="1696" y="1532"/>
                              </a:lnTo>
                              <a:lnTo>
                                <a:pt x="1695" y="1532"/>
                              </a:lnTo>
                              <a:lnTo>
                                <a:pt x="1694" y="1532"/>
                              </a:lnTo>
                              <a:lnTo>
                                <a:pt x="1693" y="1532"/>
                              </a:lnTo>
                              <a:lnTo>
                                <a:pt x="1692" y="1532"/>
                              </a:lnTo>
                              <a:lnTo>
                                <a:pt x="1691" y="1532"/>
                              </a:lnTo>
                              <a:lnTo>
                                <a:pt x="1690" y="1532"/>
                              </a:lnTo>
                              <a:lnTo>
                                <a:pt x="1691" y="1532"/>
                              </a:lnTo>
                              <a:lnTo>
                                <a:pt x="1686" y="1531"/>
                              </a:lnTo>
                              <a:lnTo>
                                <a:pt x="1681" y="1531"/>
                              </a:lnTo>
                              <a:lnTo>
                                <a:pt x="1676" y="1531"/>
                              </a:lnTo>
                              <a:lnTo>
                                <a:pt x="1671" y="1531"/>
                              </a:lnTo>
                              <a:lnTo>
                                <a:pt x="1666" y="1531"/>
                              </a:lnTo>
                              <a:lnTo>
                                <a:pt x="1661" y="1530"/>
                              </a:lnTo>
                              <a:lnTo>
                                <a:pt x="1656" y="1530"/>
                              </a:lnTo>
                              <a:lnTo>
                                <a:pt x="1650" y="1530"/>
                              </a:lnTo>
                              <a:lnTo>
                                <a:pt x="1645" y="1530"/>
                              </a:lnTo>
                              <a:lnTo>
                                <a:pt x="1640" y="1530"/>
                              </a:lnTo>
                              <a:lnTo>
                                <a:pt x="1635" y="1530"/>
                              </a:lnTo>
                              <a:lnTo>
                                <a:pt x="1630" y="1530"/>
                              </a:lnTo>
                              <a:lnTo>
                                <a:pt x="1626" y="1530"/>
                              </a:lnTo>
                              <a:lnTo>
                                <a:pt x="1621" y="1530"/>
                              </a:lnTo>
                              <a:lnTo>
                                <a:pt x="1617" y="1530"/>
                              </a:lnTo>
                              <a:lnTo>
                                <a:pt x="1614" y="1530"/>
                              </a:lnTo>
                              <a:lnTo>
                                <a:pt x="1608" y="1530"/>
                              </a:lnTo>
                              <a:lnTo>
                                <a:pt x="1602" y="1530"/>
                              </a:lnTo>
                              <a:lnTo>
                                <a:pt x="1596" y="1530"/>
                              </a:lnTo>
                              <a:lnTo>
                                <a:pt x="1589" y="1530"/>
                              </a:lnTo>
                              <a:lnTo>
                                <a:pt x="1582" y="1530"/>
                              </a:lnTo>
                              <a:lnTo>
                                <a:pt x="1574" y="1530"/>
                              </a:lnTo>
                              <a:lnTo>
                                <a:pt x="1567" y="1530"/>
                              </a:lnTo>
                              <a:lnTo>
                                <a:pt x="1560" y="1531"/>
                              </a:lnTo>
                              <a:lnTo>
                                <a:pt x="1553" y="1531"/>
                              </a:lnTo>
                              <a:lnTo>
                                <a:pt x="1546" y="1531"/>
                              </a:lnTo>
                              <a:lnTo>
                                <a:pt x="1541" y="1531"/>
                              </a:lnTo>
                              <a:lnTo>
                                <a:pt x="1536" y="1531"/>
                              </a:lnTo>
                              <a:lnTo>
                                <a:pt x="1531" y="1531"/>
                              </a:lnTo>
                              <a:lnTo>
                                <a:pt x="1528" y="1531"/>
                              </a:lnTo>
                              <a:lnTo>
                                <a:pt x="1526" y="1531"/>
                              </a:lnTo>
                              <a:lnTo>
                                <a:pt x="1526" y="1532"/>
                              </a:lnTo>
                              <a:lnTo>
                                <a:pt x="1513" y="1500"/>
                              </a:lnTo>
                              <a:lnTo>
                                <a:pt x="1498" y="1466"/>
                              </a:lnTo>
                              <a:lnTo>
                                <a:pt x="1484" y="1433"/>
                              </a:lnTo>
                              <a:lnTo>
                                <a:pt x="1470" y="1398"/>
                              </a:lnTo>
                              <a:lnTo>
                                <a:pt x="1455" y="1364"/>
                              </a:lnTo>
                              <a:lnTo>
                                <a:pt x="1440" y="1328"/>
                              </a:lnTo>
                              <a:lnTo>
                                <a:pt x="1425" y="1294"/>
                              </a:lnTo>
                              <a:lnTo>
                                <a:pt x="1410" y="1258"/>
                              </a:lnTo>
                              <a:lnTo>
                                <a:pt x="1395" y="1224"/>
                              </a:lnTo>
                              <a:lnTo>
                                <a:pt x="1380" y="1191"/>
                              </a:lnTo>
                              <a:lnTo>
                                <a:pt x="1364" y="1157"/>
                              </a:lnTo>
                              <a:lnTo>
                                <a:pt x="1350" y="1125"/>
                              </a:lnTo>
                              <a:lnTo>
                                <a:pt x="1336" y="1093"/>
                              </a:lnTo>
                              <a:lnTo>
                                <a:pt x="1322" y="1062"/>
                              </a:lnTo>
                              <a:lnTo>
                                <a:pt x="1310" y="1034"/>
                              </a:lnTo>
                              <a:lnTo>
                                <a:pt x="1298" y="1008"/>
                              </a:lnTo>
                              <a:lnTo>
                                <a:pt x="1293" y="1008"/>
                              </a:lnTo>
                              <a:lnTo>
                                <a:pt x="1290" y="1008"/>
                              </a:lnTo>
                              <a:lnTo>
                                <a:pt x="1286" y="1008"/>
                              </a:lnTo>
                              <a:lnTo>
                                <a:pt x="1283" y="1008"/>
                              </a:lnTo>
                              <a:lnTo>
                                <a:pt x="1279" y="1008"/>
                              </a:lnTo>
                              <a:lnTo>
                                <a:pt x="1276" y="1008"/>
                              </a:lnTo>
                              <a:lnTo>
                                <a:pt x="1273" y="1008"/>
                              </a:lnTo>
                              <a:lnTo>
                                <a:pt x="1271" y="1008"/>
                              </a:lnTo>
                              <a:lnTo>
                                <a:pt x="1268" y="1008"/>
                              </a:lnTo>
                              <a:lnTo>
                                <a:pt x="1266" y="1008"/>
                              </a:lnTo>
                              <a:lnTo>
                                <a:pt x="1264" y="1008"/>
                              </a:lnTo>
                              <a:lnTo>
                                <a:pt x="1262" y="1008"/>
                              </a:lnTo>
                              <a:lnTo>
                                <a:pt x="1260" y="1008"/>
                              </a:lnTo>
                              <a:lnTo>
                                <a:pt x="1258" y="1008"/>
                              </a:lnTo>
                              <a:lnTo>
                                <a:pt x="1256" y="1008"/>
                              </a:lnTo>
                              <a:lnTo>
                                <a:pt x="1255" y="1008"/>
                              </a:lnTo>
                              <a:lnTo>
                                <a:pt x="1249" y="1039"/>
                              </a:lnTo>
                              <a:lnTo>
                                <a:pt x="1245" y="1071"/>
                              </a:lnTo>
                              <a:lnTo>
                                <a:pt x="1240" y="1104"/>
                              </a:lnTo>
                              <a:lnTo>
                                <a:pt x="1236" y="1137"/>
                              </a:lnTo>
                              <a:lnTo>
                                <a:pt x="1232" y="1169"/>
                              </a:lnTo>
                              <a:lnTo>
                                <a:pt x="1227" y="1202"/>
                              </a:lnTo>
                              <a:lnTo>
                                <a:pt x="1223" y="1235"/>
                              </a:lnTo>
                              <a:lnTo>
                                <a:pt x="1219" y="1268"/>
                              </a:lnTo>
                              <a:lnTo>
                                <a:pt x="1215" y="1300"/>
                              </a:lnTo>
                              <a:lnTo>
                                <a:pt x="1211" y="1334"/>
                              </a:lnTo>
                              <a:lnTo>
                                <a:pt x="1207" y="1367"/>
                              </a:lnTo>
                              <a:lnTo>
                                <a:pt x="1202" y="1400"/>
                              </a:lnTo>
                              <a:lnTo>
                                <a:pt x="1198" y="1433"/>
                              </a:lnTo>
                              <a:lnTo>
                                <a:pt x="1194" y="1466"/>
                              </a:lnTo>
                              <a:lnTo>
                                <a:pt x="1190" y="1499"/>
                              </a:lnTo>
                              <a:lnTo>
                                <a:pt x="1187" y="1532"/>
                              </a:lnTo>
                              <a:lnTo>
                                <a:pt x="1186" y="1531"/>
                              </a:lnTo>
                              <a:lnTo>
                                <a:pt x="1184" y="1531"/>
                              </a:lnTo>
                              <a:lnTo>
                                <a:pt x="1181" y="1531"/>
                              </a:lnTo>
                              <a:lnTo>
                                <a:pt x="1177" y="1531"/>
                              </a:lnTo>
                              <a:lnTo>
                                <a:pt x="1172" y="1531"/>
                              </a:lnTo>
                              <a:lnTo>
                                <a:pt x="1167" y="1531"/>
                              </a:lnTo>
                              <a:lnTo>
                                <a:pt x="1160" y="1531"/>
                              </a:lnTo>
                              <a:lnTo>
                                <a:pt x="1154" y="1531"/>
                              </a:lnTo>
                              <a:lnTo>
                                <a:pt x="1147" y="1530"/>
                              </a:lnTo>
                              <a:lnTo>
                                <a:pt x="1140" y="1530"/>
                              </a:lnTo>
                              <a:lnTo>
                                <a:pt x="1133" y="1530"/>
                              </a:lnTo>
                              <a:lnTo>
                                <a:pt x="1125" y="1530"/>
                              </a:lnTo>
                              <a:lnTo>
                                <a:pt x="1119" y="1530"/>
                              </a:lnTo>
                              <a:lnTo>
                                <a:pt x="1112" y="1530"/>
                              </a:lnTo>
                              <a:lnTo>
                                <a:pt x="1107" y="1530"/>
                              </a:lnTo>
                              <a:lnTo>
                                <a:pt x="1102" y="1530"/>
                              </a:lnTo>
                              <a:lnTo>
                                <a:pt x="1096" y="1530"/>
                              </a:lnTo>
                              <a:lnTo>
                                <a:pt x="1090" y="1530"/>
                              </a:lnTo>
                              <a:lnTo>
                                <a:pt x="1084" y="1530"/>
                              </a:lnTo>
                              <a:lnTo>
                                <a:pt x="1077" y="1530"/>
                              </a:lnTo>
                              <a:lnTo>
                                <a:pt x="1070" y="1530"/>
                              </a:lnTo>
                              <a:lnTo>
                                <a:pt x="1063" y="1530"/>
                              </a:lnTo>
                              <a:lnTo>
                                <a:pt x="1056" y="1530"/>
                              </a:lnTo>
                              <a:lnTo>
                                <a:pt x="1049" y="1531"/>
                              </a:lnTo>
                              <a:lnTo>
                                <a:pt x="1043" y="1531"/>
                              </a:lnTo>
                              <a:lnTo>
                                <a:pt x="1037" y="1531"/>
                              </a:lnTo>
                              <a:lnTo>
                                <a:pt x="1031" y="1531"/>
                              </a:lnTo>
                              <a:lnTo>
                                <a:pt x="1026" y="1531"/>
                              </a:lnTo>
                              <a:lnTo>
                                <a:pt x="1022" y="1531"/>
                              </a:lnTo>
                              <a:lnTo>
                                <a:pt x="1019" y="1531"/>
                              </a:lnTo>
                              <a:lnTo>
                                <a:pt x="1017" y="1531"/>
                              </a:lnTo>
                              <a:lnTo>
                                <a:pt x="1017" y="1532"/>
                              </a:lnTo>
                              <a:lnTo>
                                <a:pt x="1027" y="1476"/>
                              </a:lnTo>
                              <a:lnTo>
                                <a:pt x="1038" y="1421"/>
                              </a:lnTo>
                              <a:lnTo>
                                <a:pt x="1048" y="1366"/>
                              </a:lnTo>
                              <a:lnTo>
                                <a:pt x="1058" y="1310"/>
                              </a:lnTo>
                              <a:lnTo>
                                <a:pt x="1068" y="1254"/>
                              </a:lnTo>
                              <a:lnTo>
                                <a:pt x="1077" y="1199"/>
                              </a:lnTo>
                              <a:lnTo>
                                <a:pt x="1086" y="1143"/>
                              </a:lnTo>
                              <a:lnTo>
                                <a:pt x="1095" y="1087"/>
                              </a:lnTo>
                              <a:lnTo>
                                <a:pt x="1103" y="1031"/>
                              </a:lnTo>
                              <a:lnTo>
                                <a:pt x="1111" y="975"/>
                              </a:lnTo>
                              <a:lnTo>
                                <a:pt x="1119" y="919"/>
                              </a:lnTo>
                              <a:lnTo>
                                <a:pt x="1126" y="863"/>
                              </a:lnTo>
                              <a:lnTo>
                                <a:pt x="1134" y="807"/>
                              </a:lnTo>
                              <a:lnTo>
                                <a:pt x="1141" y="750"/>
                              </a:lnTo>
                              <a:lnTo>
                                <a:pt x="1148" y="694"/>
                              </a:lnTo>
                              <a:lnTo>
                                <a:pt x="1154" y="639"/>
                              </a:lnTo>
                              <a:lnTo>
                                <a:pt x="1136" y="687"/>
                              </a:lnTo>
                              <a:lnTo>
                                <a:pt x="1114" y="733"/>
                              </a:lnTo>
                              <a:lnTo>
                                <a:pt x="1089" y="777"/>
                              </a:lnTo>
                              <a:lnTo>
                                <a:pt x="1061" y="818"/>
                              </a:lnTo>
                              <a:lnTo>
                                <a:pt x="1029" y="858"/>
                              </a:lnTo>
                              <a:lnTo>
                                <a:pt x="994" y="896"/>
                              </a:lnTo>
                              <a:lnTo>
                                <a:pt x="956" y="930"/>
                              </a:lnTo>
                              <a:lnTo>
                                <a:pt x="916" y="961"/>
                              </a:lnTo>
                              <a:lnTo>
                                <a:pt x="871" y="989"/>
                              </a:lnTo>
                              <a:lnTo>
                                <a:pt x="825" y="1015"/>
                              </a:lnTo>
                              <a:lnTo>
                                <a:pt x="776" y="1037"/>
                              </a:lnTo>
                              <a:lnTo>
                                <a:pt x="723" y="1055"/>
                              </a:lnTo>
                              <a:lnTo>
                                <a:pt x="669" y="1070"/>
                              </a:lnTo>
                              <a:lnTo>
                                <a:pt x="611" y="1080"/>
                              </a:lnTo>
                              <a:lnTo>
                                <a:pt x="552" y="1086"/>
                              </a:lnTo>
                              <a:lnTo>
                                <a:pt x="490" y="1089"/>
                              </a:lnTo>
                              <a:lnTo>
                                <a:pt x="475" y="1088"/>
                              </a:lnTo>
                              <a:lnTo>
                                <a:pt x="461" y="1088"/>
                              </a:lnTo>
                              <a:lnTo>
                                <a:pt x="448" y="1088"/>
                              </a:lnTo>
                              <a:lnTo>
                                <a:pt x="435" y="1088"/>
                              </a:lnTo>
                              <a:lnTo>
                                <a:pt x="423" y="1088"/>
                              </a:lnTo>
                              <a:lnTo>
                                <a:pt x="411" y="1087"/>
                              </a:lnTo>
                              <a:lnTo>
                                <a:pt x="399" y="1087"/>
                              </a:lnTo>
                              <a:lnTo>
                                <a:pt x="389" y="1087"/>
                              </a:lnTo>
                              <a:lnTo>
                                <a:pt x="378" y="1086"/>
                              </a:lnTo>
                              <a:lnTo>
                                <a:pt x="369" y="1086"/>
                              </a:lnTo>
                              <a:lnTo>
                                <a:pt x="360" y="1086"/>
                              </a:lnTo>
                              <a:lnTo>
                                <a:pt x="352" y="1085"/>
                              </a:lnTo>
                              <a:lnTo>
                                <a:pt x="346" y="1085"/>
                              </a:lnTo>
                              <a:lnTo>
                                <a:pt x="340" y="1084"/>
                              </a:lnTo>
                              <a:lnTo>
                                <a:pt x="335" y="1084"/>
                              </a:lnTo>
                              <a:lnTo>
                                <a:pt x="331" y="1084"/>
                              </a:lnTo>
                              <a:lnTo>
                                <a:pt x="323" y="1142"/>
                              </a:lnTo>
                              <a:lnTo>
                                <a:pt x="315" y="1199"/>
                              </a:lnTo>
                              <a:lnTo>
                                <a:pt x="307" y="1256"/>
                              </a:lnTo>
                              <a:lnTo>
                                <a:pt x="299" y="1312"/>
                              </a:lnTo>
                              <a:lnTo>
                                <a:pt x="292" y="1367"/>
                              </a:lnTo>
                              <a:lnTo>
                                <a:pt x="284" y="1422"/>
                              </a:lnTo>
                              <a:lnTo>
                                <a:pt x="277" y="1477"/>
                              </a:lnTo>
                              <a:lnTo>
                                <a:pt x="269" y="1532"/>
                              </a:lnTo>
                              <a:lnTo>
                                <a:pt x="261" y="1586"/>
                              </a:lnTo>
                              <a:lnTo>
                                <a:pt x="253" y="1641"/>
                              </a:lnTo>
                              <a:lnTo>
                                <a:pt x="246" y="1696"/>
                              </a:lnTo>
                              <a:lnTo>
                                <a:pt x="239" y="1751"/>
                              </a:lnTo>
                              <a:lnTo>
                                <a:pt x="231" y="1807"/>
                              </a:lnTo>
                              <a:lnTo>
                                <a:pt x="224" y="1864"/>
                              </a:lnTo>
                              <a:lnTo>
                                <a:pt x="216" y="1921"/>
                              </a:lnTo>
                              <a:lnTo>
                                <a:pt x="209" y="1980"/>
                              </a:lnTo>
                              <a:lnTo>
                                <a:pt x="208" y="1979"/>
                              </a:lnTo>
                              <a:lnTo>
                                <a:pt x="206" y="1979"/>
                              </a:lnTo>
                              <a:lnTo>
                                <a:pt x="203" y="1979"/>
                              </a:lnTo>
                              <a:lnTo>
                                <a:pt x="199" y="1978"/>
                              </a:lnTo>
                              <a:lnTo>
                                <a:pt x="194" y="1978"/>
                              </a:lnTo>
                              <a:lnTo>
                                <a:pt x="188" y="1977"/>
                              </a:lnTo>
                              <a:lnTo>
                                <a:pt x="182" y="1976"/>
                              </a:lnTo>
                              <a:lnTo>
                                <a:pt x="174" y="1976"/>
                              </a:lnTo>
                              <a:lnTo>
                                <a:pt x="167" y="1975"/>
                              </a:lnTo>
                              <a:lnTo>
                                <a:pt x="159" y="1974"/>
                              </a:lnTo>
                              <a:lnTo>
                                <a:pt x="150" y="1972"/>
                              </a:lnTo>
                              <a:lnTo>
                                <a:pt x="140" y="1972"/>
                              </a:lnTo>
                              <a:lnTo>
                                <a:pt x="132" y="1971"/>
                              </a:lnTo>
                              <a:lnTo>
                                <a:pt x="123" y="1971"/>
                              </a:lnTo>
                              <a:lnTo>
                                <a:pt x="114" y="1971"/>
                              </a:lnTo>
                              <a:lnTo>
                                <a:pt x="106" y="1971"/>
                              </a:lnTo>
                              <a:lnTo>
                                <a:pt x="97" y="1971"/>
                              </a:lnTo>
                              <a:lnTo>
                                <a:pt x="89" y="1971"/>
                              </a:lnTo>
                              <a:lnTo>
                                <a:pt x="82" y="1971"/>
                              </a:lnTo>
                              <a:lnTo>
                                <a:pt x="75" y="1971"/>
                              </a:lnTo>
                              <a:lnTo>
                                <a:pt x="69" y="1971"/>
                              </a:lnTo>
                              <a:lnTo>
                                <a:pt x="63" y="1971"/>
                              </a:lnTo>
                              <a:lnTo>
                                <a:pt x="57" y="1971"/>
                              </a:lnTo>
                              <a:lnTo>
                                <a:pt x="52" y="1971"/>
                              </a:lnTo>
                              <a:lnTo>
                                <a:pt x="46" y="1971"/>
                              </a:lnTo>
                              <a:lnTo>
                                <a:pt x="41" y="1972"/>
                              </a:lnTo>
                              <a:lnTo>
                                <a:pt x="35" y="1972"/>
                              </a:lnTo>
                              <a:lnTo>
                                <a:pt x="29" y="1974"/>
                              </a:lnTo>
                              <a:lnTo>
                                <a:pt x="23" y="1974"/>
                              </a:lnTo>
                              <a:lnTo>
                                <a:pt x="15" y="1975"/>
                              </a:lnTo>
                              <a:lnTo>
                                <a:pt x="8" y="1976"/>
                              </a:lnTo>
                              <a:lnTo>
                                <a:pt x="0" y="1977"/>
                              </a:lnTo>
                              <a:lnTo>
                                <a:pt x="25" y="1855"/>
                              </a:lnTo>
                              <a:lnTo>
                                <a:pt x="48" y="1732"/>
                              </a:lnTo>
                              <a:lnTo>
                                <a:pt x="70" y="1610"/>
                              </a:lnTo>
                              <a:lnTo>
                                <a:pt x="92" y="1487"/>
                              </a:lnTo>
                              <a:lnTo>
                                <a:pt x="112" y="1363"/>
                              </a:lnTo>
                              <a:lnTo>
                                <a:pt x="132" y="1240"/>
                              </a:lnTo>
                              <a:lnTo>
                                <a:pt x="152" y="1116"/>
                              </a:lnTo>
                              <a:lnTo>
                                <a:pt x="170" y="991"/>
                              </a:lnTo>
                              <a:lnTo>
                                <a:pt x="187" y="868"/>
                              </a:lnTo>
                              <a:lnTo>
                                <a:pt x="204" y="744"/>
                              </a:lnTo>
                              <a:lnTo>
                                <a:pt x="219" y="619"/>
                              </a:lnTo>
                              <a:lnTo>
                                <a:pt x="234" y="495"/>
                              </a:lnTo>
                              <a:lnTo>
                                <a:pt x="248" y="371"/>
                              </a:lnTo>
                              <a:lnTo>
                                <a:pt x="262" y="247"/>
                              </a:lnTo>
                              <a:lnTo>
                                <a:pt x="276" y="123"/>
                              </a:lnTo>
                              <a:lnTo>
                                <a:pt x="288" y="1"/>
                              </a:lnTo>
                              <a:lnTo>
                                <a:pt x="291" y="1"/>
                              </a:lnTo>
                              <a:lnTo>
                                <a:pt x="295" y="1"/>
                              </a:lnTo>
                              <a:lnTo>
                                <a:pt x="301" y="1"/>
                              </a:lnTo>
                              <a:lnTo>
                                <a:pt x="308" y="2"/>
                              </a:lnTo>
                              <a:lnTo>
                                <a:pt x="316" y="2"/>
                              </a:lnTo>
                              <a:lnTo>
                                <a:pt x="325" y="3"/>
                              </a:lnTo>
                              <a:lnTo>
                                <a:pt x="335" y="4"/>
                              </a:lnTo>
                              <a:lnTo>
                                <a:pt x="345" y="4"/>
                              </a:lnTo>
                              <a:lnTo>
                                <a:pt x="356" y="5"/>
                              </a:lnTo>
                              <a:lnTo>
                                <a:pt x="367" y="5"/>
                              </a:lnTo>
                              <a:lnTo>
                                <a:pt x="378" y="6"/>
                              </a:lnTo>
                              <a:lnTo>
                                <a:pt x="390" y="6"/>
                              </a:lnTo>
                              <a:lnTo>
                                <a:pt x="401" y="6"/>
                              </a:lnTo>
                              <a:lnTo>
                                <a:pt x="411" y="6"/>
                              </a:lnTo>
                              <a:lnTo>
                                <a:pt x="421" y="7"/>
                              </a:lnTo>
                              <a:lnTo>
                                <a:pt x="669" y="1"/>
                              </a:lnTo>
                              <a:lnTo>
                                <a:pt x="709" y="0"/>
                              </a:lnTo>
                              <a:lnTo>
                                <a:pt x="752" y="1"/>
                              </a:lnTo>
                              <a:lnTo>
                                <a:pt x="796" y="3"/>
                              </a:lnTo>
                              <a:lnTo>
                                <a:pt x="840" y="8"/>
                              </a:lnTo>
                              <a:lnTo>
                                <a:pt x="885" y="17"/>
                              </a:lnTo>
                              <a:lnTo>
                                <a:pt x="927" y="28"/>
                              </a:lnTo>
                              <a:lnTo>
                                <a:pt x="969" y="43"/>
                              </a:lnTo>
                              <a:lnTo>
                                <a:pt x="1009" y="62"/>
                              </a:lnTo>
                              <a:lnTo>
                                <a:pt x="1046" y="86"/>
                              </a:lnTo>
                              <a:lnTo>
                                <a:pt x="1080" y="115"/>
                              </a:lnTo>
                              <a:lnTo>
                                <a:pt x="1111" y="148"/>
                              </a:lnTo>
                              <a:lnTo>
                                <a:pt x="1138" y="189"/>
                              </a:lnTo>
                              <a:lnTo>
                                <a:pt x="1159" y="235"/>
                              </a:lnTo>
                              <a:lnTo>
                                <a:pt x="1175" y="288"/>
                              </a:lnTo>
                              <a:lnTo>
                                <a:pt x="1185" y="349"/>
                              </a:lnTo>
                              <a:lnTo>
                                <a:pt x="1189" y="417"/>
                              </a:lnTo>
                              <a:lnTo>
                                <a:pt x="1189" y="419"/>
                              </a:lnTo>
                              <a:lnTo>
                                <a:pt x="1189" y="420"/>
                              </a:lnTo>
                              <a:lnTo>
                                <a:pt x="1189" y="421"/>
                              </a:lnTo>
                              <a:lnTo>
                                <a:pt x="1189" y="422"/>
                              </a:lnTo>
                              <a:lnTo>
                                <a:pt x="1189" y="423"/>
                              </a:lnTo>
                              <a:lnTo>
                                <a:pt x="1189" y="425"/>
                              </a:lnTo>
                              <a:lnTo>
                                <a:pt x="1189" y="426"/>
                              </a:lnTo>
                              <a:lnTo>
                                <a:pt x="1189" y="427"/>
                              </a:lnTo>
                              <a:lnTo>
                                <a:pt x="1189" y="428"/>
                              </a:lnTo>
                              <a:lnTo>
                                <a:pt x="1189" y="429"/>
                              </a:lnTo>
                              <a:lnTo>
                                <a:pt x="1189" y="431"/>
                              </a:lnTo>
                              <a:lnTo>
                                <a:pt x="1189" y="433"/>
                              </a:lnTo>
                              <a:lnTo>
                                <a:pt x="1189" y="434"/>
                              </a:lnTo>
                              <a:lnTo>
                                <a:pt x="1189" y="435"/>
                              </a:lnTo>
                              <a:lnTo>
                                <a:pt x="1189" y="436"/>
                              </a:lnTo>
                              <a:lnTo>
                                <a:pt x="1189" y="438"/>
                              </a:lnTo>
                              <a:lnTo>
                                <a:pt x="1195" y="438"/>
                              </a:lnTo>
                              <a:lnTo>
                                <a:pt x="1201" y="438"/>
                              </a:lnTo>
                              <a:lnTo>
                                <a:pt x="1209" y="438"/>
                              </a:lnTo>
                              <a:lnTo>
                                <a:pt x="1216" y="438"/>
                              </a:lnTo>
                              <a:lnTo>
                                <a:pt x="1225" y="438"/>
                              </a:lnTo>
                              <a:lnTo>
                                <a:pt x="1233" y="439"/>
                              </a:lnTo>
                              <a:lnTo>
                                <a:pt x="1242" y="439"/>
                              </a:lnTo>
                              <a:lnTo>
                                <a:pt x="1251" y="439"/>
                              </a:lnTo>
                              <a:lnTo>
                                <a:pt x="1260" y="439"/>
                              </a:lnTo>
                              <a:lnTo>
                                <a:pt x="1269" y="439"/>
                              </a:lnTo>
                              <a:lnTo>
                                <a:pt x="1277" y="439"/>
                              </a:lnTo>
                              <a:lnTo>
                                <a:pt x="1285" y="439"/>
                              </a:lnTo>
                              <a:lnTo>
                                <a:pt x="1292" y="439"/>
                              </a:lnTo>
                              <a:lnTo>
                                <a:pt x="1299" y="439"/>
                              </a:lnTo>
                              <a:lnTo>
                                <a:pt x="1305" y="439"/>
                              </a:lnTo>
                              <a:lnTo>
                                <a:pt x="1311" y="440"/>
                              </a:lnTo>
                              <a:lnTo>
                                <a:pt x="1340" y="439"/>
                              </a:lnTo>
                              <a:lnTo>
                                <a:pt x="1371" y="438"/>
                              </a:lnTo>
                              <a:lnTo>
                                <a:pt x="1406" y="437"/>
                              </a:lnTo>
                              <a:lnTo>
                                <a:pt x="1440" y="437"/>
                              </a:lnTo>
                              <a:lnTo>
                                <a:pt x="1476" y="438"/>
                              </a:lnTo>
                              <a:lnTo>
                                <a:pt x="1512" y="440"/>
                              </a:lnTo>
                              <a:lnTo>
                                <a:pt x="1547" y="444"/>
                              </a:lnTo>
                              <a:lnTo>
                                <a:pt x="1581" y="452"/>
                              </a:lnTo>
                              <a:lnTo>
                                <a:pt x="1612" y="462"/>
                              </a:lnTo>
                              <a:lnTo>
                                <a:pt x="1643" y="476"/>
                              </a:lnTo>
                              <a:lnTo>
                                <a:pt x="1670" y="493"/>
                              </a:lnTo>
                              <a:lnTo>
                                <a:pt x="1693" y="515"/>
                              </a:lnTo>
                              <a:lnTo>
                                <a:pt x="1712" y="542"/>
                              </a:lnTo>
                              <a:lnTo>
                                <a:pt x="1726" y="575"/>
                              </a:lnTo>
                              <a:lnTo>
                                <a:pt x="1735" y="612"/>
                              </a:lnTo>
                              <a:lnTo>
                                <a:pt x="1739" y="658"/>
                              </a:lnTo>
                              <a:lnTo>
                                <a:pt x="1737" y="697"/>
                              </a:lnTo>
                              <a:lnTo>
                                <a:pt x="1731" y="736"/>
                              </a:lnTo>
                              <a:lnTo>
                                <a:pt x="1722" y="771"/>
                              </a:lnTo>
                              <a:lnTo>
                                <a:pt x="1710" y="803"/>
                              </a:lnTo>
                              <a:lnTo>
                                <a:pt x="1696" y="832"/>
                              </a:lnTo>
                              <a:lnTo>
                                <a:pt x="1679" y="859"/>
                              </a:lnTo>
                              <a:lnTo>
                                <a:pt x="1661" y="884"/>
                              </a:lnTo>
                              <a:lnTo>
                                <a:pt x="1641" y="905"/>
                              </a:lnTo>
                              <a:lnTo>
                                <a:pt x="1619" y="925"/>
                              </a:lnTo>
                              <a:lnTo>
                                <a:pt x="1596" y="941"/>
                              </a:lnTo>
                              <a:lnTo>
                                <a:pt x="1574" y="956"/>
                              </a:lnTo>
                              <a:lnTo>
                                <a:pt x="1551" y="968"/>
                              </a:lnTo>
                              <a:lnTo>
                                <a:pt x="1528" y="979"/>
                              </a:lnTo>
                              <a:lnTo>
                                <a:pt x="1505" y="987"/>
                              </a:lnTo>
                              <a:lnTo>
                                <a:pt x="1483" y="994"/>
                              </a:lnTo>
                              <a:lnTo>
                                <a:pt x="1463" y="999"/>
                              </a:lnTo>
                              <a:lnTo>
                                <a:pt x="1475" y="1026"/>
                              </a:lnTo>
                              <a:lnTo>
                                <a:pt x="1487" y="1056"/>
                              </a:lnTo>
                              <a:lnTo>
                                <a:pt x="1501" y="1086"/>
                              </a:lnTo>
                              <a:lnTo>
                                <a:pt x="1515" y="1117"/>
                              </a:lnTo>
                              <a:lnTo>
                                <a:pt x="1530" y="1149"/>
                              </a:lnTo>
                              <a:lnTo>
                                <a:pt x="1544" y="1182"/>
                              </a:lnTo>
                              <a:lnTo>
                                <a:pt x="1559" y="1214"/>
                              </a:lnTo>
                              <a:lnTo>
                                <a:pt x="1574" y="1248"/>
                              </a:lnTo>
                              <a:lnTo>
                                <a:pt x="1589" y="1281"/>
                              </a:lnTo>
                              <a:lnTo>
                                <a:pt x="1605" y="1314"/>
                              </a:lnTo>
                              <a:lnTo>
                                <a:pt x="1620" y="1348"/>
                              </a:lnTo>
                              <a:lnTo>
                                <a:pt x="1636" y="1380"/>
                              </a:lnTo>
                              <a:lnTo>
                                <a:pt x="1651" y="1412"/>
                              </a:lnTo>
                              <a:lnTo>
                                <a:pt x="1666" y="1444"/>
                              </a:lnTo>
                              <a:lnTo>
                                <a:pt x="1681" y="1474"/>
                              </a:lnTo>
                              <a:lnTo>
                                <a:pt x="1696" y="1504"/>
                              </a:lnTo>
                              <a:lnTo>
                                <a:pt x="1708" y="1437"/>
                              </a:lnTo>
                              <a:lnTo>
                                <a:pt x="1720" y="1372"/>
                              </a:lnTo>
                              <a:lnTo>
                                <a:pt x="1732" y="1306"/>
                              </a:lnTo>
                              <a:lnTo>
                                <a:pt x="1744" y="1239"/>
                              </a:lnTo>
                              <a:lnTo>
                                <a:pt x="1756" y="1172"/>
                              </a:lnTo>
                              <a:lnTo>
                                <a:pt x="1766" y="1106"/>
                              </a:lnTo>
                              <a:lnTo>
                                <a:pt x="1776" y="1039"/>
                              </a:lnTo>
                              <a:lnTo>
                                <a:pt x="1786" y="972"/>
                              </a:lnTo>
                              <a:lnTo>
                                <a:pt x="1795" y="905"/>
                              </a:lnTo>
                              <a:lnTo>
                                <a:pt x="1804" y="839"/>
                              </a:lnTo>
                              <a:lnTo>
                                <a:pt x="1813" y="772"/>
                              </a:lnTo>
                              <a:lnTo>
                                <a:pt x="1821" y="705"/>
                              </a:lnTo>
                              <a:lnTo>
                                <a:pt x="1829" y="638"/>
                              </a:lnTo>
                              <a:lnTo>
                                <a:pt x="1836" y="570"/>
                              </a:lnTo>
                              <a:lnTo>
                                <a:pt x="1843" y="504"/>
                              </a:lnTo>
                              <a:lnTo>
                                <a:pt x="1850" y="438"/>
                              </a:lnTo>
                              <a:lnTo>
                                <a:pt x="1852" y="438"/>
                              </a:lnTo>
                              <a:lnTo>
                                <a:pt x="1855" y="438"/>
                              </a:lnTo>
                              <a:lnTo>
                                <a:pt x="1860" y="438"/>
                              </a:lnTo>
                              <a:lnTo>
                                <a:pt x="1865" y="438"/>
                              </a:lnTo>
                              <a:lnTo>
                                <a:pt x="1870" y="438"/>
                              </a:lnTo>
                              <a:lnTo>
                                <a:pt x="1878" y="438"/>
                              </a:lnTo>
                              <a:lnTo>
                                <a:pt x="1885" y="439"/>
                              </a:lnTo>
                              <a:lnTo>
                                <a:pt x="1892" y="439"/>
                              </a:lnTo>
                              <a:lnTo>
                                <a:pt x="1899" y="439"/>
                              </a:lnTo>
                              <a:lnTo>
                                <a:pt x="1906" y="439"/>
                              </a:lnTo>
                              <a:lnTo>
                                <a:pt x="1913" y="439"/>
                              </a:lnTo>
                              <a:lnTo>
                                <a:pt x="1920" y="439"/>
                              </a:lnTo>
                              <a:lnTo>
                                <a:pt x="1926" y="439"/>
                              </a:lnTo>
                              <a:lnTo>
                                <a:pt x="1932" y="439"/>
                              </a:lnTo>
                              <a:lnTo>
                                <a:pt x="1937" y="440"/>
                              </a:lnTo>
                              <a:lnTo>
                                <a:pt x="1942" y="439"/>
                              </a:lnTo>
                              <a:lnTo>
                                <a:pt x="1948" y="439"/>
                              </a:lnTo>
                              <a:lnTo>
                                <a:pt x="1955" y="439"/>
                              </a:lnTo>
                              <a:lnTo>
                                <a:pt x="1962" y="439"/>
                              </a:lnTo>
                              <a:lnTo>
                                <a:pt x="1969" y="439"/>
                              </a:lnTo>
                              <a:lnTo>
                                <a:pt x="1977" y="439"/>
                              </a:lnTo>
                              <a:lnTo>
                                <a:pt x="1984" y="439"/>
                              </a:lnTo>
                              <a:lnTo>
                                <a:pt x="1991" y="439"/>
                              </a:lnTo>
                              <a:lnTo>
                                <a:pt x="1999" y="438"/>
                              </a:lnTo>
                              <a:lnTo>
                                <a:pt x="2005" y="438"/>
                              </a:lnTo>
                              <a:lnTo>
                                <a:pt x="2011" y="438"/>
                              </a:lnTo>
                              <a:lnTo>
                                <a:pt x="2016" y="438"/>
                              </a:lnTo>
                              <a:lnTo>
                                <a:pt x="2021" y="438"/>
                              </a:lnTo>
                              <a:lnTo>
                                <a:pt x="2024" y="438"/>
                              </a:lnTo>
                              <a:lnTo>
                                <a:pt x="2026" y="438"/>
                              </a:lnTo>
                              <a:lnTo>
                                <a:pt x="2027" y="438"/>
                              </a:lnTo>
                              <a:close/>
                              <a:moveTo>
                                <a:pt x="981" y="440"/>
                              </a:moveTo>
                              <a:lnTo>
                                <a:pt x="979" y="399"/>
                              </a:lnTo>
                              <a:lnTo>
                                <a:pt x="975" y="361"/>
                              </a:lnTo>
                              <a:lnTo>
                                <a:pt x="967" y="327"/>
                              </a:lnTo>
                              <a:lnTo>
                                <a:pt x="958" y="296"/>
                              </a:lnTo>
                              <a:lnTo>
                                <a:pt x="945" y="267"/>
                              </a:lnTo>
                              <a:lnTo>
                                <a:pt x="930" y="241"/>
                              </a:lnTo>
                              <a:lnTo>
                                <a:pt x="913" y="218"/>
                              </a:lnTo>
                              <a:lnTo>
                                <a:pt x="894" y="198"/>
                              </a:lnTo>
                              <a:lnTo>
                                <a:pt x="871" y="181"/>
                              </a:lnTo>
                              <a:lnTo>
                                <a:pt x="848" y="165"/>
                              </a:lnTo>
                              <a:lnTo>
                                <a:pt x="823" y="153"/>
                              </a:lnTo>
                              <a:lnTo>
                                <a:pt x="796" y="143"/>
                              </a:lnTo>
                              <a:lnTo>
                                <a:pt x="767" y="135"/>
                              </a:lnTo>
                              <a:lnTo>
                                <a:pt x="736" y="129"/>
                              </a:lnTo>
                              <a:lnTo>
                                <a:pt x="704" y="126"/>
                              </a:lnTo>
                              <a:lnTo>
                                <a:pt x="672" y="126"/>
                              </a:lnTo>
                              <a:lnTo>
                                <a:pt x="660" y="126"/>
                              </a:lnTo>
                              <a:lnTo>
                                <a:pt x="647" y="126"/>
                              </a:lnTo>
                              <a:lnTo>
                                <a:pt x="633" y="126"/>
                              </a:lnTo>
                              <a:lnTo>
                                <a:pt x="619" y="126"/>
                              </a:lnTo>
                              <a:lnTo>
                                <a:pt x="604" y="127"/>
                              </a:lnTo>
                              <a:lnTo>
                                <a:pt x="590" y="127"/>
                              </a:lnTo>
                              <a:lnTo>
                                <a:pt x="575" y="128"/>
                              </a:lnTo>
                              <a:lnTo>
                                <a:pt x="561" y="128"/>
                              </a:lnTo>
                              <a:lnTo>
                                <a:pt x="547" y="129"/>
                              </a:lnTo>
                              <a:lnTo>
                                <a:pt x="534" y="130"/>
                              </a:lnTo>
                              <a:lnTo>
                                <a:pt x="521" y="130"/>
                              </a:lnTo>
                              <a:lnTo>
                                <a:pt x="508" y="131"/>
                              </a:lnTo>
                              <a:lnTo>
                                <a:pt x="498" y="132"/>
                              </a:lnTo>
                              <a:lnTo>
                                <a:pt x="489" y="132"/>
                              </a:lnTo>
                              <a:lnTo>
                                <a:pt x="482" y="133"/>
                              </a:lnTo>
                              <a:lnTo>
                                <a:pt x="477" y="134"/>
                              </a:lnTo>
                              <a:lnTo>
                                <a:pt x="466" y="193"/>
                              </a:lnTo>
                              <a:lnTo>
                                <a:pt x="457" y="249"/>
                              </a:lnTo>
                              <a:lnTo>
                                <a:pt x="448" y="302"/>
                              </a:lnTo>
                              <a:lnTo>
                                <a:pt x="440" y="353"/>
                              </a:lnTo>
                              <a:lnTo>
                                <a:pt x="432" y="402"/>
                              </a:lnTo>
                              <a:lnTo>
                                <a:pt x="424" y="450"/>
                              </a:lnTo>
                              <a:lnTo>
                                <a:pt x="417" y="496"/>
                              </a:lnTo>
                              <a:lnTo>
                                <a:pt x="410" y="542"/>
                              </a:lnTo>
                              <a:lnTo>
                                <a:pt x="403" y="589"/>
                              </a:lnTo>
                              <a:lnTo>
                                <a:pt x="396" y="636"/>
                              </a:lnTo>
                              <a:lnTo>
                                <a:pt x="389" y="683"/>
                              </a:lnTo>
                              <a:lnTo>
                                <a:pt x="381" y="733"/>
                              </a:lnTo>
                              <a:lnTo>
                                <a:pt x="373" y="785"/>
                              </a:lnTo>
                              <a:lnTo>
                                <a:pt x="366" y="840"/>
                              </a:lnTo>
                              <a:lnTo>
                                <a:pt x="358" y="897"/>
                              </a:lnTo>
                              <a:lnTo>
                                <a:pt x="350" y="958"/>
                              </a:lnTo>
                              <a:lnTo>
                                <a:pt x="353" y="958"/>
                              </a:lnTo>
                              <a:lnTo>
                                <a:pt x="358" y="959"/>
                              </a:lnTo>
                              <a:lnTo>
                                <a:pt x="363" y="959"/>
                              </a:lnTo>
                              <a:lnTo>
                                <a:pt x="370" y="960"/>
                              </a:lnTo>
                              <a:lnTo>
                                <a:pt x="376" y="961"/>
                              </a:lnTo>
                              <a:lnTo>
                                <a:pt x="384" y="961"/>
                              </a:lnTo>
                              <a:lnTo>
                                <a:pt x="392" y="962"/>
                              </a:lnTo>
                              <a:lnTo>
                                <a:pt x="401" y="963"/>
                              </a:lnTo>
                              <a:lnTo>
                                <a:pt x="410" y="963"/>
                              </a:lnTo>
                              <a:lnTo>
                                <a:pt x="420" y="965"/>
                              </a:lnTo>
                              <a:lnTo>
                                <a:pt x="430" y="965"/>
                              </a:lnTo>
                              <a:lnTo>
                                <a:pt x="441" y="966"/>
                              </a:lnTo>
                              <a:lnTo>
                                <a:pt x="452" y="966"/>
                              </a:lnTo>
                              <a:lnTo>
                                <a:pt x="463" y="966"/>
                              </a:lnTo>
                              <a:lnTo>
                                <a:pt x="475" y="966"/>
                              </a:lnTo>
                              <a:lnTo>
                                <a:pt x="488" y="967"/>
                              </a:lnTo>
                              <a:lnTo>
                                <a:pt x="542" y="963"/>
                              </a:lnTo>
                              <a:lnTo>
                                <a:pt x="593" y="956"/>
                              </a:lnTo>
                              <a:lnTo>
                                <a:pt x="643" y="943"/>
                              </a:lnTo>
                              <a:lnTo>
                                <a:pt x="689" y="925"/>
                              </a:lnTo>
                              <a:lnTo>
                                <a:pt x="732" y="903"/>
                              </a:lnTo>
                              <a:lnTo>
                                <a:pt x="774" y="876"/>
                              </a:lnTo>
                              <a:lnTo>
                                <a:pt x="811" y="846"/>
                              </a:lnTo>
                              <a:lnTo>
                                <a:pt x="845" y="813"/>
                              </a:lnTo>
                              <a:lnTo>
                                <a:pt x="875" y="775"/>
                              </a:lnTo>
                              <a:lnTo>
                                <a:pt x="903" y="735"/>
                              </a:lnTo>
                              <a:lnTo>
                                <a:pt x="926" y="691"/>
                              </a:lnTo>
                              <a:lnTo>
                                <a:pt x="945" y="646"/>
                              </a:lnTo>
                              <a:lnTo>
                                <a:pt x="960" y="597"/>
                              </a:lnTo>
                              <a:lnTo>
                                <a:pt x="971" y="547"/>
                              </a:lnTo>
                              <a:lnTo>
                                <a:pt x="978" y="494"/>
                              </a:lnTo>
                              <a:lnTo>
                                <a:pt x="981" y="440"/>
                              </a:lnTo>
                              <a:close/>
                              <a:moveTo>
                                <a:pt x="1303" y="915"/>
                              </a:moveTo>
                              <a:lnTo>
                                <a:pt x="1332" y="914"/>
                              </a:lnTo>
                              <a:lnTo>
                                <a:pt x="1360" y="911"/>
                              </a:lnTo>
                              <a:lnTo>
                                <a:pt x="1388" y="905"/>
                              </a:lnTo>
                              <a:lnTo>
                                <a:pt x="1413" y="898"/>
                              </a:lnTo>
                              <a:lnTo>
                                <a:pt x="1437" y="888"/>
                              </a:lnTo>
                              <a:lnTo>
                                <a:pt x="1458" y="877"/>
                              </a:lnTo>
                              <a:lnTo>
                                <a:pt x="1478" y="864"/>
                              </a:lnTo>
                              <a:lnTo>
                                <a:pt x="1497" y="849"/>
                              </a:lnTo>
                              <a:lnTo>
                                <a:pt x="1514" y="833"/>
                              </a:lnTo>
                              <a:lnTo>
                                <a:pt x="1528" y="815"/>
                              </a:lnTo>
                              <a:lnTo>
                                <a:pt x="1541" y="795"/>
                              </a:lnTo>
                              <a:lnTo>
                                <a:pt x="1551" y="774"/>
                              </a:lnTo>
                              <a:lnTo>
                                <a:pt x="1559" y="751"/>
                              </a:lnTo>
                              <a:lnTo>
                                <a:pt x="1565" y="727"/>
                              </a:lnTo>
                              <a:lnTo>
                                <a:pt x="1569" y="702"/>
                              </a:lnTo>
                              <a:lnTo>
                                <a:pt x="1571" y="675"/>
                              </a:lnTo>
                              <a:lnTo>
                                <a:pt x="1570" y="659"/>
                              </a:lnTo>
                              <a:lnTo>
                                <a:pt x="1568" y="645"/>
                              </a:lnTo>
                              <a:lnTo>
                                <a:pt x="1565" y="631"/>
                              </a:lnTo>
                              <a:lnTo>
                                <a:pt x="1560" y="618"/>
                              </a:lnTo>
                              <a:lnTo>
                                <a:pt x="1554" y="605"/>
                              </a:lnTo>
                              <a:lnTo>
                                <a:pt x="1547" y="593"/>
                              </a:lnTo>
                              <a:lnTo>
                                <a:pt x="1539" y="582"/>
                              </a:lnTo>
                              <a:lnTo>
                                <a:pt x="1530" y="573"/>
                              </a:lnTo>
                              <a:lnTo>
                                <a:pt x="1519" y="564"/>
                              </a:lnTo>
                              <a:lnTo>
                                <a:pt x="1507" y="556"/>
                              </a:lnTo>
                              <a:lnTo>
                                <a:pt x="1493" y="549"/>
                              </a:lnTo>
                              <a:lnTo>
                                <a:pt x="1478" y="543"/>
                              </a:lnTo>
                              <a:lnTo>
                                <a:pt x="1463" y="539"/>
                              </a:lnTo>
                              <a:lnTo>
                                <a:pt x="1446" y="536"/>
                              </a:lnTo>
                              <a:lnTo>
                                <a:pt x="1428" y="534"/>
                              </a:lnTo>
                              <a:lnTo>
                                <a:pt x="1410" y="534"/>
                              </a:lnTo>
                              <a:lnTo>
                                <a:pt x="1403" y="534"/>
                              </a:lnTo>
                              <a:lnTo>
                                <a:pt x="1397" y="534"/>
                              </a:lnTo>
                              <a:lnTo>
                                <a:pt x="1391" y="534"/>
                              </a:lnTo>
                              <a:lnTo>
                                <a:pt x="1385" y="534"/>
                              </a:lnTo>
                              <a:lnTo>
                                <a:pt x="1377" y="534"/>
                              </a:lnTo>
                              <a:lnTo>
                                <a:pt x="1371" y="534"/>
                              </a:lnTo>
                              <a:lnTo>
                                <a:pt x="1366" y="534"/>
                              </a:lnTo>
                              <a:lnTo>
                                <a:pt x="1360" y="534"/>
                              </a:lnTo>
                              <a:lnTo>
                                <a:pt x="1355" y="534"/>
                              </a:lnTo>
                              <a:lnTo>
                                <a:pt x="1349" y="534"/>
                              </a:lnTo>
                              <a:lnTo>
                                <a:pt x="1345" y="534"/>
                              </a:lnTo>
                              <a:lnTo>
                                <a:pt x="1340" y="535"/>
                              </a:lnTo>
                              <a:lnTo>
                                <a:pt x="1336" y="535"/>
                              </a:lnTo>
                              <a:lnTo>
                                <a:pt x="1332" y="536"/>
                              </a:lnTo>
                              <a:lnTo>
                                <a:pt x="1329" y="536"/>
                              </a:lnTo>
                              <a:lnTo>
                                <a:pt x="1327" y="537"/>
                              </a:lnTo>
                              <a:lnTo>
                                <a:pt x="1321" y="566"/>
                              </a:lnTo>
                              <a:lnTo>
                                <a:pt x="1317" y="593"/>
                              </a:lnTo>
                              <a:lnTo>
                                <a:pt x="1313" y="618"/>
                              </a:lnTo>
                              <a:lnTo>
                                <a:pt x="1309" y="641"/>
                              </a:lnTo>
                              <a:lnTo>
                                <a:pt x="1305" y="663"/>
                              </a:lnTo>
                              <a:lnTo>
                                <a:pt x="1302" y="683"/>
                              </a:lnTo>
                              <a:lnTo>
                                <a:pt x="1299" y="704"/>
                              </a:lnTo>
                              <a:lnTo>
                                <a:pt x="1297" y="723"/>
                              </a:lnTo>
                              <a:lnTo>
                                <a:pt x="1294" y="743"/>
                              </a:lnTo>
                              <a:lnTo>
                                <a:pt x="1291" y="763"/>
                              </a:lnTo>
                              <a:lnTo>
                                <a:pt x="1288" y="784"/>
                              </a:lnTo>
                              <a:lnTo>
                                <a:pt x="1285" y="805"/>
                              </a:lnTo>
                              <a:lnTo>
                                <a:pt x="1282" y="829"/>
                              </a:lnTo>
                              <a:lnTo>
                                <a:pt x="1279" y="854"/>
                              </a:lnTo>
                              <a:lnTo>
                                <a:pt x="1275" y="882"/>
                              </a:lnTo>
                              <a:lnTo>
                                <a:pt x="1271" y="912"/>
                              </a:lnTo>
                              <a:lnTo>
                                <a:pt x="1272" y="912"/>
                              </a:lnTo>
                              <a:lnTo>
                                <a:pt x="1273" y="912"/>
                              </a:lnTo>
                              <a:lnTo>
                                <a:pt x="1274" y="912"/>
                              </a:lnTo>
                              <a:lnTo>
                                <a:pt x="1276" y="912"/>
                              </a:lnTo>
                              <a:lnTo>
                                <a:pt x="1278" y="912"/>
                              </a:lnTo>
                              <a:lnTo>
                                <a:pt x="1279" y="912"/>
                              </a:lnTo>
                              <a:lnTo>
                                <a:pt x="1281" y="913"/>
                              </a:lnTo>
                              <a:lnTo>
                                <a:pt x="1284" y="913"/>
                              </a:lnTo>
                              <a:lnTo>
                                <a:pt x="1286" y="913"/>
                              </a:lnTo>
                              <a:lnTo>
                                <a:pt x="1288" y="914"/>
                              </a:lnTo>
                              <a:lnTo>
                                <a:pt x="1290" y="914"/>
                              </a:lnTo>
                              <a:lnTo>
                                <a:pt x="1293" y="914"/>
                              </a:lnTo>
                              <a:lnTo>
                                <a:pt x="1295" y="914"/>
                              </a:lnTo>
                              <a:lnTo>
                                <a:pt x="1298" y="914"/>
                              </a:lnTo>
                              <a:lnTo>
                                <a:pt x="1300" y="914"/>
                              </a:lnTo>
                              <a:lnTo>
                                <a:pt x="1303" y="915"/>
                              </a:lnTo>
                              <a:close/>
                            </a:path>
                          </a:pathLst>
                        </a:custGeom>
                        <a:solidFill>
                          <a:srgbClr val="000080"/>
                        </a:solidFill>
                        <a:ln w="0">
                          <a:noFill/>
                        </a:ln>
                      </wps:spPr>
                      <wps:style>
                        <a:lnRef idx="0"/>
                        <a:fillRef idx="0"/>
                        <a:effectRef idx="0"/>
                        <a:fontRef idx="minor"/>
                      </wps:style>
                      <wps:bodyPr/>
                    </wps:wsp>
                    <wps:wsp>
                      <wps:cNvSpPr/>
                      <wps:spPr>
                        <a:xfrm>
                          <a:off x="318240" y="65880"/>
                          <a:ext cx="116280" cy="164520"/>
                        </a:xfrm>
                        <a:custGeom>
                          <a:avLst/>
                          <a:gdLst/>
                          <a:ahLst/>
                          <a:rect l="l" t="t" r="r" b="b"/>
                          <a:pathLst>
                            <a:path w="736" h="1142">
                              <a:moveTo>
                                <a:pt x="169" y="705"/>
                              </a:moveTo>
                              <a:lnTo>
                                <a:pt x="169" y="740"/>
                              </a:lnTo>
                              <a:lnTo>
                                <a:pt x="171" y="775"/>
                              </a:lnTo>
                              <a:lnTo>
                                <a:pt x="173" y="808"/>
                              </a:lnTo>
                              <a:lnTo>
                                <a:pt x="177" y="839"/>
                              </a:lnTo>
                              <a:lnTo>
                                <a:pt x="183" y="868"/>
                              </a:lnTo>
                              <a:lnTo>
                                <a:pt x="189" y="896"/>
                              </a:lnTo>
                              <a:lnTo>
                                <a:pt x="197" y="922"/>
                              </a:lnTo>
                              <a:lnTo>
                                <a:pt x="207" y="945"/>
                              </a:lnTo>
                              <a:lnTo>
                                <a:pt x="218" y="966"/>
                              </a:lnTo>
                              <a:lnTo>
                                <a:pt x="231" y="985"/>
                              </a:lnTo>
                              <a:lnTo>
                                <a:pt x="246" y="1001"/>
                              </a:lnTo>
                              <a:lnTo>
                                <a:pt x="262" y="1015"/>
                              </a:lnTo>
                              <a:lnTo>
                                <a:pt x="280" y="1025"/>
                              </a:lnTo>
                              <a:lnTo>
                                <a:pt x="300" y="1033"/>
                              </a:lnTo>
                              <a:lnTo>
                                <a:pt x="322" y="1037"/>
                              </a:lnTo>
                              <a:lnTo>
                                <a:pt x="347" y="1040"/>
                              </a:lnTo>
                              <a:lnTo>
                                <a:pt x="373" y="1037"/>
                              </a:lnTo>
                              <a:lnTo>
                                <a:pt x="398" y="1034"/>
                              </a:lnTo>
                              <a:lnTo>
                                <a:pt x="422" y="1028"/>
                              </a:lnTo>
                              <a:lnTo>
                                <a:pt x="445" y="1020"/>
                              </a:lnTo>
                              <a:lnTo>
                                <a:pt x="466" y="1011"/>
                              </a:lnTo>
                              <a:lnTo>
                                <a:pt x="487" y="1001"/>
                              </a:lnTo>
                              <a:lnTo>
                                <a:pt x="506" y="990"/>
                              </a:lnTo>
                              <a:lnTo>
                                <a:pt x="523" y="978"/>
                              </a:lnTo>
                              <a:lnTo>
                                <a:pt x="538" y="966"/>
                              </a:lnTo>
                              <a:lnTo>
                                <a:pt x="552" y="956"/>
                              </a:lnTo>
                              <a:lnTo>
                                <a:pt x="564" y="946"/>
                              </a:lnTo>
                              <a:lnTo>
                                <a:pt x="573" y="936"/>
                              </a:lnTo>
                              <a:lnTo>
                                <a:pt x="581" y="929"/>
                              </a:lnTo>
                              <a:lnTo>
                                <a:pt x="587" y="922"/>
                              </a:lnTo>
                              <a:lnTo>
                                <a:pt x="590" y="919"/>
                              </a:lnTo>
                              <a:lnTo>
                                <a:pt x="592" y="918"/>
                              </a:lnTo>
                              <a:lnTo>
                                <a:pt x="614" y="918"/>
                              </a:lnTo>
                              <a:lnTo>
                                <a:pt x="584" y="1051"/>
                              </a:lnTo>
                              <a:lnTo>
                                <a:pt x="582" y="1053"/>
                              </a:lnTo>
                              <a:lnTo>
                                <a:pt x="578" y="1056"/>
                              </a:lnTo>
                              <a:lnTo>
                                <a:pt x="571" y="1060"/>
                              </a:lnTo>
                              <a:lnTo>
                                <a:pt x="563" y="1065"/>
                              </a:lnTo>
                              <a:lnTo>
                                <a:pt x="553" y="1073"/>
                              </a:lnTo>
                              <a:lnTo>
                                <a:pt x="540" y="1081"/>
                              </a:lnTo>
                              <a:lnTo>
                                <a:pt x="526" y="1088"/>
                              </a:lnTo>
                              <a:lnTo>
                                <a:pt x="510" y="1097"/>
                              </a:lnTo>
                              <a:lnTo>
                                <a:pt x="492" y="1105"/>
                              </a:lnTo>
                              <a:lnTo>
                                <a:pt x="472" y="1113"/>
                              </a:lnTo>
                              <a:lnTo>
                                <a:pt x="451" y="1120"/>
                              </a:lnTo>
                              <a:lnTo>
                                <a:pt x="429" y="1128"/>
                              </a:lnTo>
                              <a:lnTo>
                                <a:pt x="405" y="1133"/>
                              </a:lnTo>
                              <a:lnTo>
                                <a:pt x="380" y="1138"/>
                              </a:lnTo>
                              <a:lnTo>
                                <a:pt x="353" y="1141"/>
                              </a:lnTo>
                              <a:lnTo>
                                <a:pt x="326" y="1142"/>
                              </a:lnTo>
                              <a:lnTo>
                                <a:pt x="295" y="1140"/>
                              </a:lnTo>
                              <a:lnTo>
                                <a:pt x="265" y="1135"/>
                              </a:lnTo>
                              <a:lnTo>
                                <a:pt x="236" y="1128"/>
                              </a:lnTo>
                              <a:lnTo>
                                <a:pt x="206" y="1116"/>
                              </a:lnTo>
                              <a:lnTo>
                                <a:pt x="178" y="1102"/>
                              </a:lnTo>
                              <a:lnTo>
                                <a:pt x="151" y="1085"/>
                              </a:lnTo>
                              <a:lnTo>
                                <a:pt x="126" y="1063"/>
                              </a:lnTo>
                              <a:lnTo>
                                <a:pt x="101" y="1037"/>
                              </a:lnTo>
                              <a:lnTo>
                                <a:pt x="79" y="1008"/>
                              </a:lnTo>
                              <a:lnTo>
                                <a:pt x="60" y="976"/>
                              </a:lnTo>
                              <a:lnTo>
                                <a:pt x="42" y="938"/>
                              </a:lnTo>
                              <a:lnTo>
                                <a:pt x="27" y="897"/>
                              </a:lnTo>
                              <a:lnTo>
                                <a:pt x="16" y="852"/>
                              </a:lnTo>
                              <a:lnTo>
                                <a:pt x="7" y="803"/>
                              </a:lnTo>
                              <a:lnTo>
                                <a:pt x="1" y="748"/>
                              </a:lnTo>
                              <a:lnTo>
                                <a:pt x="0" y="690"/>
                              </a:lnTo>
                              <a:lnTo>
                                <a:pt x="2" y="624"/>
                              </a:lnTo>
                              <a:lnTo>
                                <a:pt x="9" y="560"/>
                              </a:lnTo>
                              <a:lnTo>
                                <a:pt x="20" y="497"/>
                              </a:lnTo>
                              <a:lnTo>
                                <a:pt x="36" y="436"/>
                              </a:lnTo>
                              <a:lnTo>
                                <a:pt x="56" y="375"/>
                              </a:lnTo>
                              <a:lnTo>
                                <a:pt x="80" y="318"/>
                              </a:lnTo>
                              <a:lnTo>
                                <a:pt x="108" y="264"/>
                              </a:lnTo>
                              <a:lnTo>
                                <a:pt x="140" y="215"/>
                              </a:lnTo>
                              <a:lnTo>
                                <a:pt x="175" y="168"/>
                              </a:lnTo>
                              <a:lnTo>
                                <a:pt x="213" y="126"/>
                              </a:lnTo>
                              <a:lnTo>
                                <a:pt x="255" y="90"/>
                              </a:lnTo>
                              <a:lnTo>
                                <a:pt x="299" y="59"/>
                              </a:lnTo>
                              <a:lnTo>
                                <a:pt x="346" y="34"/>
                              </a:lnTo>
                              <a:lnTo>
                                <a:pt x="396" y="16"/>
                              </a:lnTo>
                              <a:lnTo>
                                <a:pt x="448" y="4"/>
                              </a:lnTo>
                              <a:lnTo>
                                <a:pt x="503" y="0"/>
                              </a:lnTo>
                              <a:lnTo>
                                <a:pt x="526" y="0"/>
                              </a:lnTo>
                              <a:lnTo>
                                <a:pt x="549" y="4"/>
                              </a:lnTo>
                              <a:lnTo>
                                <a:pt x="572" y="7"/>
                              </a:lnTo>
                              <a:lnTo>
                                <a:pt x="593" y="12"/>
                              </a:lnTo>
                              <a:lnTo>
                                <a:pt x="614" y="18"/>
                              </a:lnTo>
                              <a:lnTo>
                                <a:pt x="633" y="24"/>
                              </a:lnTo>
                              <a:lnTo>
                                <a:pt x="651" y="31"/>
                              </a:lnTo>
                              <a:lnTo>
                                <a:pt x="667" y="38"/>
                              </a:lnTo>
                              <a:lnTo>
                                <a:pt x="682" y="46"/>
                              </a:lnTo>
                              <a:lnTo>
                                <a:pt x="695" y="52"/>
                              </a:lnTo>
                              <a:lnTo>
                                <a:pt x="707" y="59"/>
                              </a:lnTo>
                              <a:lnTo>
                                <a:pt x="717" y="64"/>
                              </a:lnTo>
                              <a:lnTo>
                                <a:pt x="724" y="69"/>
                              </a:lnTo>
                              <a:lnTo>
                                <a:pt x="731" y="73"/>
                              </a:lnTo>
                              <a:lnTo>
                                <a:pt x="734" y="76"/>
                              </a:lnTo>
                              <a:lnTo>
                                <a:pt x="736" y="77"/>
                              </a:lnTo>
                              <a:lnTo>
                                <a:pt x="733" y="84"/>
                              </a:lnTo>
                              <a:lnTo>
                                <a:pt x="730" y="94"/>
                              </a:lnTo>
                              <a:lnTo>
                                <a:pt x="726" y="103"/>
                              </a:lnTo>
                              <a:lnTo>
                                <a:pt x="723" y="112"/>
                              </a:lnTo>
                              <a:lnTo>
                                <a:pt x="720" y="123"/>
                              </a:lnTo>
                              <a:lnTo>
                                <a:pt x="717" y="133"/>
                              </a:lnTo>
                              <a:lnTo>
                                <a:pt x="714" y="144"/>
                              </a:lnTo>
                              <a:lnTo>
                                <a:pt x="712" y="154"/>
                              </a:lnTo>
                              <a:lnTo>
                                <a:pt x="709" y="164"/>
                              </a:lnTo>
                              <a:lnTo>
                                <a:pt x="706" y="175"/>
                              </a:lnTo>
                              <a:lnTo>
                                <a:pt x="703" y="186"/>
                              </a:lnTo>
                              <a:lnTo>
                                <a:pt x="701" y="195"/>
                              </a:lnTo>
                              <a:lnTo>
                                <a:pt x="699" y="205"/>
                              </a:lnTo>
                              <a:lnTo>
                                <a:pt x="697" y="215"/>
                              </a:lnTo>
                              <a:lnTo>
                                <a:pt x="696" y="224"/>
                              </a:lnTo>
                              <a:lnTo>
                                <a:pt x="695" y="233"/>
                              </a:lnTo>
                              <a:lnTo>
                                <a:pt x="676" y="233"/>
                              </a:lnTo>
                              <a:lnTo>
                                <a:pt x="675" y="231"/>
                              </a:lnTo>
                              <a:lnTo>
                                <a:pt x="673" y="226"/>
                              </a:lnTo>
                              <a:lnTo>
                                <a:pt x="669" y="219"/>
                              </a:lnTo>
                              <a:lnTo>
                                <a:pt x="664" y="210"/>
                              </a:lnTo>
                              <a:lnTo>
                                <a:pt x="658" y="201"/>
                              </a:lnTo>
                              <a:lnTo>
                                <a:pt x="650" y="190"/>
                              </a:lnTo>
                              <a:lnTo>
                                <a:pt x="640" y="178"/>
                              </a:lnTo>
                              <a:lnTo>
                                <a:pt x="630" y="166"/>
                              </a:lnTo>
                              <a:lnTo>
                                <a:pt x="618" y="154"/>
                              </a:lnTo>
                              <a:lnTo>
                                <a:pt x="603" y="143"/>
                              </a:lnTo>
                              <a:lnTo>
                                <a:pt x="589" y="132"/>
                              </a:lnTo>
                              <a:lnTo>
                                <a:pt x="572" y="122"/>
                              </a:lnTo>
                              <a:lnTo>
                                <a:pt x="555" y="114"/>
                              </a:lnTo>
                              <a:lnTo>
                                <a:pt x="536" y="108"/>
                              </a:lnTo>
                              <a:lnTo>
                                <a:pt x="516" y="104"/>
                              </a:lnTo>
                              <a:lnTo>
                                <a:pt x="495" y="103"/>
                              </a:lnTo>
                              <a:lnTo>
                                <a:pt x="457" y="106"/>
                              </a:lnTo>
                              <a:lnTo>
                                <a:pt x="422" y="118"/>
                              </a:lnTo>
                              <a:lnTo>
                                <a:pt x="390" y="137"/>
                              </a:lnTo>
                              <a:lnTo>
                                <a:pt x="359" y="162"/>
                              </a:lnTo>
                              <a:lnTo>
                                <a:pt x="329" y="193"/>
                              </a:lnTo>
                              <a:lnTo>
                                <a:pt x="303" y="229"/>
                              </a:lnTo>
                              <a:lnTo>
                                <a:pt x="278" y="269"/>
                              </a:lnTo>
                              <a:lnTo>
                                <a:pt x="256" y="312"/>
                              </a:lnTo>
                              <a:lnTo>
                                <a:pt x="237" y="358"/>
                              </a:lnTo>
                              <a:lnTo>
                                <a:pt x="218" y="406"/>
                              </a:lnTo>
                              <a:lnTo>
                                <a:pt x="203" y="457"/>
                              </a:lnTo>
                              <a:lnTo>
                                <a:pt x="191" y="508"/>
                              </a:lnTo>
                              <a:lnTo>
                                <a:pt x="181" y="558"/>
                              </a:lnTo>
                              <a:lnTo>
                                <a:pt x="174" y="609"/>
                              </a:lnTo>
                              <a:lnTo>
                                <a:pt x="170" y="657"/>
                              </a:lnTo>
                              <a:lnTo>
                                <a:pt x="169" y="705"/>
                              </a:lnTo>
                              <a:close/>
                            </a:path>
                          </a:pathLst>
                        </a:custGeom>
                        <a:solidFill>
                          <a:srgbClr val="000080"/>
                        </a:solidFill>
                        <a:ln w="0">
                          <a:noFill/>
                        </a:ln>
                      </wps:spPr>
                      <wps:style>
                        <a:lnRef idx="0"/>
                        <a:fillRef idx="0"/>
                        <a:effectRef idx="0"/>
                        <a:fontRef idx="minor"/>
                      </wps:style>
                      <wps:bodyPr/>
                    </wps:wsp>
                    <wps:wsp>
                      <wps:cNvSpPr/>
                      <wps:spPr>
                        <a:xfrm>
                          <a:off x="423720" y="49680"/>
                          <a:ext cx="318600" cy="196200"/>
                        </a:xfrm>
                        <a:custGeom>
                          <a:avLst/>
                          <a:gdLst/>
                          <a:ahLst/>
                          <a:rect l="l" t="t" r="r" b="b"/>
                          <a:pathLst>
                            <a:path w="2015" h="1360">
                              <a:moveTo>
                                <a:pt x="2015" y="0"/>
                              </a:moveTo>
                              <a:lnTo>
                                <a:pt x="1977" y="81"/>
                              </a:lnTo>
                              <a:lnTo>
                                <a:pt x="1941" y="160"/>
                              </a:lnTo>
                              <a:lnTo>
                                <a:pt x="1906" y="237"/>
                              </a:lnTo>
                              <a:lnTo>
                                <a:pt x="1872" y="313"/>
                              </a:lnTo>
                              <a:lnTo>
                                <a:pt x="1839" y="389"/>
                              </a:lnTo>
                              <a:lnTo>
                                <a:pt x="1805" y="464"/>
                              </a:lnTo>
                              <a:lnTo>
                                <a:pt x="1771" y="540"/>
                              </a:lnTo>
                              <a:lnTo>
                                <a:pt x="1738" y="618"/>
                              </a:lnTo>
                              <a:lnTo>
                                <a:pt x="1703" y="697"/>
                              </a:lnTo>
                              <a:lnTo>
                                <a:pt x="1667" y="778"/>
                              </a:lnTo>
                              <a:lnTo>
                                <a:pt x="1630" y="863"/>
                              </a:lnTo>
                              <a:lnTo>
                                <a:pt x="1591" y="953"/>
                              </a:lnTo>
                              <a:lnTo>
                                <a:pt x="1549" y="1047"/>
                              </a:lnTo>
                              <a:lnTo>
                                <a:pt x="1507" y="1145"/>
                              </a:lnTo>
                              <a:lnTo>
                                <a:pt x="1461" y="1249"/>
                              </a:lnTo>
                              <a:lnTo>
                                <a:pt x="1412" y="1360"/>
                              </a:lnTo>
                              <a:lnTo>
                                <a:pt x="1404" y="1358"/>
                              </a:lnTo>
                              <a:lnTo>
                                <a:pt x="1397" y="1357"/>
                              </a:lnTo>
                              <a:lnTo>
                                <a:pt x="1390" y="1356"/>
                              </a:lnTo>
                              <a:lnTo>
                                <a:pt x="1382" y="1355"/>
                              </a:lnTo>
                              <a:lnTo>
                                <a:pt x="1375" y="1355"/>
                              </a:lnTo>
                              <a:lnTo>
                                <a:pt x="1367" y="1355"/>
                              </a:lnTo>
                              <a:lnTo>
                                <a:pt x="1359" y="1355"/>
                              </a:lnTo>
                              <a:lnTo>
                                <a:pt x="1351" y="1355"/>
                              </a:lnTo>
                              <a:lnTo>
                                <a:pt x="1343" y="1355"/>
                              </a:lnTo>
                              <a:lnTo>
                                <a:pt x="1335" y="1355"/>
                              </a:lnTo>
                              <a:lnTo>
                                <a:pt x="1326" y="1356"/>
                              </a:lnTo>
                              <a:lnTo>
                                <a:pt x="1318" y="1356"/>
                              </a:lnTo>
                              <a:lnTo>
                                <a:pt x="1310" y="1357"/>
                              </a:lnTo>
                              <a:lnTo>
                                <a:pt x="1301" y="1358"/>
                              </a:lnTo>
                              <a:lnTo>
                                <a:pt x="1293" y="1359"/>
                              </a:lnTo>
                              <a:lnTo>
                                <a:pt x="1285" y="1360"/>
                              </a:lnTo>
                              <a:lnTo>
                                <a:pt x="1282" y="1276"/>
                              </a:lnTo>
                              <a:lnTo>
                                <a:pt x="1279" y="1195"/>
                              </a:lnTo>
                              <a:lnTo>
                                <a:pt x="1276" y="1118"/>
                              </a:lnTo>
                              <a:lnTo>
                                <a:pt x="1274" y="1042"/>
                              </a:lnTo>
                              <a:lnTo>
                                <a:pt x="1272" y="969"/>
                              </a:lnTo>
                              <a:lnTo>
                                <a:pt x="1270" y="898"/>
                              </a:lnTo>
                              <a:lnTo>
                                <a:pt x="1267" y="829"/>
                              </a:lnTo>
                              <a:lnTo>
                                <a:pt x="1265" y="762"/>
                              </a:lnTo>
                              <a:lnTo>
                                <a:pt x="1263" y="697"/>
                              </a:lnTo>
                              <a:lnTo>
                                <a:pt x="1260" y="632"/>
                              </a:lnTo>
                              <a:lnTo>
                                <a:pt x="1257" y="570"/>
                              </a:lnTo>
                              <a:lnTo>
                                <a:pt x="1254" y="507"/>
                              </a:lnTo>
                              <a:lnTo>
                                <a:pt x="1251" y="446"/>
                              </a:lnTo>
                              <a:lnTo>
                                <a:pt x="1248" y="384"/>
                              </a:lnTo>
                              <a:lnTo>
                                <a:pt x="1244" y="324"/>
                              </a:lnTo>
                              <a:lnTo>
                                <a:pt x="1240" y="264"/>
                              </a:lnTo>
                              <a:lnTo>
                                <a:pt x="823" y="1360"/>
                              </a:lnTo>
                              <a:lnTo>
                                <a:pt x="815" y="1358"/>
                              </a:lnTo>
                              <a:lnTo>
                                <a:pt x="806" y="1357"/>
                              </a:lnTo>
                              <a:lnTo>
                                <a:pt x="798" y="1356"/>
                              </a:lnTo>
                              <a:lnTo>
                                <a:pt x="790" y="1355"/>
                              </a:lnTo>
                              <a:lnTo>
                                <a:pt x="782" y="1355"/>
                              </a:lnTo>
                              <a:lnTo>
                                <a:pt x="774" y="1355"/>
                              </a:lnTo>
                              <a:lnTo>
                                <a:pt x="766" y="1355"/>
                              </a:lnTo>
                              <a:lnTo>
                                <a:pt x="758" y="1355"/>
                              </a:lnTo>
                              <a:lnTo>
                                <a:pt x="750" y="1355"/>
                              </a:lnTo>
                              <a:lnTo>
                                <a:pt x="741" y="1355"/>
                              </a:lnTo>
                              <a:lnTo>
                                <a:pt x="733" y="1356"/>
                              </a:lnTo>
                              <a:lnTo>
                                <a:pt x="725" y="1356"/>
                              </a:lnTo>
                              <a:lnTo>
                                <a:pt x="717" y="1357"/>
                              </a:lnTo>
                              <a:lnTo>
                                <a:pt x="709" y="1358"/>
                              </a:lnTo>
                              <a:lnTo>
                                <a:pt x="701" y="1359"/>
                              </a:lnTo>
                              <a:lnTo>
                                <a:pt x="693" y="1360"/>
                              </a:lnTo>
                              <a:lnTo>
                                <a:pt x="687" y="1282"/>
                              </a:lnTo>
                              <a:lnTo>
                                <a:pt x="680" y="1208"/>
                              </a:lnTo>
                              <a:lnTo>
                                <a:pt x="675" y="1134"/>
                              </a:lnTo>
                              <a:lnTo>
                                <a:pt x="669" y="1062"/>
                              </a:lnTo>
                              <a:lnTo>
                                <a:pt x="664" y="991"/>
                              </a:lnTo>
                              <a:lnTo>
                                <a:pt x="659" y="921"/>
                              </a:lnTo>
                              <a:lnTo>
                                <a:pt x="653" y="851"/>
                              </a:lnTo>
                              <a:lnTo>
                                <a:pt x="648" y="783"/>
                              </a:lnTo>
                              <a:lnTo>
                                <a:pt x="643" y="715"/>
                              </a:lnTo>
                              <a:lnTo>
                                <a:pt x="637" y="647"/>
                              </a:lnTo>
                              <a:lnTo>
                                <a:pt x="631" y="579"/>
                              </a:lnTo>
                              <a:lnTo>
                                <a:pt x="625" y="512"/>
                              </a:lnTo>
                              <a:lnTo>
                                <a:pt x="619" y="446"/>
                              </a:lnTo>
                              <a:lnTo>
                                <a:pt x="612" y="378"/>
                              </a:lnTo>
                              <a:lnTo>
                                <a:pt x="606" y="311"/>
                              </a:lnTo>
                              <a:lnTo>
                                <a:pt x="599" y="243"/>
                              </a:lnTo>
                              <a:lnTo>
                                <a:pt x="585" y="242"/>
                              </a:lnTo>
                              <a:lnTo>
                                <a:pt x="572" y="241"/>
                              </a:lnTo>
                              <a:lnTo>
                                <a:pt x="558" y="240"/>
                              </a:lnTo>
                              <a:lnTo>
                                <a:pt x="545" y="239"/>
                              </a:lnTo>
                              <a:lnTo>
                                <a:pt x="532" y="238"/>
                              </a:lnTo>
                              <a:lnTo>
                                <a:pt x="520" y="238"/>
                              </a:lnTo>
                              <a:lnTo>
                                <a:pt x="507" y="237"/>
                              </a:lnTo>
                              <a:lnTo>
                                <a:pt x="494" y="237"/>
                              </a:lnTo>
                              <a:lnTo>
                                <a:pt x="481" y="236"/>
                              </a:lnTo>
                              <a:lnTo>
                                <a:pt x="467" y="236"/>
                              </a:lnTo>
                              <a:lnTo>
                                <a:pt x="454" y="235"/>
                              </a:lnTo>
                              <a:lnTo>
                                <a:pt x="440" y="235"/>
                              </a:lnTo>
                              <a:lnTo>
                                <a:pt x="425" y="235"/>
                              </a:lnTo>
                              <a:lnTo>
                                <a:pt x="411" y="235"/>
                              </a:lnTo>
                              <a:lnTo>
                                <a:pt x="396" y="235"/>
                              </a:lnTo>
                              <a:lnTo>
                                <a:pt x="382" y="235"/>
                              </a:lnTo>
                              <a:lnTo>
                                <a:pt x="377" y="234"/>
                              </a:lnTo>
                              <a:lnTo>
                                <a:pt x="372" y="234"/>
                              </a:lnTo>
                              <a:lnTo>
                                <a:pt x="366" y="232"/>
                              </a:lnTo>
                              <a:lnTo>
                                <a:pt x="361" y="232"/>
                              </a:lnTo>
                              <a:lnTo>
                                <a:pt x="355" y="231"/>
                              </a:lnTo>
                              <a:lnTo>
                                <a:pt x="350" y="231"/>
                              </a:lnTo>
                              <a:lnTo>
                                <a:pt x="344" y="231"/>
                              </a:lnTo>
                              <a:lnTo>
                                <a:pt x="339" y="231"/>
                              </a:lnTo>
                              <a:lnTo>
                                <a:pt x="334" y="231"/>
                              </a:lnTo>
                              <a:lnTo>
                                <a:pt x="329" y="231"/>
                              </a:lnTo>
                              <a:lnTo>
                                <a:pt x="324" y="231"/>
                              </a:lnTo>
                              <a:lnTo>
                                <a:pt x="319" y="231"/>
                              </a:lnTo>
                              <a:lnTo>
                                <a:pt x="315" y="231"/>
                              </a:lnTo>
                              <a:lnTo>
                                <a:pt x="310" y="231"/>
                              </a:lnTo>
                              <a:lnTo>
                                <a:pt x="307" y="231"/>
                              </a:lnTo>
                              <a:lnTo>
                                <a:pt x="305" y="231"/>
                              </a:lnTo>
                              <a:lnTo>
                                <a:pt x="299" y="263"/>
                              </a:lnTo>
                              <a:lnTo>
                                <a:pt x="294" y="291"/>
                              </a:lnTo>
                              <a:lnTo>
                                <a:pt x="290" y="315"/>
                              </a:lnTo>
                              <a:lnTo>
                                <a:pt x="286" y="338"/>
                              </a:lnTo>
                              <a:lnTo>
                                <a:pt x="282" y="360"/>
                              </a:lnTo>
                              <a:lnTo>
                                <a:pt x="279" y="379"/>
                              </a:lnTo>
                              <a:lnTo>
                                <a:pt x="276" y="397"/>
                              </a:lnTo>
                              <a:lnTo>
                                <a:pt x="273" y="416"/>
                              </a:lnTo>
                              <a:lnTo>
                                <a:pt x="270" y="434"/>
                              </a:lnTo>
                              <a:lnTo>
                                <a:pt x="267" y="453"/>
                              </a:lnTo>
                              <a:lnTo>
                                <a:pt x="264" y="473"/>
                              </a:lnTo>
                              <a:lnTo>
                                <a:pt x="261" y="493"/>
                              </a:lnTo>
                              <a:lnTo>
                                <a:pt x="257" y="516"/>
                              </a:lnTo>
                              <a:lnTo>
                                <a:pt x="254" y="542"/>
                              </a:lnTo>
                              <a:lnTo>
                                <a:pt x="250" y="570"/>
                              </a:lnTo>
                              <a:lnTo>
                                <a:pt x="246" y="601"/>
                              </a:lnTo>
                              <a:lnTo>
                                <a:pt x="249" y="601"/>
                              </a:lnTo>
                              <a:lnTo>
                                <a:pt x="254" y="601"/>
                              </a:lnTo>
                              <a:lnTo>
                                <a:pt x="259" y="601"/>
                              </a:lnTo>
                              <a:lnTo>
                                <a:pt x="264" y="601"/>
                              </a:lnTo>
                              <a:lnTo>
                                <a:pt x="270" y="601"/>
                              </a:lnTo>
                              <a:lnTo>
                                <a:pt x="276" y="601"/>
                              </a:lnTo>
                              <a:lnTo>
                                <a:pt x="283" y="602"/>
                              </a:lnTo>
                              <a:lnTo>
                                <a:pt x="290" y="602"/>
                              </a:lnTo>
                              <a:lnTo>
                                <a:pt x="297" y="602"/>
                              </a:lnTo>
                              <a:lnTo>
                                <a:pt x="304" y="603"/>
                              </a:lnTo>
                              <a:lnTo>
                                <a:pt x="311" y="603"/>
                              </a:lnTo>
                              <a:lnTo>
                                <a:pt x="319" y="603"/>
                              </a:lnTo>
                              <a:lnTo>
                                <a:pt x="327" y="603"/>
                              </a:lnTo>
                              <a:lnTo>
                                <a:pt x="333" y="603"/>
                              </a:lnTo>
                              <a:lnTo>
                                <a:pt x="340" y="603"/>
                              </a:lnTo>
                              <a:lnTo>
                                <a:pt x="347" y="604"/>
                              </a:lnTo>
                              <a:lnTo>
                                <a:pt x="362" y="603"/>
                              </a:lnTo>
                              <a:lnTo>
                                <a:pt x="377" y="603"/>
                              </a:lnTo>
                              <a:lnTo>
                                <a:pt x="391" y="603"/>
                              </a:lnTo>
                              <a:lnTo>
                                <a:pt x="405" y="603"/>
                              </a:lnTo>
                              <a:lnTo>
                                <a:pt x="419" y="602"/>
                              </a:lnTo>
                              <a:lnTo>
                                <a:pt x="432" y="602"/>
                              </a:lnTo>
                              <a:lnTo>
                                <a:pt x="446" y="601"/>
                              </a:lnTo>
                              <a:lnTo>
                                <a:pt x="459" y="600"/>
                              </a:lnTo>
                              <a:lnTo>
                                <a:pt x="472" y="599"/>
                              </a:lnTo>
                              <a:lnTo>
                                <a:pt x="485" y="599"/>
                              </a:lnTo>
                              <a:lnTo>
                                <a:pt x="499" y="598"/>
                              </a:lnTo>
                              <a:lnTo>
                                <a:pt x="512" y="596"/>
                              </a:lnTo>
                              <a:lnTo>
                                <a:pt x="525" y="595"/>
                              </a:lnTo>
                              <a:lnTo>
                                <a:pt x="539" y="594"/>
                              </a:lnTo>
                              <a:lnTo>
                                <a:pt x="553" y="593"/>
                              </a:lnTo>
                              <a:lnTo>
                                <a:pt x="569" y="592"/>
                              </a:lnTo>
                              <a:lnTo>
                                <a:pt x="567" y="599"/>
                              </a:lnTo>
                              <a:lnTo>
                                <a:pt x="566" y="606"/>
                              </a:lnTo>
                              <a:lnTo>
                                <a:pt x="564" y="613"/>
                              </a:lnTo>
                              <a:lnTo>
                                <a:pt x="563" y="620"/>
                              </a:lnTo>
                              <a:lnTo>
                                <a:pt x="561" y="628"/>
                              </a:lnTo>
                              <a:lnTo>
                                <a:pt x="559" y="635"/>
                              </a:lnTo>
                              <a:lnTo>
                                <a:pt x="558" y="642"/>
                              </a:lnTo>
                              <a:lnTo>
                                <a:pt x="557" y="649"/>
                              </a:lnTo>
                              <a:lnTo>
                                <a:pt x="556" y="657"/>
                              </a:lnTo>
                              <a:lnTo>
                                <a:pt x="556" y="664"/>
                              </a:lnTo>
                              <a:lnTo>
                                <a:pt x="555" y="671"/>
                              </a:lnTo>
                              <a:lnTo>
                                <a:pt x="555" y="678"/>
                              </a:lnTo>
                              <a:lnTo>
                                <a:pt x="555" y="685"/>
                              </a:lnTo>
                              <a:lnTo>
                                <a:pt x="555" y="692"/>
                              </a:lnTo>
                              <a:lnTo>
                                <a:pt x="556" y="699"/>
                              </a:lnTo>
                              <a:lnTo>
                                <a:pt x="557" y="706"/>
                              </a:lnTo>
                              <a:lnTo>
                                <a:pt x="542" y="704"/>
                              </a:lnTo>
                              <a:lnTo>
                                <a:pt x="527" y="702"/>
                              </a:lnTo>
                              <a:lnTo>
                                <a:pt x="513" y="701"/>
                              </a:lnTo>
                              <a:lnTo>
                                <a:pt x="498" y="700"/>
                              </a:lnTo>
                              <a:lnTo>
                                <a:pt x="484" y="699"/>
                              </a:lnTo>
                              <a:lnTo>
                                <a:pt x="469" y="698"/>
                              </a:lnTo>
                              <a:lnTo>
                                <a:pt x="455" y="697"/>
                              </a:lnTo>
                              <a:lnTo>
                                <a:pt x="441" y="695"/>
                              </a:lnTo>
                              <a:lnTo>
                                <a:pt x="425" y="694"/>
                              </a:lnTo>
                              <a:lnTo>
                                <a:pt x="411" y="694"/>
                              </a:lnTo>
                              <a:lnTo>
                                <a:pt x="398" y="693"/>
                              </a:lnTo>
                              <a:lnTo>
                                <a:pt x="384" y="693"/>
                              </a:lnTo>
                              <a:lnTo>
                                <a:pt x="370" y="693"/>
                              </a:lnTo>
                              <a:lnTo>
                                <a:pt x="357" y="693"/>
                              </a:lnTo>
                              <a:lnTo>
                                <a:pt x="344" y="693"/>
                              </a:lnTo>
                              <a:lnTo>
                                <a:pt x="331" y="693"/>
                              </a:lnTo>
                              <a:lnTo>
                                <a:pt x="322" y="692"/>
                              </a:lnTo>
                              <a:lnTo>
                                <a:pt x="314" y="692"/>
                              </a:lnTo>
                              <a:lnTo>
                                <a:pt x="306" y="692"/>
                              </a:lnTo>
                              <a:lnTo>
                                <a:pt x="299" y="692"/>
                              </a:lnTo>
                              <a:lnTo>
                                <a:pt x="293" y="692"/>
                              </a:lnTo>
                              <a:lnTo>
                                <a:pt x="288" y="692"/>
                              </a:lnTo>
                              <a:lnTo>
                                <a:pt x="283" y="692"/>
                              </a:lnTo>
                              <a:lnTo>
                                <a:pt x="278" y="693"/>
                              </a:lnTo>
                              <a:lnTo>
                                <a:pt x="273" y="693"/>
                              </a:lnTo>
                              <a:lnTo>
                                <a:pt x="268" y="694"/>
                              </a:lnTo>
                              <a:lnTo>
                                <a:pt x="263" y="694"/>
                              </a:lnTo>
                              <a:lnTo>
                                <a:pt x="258" y="695"/>
                              </a:lnTo>
                              <a:lnTo>
                                <a:pt x="252" y="695"/>
                              </a:lnTo>
                              <a:lnTo>
                                <a:pt x="246" y="695"/>
                              </a:lnTo>
                              <a:lnTo>
                                <a:pt x="239" y="695"/>
                              </a:lnTo>
                              <a:lnTo>
                                <a:pt x="232" y="697"/>
                              </a:lnTo>
                              <a:lnTo>
                                <a:pt x="227" y="726"/>
                              </a:lnTo>
                              <a:lnTo>
                                <a:pt x="223" y="754"/>
                              </a:lnTo>
                              <a:lnTo>
                                <a:pt x="219" y="782"/>
                              </a:lnTo>
                              <a:lnTo>
                                <a:pt x="216" y="807"/>
                              </a:lnTo>
                              <a:lnTo>
                                <a:pt x="212" y="833"/>
                              </a:lnTo>
                              <a:lnTo>
                                <a:pt x="209" y="858"/>
                              </a:lnTo>
                              <a:lnTo>
                                <a:pt x="205" y="883"/>
                              </a:lnTo>
                              <a:lnTo>
                                <a:pt x="202" y="908"/>
                              </a:lnTo>
                              <a:lnTo>
                                <a:pt x="199" y="932"/>
                              </a:lnTo>
                              <a:lnTo>
                                <a:pt x="195" y="957"/>
                              </a:lnTo>
                              <a:lnTo>
                                <a:pt x="192" y="983"/>
                              </a:lnTo>
                              <a:lnTo>
                                <a:pt x="187" y="1010"/>
                              </a:lnTo>
                              <a:lnTo>
                                <a:pt x="184" y="1037"/>
                              </a:lnTo>
                              <a:lnTo>
                                <a:pt x="180" y="1066"/>
                              </a:lnTo>
                              <a:lnTo>
                                <a:pt x="176" y="1095"/>
                              </a:lnTo>
                              <a:lnTo>
                                <a:pt x="172" y="1127"/>
                              </a:lnTo>
                              <a:lnTo>
                                <a:pt x="173" y="1126"/>
                              </a:lnTo>
                              <a:lnTo>
                                <a:pt x="174" y="1125"/>
                              </a:lnTo>
                              <a:lnTo>
                                <a:pt x="175" y="1124"/>
                              </a:lnTo>
                              <a:lnTo>
                                <a:pt x="177" y="1123"/>
                              </a:lnTo>
                              <a:lnTo>
                                <a:pt x="179" y="1122"/>
                              </a:lnTo>
                              <a:lnTo>
                                <a:pt x="180" y="1122"/>
                              </a:lnTo>
                              <a:lnTo>
                                <a:pt x="182" y="1121"/>
                              </a:lnTo>
                              <a:lnTo>
                                <a:pt x="185" y="1121"/>
                              </a:lnTo>
                              <a:lnTo>
                                <a:pt x="187" y="1120"/>
                              </a:lnTo>
                              <a:lnTo>
                                <a:pt x="190" y="1120"/>
                              </a:lnTo>
                              <a:lnTo>
                                <a:pt x="193" y="1119"/>
                              </a:lnTo>
                              <a:lnTo>
                                <a:pt x="196" y="1119"/>
                              </a:lnTo>
                              <a:lnTo>
                                <a:pt x="199" y="1119"/>
                              </a:lnTo>
                              <a:lnTo>
                                <a:pt x="203" y="1119"/>
                              </a:lnTo>
                              <a:lnTo>
                                <a:pt x="207" y="1119"/>
                              </a:lnTo>
                              <a:lnTo>
                                <a:pt x="211" y="1119"/>
                              </a:lnTo>
                              <a:lnTo>
                                <a:pt x="217" y="1118"/>
                              </a:lnTo>
                              <a:lnTo>
                                <a:pt x="225" y="1118"/>
                              </a:lnTo>
                              <a:lnTo>
                                <a:pt x="235" y="1118"/>
                              </a:lnTo>
                              <a:lnTo>
                                <a:pt x="246" y="1118"/>
                              </a:lnTo>
                              <a:lnTo>
                                <a:pt x="258" y="1118"/>
                              </a:lnTo>
                              <a:lnTo>
                                <a:pt x="271" y="1118"/>
                              </a:lnTo>
                              <a:lnTo>
                                <a:pt x="284" y="1117"/>
                              </a:lnTo>
                              <a:lnTo>
                                <a:pt x="298" y="1117"/>
                              </a:lnTo>
                              <a:lnTo>
                                <a:pt x="313" y="1117"/>
                              </a:lnTo>
                              <a:lnTo>
                                <a:pt x="327" y="1115"/>
                              </a:lnTo>
                              <a:lnTo>
                                <a:pt x="341" y="1115"/>
                              </a:lnTo>
                              <a:lnTo>
                                <a:pt x="354" y="1115"/>
                              </a:lnTo>
                              <a:lnTo>
                                <a:pt x="367" y="1114"/>
                              </a:lnTo>
                              <a:lnTo>
                                <a:pt x="378" y="1114"/>
                              </a:lnTo>
                              <a:lnTo>
                                <a:pt x="389" y="1113"/>
                              </a:lnTo>
                              <a:lnTo>
                                <a:pt x="398" y="1113"/>
                              </a:lnTo>
                              <a:lnTo>
                                <a:pt x="411" y="1111"/>
                              </a:lnTo>
                              <a:lnTo>
                                <a:pt x="425" y="1110"/>
                              </a:lnTo>
                              <a:lnTo>
                                <a:pt x="440" y="1109"/>
                              </a:lnTo>
                              <a:lnTo>
                                <a:pt x="453" y="1108"/>
                              </a:lnTo>
                              <a:lnTo>
                                <a:pt x="465" y="1107"/>
                              </a:lnTo>
                              <a:lnTo>
                                <a:pt x="477" y="1105"/>
                              </a:lnTo>
                              <a:lnTo>
                                <a:pt x="489" y="1104"/>
                              </a:lnTo>
                              <a:lnTo>
                                <a:pt x="499" y="1103"/>
                              </a:lnTo>
                              <a:lnTo>
                                <a:pt x="509" y="1100"/>
                              </a:lnTo>
                              <a:lnTo>
                                <a:pt x="517" y="1099"/>
                              </a:lnTo>
                              <a:lnTo>
                                <a:pt x="525" y="1098"/>
                              </a:lnTo>
                              <a:lnTo>
                                <a:pt x="531" y="1097"/>
                              </a:lnTo>
                              <a:lnTo>
                                <a:pt x="537" y="1097"/>
                              </a:lnTo>
                              <a:lnTo>
                                <a:pt x="540" y="1096"/>
                              </a:lnTo>
                              <a:lnTo>
                                <a:pt x="543" y="1096"/>
                              </a:lnTo>
                              <a:lnTo>
                                <a:pt x="544" y="1096"/>
                              </a:lnTo>
                              <a:lnTo>
                                <a:pt x="541" y="1103"/>
                              </a:lnTo>
                              <a:lnTo>
                                <a:pt x="539" y="1110"/>
                              </a:lnTo>
                              <a:lnTo>
                                <a:pt x="537" y="1119"/>
                              </a:lnTo>
                              <a:lnTo>
                                <a:pt x="535" y="1126"/>
                              </a:lnTo>
                              <a:lnTo>
                                <a:pt x="533" y="1135"/>
                              </a:lnTo>
                              <a:lnTo>
                                <a:pt x="532" y="1143"/>
                              </a:lnTo>
                              <a:lnTo>
                                <a:pt x="531" y="1152"/>
                              </a:lnTo>
                              <a:lnTo>
                                <a:pt x="530" y="1160"/>
                              </a:lnTo>
                              <a:lnTo>
                                <a:pt x="529" y="1168"/>
                              </a:lnTo>
                              <a:lnTo>
                                <a:pt x="529" y="1177"/>
                              </a:lnTo>
                              <a:lnTo>
                                <a:pt x="529" y="1184"/>
                              </a:lnTo>
                              <a:lnTo>
                                <a:pt x="528" y="1193"/>
                              </a:lnTo>
                              <a:lnTo>
                                <a:pt x="528" y="1201"/>
                              </a:lnTo>
                              <a:lnTo>
                                <a:pt x="529" y="1207"/>
                              </a:lnTo>
                              <a:lnTo>
                                <a:pt x="529" y="1215"/>
                              </a:lnTo>
                              <a:lnTo>
                                <a:pt x="530" y="1221"/>
                              </a:lnTo>
                              <a:lnTo>
                                <a:pt x="414" y="1219"/>
                              </a:lnTo>
                              <a:lnTo>
                                <a:pt x="402" y="1218"/>
                              </a:lnTo>
                              <a:lnTo>
                                <a:pt x="390" y="1218"/>
                              </a:lnTo>
                              <a:lnTo>
                                <a:pt x="378" y="1217"/>
                              </a:lnTo>
                              <a:lnTo>
                                <a:pt x="365" y="1217"/>
                              </a:lnTo>
                              <a:lnTo>
                                <a:pt x="352" y="1216"/>
                              </a:lnTo>
                              <a:lnTo>
                                <a:pt x="338" y="1216"/>
                              </a:lnTo>
                              <a:lnTo>
                                <a:pt x="324" y="1216"/>
                              </a:lnTo>
                              <a:lnTo>
                                <a:pt x="310" y="1216"/>
                              </a:lnTo>
                              <a:lnTo>
                                <a:pt x="296" y="1216"/>
                              </a:lnTo>
                              <a:lnTo>
                                <a:pt x="282" y="1216"/>
                              </a:lnTo>
                              <a:lnTo>
                                <a:pt x="268" y="1216"/>
                              </a:lnTo>
                              <a:lnTo>
                                <a:pt x="255" y="1216"/>
                              </a:lnTo>
                              <a:lnTo>
                                <a:pt x="242" y="1216"/>
                              </a:lnTo>
                              <a:lnTo>
                                <a:pt x="229" y="1216"/>
                              </a:lnTo>
                              <a:lnTo>
                                <a:pt x="216" y="1216"/>
                              </a:lnTo>
                              <a:lnTo>
                                <a:pt x="205" y="1216"/>
                              </a:lnTo>
                              <a:lnTo>
                                <a:pt x="195" y="1216"/>
                              </a:lnTo>
                              <a:lnTo>
                                <a:pt x="184" y="1216"/>
                              </a:lnTo>
                              <a:lnTo>
                                <a:pt x="174" y="1216"/>
                              </a:lnTo>
                              <a:lnTo>
                                <a:pt x="164" y="1216"/>
                              </a:lnTo>
                              <a:lnTo>
                                <a:pt x="155" y="1216"/>
                              </a:lnTo>
                              <a:lnTo>
                                <a:pt x="145" y="1216"/>
                              </a:lnTo>
                              <a:lnTo>
                                <a:pt x="136" y="1216"/>
                              </a:lnTo>
                              <a:lnTo>
                                <a:pt x="127" y="1216"/>
                              </a:lnTo>
                              <a:lnTo>
                                <a:pt x="118" y="1216"/>
                              </a:lnTo>
                              <a:lnTo>
                                <a:pt x="109" y="1216"/>
                              </a:lnTo>
                              <a:lnTo>
                                <a:pt x="101" y="1216"/>
                              </a:lnTo>
                              <a:lnTo>
                                <a:pt x="92" y="1217"/>
                              </a:lnTo>
                              <a:lnTo>
                                <a:pt x="84" y="1217"/>
                              </a:lnTo>
                              <a:lnTo>
                                <a:pt x="76" y="1218"/>
                              </a:lnTo>
                              <a:lnTo>
                                <a:pt x="69" y="1218"/>
                              </a:lnTo>
                              <a:lnTo>
                                <a:pt x="61" y="1219"/>
                              </a:lnTo>
                              <a:lnTo>
                                <a:pt x="16" y="1219"/>
                              </a:lnTo>
                              <a:lnTo>
                                <a:pt x="14" y="1219"/>
                              </a:lnTo>
                              <a:lnTo>
                                <a:pt x="13" y="1219"/>
                              </a:lnTo>
                              <a:lnTo>
                                <a:pt x="12" y="1219"/>
                              </a:lnTo>
                              <a:lnTo>
                                <a:pt x="11" y="1219"/>
                              </a:lnTo>
                              <a:lnTo>
                                <a:pt x="10" y="1219"/>
                              </a:lnTo>
                              <a:lnTo>
                                <a:pt x="9" y="1219"/>
                              </a:lnTo>
                              <a:lnTo>
                                <a:pt x="8" y="1219"/>
                              </a:lnTo>
                              <a:lnTo>
                                <a:pt x="7" y="1219"/>
                              </a:lnTo>
                              <a:lnTo>
                                <a:pt x="6" y="1219"/>
                              </a:lnTo>
                              <a:lnTo>
                                <a:pt x="5" y="1219"/>
                              </a:lnTo>
                              <a:lnTo>
                                <a:pt x="4" y="1219"/>
                              </a:lnTo>
                              <a:lnTo>
                                <a:pt x="3" y="1219"/>
                              </a:lnTo>
                              <a:lnTo>
                                <a:pt x="2" y="1219"/>
                              </a:lnTo>
                              <a:lnTo>
                                <a:pt x="1" y="1219"/>
                              </a:lnTo>
                              <a:lnTo>
                                <a:pt x="0" y="1219"/>
                              </a:lnTo>
                              <a:lnTo>
                                <a:pt x="0" y="1212"/>
                              </a:lnTo>
                              <a:lnTo>
                                <a:pt x="11" y="1146"/>
                              </a:lnTo>
                              <a:lnTo>
                                <a:pt x="23" y="1079"/>
                              </a:lnTo>
                              <a:lnTo>
                                <a:pt x="34" y="1012"/>
                              </a:lnTo>
                              <a:lnTo>
                                <a:pt x="45" y="944"/>
                              </a:lnTo>
                              <a:lnTo>
                                <a:pt x="56" y="877"/>
                              </a:lnTo>
                              <a:lnTo>
                                <a:pt x="67" y="810"/>
                              </a:lnTo>
                              <a:lnTo>
                                <a:pt x="77" y="742"/>
                              </a:lnTo>
                              <a:lnTo>
                                <a:pt x="86" y="674"/>
                              </a:lnTo>
                              <a:lnTo>
                                <a:pt x="96" y="605"/>
                              </a:lnTo>
                              <a:lnTo>
                                <a:pt x="105" y="537"/>
                              </a:lnTo>
                              <a:lnTo>
                                <a:pt x="113" y="469"/>
                              </a:lnTo>
                              <a:lnTo>
                                <a:pt x="121" y="400"/>
                              </a:lnTo>
                              <a:lnTo>
                                <a:pt x="129" y="333"/>
                              </a:lnTo>
                              <a:lnTo>
                                <a:pt x="137" y="265"/>
                              </a:lnTo>
                              <a:lnTo>
                                <a:pt x="144" y="197"/>
                              </a:lnTo>
                              <a:lnTo>
                                <a:pt x="151" y="129"/>
                              </a:lnTo>
                              <a:lnTo>
                                <a:pt x="152" y="129"/>
                              </a:lnTo>
                              <a:lnTo>
                                <a:pt x="155" y="129"/>
                              </a:lnTo>
                              <a:lnTo>
                                <a:pt x="160" y="129"/>
                              </a:lnTo>
                              <a:lnTo>
                                <a:pt x="167" y="129"/>
                              </a:lnTo>
                              <a:lnTo>
                                <a:pt x="175" y="129"/>
                              </a:lnTo>
                              <a:lnTo>
                                <a:pt x="184" y="129"/>
                              </a:lnTo>
                              <a:lnTo>
                                <a:pt x="195" y="130"/>
                              </a:lnTo>
                              <a:lnTo>
                                <a:pt x="205" y="130"/>
                              </a:lnTo>
                              <a:lnTo>
                                <a:pt x="216" y="130"/>
                              </a:lnTo>
                              <a:lnTo>
                                <a:pt x="228" y="131"/>
                              </a:lnTo>
                              <a:lnTo>
                                <a:pt x="239" y="131"/>
                              </a:lnTo>
                              <a:lnTo>
                                <a:pt x="250" y="131"/>
                              </a:lnTo>
                              <a:lnTo>
                                <a:pt x="260" y="131"/>
                              </a:lnTo>
                              <a:lnTo>
                                <a:pt x="270" y="131"/>
                              </a:lnTo>
                              <a:lnTo>
                                <a:pt x="278" y="131"/>
                              </a:lnTo>
                              <a:lnTo>
                                <a:pt x="286" y="132"/>
                              </a:lnTo>
                              <a:lnTo>
                                <a:pt x="525" y="136"/>
                              </a:lnTo>
                              <a:lnTo>
                                <a:pt x="528" y="134"/>
                              </a:lnTo>
                              <a:lnTo>
                                <a:pt x="532" y="134"/>
                              </a:lnTo>
                              <a:lnTo>
                                <a:pt x="536" y="134"/>
                              </a:lnTo>
                              <a:lnTo>
                                <a:pt x="540" y="134"/>
                              </a:lnTo>
                              <a:lnTo>
                                <a:pt x="543" y="134"/>
                              </a:lnTo>
                              <a:lnTo>
                                <a:pt x="547" y="134"/>
                              </a:lnTo>
                              <a:lnTo>
                                <a:pt x="551" y="134"/>
                              </a:lnTo>
                              <a:lnTo>
                                <a:pt x="555" y="134"/>
                              </a:lnTo>
                              <a:lnTo>
                                <a:pt x="558" y="134"/>
                              </a:lnTo>
                              <a:lnTo>
                                <a:pt x="563" y="134"/>
                              </a:lnTo>
                              <a:lnTo>
                                <a:pt x="567" y="133"/>
                              </a:lnTo>
                              <a:lnTo>
                                <a:pt x="571" y="133"/>
                              </a:lnTo>
                              <a:lnTo>
                                <a:pt x="575" y="133"/>
                              </a:lnTo>
                              <a:lnTo>
                                <a:pt x="579" y="133"/>
                              </a:lnTo>
                              <a:lnTo>
                                <a:pt x="583" y="133"/>
                              </a:lnTo>
                              <a:lnTo>
                                <a:pt x="587" y="133"/>
                              </a:lnTo>
                              <a:lnTo>
                                <a:pt x="586" y="125"/>
                              </a:lnTo>
                              <a:lnTo>
                                <a:pt x="585" y="116"/>
                              </a:lnTo>
                              <a:lnTo>
                                <a:pt x="584" y="108"/>
                              </a:lnTo>
                              <a:lnTo>
                                <a:pt x="583" y="100"/>
                              </a:lnTo>
                              <a:lnTo>
                                <a:pt x="582" y="91"/>
                              </a:lnTo>
                              <a:lnTo>
                                <a:pt x="581" y="83"/>
                              </a:lnTo>
                              <a:lnTo>
                                <a:pt x="580" y="75"/>
                              </a:lnTo>
                              <a:lnTo>
                                <a:pt x="579" y="67"/>
                              </a:lnTo>
                              <a:lnTo>
                                <a:pt x="578" y="58"/>
                              </a:lnTo>
                              <a:lnTo>
                                <a:pt x="577" y="49"/>
                              </a:lnTo>
                              <a:lnTo>
                                <a:pt x="576" y="42"/>
                              </a:lnTo>
                              <a:lnTo>
                                <a:pt x="575" y="33"/>
                              </a:lnTo>
                              <a:lnTo>
                                <a:pt x="574" y="25"/>
                              </a:lnTo>
                              <a:lnTo>
                                <a:pt x="573" y="16"/>
                              </a:lnTo>
                              <a:lnTo>
                                <a:pt x="572" y="7"/>
                              </a:lnTo>
                              <a:lnTo>
                                <a:pt x="571" y="0"/>
                              </a:lnTo>
                              <a:lnTo>
                                <a:pt x="573" y="0"/>
                              </a:lnTo>
                              <a:lnTo>
                                <a:pt x="576" y="0"/>
                              </a:lnTo>
                              <a:lnTo>
                                <a:pt x="581" y="0"/>
                              </a:lnTo>
                              <a:lnTo>
                                <a:pt x="586" y="0"/>
                              </a:lnTo>
                              <a:lnTo>
                                <a:pt x="591" y="0"/>
                              </a:lnTo>
                              <a:lnTo>
                                <a:pt x="598" y="0"/>
                              </a:lnTo>
                              <a:lnTo>
                                <a:pt x="605" y="1"/>
                              </a:lnTo>
                              <a:lnTo>
                                <a:pt x="612" y="1"/>
                              </a:lnTo>
                              <a:lnTo>
                                <a:pt x="619" y="1"/>
                              </a:lnTo>
                              <a:lnTo>
                                <a:pt x="626" y="1"/>
                              </a:lnTo>
                              <a:lnTo>
                                <a:pt x="633" y="1"/>
                              </a:lnTo>
                              <a:lnTo>
                                <a:pt x="640" y="1"/>
                              </a:lnTo>
                              <a:lnTo>
                                <a:pt x="646" y="1"/>
                              </a:lnTo>
                              <a:lnTo>
                                <a:pt x="652" y="1"/>
                              </a:lnTo>
                              <a:lnTo>
                                <a:pt x="657" y="2"/>
                              </a:lnTo>
                              <a:lnTo>
                                <a:pt x="661" y="1"/>
                              </a:lnTo>
                              <a:lnTo>
                                <a:pt x="667" y="1"/>
                              </a:lnTo>
                              <a:lnTo>
                                <a:pt x="673" y="1"/>
                              </a:lnTo>
                              <a:lnTo>
                                <a:pt x="679" y="1"/>
                              </a:lnTo>
                              <a:lnTo>
                                <a:pt x="687" y="1"/>
                              </a:lnTo>
                              <a:lnTo>
                                <a:pt x="694" y="1"/>
                              </a:lnTo>
                              <a:lnTo>
                                <a:pt x="700" y="1"/>
                              </a:lnTo>
                              <a:lnTo>
                                <a:pt x="707" y="1"/>
                              </a:lnTo>
                              <a:lnTo>
                                <a:pt x="713" y="0"/>
                              </a:lnTo>
                              <a:lnTo>
                                <a:pt x="719" y="0"/>
                              </a:lnTo>
                              <a:lnTo>
                                <a:pt x="725" y="0"/>
                              </a:lnTo>
                              <a:lnTo>
                                <a:pt x="729" y="0"/>
                              </a:lnTo>
                              <a:lnTo>
                                <a:pt x="733" y="0"/>
                              </a:lnTo>
                              <a:lnTo>
                                <a:pt x="736" y="0"/>
                              </a:lnTo>
                              <a:lnTo>
                                <a:pt x="738" y="0"/>
                              </a:lnTo>
                              <a:lnTo>
                                <a:pt x="739" y="0"/>
                              </a:lnTo>
                              <a:lnTo>
                                <a:pt x="743" y="71"/>
                              </a:lnTo>
                              <a:lnTo>
                                <a:pt x="747" y="142"/>
                              </a:lnTo>
                              <a:lnTo>
                                <a:pt x="751" y="212"/>
                              </a:lnTo>
                              <a:lnTo>
                                <a:pt x="756" y="282"/>
                              </a:lnTo>
                              <a:lnTo>
                                <a:pt x="761" y="351"/>
                              </a:lnTo>
                              <a:lnTo>
                                <a:pt x="766" y="420"/>
                              </a:lnTo>
                              <a:lnTo>
                                <a:pt x="771" y="488"/>
                              </a:lnTo>
                              <a:lnTo>
                                <a:pt x="776" y="556"/>
                              </a:lnTo>
                              <a:lnTo>
                                <a:pt x="781" y="623"/>
                              </a:lnTo>
                              <a:lnTo>
                                <a:pt x="787" y="691"/>
                              </a:lnTo>
                              <a:lnTo>
                                <a:pt x="792" y="759"/>
                              </a:lnTo>
                              <a:lnTo>
                                <a:pt x="798" y="827"/>
                              </a:lnTo>
                              <a:lnTo>
                                <a:pt x="804" y="895"/>
                              </a:lnTo>
                              <a:lnTo>
                                <a:pt x="811" y="964"/>
                              </a:lnTo>
                              <a:lnTo>
                                <a:pt x="817" y="1031"/>
                              </a:lnTo>
                              <a:lnTo>
                                <a:pt x="823" y="1101"/>
                              </a:lnTo>
                              <a:lnTo>
                                <a:pt x="837" y="1061"/>
                              </a:lnTo>
                              <a:lnTo>
                                <a:pt x="856" y="1011"/>
                              </a:lnTo>
                              <a:lnTo>
                                <a:pt x="877" y="953"/>
                              </a:lnTo>
                              <a:lnTo>
                                <a:pt x="901" y="888"/>
                              </a:lnTo>
                              <a:lnTo>
                                <a:pt x="927" y="817"/>
                              </a:lnTo>
                              <a:lnTo>
                                <a:pt x="956" y="742"/>
                              </a:lnTo>
                              <a:lnTo>
                                <a:pt x="985" y="663"/>
                              </a:lnTo>
                              <a:lnTo>
                                <a:pt x="1014" y="582"/>
                              </a:lnTo>
                              <a:lnTo>
                                <a:pt x="1044" y="500"/>
                              </a:lnTo>
                              <a:lnTo>
                                <a:pt x="1075" y="418"/>
                              </a:lnTo>
                              <a:lnTo>
                                <a:pt x="1104" y="338"/>
                              </a:lnTo>
                              <a:lnTo>
                                <a:pt x="1131" y="260"/>
                              </a:lnTo>
                              <a:lnTo>
                                <a:pt x="1158" y="186"/>
                              </a:lnTo>
                              <a:lnTo>
                                <a:pt x="1183" y="117"/>
                              </a:lnTo>
                              <a:lnTo>
                                <a:pt x="1205" y="55"/>
                              </a:lnTo>
                              <a:lnTo>
                                <a:pt x="1224" y="0"/>
                              </a:lnTo>
                              <a:lnTo>
                                <a:pt x="1231" y="1"/>
                              </a:lnTo>
                              <a:lnTo>
                                <a:pt x="1240" y="2"/>
                              </a:lnTo>
                              <a:lnTo>
                                <a:pt x="1249" y="3"/>
                              </a:lnTo>
                              <a:lnTo>
                                <a:pt x="1258" y="4"/>
                              </a:lnTo>
                              <a:lnTo>
                                <a:pt x="1268" y="4"/>
                              </a:lnTo>
                              <a:lnTo>
                                <a:pt x="1278" y="4"/>
                              </a:lnTo>
                              <a:lnTo>
                                <a:pt x="1288" y="4"/>
                              </a:lnTo>
                              <a:lnTo>
                                <a:pt x="1299" y="4"/>
                              </a:lnTo>
                              <a:lnTo>
                                <a:pt x="1310" y="4"/>
                              </a:lnTo>
                              <a:lnTo>
                                <a:pt x="1320" y="4"/>
                              </a:lnTo>
                              <a:lnTo>
                                <a:pt x="1331" y="3"/>
                              </a:lnTo>
                              <a:lnTo>
                                <a:pt x="1341" y="3"/>
                              </a:lnTo>
                              <a:lnTo>
                                <a:pt x="1350" y="2"/>
                              </a:lnTo>
                              <a:lnTo>
                                <a:pt x="1360" y="1"/>
                              </a:lnTo>
                              <a:lnTo>
                                <a:pt x="1368" y="0"/>
                              </a:lnTo>
                              <a:lnTo>
                                <a:pt x="1377" y="0"/>
                              </a:lnTo>
                              <a:lnTo>
                                <a:pt x="1380" y="68"/>
                              </a:lnTo>
                              <a:lnTo>
                                <a:pt x="1383" y="136"/>
                              </a:lnTo>
                              <a:lnTo>
                                <a:pt x="1386" y="204"/>
                              </a:lnTo>
                              <a:lnTo>
                                <a:pt x="1389" y="272"/>
                              </a:lnTo>
                              <a:lnTo>
                                <a:pt x="1391" y="340"/>
                              </a:lnTo>
                              <a:lnTo>
                                <a:pt x="1394" y="409"/>
                              </a:lnTo>
                              <a:lnTo>
                                <a:pt x="1397" y="478"/>
                              </a:lnTo>
                              <a:lnTo>
                                <a:pt x="1400" y="546"/>
                              </a:lnTo>
                              <a:lnTo>
                                <a:pt x="1403" y="615"/>
                              </a:lnTo>
                              <a:lnTo>
                                <a:pt x="1405" y="684"/>
                              </a:lnTo>
                              <a:lnTo>
                                <a:pt x="1408" y="753"/>
                              </a:lnTo>
                              <a:lnTo>
                                <a:pt x="1411" y="821"/>
                              </a:lnTo>
                              <a:lnTo>
                                <a:pt x="1414" y="891"/>
                              </a:lnTo>
                              <a:lnTo>
                                <a:pt x="1417" y="960"/>
                              </a:lnTo>
                              <a:lnTo>
                                <a:pt x="1420" y="1030"/>
                              </a:lnTo>
                              <a:lnTo>
                                <a:pt x="1423" y="1101"/>
                              </a:lnTo>
                              <a:lnTo>
                                <a:pt x="1441" y="1061"/>
                              </a:lnTo>
                              <a:lnTo>
                                <a:pt x="1462" y="1010"/>
                              </a:lnTo>
                              <a:lnTo>
                                <a:pt x="1486" y="952"/>
                              </a:lnTo>
                              <a:lnTo>
                                <a:pt x="1514" y="886"/>
                              </a:lnTo>
                              <a:lnTo>
                                <a:pt x="1544" y="814"/>
                              </a:lnTo>
                              <a:lnTo>
                                <a:pt x="1576" y="737"/>
                              </a:lnTo>
                              <a:lnTo>
                                <a:pt x="1609" y="658"/>
                              </a:lnTo>
                              <a:lnTo>
                                <a:pt x="1643" y="576"/>
                              </a:lnTo>
                              <a:lnTo>
                                <a:pt x="1678" y="494"/>
                              </a:lnTo>
                              <a:lnTo>
                                <a:pt x="1711" y="411"/>
                              </a:lnTo>
                              <a:lnTo>
                                <a:pt x="1744" y="332"/>
                              </a:lnTo>
                              <a:lnTo>
                                <a:pt x="1775" y="254"/>
                              </a:lnTo>
                              <a:lnTo>
                                <a:pt x="1804" y="181"/>
                              </a:lnTo>
                              <a:lnTo>
                                <a:pt x="1830" y="113"/>
                              </a:lnTo>
                              <a:lnTo>
                                <a:pt x="1853" y="52"/>
                              </a:lnTo>
                              <a:lnTo>
                                <a:pt x="1873" y="0"/>
                              </a:lnTo>
                              <a:lnTo>
                                <a:pt x="1875" y="0"/>
                              </a:lnTo>
                              <a:lnTo>
                                <a:pt x="1877" y="0"/>
                              </a:lnTo>
                              <a:lnTo>
                                <a:pt x="1880" y="0"/>
                              </a:lnTo>
                              <a:lnTo>
                                <a:pt x="1884" y="0"/>
                              </a:lnTo>
                              <a:lnTo>
                                <a:pt x="1888" y="0"/>
                              </a:lnTo>
                              <a:lnTo>
                                <a:pt x="1893" y="0"/>
                              </a:lnTo>
                              <a:lnTo>
                                <a:pt x="1899" y="1"/>
                              </a:lnTo>
                              <a:lnTo>
                                <a:pt x="1904" y="1"/>
                              </a:lnTo>
                              <a:lnTo>
                                <a:pt x="1910" y="1"/>
                              </a:lnTo>
                              <a:lnTo>
                                <a:pt x="1916" y="1"/>
                              </a:lnTo>
                              <a:lnTo>
                                <a:pt x="1922" y="1"/>
                              </a:lnTo>
                              <a:lnTo>
                                <a:pt x="1928" y="1"/>
                              </a:lnTo>
                              <a:lnTo>
                                <a:pt x="1934" y="1"/>
                              </a:lnTo>
                              <a:lnTo>
                                <a:pt x="1939" y="1"/>
                              </a:lnTo>
                              <a:lnTo>
                                <a:pt x="1944" y="2"/>
                              </a:lnTo>
                              <a:lnTo>
                                <a:pt x="1948" y="1"/>
                              </a:lnTo>
                              <a:lnTo>
                                <a:pt x="1953" y="1"/>
                              </a:lnTo>
                              <a:lnTo>
                                <a:pt x="1959" y="1"/>
                              </a:lnTo>
                              <a:lnTo>
                                <a:pt x="1965" y="1"/>
                              </a:lnTo>
                              <a:lnTo>
                                <a:pt x="1971" y="1"/>
                              </a:lnTo>
                              <a:lnTo>
                                <a:pt x="1977" y="1"/>
                              </a:lnTo>
                              <a:lnTo>
                                <a:pt x="1982" y="1"/>
                              </a:lnTo>
                              <a:lnTo>
                                <a:pt x="1988" y="1"/>
                              </a:lnTo>
                              <a:lnTo>
                                <a:pt x="1993" y="0"/>
                              </a:lnTo>
                              <a:lnTo>
                                <a:pt x="1998" y="0"/>
                              </a:lnTo>
                              <a:lnTo>
                                <a:pt x="2003" y="0"/>
                              </a:lnTo>
                              <a:lnTo>
                                <a:pt x="2007" y="0"/>
                              </a:lnTo>
                              <a:lnTo>
                                <a:pt x="2010" y="0"/>
                              </a:lnTo>
                              <a:lnTo>
                                <a:pt x="2012" y="0"/>
                              </a:lnTo>
                              <a:lnTo>
                                <a:pt x="2014" y="0"/>
                              </a:lnTo>
                              <a:lnTo>
                                <a:pt x="2015" y="0"/>
                              </a:lnTo>
                              <a:close/>
                            </a:path>
                          </a:pathLst>
                        </a:custGeom>
                        <a:solidFill>
                          <a:srgbClr val="000080"/>
                        </a:solidFill>
                        <a:ln w="0">
                          <a:noFill/>
                        </a:ln>
                      </wps:spPr>
                      <wps:style>
                        <a:lnRef idx="0"/>
                        <a:fillRef idx="0"/>
                        <a:effectRef idx="0"/>
                        <a:fontRef idx="minor"/>
                      </wps:style>
                      <wps:bodyPr/>
                    </wps:wsp>
                    <wps:wsp>
                      <wps:cNvSpPr/>
                      <wps:spPr>
                        <a:xfrm>
                          <a:off x="671040" y="68760"/>
                          <a:ext cx="128880" cy="156240"/>
                        </a:xfrm>
                        <a:custGeom>
                          <a:avLst/>
                          <a:gdLst/>
                          <a:ahLst/>
                          <a:rect l="l" t="t" r="r" b="b"/>
                          <a:pathLst>
                            <a:path w="812" h="1092">
                              <a:moveTo>
                                <a:pt x="669" y="0"/>
                              </a:moveTo>
                              <a:lnTo>
                                <a:pt x="678" y="77"/>
                              </a:lnTo>
                              <a:lnTo>
                                <a:pt x="686" y="149"/>
                              </a:lnTo>
                              <a:lnTo>
                                <a:pt x="695" y="218"/>
                              </a:lnTo>
                              <a:lnTo>
                                <a:pt x="702" y="284"/>
                              </a:lnTo>
                              <a:lnTo>
                                <a:pt x="710" y="349"/>
                              </a:lnTo>
                              <a:lnTo>
                                <a:pt x="717" y="413"/>
                              </a:lnTo>
                              <a:lnTo>
                                <a:pt x="725" y="474"/>
                              </a:lnTo>
                              <a:lnTo>
                                <a:pt x="732" y="536"/>
                              </a:lnTo>
                              <a:lnTo>
                                <a:pt x="741" y="598"/>
                              </a:lnTo>
                              <a:lnTo>
                                <a:pt x="749" y="661"/>
                              </a:lnTo>
                              <a:lnTo>
                                <a:pt x="758" y="725"/>
                              </a:lnTo>
                              <a:lnTo>
                                <a:pt x="767" y="792"/>
                              </a:lnTo>
                              <a:lnTo>
                                <a:pt x="777" y="862"/>
                              </a:lnTo>
                              <a:lnTo>
                                <a:pt x="787" y="934"/>
                              </a:lnTo>
                              <a:lnTo>
                                <a:pt x="799" y="1010"/>
                              </a:lnTo>
                              <a:lnTo>
                                <a:pt x="812" y="1092"/>
                              </a:lnTo>
                              <a:lnTo>
                                <a:pt x="811" y="1091"/>
                              </a:lnTo>
                              <a:lnTo>
                                <a:pt x="809" y="1091"/>
                              </a:lnTo>
                              <a:lnTo>
                                <a:pt x="806" y="1091"/>
                              </a:lnTo>
                              <a:lnTo>
                                <a:pt x="801" y="1091"/>
                              </a:lnTo>
                              <a:lnTo>
                                <a:pt x="796" y="1090"/>
                              </a:lnTo>
                              <a:lnTo>
                                <a:pt x="791" y="1090"/>
                              </a:lnTo>
                              <a:lnTo>
                                <a:pt x="784" y="1089"/>
                              </a:lnTo>
                              <a:lnTo>
                                <a:pt x="778" y="1089"/>
                              </a:lnTo>
                              <a:lnTo>
                                <a:pt x="770" y="1089"/>
                              </a:lnTo>
                              <a:lnTo>
                                <a:pt x="763" y="1088"/>
                              </a:lnTo>
                              <a:lnTo>
                                <a:pt x="756" y="1088"/>
                              </a:lnTo>
                              <a:lnTo>
                                <a:pt x="749" y="1087"/>
                              </a:lnTo>
                              <a:lnTo>
                                <a:pt x="742" y="1087"/>
                              </a:lnTo>
                              <a:lnTo>
                                <a:pt x="736" y="1087"/>
                              </a:lnTo>
                              <a:lnTo>
                                <a:pt x="729" y="1087"/>
                              </a:lnTo>
                              <a:lnTo>
                                <a:pt x="725" y="1087"/>
                              </a:lnTo>
                              <a:lnTo>
                                <a:pt x="719" y="1087"/>
                              </a:lnTo>
                              <a:lnTo>
                                <a:pt x="713" y="1087"/>
                              </a:lnTo>
                              <a:lnTo>
                                <a:pt x="707" y="1087"/>
                              </a:lnTo>
                              <a:lnTo>
                                <a:pt x="701" y="1087"/>
                              </a:lnTo>
                              <a:lnTo>
                                <a:pt x="694" y="1088"/>
                              </a:lnTo>
                              <a:lnTo>
                                <a:pt x="688" y="1088"/>
                              </a:lnTo>
                              <a:lnTo>
                                <a:pt x="682" y="1089"/>
                              </a:lnTo>
                              <a:lnTo>
                                <a:pt x="675" y="1089"/>
                              </a:lnTo>
                              <a:lnTo>
                                <a:pt x="670" y="1089"/>
                              </a:lnTo>
                              <a:lnTo>
                                <a:pt x="664" y="1090"/>
                              </a:lnTo>
                              <a:lnTo>
                                <a:pt x="659" y="1090"/>
                              </a:lnTo>
                              <a:lnTo>
                                <a:pt x="655" y="1091"/>
                              </a:lnTo>
                              <a:lnTo>
                                <a:pt x="651" y="1091"/>
                              </a:lnTo>
                              <a:lnTo>
                                <a:pt x="649" y="1091"/>
                              </a:lnTo>
                              <a:lnTo>
                                <a:pt x="647" y="1091"/>
                              </a:lnTo>
                              <a:lnTo>
                                <a:pt x="647" y="1092"/>
                              </a:lnTo>
                              <a:lnTo>
                                <a:pt x="644" y="1063"/>
                              </a:lnTo>
                              <a:lnTo>
                                <a:pt x="642" y="1033"/>
                              </a:lnTo>
                              <a:lnTo>
                                <a:pt x="639" y="1002"/>
                              </a:lnTo>
                              <a:lnTo>
                                <a:pt x="636" y="970"/>
                              </a:lnTo>
                              <a:lnTo>
                                <a:pt x="633" y="938"/>
                              </a:lnTo>
                              <a:lnTo>
                                <a:pt x="630" y="907"/>
                              </a:lnTo>
                              <a:lnTo>
                                <a:pt x="627" y="877"/>
                              </a:lnTo>
                              <a:lnTo>
                                <a:pt x="624" y="846"/>
                              </a:lnTo>
                              <a:lnTo>
                                <a:pt x="621" y="818"/>
                              </a:lnTo>
                              <a:lnTo>
                                <a:pt x="618" y="792"/>
                              </a:lnTo>
                              <a:lnTo>
                                <a:pt x="615" y="767"/>
                              </a:lnTo>
                              <a:lnTo>
                                <a:pt x="613" y="744"/>
                              </a:lnTo>
                              <a:lnTo>
                                <a:pt x="609" y="725"/>
                              </a:lnTo>
                              <a:lnTo>
                                <a:pt x="608" y="709"/>
                              </a:lnTo>
                              <a:lnTo>
                                <a:pt x="606" y="696"/>
                              </a:lnTo>
                              <a:lnTo>
                                <a:pt x="606" y="687"/>
                              </a:lnTo>
                              <a:lnTo>
                                <a:pt x="601" y="686"/>
                              </a:lnTo>
                              <a:lnTo>
                                <a:pt x="595" y="685"/>
                              </a:lnTo>
                              <a:lnTo>
                                <a:pt x="589" y="685"/>
                              </a:lnTo>
                              <a:lnTo>
                                <a:pt x="582" y="684"/>
                              </a:lnTo>
                              <a:lnTo>
                                <a:pt x="574" y="684"/>
                              </a:lnTo>
                              <a:lnTo>
                                <a:pt x="565" y="683"/>
                              </a:lnTo>
                              <a:lnTo>
                                <a:pt x="556" y="683"/>
                              </a:lnTo>
                              <a:lnTo>
                                <a:pt x="546" y="682"/>
                              </a:lnTo>
                              <a:lnTo>
                                <a:pt x="536" y="682"/>
                              </a:lnTo>
                              <a:lnTo>
                                <a:pt x="526" y="682"/>
                              </a:lnTo>
                              <a:lnTo>
                                <a:pt x="516" y="681"/>
                              </a:lnTo>
                              <a:lnTo>
                                <a:pt x="506" y="681"/>
                              </a:lnTo>
                              <a:lnTo>
                                <a:pt x="495" y="681"/>
                              </a:lnTo>
                              <a:lnTo>
                                <a:pt x="484" y="681"/>
                              </a:lnTo>
                              <a:lnTo>
                                <a:pt x="475" y="681"/>
                              </a:lnTo>
                              <a:lnTo>
                                <a:pt x="466" y="681"/>
                              </a:lnTo>
                              <a:lnTo>
                                <a:pt x="456" y="681"/>
                              </a:lnTo>
                              <a:lnTo>
                                <a:pt x="446" y="681"/>
                              </a:lnTo>
                              <a:lnTo>
                                <a:pt x="436" y="681"/>
                              </a:lnTo>
                              <a:lnTo>
                                <a:pt x="425" y="681"/>
                              </a:lnTo>
                              <a:lnTo>
                                <a:pt x="415" y="682"/>
                              </a:lnTo>
                              <a:lnTo>
                                <a:pt x="404" y="682"/>
                              </a:lnTo>
                              <a:lnTo>
                                <a:pt x="394" y="683"/>
                              </a:lnTo>
                              <a:lnTo>
                                <a:pt x="384" y="684"/>
                              </a:lnTo>
                              <a:lnTo>
                                <a:pt x="374" y="684"/>
                              </a:lnTo>
                              <a:lnTo>
                                <a:pt x="365" y="685"/>
                              </a:lnTo>
                              <a:lnTo>
                                <a:pt x="356" y="685"/>
                              </a:lnTo>
                              <a:lnTo>
                                <a:pt x="348" y="686"/>
                              </a:lnTo>
                              <a:lnTo>
                                <a:pt x="341" y="686"/>
                              </a:lnTo>
                              <a:lnTo>
                                <a:pt x="335" y="686"/>
                              </a:lnTo>
                              <a:lnTo>
                                <a:pt x="330" y="686"/>
                              </a:lnTo>
                              <a:lnTo>
                                <a:pt x="327" y="687"/>
                              </a:lnTo>
                              <a:lnTo>
                                <a:pt x="314" y="712"/>
                              </a:lnTo>
                              <a:lnTo>
                                <a:pt x="302" y="737"/>
                              </a:lnTo>
                              <a:lnTo>
                                <a:pt x="290" y="761"/>
                              </a:lnTo>
                              <a:lnTo>
                                <a:pt x="278" y="786"/>
                              </a:lnTo>
                              <a:lnTo>
                                <a:pt x="266" y="811"/>
                              </a:lnTo>
                              <a:lnTo>
                                <a:pt x="254" y="836"/>
                              </a:lnTo>
                              <a:lnTo>
                                <a:pt x="243" y="860"/>
                              </a:lnTo>
                              <a:lnTo>
                                <a:pt x="230" y="885"/>
                              </a:lnTo>
                              <a:lnTo>
                                <a:pt x="218" y="910"/>
                              </a:lnTo>
                              <a:lnTo>
                                <a:pt x="206" y="935"/>
                              </a:lnTo>
                              <a:lnTo>
                                <a:pt x="194" y="961"/>
                              </a:lnTo>
                              <a:lnTo>
                                <a:pt x="183" y="986"/>
                              </a:lnTo>
                              <a:lnTo>
                                <a:pt x="171" y="1011"/>
                              </a:lnTo>
                              <a:lnTo>
                                <a:pt x="160" y="1038"/>
                              </a:lnTo>
                              <a:lnTo>
                                <a:pt x="149" y="1064"/>
                              </a:lnTo>
                              <a:lnTo>
                                <a:pt x="138" y="1092"/>
                              </a:lnTo>
                              <a:lnTo>
                                <a:pt x="137" y="1091"/>
                              </a:lnTo>
                              <a:lnTo>
                                <a:pt x="136" y="1091"/>
                              </a:lnTo>
                              <a:lnTo>
                                <a:pt x="133" y="1091"/>
                              </a:lnTo>
                              <a:lnTo>
                                <a:pt x="130" y="1091"/>
                              </a:lnTo>
                              <a:lnTo>
                                <a:pt x="127" y="1091"/>
                              </a:lnTo>
                              <a:lnTo>
                                <a:pt x="123" y="1091"/>
                              </a:lnTo>
                              <a:lnTo>
                                <a:pt x="118" y="1091"/>
                              </a:lnTo>
                              <a:lnTo>
                                <a:pt x="112" y="1091"/>
                              </a:lnTo>
                              <a:lnTo>
                                <a:pt x="107" y="1090"/>
                              </a:lnTo>
                              <a:lnTo>
                                <a:pt x="101" y="1090"/>
                              </a:lnTo>
                              <a:lnTo>
                                <a:pt x="96" y="1090"/>
                              </a:lnTo>
                              <a:lnTo>
                                <a:pt x="90" y="1090"/>
                              </a:lnTo>
                              <a:lnTo>
                                <a:pt x="85" y="1090"/>
                              </a:lnTo>
                              <a:lnTo>
                                <a:pt x="79" y="1090"/>
                              </a:lnTo>
                              <a:lnTo>
                                <a:pt x="74" y="1090"/>
                              </a:lnTo>
                              <a:lnTo>
                                <a:pt x="70" y="1090"/>
                              </a:lnTo>
                              <a:lnTo>
                                <a:pt x="64" y="1090"/>
                              </a:lnTo>
                              <a:lnTo>
                                <a:pt x="59" y="1090"/>
                              </a:lnTo>
                              <a:lnTo>
                                <a:pt x="53" y="1090"/>
                              </a:lnTo>
                              <a:lnTo>
                                <a:pt x="47" y="1090"/>
                              </a:lnTo>
                              <a:lnTo>
                                <a:pt x="41" y="1090"/>
                              </a:lnTo>
                              <a:lnTo>
                                <a:pt x="35" y="1090"/>
                              </a:lnTo>
                              <a:lnTo>
                                <a:pt x="30" y="1090"/>
                              </a:lnTo>
                              <a:lnTo>
                                <a:pt x="24" y="1091"/>
                              </a:lnTo>
                              <a:lnTo>
                                <a:pt x="19" y="1091"/>
                              </a:lnTo>
                              <a:lnTo>
                                <a:pt x="15" y="1091"/>
                              </a:lnTo>
                              <a:lnTo>
                                <a:pt x="10" y="1091"/>
                              </a:lnTo>
                              <a:lnTo>
                                <a:pt x="7" y="1091"/>
                              </a:lnTo>
                              <a:lnTo>
                                <a:pt x="4" y="1091"/>
                              </a:lnTo>
                              <a:lnTo>
                                <a:pt x="1" y="1091"/>
                              </a:lnTo>
                              <a:lnTo>
                                <a:pt x="0" y="1091"/>
                              </a:lnTo>
                              <a:lnTo>
                                <a:pt x="0" y="1092"/>
                              </a:lnTo>
                              <a:lnTo>
                                <a:pt x="29" y="1039"/>
                              </a:lnTo>
                              <a:lnTo>
                                <a:pt x="58" y="985"/>
                              </a:lnTo>
                              <a:lnTo>
                                <a:pt x="87" y="930"/>
                              </a:lnTo>
                              <a:lnTo>
                                <a:pt x="118" y="873"/>
                              </a:lnTo>
                              <a:lnTo>
                                <a:pt x="148" y="815"/>
                              </a:lnTo>
                              <a:lnTo>
                                <a:pt x="179" y="755"/>
                              </a:lnTo>
                              <a:lnTo>
                                <a:pt x="211" y="692"/>
                              </a:lnTo>
                              <a:lnTo>
                                <a:pt x="244" y="628"/>
                              </a:lnTo>
                              <a:lnTo>
                                <a:pt x="278" y="560"/>
                              </a:lnTo>
                              <a:lnTo>
                                <a:pt x="312" y="490"/>
                              </a:lnTo>
                              <a:lnTo>
                                <a:pt x="349" y="417"/>
                              </a:lnTo>
                              <a:lnTo>
                                <a:pt x="387" y="341"/>
                              </a:lnTo>
                              <a:lnTo>
                                <a:pt x="427" y="262"/>
                              </a:lnTo>
                              <a:lnTo>
                                <a:pt x="468" y="178"/>
                              </a:lnTo>
                              <a:lnTo>
                                <a:pt x="512" y="91"/>
                              </a:lnTo>
                              <a:lnTo>
                                <a:pt x="558" y="0"/>
                              </a:lnTo>
                              <a:lnTo>
                                <a:pt x="669" y="0"/>
                              </a:lnTo>
                              <a:close/>
                              <a:moveTo>
                                <a:pt x="595" y="598"/>
                              </a:moveTo>
                              <a:lnTo>
                                <a:pt x="552" y="212"/>
                              </a:lnTo>
                              <a:lnTo>
                                <a:pt x="368" y="598"/>
                              </a:lnTo>
                              <a:lnTo>
                                <a:pt x="372" y="598"/>
                              </a:lnTo>
                              <a:lnTo>
                                <a:pt x="377" y="598"/>
                              </a:lnTo>
                              <a:lnTo>
                                <a:pt x="383" y="598"/>
                              </a:lnTo>
                              <a:lnTo>
                                <a:pt x="389" y="599"/>
                              </a:lnTo>
                              <a:lnTo>
                                <a:pt x="396" y="599"/>
                              </a:lnTo>
                              <a:lnTo>
                                <a:pt x="403" y="599"/>
                              </a:lnTo>
                              <a:lnTo>
                                <a:pt x="411" y="599"/>
                              </a:lnTo>
                              <a:lnTo>
                                <a:pt x="419" y="599"/>
                              </a:lnTo>
                              <a:lnTo>
                                <a:pt x="426" y="599"/>
                              </a:lnTo>
                              <a:lnTo>
                                <a:pt x="435" y="599"/>
                              </a:lnTo>
                              <a:lnTo>
                                <a:pt x="443" y="599"/>
                              </a:lnTo>
                              <a:lnTo>
                                <a:pt x="451" y="599"/>
                              </a:lnTo>
                              <a:lnTo>
                                <a:pt x="459" y="599"/>
                              </a:lnTo>
                              <a:lnTo>
                                <a:pt x="467" y="599"/>
                              </a:lnTo>
                              <a:lnTo>
                                <a:pt x="474" y="599"/>
                              </a:lnTo>
                              <a:lnTo>
                                <a:pt x="482" y="600"/>
                              </a:lnTo>
                              <a:lnTo>
                                <a:pt x="490" y="599"/>
                              </a:lnTo>
                              <a:lnTo>
                                <a:pt x="497" y="599"/>
                              </a:lnTo>
                              <a:lnTo>
                                <a:pt x="505" y="599"/>
                              </a:lnTo>
                              <a:lnTo>
                                <a:pt x="513" y="599"/>
                              </a:lnTo>
                              <a:lnTo>
                                <a:pt x="521" y="599"/>
                              </a:lnTo>
                              <a:lnTo>
                                <a:pt x="529" y="599"/>
                              </a:lnTo>
                              <a:lnTo>
                                <a:pt x="538" y="599"/>
                              </a:lnTo>
                              <a:lnTo>
                                <a:pt x="546" y="599"/>
                              </a:lnTo>
                              <a:lnTo>
                                <a:pt x="553" y="599"/>
                              </a:lnTo>
                              <a:lnTo>
                                <a:pt x="561" y="599"/>
                              </a:lnTo>
                              <a:lnTo>
                                <a:pt x="568" y="599"/>
                              </a:lnTo>
                              <a:lnTo>
                                <a:pt x="575" y="599"/>
                              </a:lnTo>
                              <a:lnTo>
                                <a:pt x="581" y="598"/>
                              </a:lnTo>
                              <a:lnTo>
                                <a:pt x="586" y="598"/>
                              </a:lnTo>
                              <a:lnTo>
                                <a:pt x="591" y="598"/>
                              </a:lnTo>
                              <a:lnTo>
                                <a:pt x="595" y="598"/>
                              </a:lnTo>
                              <a:close/>
                            </a:path>
                          </a:pathLst>
                        </a:custGeom>
                        <a:solidFill>
                          <a:srgbClr val="000080"/>
                        </a:solidFill>
                        <a:ln w="0">
                          <a:noFill/>
                        </a:ln>
                      </wps:spPr>
                      <wps:style>
                        <a:lnRef idx="0"/>
                        <a:fillRef idx="0"/>
                        <a:effectRef idx="0"/>
                        <a:fontRef idx="minor"/>
                      </wps:style>
                      <wps:bodyPr/>
                    </wps:wsp>
                    <wps:wsp>
                      <wps:cNvSpPr/>
                      <wps:spPr>
                        <a:xfrm>
                          <a:off x="780480" y="34920"/>
                          <a:ext cx="117360" cy="158040"/>
                        </a:xfrm>
                        <a:custGeom>
                          <a:avLst/>
                          <a:gdLst/>
                          <a:ahLst/>
                          <a:rect l="l" t="t" r="r" b="b"/>
                          <a:pathLst>
                            <a:path w="731" h="1094">
                              <a:moveTo>
                                <a:pt x="442" y="107"/>
                              </a:moveTo>
                              <a:lnTo>
                                <a:pt x="429" y="172"/>
                              </a:lnTo>
                              <a:lnTo>
                                <a:pt x="418" y="235"/>
                              </a:lnTo>
                              <a:lnTo>
                                <a:pt x="406" y="297"/>
                              </a:lnTo>
                              <a:lnTo>
                                <a:pt x="396" y="357"/>
                              </a:lnTo>
                              <a:lnTo>
                                <a:pt x="386" y="418"/>
                              </a:lnTo>
                              <a:lnTo>
                                <a:pt x="377" y="477"/>
                              </a:lnTo>
                              <a:lnTo>
                                <a:pt x="368" y="536"/>
                              </a:lnTo>
                              <a:lnTo>
                                <a:pt x="360" y="594"/>
                              </a:lnTo>
                              <a:lnTo>
                                <a:pt x="352" y="653"/>
                              </a:lnTo>
                              <a:lnTo>
                                <a:pt x="345" y="713"/>
                              </a:lnTo>
                              <a:lnTo>
                                <a:pt x="337" y="773"/>
                              </a:lnTo>
                              <a:lnTo>
                                <a:pt x="330" y="834"/>
                              </a:lnTo>
                              <a:lnTo>
                                <a:pt x="323" y="897"/>
                              </a:lnTo>
                              <a:lnTo>
                                <a:pt x="317" y="960"/>
                              </a:lnTo>
                              <a:lnTo>
                                <a:pt x="310" y="1026"/>
                              </a:lnTo>
                              <a:lnTo>
                                <a:pt x="304" y="1094"/>
                              </a:lnTo>
                              <a:lnTo>
                                <a:pt x="303" y="1093"/>
                              </a:lnTo>
                              <a:lnTo>
                                <a:pt x="301" y="1093"/>
                              </a:lnTo>
                              <a:lnTo>
                                <a:pt x="298" y="1093"/>
                              </a:lnTo>
                              <a:lnTo>
                                <a:pt x="294" y="1093"/>
                              </a:lnTo>
                              <a:lnTo>
                                <a:pt x="289" y="1092"/>
                              </a:lnTo>
                              <a:lnTo>
                                <a:pt x="282" y="1092"/>
                              </a:lnTo>
                              <a:lnTo>
                                <a:pt x="276" y="1091"/>
                              </a:lnTo>
                              <a:lnTo>
                                <a:pt x="270" y="1091"/>
                              </a:lnTo>
                              <a:lnTo>
                                <a:pt x="263" y="1091"/>
                              </a:lnTo>
                              <a:lnTo>
                                <a:pt x="256" y="1090"/>
                              </a:lnTo>
                              <a:lnTo>
                                <a:pt x="249" y="1090"/>
                              </a:lnTo>
                              <a:lnTo>
                                <a:pt x="242" y="1088"/>
                              </a:lnTo>
                              <a:lnTo>
                                <a:pt x="235" y="1088"/>
                              </a:lnTo>
                              <a:lnTo>
                                <a:pt x="229" y="1088"/>
                              </a:lnTo>
                              <a:lnTo>
                                <a:pt x="223" y="1088"/>
                              </a:lnTo>
                              <a:lnTo>
                                <a:pt x="219" y="1088"/>
                              </a:lnTo>
                              <a:lnTo>
                                <a:pt x="213" y="1088"/>
                              </a:lnTo>
                              <a:lnTo>
                                <a:pt x="207" y="1088"/>
                              </a:lnTo>
                              <a:lnTo>
                                <a:pt x="201" y="1088"/>
                              </a:lnTo>
                              <a:lnTo>
                                <a:pt x="194" y="1088"/>
                              </a:lnTo>
                              <a:lnTo>
                                <a:pt x="187" y="1090"/>
                              </a:lnTo>
                              <a:lnTo>
                                <a:pt x="179" y="1090"/>
                              </a:lnTo>
                              <a:lnTo>
                                <a:pt x="172" y="1091"/>
                              </a:lnTo>
                              <a:lnTo>
                                <a:pt x="165" y="1091"/>
                              </a:lnTo>
                              <a:lnTo>
                                <a:pt x="158" y="1091"/>
                              </a:lnTo>
                              <a:lnTo>
                                <a:pt x="152" y="1092"/>
                              </a:lnTo>
                              <a:lnTo>
                                <a:pt x="146" y="1092"/>
                              </a:lnTo>
                              <a:lnTo>
                                <a:pt x="141" y="1093"/>
                              </a:lnTo>
                              <a:lnTo>
                                <a:pt x="137" y="1093"/>
                              </a:lnTo>
                              <a:lnTo>
                                <a:pt x="134" y="1093"/>
                              </a:lnTo>
                              <a:lnTo>
                                <a:pt x="132" y="1093"/>
                              </a:lnTo>
                              <a:lnTo>
                                <a:pt x="132" y="1094"/>
                              </a:lnTo>
                              <a:lnTo>
                                <a:pt x="145" y="1027"/>
                              </a:lnTo>
                              <a:lnTo>
                                <a:pt x="157" y="962"/>
                              </a:lnTo>
                              <a:lnTo>
                                <a:pt x="170" y="899"/>
                              </a:lnTo>
                              <a:lnTo>
                                <a:pt x="181" y="836"/>
                              </a:lnTo>
                              <a:lnTo>
                                <a:pt x="191" y="775"/>
                              </a:lnTo>
                              <a:lnTo>
                                <a:pt x="201" y="715"/>
                              </a:lnTo>
                              <a:lnTo>
                                <a:pt x="210" y="656"/>
                              </a:lnTo>
                              <a:lnTo>
                                <a:pt x="219" y="595"/>
                              </a:lnTo>
                              <a:lnTo>
                                <a:pt x="227" y="536"/>
                              </a:lnTo>
                              <a:lnTo>
                                <a:pt x="236" y="477"/>
                              </a:lnTo>
                              <a:lnTo>
                                <a:pt x="243" y="418"/>
                              </a:lnTo>
                              <a:lnTo>
                                <a:pt x="251" y="357"/>
                              </a:lnTo>
                              <a:lnTo>
                                <a:pt x="259" y="296"/>
                              </a:lnTo>
                              <a:lnTo>
                                <a:pt x="266" y="235"/>
                              </a:lnTo>
                              <a:lnTo>
                                <a:pt x="274" y="171"/>
                              </a:lnTo>
                              <a:lnTo>
                                <a:pt x="282" y="107"/>
                              </a:lnTo>
                              <a:lnTo>
                                <a:pt x="260" y="107"/>
                              </a:lnTo>
                              <a:lnTo>
                                <a:pt x="238" y="109"/>
                              </a:lnTo>
                              <a:lnTo>
                                <a:pt x="214" y="109"/>
                              </a:lnTo>
                              <a:lnTo>
                                <a:pt x="191" y="110"/>
                              </a:lnTo>
                              <a:lnTo>
                                <a:pt x="167" y="111"/>
                              </a:lnTo>
                              <a:lnTo>
                                <a:pt x="143" y="112"/>
                              </a:lnTo>
                              <a:lnTo>
                                <a:pt x="121" y="112"/>
                              </a:lnTo>
                              <a:lnTo>
                                <a:pt x="99" y="113"/>
                              </a:lnTo>
                              <a:lnTo>
                                <a:pt x="79" y="114"/>
                              </a:lnTo>
                              <a:lnTo>
                                <a:pt x="60" y="115"/>
                              </a:lnTo>
                              <a:lnTo>
                                <a:pt x="43" y="116"/>
                              </a:lnTo>
                              <a:lnTo>
                                <a:pt x="28" y="116"/>
                              </a:lnTo>
                              <a:lnTo>
                                <a:pt x="16" y="117"/>
                              </a:lnTo>
                              <a:lnTo>
                                <a:pt x="7" y="117"/>
                              </a:lnTo>
                              <a:lnTo>
                                <a:pt x="1" y="117"/>
                              </a:lnTo>
                              <a:lnTo>
                                <a:pt x="0" y="118"/>
                              </a:lnTo>
                              <a:lnTo>
                                <a:pt x="2" y="111"/>
                              </a:lnTo>
                              <a:lnTo>
                                <a:pt x="4" y="104"/>
                              </a:lnTo>
                              <a:lnTo>
                                <a:pt x="6" y="98"/>
                              </a:lnTo>
                              <a:lnTo>
                                <a:pt x="8" y="91"/>
                              </a:lnTo>
                              <a:lnTo>
                                <a:pt x="10" y="84"/>
                              </a:lnTo>
                              <a:lnTo>
                                <a:pt x="12" y="76"/>
                              </a:lnTo>
                              <a:lnTo>
                                <a:pt x="13" y="70"/>
                              </a:lnTo>
                              <a:lnTo>
                                <a:pt x="15" y="62"/>
                              </a:lnTo>
                              <a:lnTo>
                                <a:pt x="16" y="55"/>
                              </a:lnTo>
                              <a:lnTo>
                                <a:pt x="17" y="47"/>
                              </a:lnTo>
                              <a:lnTo>
                                <a:pt x="18" y="40"/>
                              </a:lnTo>
                              <a:lnTo>
                                <a:pt x="19" y="31"/>
                              </a:lnTo>
                              <a:lnTo>
                                <a:pt x="20" y="23"/>
                              </a:lnTo>
                              <a:lnTo>
                                <a:pt x="20" y="16"/>
                              </a:lnTo>
                              <a:lnTo>
                                <a:pt x="20" y="7"/>
                              </a:lnTo>
                              <a:lnTo>
                                <a:pt x="21" y="0"/>
                              </a:lnTo>
                              <a:lnTo>
                                <a:pt x="23" y="0"/>
                              </a:lnTo>
                              <a:lnTo>
                                <a:pt x="30" y="0"/>
                              </a:lnTo>
                              <a:lnTo>
                                <a:pt x="43" y="0"/>
                              </a:lnTo>
                              <a:lnTo>
                                <a:pt x="58" y="0"/>
                              </a:lnTo>
                              <a:lnTo>
                                <a:pt x="76" y="0"/>
                              </a:lnTo>
                              <a:lnTo>
                                <a:pt x="98" y="0"/>
                              </a:lnTo>
                              <a:lnTo>
                                <a:pt x="121" y="1"/>
                              </a:lnTo>
                              <a:lnTo>
                                <a:pt x="147" y="1"/>
                              </a:lnTo>
                              <a:lnTo>
                                <a:pt x="176" y="1"/>
                              </a:lnTo>
                              <a:lnTo>
                                <a:pt x="204" y="2"/>
                              </a:lnTo>
                              <a:lnTo>
                                <a:pt x="234" y="2"/>
                              </a:lnTo>
                              <a:lnTo>
                                <a:pt x="263" y="2"/>
                              </a:lnTo>
                              <a:lnTo>
                                <a:pt x="294" y="2"/>
                              </a:lnTo>
                              <a:lnTo>
                                <a:pt x="323" y="2"/>
                              </a:lnTo>
                              <a:lnTo>
                                <a:pt x="350" y="2"/>
                              </a:lnTo>
                              <a:lnTo>
                                <a:pt x="377" y="3"/>
                              </a:lnTo>
                              <a:lnTo>
                                <a:pt x="402" y="2"/>
                              </a:lnTo>
                              <a:lnTo>
                                <a:pt x="430" y="2"/>
                              </a:lnTo>
                              <a:lnTo>
                                <a:pt x="459" y="2"/>
                              </a:lnTo>
                              <a:lnTo>
                                <a:pt x="488" y="2"/>
                              </a:lnTo>
                              <a:lnTo>
                                <a:pt x="517" y="2"/>
                              </a:lnTo>
                              <a:lnTo>
                                <a:pt x="547" y="2"/>
                              </a:lnTo>
                              <a:lnTo>
                                <a:pt x="576" y="1"/>
                              </a:lnTo>
                              <a:lnTo>
                                <a:pt x="603" y="1"/>
                              </a:lnTo>
                              <a:lnTo>
                                <a:pt x="629" y="1"/>
                              </a:lnTo>
                              <a:lnTo>
                                <a:pt x="653" y="0"/>
                              </a:lnTo>
                              <a:lnTo>
                                <a:pt x="675" y="0"/>
                              </a:lnTo>
                              <a:lnTo>
                                <a:pt x="694" y="0"/>
                              </a:lnTo>
                              <a:lnTo>
                                <a:pt x="709" y="0"/>
                              </a:lnTo>
                              <a:lnTo>
                                <a:pt x="721" y="0"/>
                              </a:lnTo>
                              <a:lnTo>
                                <a:pt x="728" y="0"/>
                              </a:lnTo>
                              <a:lnTo>
                                <a:pt x="731" y="0"/>
                              </a:lnTo>
                              <a:lnTo>
                                <a:pt x="728" y="5"/>
                              </a:lnTo>
                              <a:lnTo>
                                <a:pt x="726" y="12"/>
                              </a:lnTo>
                              <a:lnTo>
                                <a:pt x="723" y="18"/>
                              </a:lnTo>
                              <a:lnTo>
                                <a:pt x="721" y="26"/>
                              </a:lnTo>
                              <a:lnTo>
                                <a:pt x="719" y="32"/>
                              </a:lnTo>
                              <a:lnTo>
                                <a:pt x="717" y="40"/>
                              </a:lnTo>
                              <a:lnTo>
                                <a:pt x="716" y="47"/>
                              </a:lnTo>
                              <a:lnTo>
                                <a:pt x="714" y="55"/>
                              </a:lnTo>
                              <a:lnTo>
                                <a:pt x="713" y="62"/>
                              </a:lnTo>
                              <a:lnTo>
                                <a:pt x="711" y="70"/>
                              </a:lnTo>
                              <a:lnTo>
                                <a:pt x="710" y="77"/>
                              </a:lnTo>
                              <a:lnTo>
                                <a:pt x="710" y="86"/>
                              </a:lnTo>
                              <a:lnTo>
                                <a:pt x="709" y="93"/>
                              </a:lnTo>
                              <a:lnTo>
                                <a:pt x="709" y="102"/>
                              </a:lnTo>
                              <a:lnTo>
                                <a:pt x="709" y="110"/>
                              </a:lnTo>
                              <a:lnTo>
                                <a:pt x="710" y="118"/>
                              </a:lnTo>
                              <a:lnTo>
                                <a:pt x="708" y="117"/>
                              </a:lnTo>
                              <a:lnTo>
                                <a:pt x="703" y="117"/>
                              </a:lnTo>
                              <a:lnTo>
                                <a:pt x="695" y="117"/>
                              </a:lnTo>
                              <a:lnTo>
                                <a:pt x="684" y="116"/>
                              </a:lnTo>
                              <a:lnTo>
                                <a:pt x="671" y="116"/>
                              </a:lnTo>
                              <a:lnTo>
                                <a:pt x="654" y="115"/>
                              </a:lnTo>
                              <a:lnTo>
                                <a:pt x="637" y="114"/>
                              </a:lnTo>
                              <a:lnTo>
                                <a:pt x="618" y="113"/>
                              </a:lnTo>
                              <a:lnTo>
                                <a:pt x="598" y="112"/>
                              </a:lnTo>
                              <a:lnTo>
                                <a:pt x="576" y="112"/>
                              </a:lnTo>
                              <a:lnTo>
                                <a:pt x="554" y="111"/>
                              </a:lnTo>
                              <a:lnTo>
                                <a:pt x="531" y="110"/>
                              </a:lnTo>
                              <a:lnTo>
                                <a:pt x="508" y="109"/>
                              </a:lnTo>
                              <a:lnTo>
                                <a:pt x="485" y="109"/>
                              </a:lnTo>
                              <a:lnTo>
                                <a:pt x="463" y="107"/>
                              </a:lnTo>
                              <a:lnTo>
                                <a:pt x="442" y="107"/>
                              </a:lnTo>
                              <a:close/>
                            </a:path>
                          </a:pathLst>
                        </a:custGeom>
                        <a:solidFill>
                          <a:srgbClr val="000080"/>
                        </a:solidFill>
                        <a:ln w="0">
                          <a:noFill/>
                        </a:ln>
                      </wps:spPr>
                      <wps:style>
                        <a:lnRef idx="0"/>
                        <a:fillRef idx="0"/>
                        <a:effectRef idx="0"/>
                        <a:fontRef idx="minor"/>
                      </wps:style>
                      <wps:bodyPr/>
                    </wps:wsp>
                    <wps:wsp>
                      <wps:cNvSpPr/>
                      <wps:spPr>
                        <a:xfrm>
                          <a:off x="836280" y="100440"/>
                          <a:ext cx="109080" cy="158760"/>
                        </a:xfrm>
                        <a:custGeom>
                          <a:avLst/>
                          <a:gdLst/>
                          <a:ahLst/>
                          <a:rect l="l" t="t" r="r" b="b"/>
                          <a:pathLst>
                            <a:path w="691" h="1096">
                              <a:moveTo>
                                <a:pt x="569" y="465"/>
                              </a:moveTo>
                              <a:lnTo>
                                <a:pt x="567" y="472"/>
                              </a:lnTo>
                              <a:lnTo>
                                <a:pt x="566" y="479"/>
                              </a:lnTo>
                              <a:lnTo>
                                <a:pt x="564" y="486"/>
                              </a:lnTo>
                              <a:lnTo>
                                <a:pt x="563" y="493"/>
                              </a:lnTo>
                              <a:lnTo>
                                <a:pt x="560" y="501"/>
                              </a:lnTo>
                              <a:lnTo>
                                <a:pt x="559" y="508"/>
                              </a:lnTo>
                              <a:lnTo>
                                <a:pt x="558" y="515"/>
                              </a:lnTo>
                              <a:lnTo>
                                <a:pt x="557" y="522"/>
                              </a:lnTo>
                              <a:lnTo>
                                <a:pt x="556" y="530"/>
                              </a:lnTo>
                              <a:lnTo>
                                <a:pt x="556" y="536"/>
                              </a:lnTo>
                              <a:lnTo>
                                <a:pt x="555" y="544"/>
                              </a:lnTo>
                              <a:lnTo>
                                <a:pt x="555" y="551"/>
                              </a:lnTo>
                              <a:lnTo>
                                <a:pt x="555" y="558"/>
                              </a:lnTo>
                              <a:lnTo>
                                <a:pt x="555" y="564"/>
                              </a:lnTo>
                              <a:lnTo>
                                <a:pt x="556" y="571"/>
                              </a:lnTo>
                              <a:lnTo>
                                <a:pt x="557" y="578"/>
                              </a:lnTo>
                              <a:lnTo>
                                <a:pt x="542" y="576"/>
                              </a:lnTo>
                              <a:lnTo>
                                <a:pt x="527" y="575"/>
                              </a:lnTo>
                              <a:lnTo>
                                <a:pt x="512" y="574"/>
                              </a:lnTo>
                              <a:lnTo>
                                <a:pt x="498" y="572"/>
                              </a:lnTo>
                              <a:lnTo>
                                <a:pt x="483" y="571"/>
                              </a:lnTo>
                              <a:lnTo>
                                <a:pt x="469" y="571"/>
                              </a:lnTo>
                              <a:lnTo>
                                <a:pt x="454" y="570"/>
                              </a:lnTo>
                              <a:lnTo>
                                <a:pt x="440" y="569"/>
                              </a:lnTo>
                              <a:lnTo>
                                <a:pt x="425" y="568"/>
                              </a:lnTo>
                              <a:lnTo>
                                <a:pt x="411" y="568"/>
                              </a:lnTo>
                              <a:lnTo>
                                <a:pt x="397" y="566"/>
                              </a:lnTo>
                              <a:lnTo>
                                <a:pt x="383" y="566"/>
                              </a:lnTo>
                              <a:lnTo>
                                <a:pt x="370" y="566"/>
                              </a:lnTo>
                              <a:lnTo>
                                <a:pt x="356" y="566"/>
                              </a:lnTo>
                              <a:lnTo>
                                <a:pt x="343" y="566"/>
                              </a:lnTo>
                              <a:lnTo>
                                <a:pt x="330" y="566"/>
                              </a:lnTo>
                              <a:lnTo>
                                <a:pt x="321" y="566"/>
                              </a:lnTo>
                              <a:lnTo>
                                <a:pt x="312" y="566"/>
                              </a:lnTo>
                              <a:lnTo>
                                <a:pt x="305" y="566"/>
                              </a:lnTo>
                              <a:lnTo>
                                <a:pt x="299" y="566"/>
                              </a:lnTo>
                              <a:lnTo>
                                <a:pt x="293" y="566"/>
                              </a:lnTo>
                              <a:lnTo>
                                <a:pt x="288" y="566"/>
                              </a:lnTo>
                              <a:lnTo>
                                <a:pt x="283" y="568"/>
                              </a:lnTo>
                              <a:lnTo>
                                <a:pt x="278" y="568"/>
                              </a:lnTo>
                              <a:lnTo>
                                <a:pt x="273" y="568"/>
                              </a:lnTo>
                              <a:lnTo>
                                <a:pt x="268" y="569"/>
                              </a:lnTo>
                              <a:lnTo>
                                <a:pt x="263" y="569"/>
                              </a:lnTo>
                              <a:lnTo>
                                <a:pt x="258" y="569"/>
                              </a:lnTo>
                              <a:lnTo>
                                <a:pt x="252" y="569"/>
                              </a:lnTo>
                              <a:lnTo>
                                <a:pt x="246" y="569"/>
                              </a:lnTo>
                              <a:lnTo>
                                <a:pt x="239" y="569"/>
                              </a:lnTo>
                              <a:lnTo>
                                <a:pt x="232" y="570"/>
                              </a:lnTo>
                              <a:lnTo>
                                <a:pt x="227" y="599"/>
                              </a:lnTo>
                              <a:lnTo>
                                <a:pt x="223" y="628"/>
                              </a:lnTo>
                              <a:lnTo>
                                <a:pt x="219" y="655"/>
                              </a:lnTo>
                              <a:lnTo>
                                <a:pt x="216" y="682"/>
                              </a:lnTo>
                              <a:lnTo>
                                <a:pt x="212" y="708"/>
                              </a:lnTo>
                              <a:lnTo>
                                <a:pt x="209" y="732"/>
                              </a:lnTo>
                              <a:lnTo>
                                <a:pt x="206" y="757"/>
                              </a:lnTo>
                              <a:lnTo>
                                <a:pt x="202" y="782"/>
                              </a:lnTo>
                              <a:lnTo>
                                <a:pt x="199" y="807"/>
                              </a:lnTo>
                              <a:lnTo>
                                <a:pt x="196" y="831"/>
                              </a:lnTo>
                              <a:lnTo>
                                <a:pt x="192" y="857"/>
                              </a:lnTo>
                              <a:lnTo>
                                <a:pt x="188" y="884"/>
                              </a:lnTo>
                              <a:lnTo>
                                <a:pt x="184" y="912"/>
                              </a:lnTo>
                              <a:lnTo>
                                <a:pt x="180" y="940"/>
                              </a:lnTo>
                              <a:lnTo>
                                <a:pt x="176" y="971"/>
                              </a:lnTo>
                              <a:lnTo>
                                <a:pt x="172" y="1004"/>
                              </a:lnTo>
                              <a:lnTo>
                                <a:pt x="173" y="1003"/>
                              </a:lnTo>
                              <a:lnTo>
                                <a:pt x="174" y="1002"/>
                              </a:lnTo>
                              <a:lnTo>
                                <a:pt x="175" y="1000"/>
                              </a:lnTo>
                              <a:lnTo>
                                <a:pt x="177" y="999"/>
                              </a:lnTo>
                              <a:lnTo>
                                <a:pt x="179" y="998"/>
                              </a:lnTo>
                              <a:lnTo>
                                <a:pt x="181" y="997"/>
                              </a:lnTo>
                              <a:lnTo>
                                <a:pt x="183" y="996"/>
                              </a:lnTo>
                              <a:lnTo>
                                <a:pt x="185" y="996"/>
                              </a:lnTo>
                              <a:lnTo>
                                <a:pt x="187" y="995"/>
                              </a:lnTo>
                              <a:lnTo>
                                <a:pt x="191" y="994"/>
                              </a:lnTo>
                              <a:lnTo>
                                <a:pt x="194" y="994"/>
                              </a:lnTo>
                              <a:lnTo>
                                <a:pt x="197" y="993"/>
                              </a:lnTo>
                              <a:lnTo>
                                <a:pt x="200" y="993"/>
                              </a:lnTo>
                              <a:lnTo>
                                <a:pt x="203" y="993"/>
                              </a:lnTo>
                              <a:lnTo>
                                <a:pt x="207" y="993"/>
                              </a:lnTo>
                              <a:lnTo>
                                <a:pt x="211" y="993"/>
                              </a:lnTo>
                              <a:lnTo>
                                <a:pt x="217" y="992"/>
                              </a:lnTo>
                              <a:lnTo>
                                <a:pt x="225" y="992"/>
                              </a:lnTo>
                              <a:lnTo>
                                <a:pt x="235" y="992"/>
                              </a:lnTo>
                              <a:lnTo>
                                <a:pt x="246" y="992"/>
                              </a:lnTo>
                              <a:lnTo>
                                <a:pt x="258" y="992"/>
                              </a:lnTo>
                              <a:lnTo>
                                <a:pt x="270" y="991"/>
                              </a:lnTo>
                              <a:lnTo>
                                <a:pt x="284" y="991"/>
                              </a:lnTo>
                              <a:lnTo>
                                <a:pt x="298" y="991"/>
                              </a:lnTo>
                              <a:lnTo>
                                <a:pt x="312" y="990"/>
                              </a:lnTo>
                              <a:lnTo>
                                <a:pt x="327" y="990"/>
                              </a:lnTo>
                              <a:lnTo>
                                <a:pt x="340" y="989"/>
                              </a:lnTo>
                              <a:lnTo>
                                <a:pt x="354" y="989"/>
                              </a:lnTo>
                              <a:lnTo>
                                <a:pt x="366" y="988"/>
                              </a:lnTo>
                              <a:lnTo>
                                <a:pt x="377" y="988"/>
                              </a:lnTo>
                              <a:lnTo>
                                <a:pt x="388" y="986"/>
                              </a:lnTo>
                              <a:lnTo>
                                <a:pt x="397" y="986"/>
                              </a:lnTo>
                              <a:lnTo>
                                <a:pt x="410" y="985"/>
                              </a:lnTo>
                              <a:lnTo>
                                <a:pt x="424" y="984"/>
                              </a:lnTo>
                              <a:lnTo>
                                <a:pt x="439" y="983"/>
                              </a:lnTo>
                              <a:lnTo>
                                <a:pt x="452" y="982"/>
                              </a:lnTo>
                              <a:lnTo>
                                <a:pt x="465" y="981"/>
                              </a:lnTo>
                              <a:lnTo>
                                <a:pt x="477" y="980"/>
                              </a:lnTo>
                              <a:lnTo>
                                <a:pt x="488" y="979"/>
                              </a:lnTo>
                              <a:lnTo>
                                <a:pt x="499" y="978"/>
                              </a:lnTo>
                              <a:lnTo>
                                <a:pt x="508" y="977"/>
                              </a:lnTo>
                              <a:lnTo>
                                <a:pt x="517" y="976"/>
                              </a:lnTo>
                              <a:lnTo>
                                <a:pt x="525" y="975"/>
                              </a:lnTo>
                              <a:lnTo>
                                <a:pt x="531" y="974"/>
                              </a:lnTo>
                              <a:lnTo>
                                <a:pt x="536" y="972"/>
                              </a:lnTo>
                              <a:lnTo>
                                <a:pt x="540" y="972"/>
                              </a:lnTo>
                              <a:lnTo>
                                <a:pt x="543" y="972"/>
                              </a:lnTo>
                              <a:lnTo>
                                <a:pt x="544" y="972"/>
                              </a:lnTo>
                              <a:lnTo>
                                <a:pt x="541" y="979"/>
                              </a:lnTo>
                              <a:lnTo>
                                <a:pt x="539" y="986"/>
                              </a:lnTo>
                              <a:lnTo>
                                <a:pt x="537" y="995"/>
                              </a:lnTo>
                              <a:lnTo>
                                <a:pt x="535" y="1003"/>
                              </a:lnTo>
                              <a:lnTo>
                                <a:pt x="534" y="1011"/>
                              </a:lnTo>
                              <a:lnTo>
                                <a:pt x="532" y="1020"/>
                              </a:lnTo>
                              <a:lnTo>
                                <a:pt x="531" y="1027"/>
                              </a:lnTo>
                              <a:lnTo>
                                <a:pt x="531" y="1036"/>
                              </a:lnTo>
                              <a:lnTo>
                                <a:pt x="530" y="1045"/>
                              </a:lnTo>
                              <a:lnTo>
                                <a:pt x="529" y="1053"/>
                              </a:lnTo>
                              <a:lnTo>
                                <a:pt x="529" y="1061"/>
                              </a:lnTo>
                              <a:lnTo>
                                <a:pt x="529" y="1068"/>
                              </a:lnTo>
                              <a:lnTo>
                                <a:pt x="529" y="1076"/>
                              </a:lnTo>
                              <a:lnTo>
                                <a:pt x="529" y="1083"/>
                              </a:lnTo>
                              <a:lnTo>
                                <a:pt x="529" y="1090"/>
                              </a:lnTo>
                              <a:lnTo>
                                <a:pt x="530" y="1096"/>
                              </a:lnTo>
                              <a:lnTo>
                                <a:pt x="413" y="1091"/>
                              </a:lnTo>
                              <a:lnTo>
                                <a:pt x="401" y="1091"/>
                              </a:lnTo>
                              <a:lnTo>
                                <a:pt x="389" y="1091"/>
                              </a:lnTo>
                              <a:lnTo>
                                <a:pt x="377" y="1091"/>
                              </a:lnTo>
                              <a:lnTo>
                                <a:pt x="364" y="1091"/>
                              </a:lnTo>
                              <a:lnTo>
                                <a:pt x="351" y="1091"/>
                              </a:lnTo>
                              <a:lnTo>
                                <a:pt x="337" y="1091"/>
                              </a:lnTo>
                              <a:lnTo>
                                <a:pt x="324" y="1091"/>
                              </a:lnTo>
                              <a:lnTo>
                                <a:pt x="309" y="1091"/>
                              </a:lnTo>
                              <a:lnTo>
                                <a:pt x="296" y="1091"/>
                              </a:lnTo>
                              <a:lnTo>
                                <a:pt x="282" y="1091"/>
                              </a:lnTo>
                              <a:lnTo>
                                <a:pt x="268" y="1091"/>
                              </a:lnTo>
                              <a:lnTo>
                                <a:pt x="255" y="1091"/>
                              </a:lnTo>
                              <a:lnTo>
                                <a:pt x="242" y="1091"/>
                              </a:lnTo>
                              <a:lnTo>
                                <a:pt x="229" y="1091"/>
                              </a:lnTo>
                              <a:lnTo>
                                <a:pt x="217" y="1091"/>
                              </a:lnTo>
                              <a:lnTo>
                                <a:pt x="206" y="1091"/>
                              </a:lnTo>
                              <a:lnTo>
                                <a:pt x="195" y="1091"/>
                              </a:lnTo>
                              <a:lnTo>
                                <a:pt x="184" y="1091"/>
                              </a:lnTo>
                              <a:lnTo>
                                <a:pt x="175" y="1091"/>
                              </a:lnTo>
                              <a:lnTo>
                                <a:pt x="165" y="1091"/>
                              </a:lnTo>
                              <a:lnTo>
                                <a:pt x="155" y="1091"/>
                              </a:lnTo>
                              <a:lnTo>
                                <a:pt x="146" y="1091"/>
                              </a:lnTo>
                              <a:lnTo>
                                <a:pt x="136" y="1091"/>
                              </a:lnTo>
                              <a:lnTo>
                                <a:pt x="127" y="1091"/>
                              </a:lnTo>
                              <a:lnTo>
                                <a:pt x="118" y="1091"/>
                              </a:lnTo>
                              <a:lnTo>
                                <a:pt x="109" y="1091"/>
                              </a:lnTo>
                              <a:lnTo>
                                <a:pt x="101" y="1091"/>
                              </a:lnTo>
                              <a:lnTo>
                                <a:pt x="93" y="1091"/>
                              </a:lnTo>
                              <a:lnTo>
                                <a:pt x="85" y="1092"/>
                              </a:lnTo>
                              <a:lnTo>
                                <a:pt x="77" y="1092"/>
                              </a:lnTo>
                              <a:lnTo>
                                <a:pt x="70" y="1092"/>
                              </a:lnTo>
                              <a:lnTo>
                                <a:pt x="62" y="1093"/>
                              </a:lnTo>
                              <a:lnTo>
                                <a:pt x="16" y="1093"/>
                              </a:lnTo>
                              <a:lnTo>
                                <a:pt x="15" y="1093"/>
                              </a:lnTo>
                              <a:lnTo>
                                <a:pt x="14" y="1093"/>
                              </a:lnTo>
                              <a:lnTo>
                                <a:pt x="13" y="1093"/>
                              </a:lnTo>
                              <a:lnTo>
                                <a:pt x="12" y="1093"/>
                              </a:lnTo>
                              <a:lnTo>
                                <a:pt x="11" y="1093"/>
                              </a:lnTo>
                              <a:lnTo>
                                <a:pt x="10" y="1093"/>
                              </a:lnTo>
                              <a:lnTo>
                                <a:pt x="9" y="1093"/>
                              </a:lnTo>
                              <a:lnTo>
                                <a:pt x="8" y="1093"/>
                              </a:lnTo>
                              <a:lnTo>
                                <a:pt x="6" y="1093"/>
                              </a:lnTo>
                              <a:lnTo>
                                <a:pt x="5" y="1093"/>
                              </a:lnTo>
                              <a:lnTo>
                                <a:pt x="4" y="1093"/>
                              </a:lnTo>
                              <a:lnTo>
                                <a:pt x="3" y="1093"/>
                              </a:lnTo>
                              <a:lnTo>
                                <a:pt x="2" y="1093"/>
                              </a:lnTo>
                              <a:lnTo>
                                <a:pt x="1" y="1093"/>
                              </a:lnTo>
                              <a:lnTo>
                                <a:pt x="0" y="1093"/>
                              </a:lnTo>
                              <a:lnTo>
                                <a:pt x="0" y="1088"/>
                              </a:lnTo>
                              <a:lnTo>
                                <a:pt x="11" y="1021"/>
                              </a:lnTo>
                              <a:lnTo>
                                <a:pt x="23" y="954"/>
                              </a:lnTo>
                              <a:lnTo>
                                <a:pt x="34" y="887"/>
                              </a:lnTo>
                              <a:lnTo>
                                <a:pt x="45" y="820"/>
                              </a:lnTo>
                              <a:lnTo>
                                <a:pt x="56" y="752"/>
                              </a:lnTo>
                              <a:lnTo>
                                <a:pt x="67" y="684"/>
                              </a:lnTo>
                              <a:lnTo>
                                <a:pt x="77" y="616"/>
                              </a:lnTo>
                              <a:lnTo>
                                <a:pt x="86" y="548"/>
                              </a:lnTo>
                              <a:lnTo>
                                <a:pt x="96" y="479"/>
                              </a:lnTo>
                              <a:lnTo>
                                <a:pt x="105" y="411"/>
                              </a:lnTo>
                              <a:lnTo>
                                <a:pt x="113" y="344"/>
                              </a:lnTo>
                              <a:lnTo>
                                <a:pt x="121" y="275"/>
                              </a:lnTo>
                              <a:lnTo>
                                <a:pt x="129" y="207"/>
                              </a:lnTo>
                              <a:lnTo>
                                <a:pt x="137" y="138"/>
                              </a:lnTo>
                              <a:lnTo>
                                <a:pt x="144" y="70"/>
                              </a:lnTo>
                              <a:lnTo>
                                <a:pt x="151" y="2"/>
                              </a:lnTo>
                              <a:lnTo>
                                <a:pt x="152" y="2"/>
                              </a:lnTo>
                              <a:lnTo>
                                <a:pt x="155" y="2"/>
                              </a:lnTo>
                              <a:lnTo>
                                <a:pt x="160" y="2"/>
                              </a:lnTo>
                              <a:lnTo>
                                <a:pt x="167" y="2"/>
                              </a:lnTo>
                              <a:lnTo>
                                <a:pt x="175" y="2"/>
                              </a:lnTo>
                              <a:lnTo>
                                <a:pt x="184" y="2"/>
                              </a:lnTo>
                              <a:lnTo>
                                <a:pt x="195" y="2"/>
                              </a:lnTo>
                              <a:lnTo>
                                <a:pt x="205" y="2"/>
                              </a:lnTo>
                              <a:lnTo>
                                <a:pt x="216" y="2"/>
                              </a:lnTo>
                              <a:lnTo>
                                <a:pt x="228" y="2"/>
                              </a:lnTo>
                              <a:lnTo>
                                <a:pt x="239" y="2"/>
                              </a:lnTo>
                              <a:lnTo>
                                <a:pt x="250" y="3"/>
                              </a:lnTo>
                              <a:lnTo>
                                <a:pt x="260" y="3"/>
                              </a:lnTo>
                              <a:lnTo>
                                <a:pt x="270" y="4"/>
                              </a:lnTo>
                              <a:lnTo>
                                <a:pt x="278" y="4"/>
                              </a:lnTo>
                              <a:lnTo>
                                <a:pt x="286" y="5"/>
                              </a:lnTo>
                              <a:lnTo>
                                <a:pt x="525" y="9"/>
                              </a:lnTo>
                              <a:lnTo>
                                <a:pt x="534" y="8"/>
                              </a:lnTo>
                              <a:lnTo>
                                <a:pt x="544" y="8"/>
                              </a:lnTo>
                              <a:lnTo>
                                <a:pt x="553" y="8"/>
                              </a:lnTo>
                              <a:lnTo>
                                <a:pt x="564" y="8"/>
                              </a:lnTo>
                              <a:lnTo>
                                <a:pt x="574" y="8"/>
                              </a:lnTo>
                              <a:lnTo>
                                <a:pt x="583" y="7"/>
                              </a:lnTo>
                              <a:lnTo>
                                <a:pt x="593" y="7"/>
                              </a:lnTo>
                              <a:lnTo>
                                <a:pt x="603" y="5"/>
                              </a:lnTo>
                              <a:lnTo>
                                <a:pt x="614" y="5"/>
                              </a:lnTo>
                              <a:lnTo>
                                <a:pt x="624" y="4"/>
                              </a:lnTo>
                              <a:lnTo>
                                <a:pt x="634" y="4"/>
                              </a:lnTo>
                              <a:lnTo>
                                <a:pt x="645" y="3"/>
                              </a:lnTo>
                              <a:lnTo>
                                <a:pt x="656" y="2"/>
                              </a:lnTo>
                              <a:lnTo>
                                <a:pt x="667" y="1"/>
                              </a:lnTo>
                              <a:lnTo>
                                <a:pt x="678" y="0"/>
                              </a:lnTo>
                              <a:lnTo>
                                <a:pt x="691" y="0"/>
                              </a:lnTo>
                              <a:lnTo>
                                <a:pt x="688" y="7"/>
                              </a:lnTo>
                              <a:lnTo>
                                <a:pt x="686" y="13"/>
                              </a:lnTo>
                              <a:lnTo>
                                <a:pt x="682" y="19"/>
                              </a:lnTo>
                              <a:lnTo>
                                <a:pt x="680" y="26"/>
                              </a:lnTo>
                              <a:lnTo>
                                <a:pt x="678" y="33"/>
                              </a:lnTo>
                              <a:lnTo>
                                <a:pt x="676" y="41"/>
                              </a:lnTo>
                              <a:lnTo>
                                <a:pt x="675" y="47"/>
                              </a:lnTo>
                              <a:lnTo>
                                <a:pt x="673" y="55"/>
                              </a:lnTo>
                              <a:lnTo>
                                <a:pt x="672" y="63"/>
                              </a:lnTo>
                              <a:lnTo>
                                <a:pt x="671" y="70"/>
                              </a:lnTo>
                              <a:lnTo>
                                <a:pt x="670" y="78"/>
                              </a:lnTo>
                              <a:lnTo>
                                <a:pt x="669" y="86"/>
                              </a:lnTo>
                              <a:lnTo>
                                <a:pt x="668" y="94"/>
                              </a:lnTo>
                              <a:lnTo>
                                <a:pt x="668" y="101"/>
                              </a:lnTo>
                              <a:lnTo>
                                <a:pt x="668" y="110"/>
                              </a:lnTo>
                              <a:lnTo>
                                <a:pt x="668" y="119"/>
                              </a:lnTo>
                              <a:lnTo>
                                <a:pt x="649" y="116"/>
                              </a:lnTo>
                              <a:lnTo>
                                <a:pt x="630" y="115"/>
                              </a:lnTo>
                              <a:lnTo>
                                <a:pt x="613" y="114"/>
                              </a:lnTo>
                              <a:lnTo>
                                <a:pt x="595" y="113"/>
                              </a:lnTo>
                              <a:lnTo>
                                <a:pt x="578" y="112"/>
                              </a:lnTo>
                              <a:lnTo>
                                <a:pt x="560" y="111"/>
                              </a:lnTo>
                              <a:lnTo>
                                <a:pt x="543" y="110"/>
                              </a:lnTo>
                              <a:lnTo>
                                <a:pt x="526" y="109"/>
                              </a:lnTo>
                              <a:lnTo>
                                <a:pt x="509" y="109"/>
                              </a:lnTo>
                              <a:lnTo>
                                <a:pt x="492" y="108"/>
                              </a:lnTo>
                              <a:lnTo>
                                <a:pt x="475" y="107"/>
                              </a:lnTo>
                              <a:lnTo>
                                <a:pt x="457" y="106"/>
                              </a:lnTo>
                              <a:lnTo>
                                <a:pt x="439" y="105"/>
                              </a:lnTo>
                              <a:lnTo>
                                <a:pt x="420" y="105"/>
                              </a:lnTo>
                              <a:lnTo>
                                <a:pt x="400" y="103"/>
                              </a:lnTo>
                              <a:lnTo>
                                <a:pt x="381" y="103"/>
                              </a:lnTo>
                              <a:lnTo>
                                <a:pt x="376" y="103"/>
                              </a:lnTo>
                              <a:lnTo>
                                <a:pt x="371" y="103"/>
                              </a:lnTo>
                              <a:lnTo>
                                <a:pt x="366" y="103"/>
                              </a:lnTo>
                              <a:lnTo>
                                <a:pt x="360" y="103"/>
                              </a:lnTo>
                              <a:lnTo>
                                <a:pt x="355" y="103"/>
                              </a:lnTo>
                              <a:lnTo>
                                <a:pt x="350" y="103"/>
                              </a:lnTo>
                              <a:lnTo>
                                <a:pt x="344" y="103"/>
                              </a:lnTo>
                              <a:lnTo>
                                <a:pt x="339" y="103"/>
                              </a:lnTo>
                              <a:lnTo>
                                <a:pt x="334" y="103"/>
                              </a:lnTo>
                              <a:lnTo>
                                <a:pt x="329" y="103"/>
                              </a:lnTo>
                              <a:lnTo>
                                <a:pt x="324" y="103"/>
                              </a:lnTo>
                              <a:lnTo>
                                <a:pt x="319" y="103"/>
                              </a:lnTo>
                              <a:lnTo>
                                <a:pt x="315" y="103"/>
                              </a:lnTo>
                              <a:lnTo>
                                <a:pt x="310" y="103"/>
                              </a:lnTo>
                              <a:lnTo>
                                <a:pt x="307" y="103"/>
                              </a:lnTo>
                              <a:lnTo>
                                <a:pt x="305" y="103"/>
                              </a:lnTo>
                              <a:lnTo>
                                <a:pt x="299" y="135"/>
                              </a:lnTo>
                              <a:lnTo>
                                <a:pt x="294" y="163"/>
                              </a:lnTo>
                              <a:lnTo>
                                <a:pt x="290" y="187"/>
                              </a:lnTo>
                              <a:lnTo>
                                <a:pt x="286" y="210"/>
                              </a:lnTo>
                              <a:lnTo>
                                <a:pt x="282" y="231"/>
                              </a:lnTo>
                              <a:lnTo>
                                <a:pt x="279" y="250"/>
                              </a:lnTo>
                              <a:lnTo>
                                <a:pt x="276" y="269"/>
                              </a:lnTo>
                              <a:lnTo>
                                <a:pt x="273" y="288"/>
                              </a:lnTo>
                              <a:lnTo>
                                <a:pt x="270" y="305"/>
                              </a:lnTo>
                              <a:lnTo>
                                <a:pt x="267" y="324"/>
                              </a:lnTo>
                              <a:lnTo>
                                <a:pt x="264" y="344"/>
                              </a:lnTo>
                              <a:lnTo>
                                <a:pt x="261" y="365"/>
                              </a:lnTo>
                              <a:lnTo>
                                <a:pt x="257" y="388"/>
                              </a:lnTo>
                              <a:lnTo>
                                <a:pt x="254" y="414"/>
                              </a:lnTo>
                              <a:lnTo>
                                <a:pt x="250" y="443"/>
                              </a:lnTo>
                              <a:lnTo>
                                <a:pt x="246" y="475"/>
                              </a:lnTo>
                              <a:lnTo>
                                <a:pt x="249" y="475"/>
                              </a:lnTo>
                              <a:lnTo>
                                <a:pt x="254" y="475"/>
                              </a:lnTo>
                              <a:lnTo>
                                <a:pt x="259" y="475"/>
                              </a:lnTo>
                              <a:lnTo>
                                <a:pt x="264" y="475"/>
                              </a:lnTo>
                              <a:lnTo>
                                <a:pt x="270" y="475"/>
                              </a:lnTo>
                              <a:lnTo>
                                <a:pt x="277" y="475"/>
                              </a:lnTo>
                              <a:lnTo>
                                <a:pt x="283" y="475"/>
                              </a:lnTo>
                              <a:lnTo>
                                <a:pt x="290" y="476"/>
                              </a:lnTo>
                              <a:lnTo>
                                <a:pt x="297" y="476"/>
                              </a:lnTo>
                              <a:lnTo>
                                <a:pt x="304" y="476"/>
                              </a:lnTo>
                              <a:lnTo>
                                <a:pt x="311" y="476"/>
                              </a:lnTo>
                              <a:lnTo>
                                <a:pt x="319" y="476"/>
                              </a:lnTo>
                              <a:lnTo>
                                <a:pt x="326" y="476"/>
                              </a:lnTo>
                              <a:lnTo>
                                <a:pt x="333" y="476"/>
                              </a:lnTo>
                              <a:lnTo>
                                <a:pt x="339" y="476"/>
                              </a:lnTo>
                              <a:lnTo>
                                <a:pt x="346" y="477"/>
                              </a:lnTo>
                              <a:lnTo>
                                <a:pt x="361" y="476"/>
                              </a:lnTo>
                              <a:lnTo>
                                <a:pt x="376" y="476"/>
                              </a:lnTo>
                              <a:lnTo>
                                <a:pt x="390" y="476"/>
                              </a:lnTo>
                              <a:lnTo>
                                <a:pt x="404" y="476"/>
                              </a:lnTo>
                              <a:lnTo>
                                <a:pt x="418" y="475"/>
                              </a:lnTo>
                              <a:lnTo>
                                <a:pt x="431" y="475"/>
                              </a:lnTo>
                              <a:lnTo>
                                <a:pt x="446" y="474"/>
                              </a:lnTo>
                              <a:lnTo>
                                <a:pt x="459" y="473"/>
                              </a:lnTo>
                              <a:lnTo>
                                <a:pt x="472" y="472"/>
                              </a:lnTo>
                              <a:lnTo>
                                <a:pt x="485" y="472"/>
                              </a:lnTo>
                              <a:lnTo>
                                <a:pt x="498" y="471"/>
                              </a:lnTo>
                              <a:lnTo>
                                <a:pt x="512" y="470"/>
                              </a:lnTo>
                              <a:lnTo>
                                <a:pt x="525" y="468"/>
                              </a:lnTo>
                              <a:lnTo>
                                <a:pt x="539" y="467"/>
                              </a:lnTo>
                              <a:lnTo>
                                <a:pt x="553" y="466"/>
                              </a:lnTo>
                              <a:lnTo>
                                <a:pt x="569" y="465"/>
                              </a:lnTo>
                              <a:close/>
                            </a:path>
                          </a:pathLst>
                        </a:custGeom>
                        <a:solidFill>
                          <a:srgbClr val="000080"/>
                        </a:solidFill>
                        <a:ln w="0">
                          <a:noFill/>
                        </a:ln>
                      </wps:spPr>
                      <wps:style>
                        <a:lnRef idx="0"/>
                        <a:fillRef idx="0"/>
                        <a:effectRef idx="0"/>
                        <a:fontRef idx="minor"/>
                      </wps:style>
                      <wps:bodyPr/>
                    </wps:wsp>
                    <wps:wsp>
                      <wps:cNvSpPr/>
                      <wps:spPr>
                        <a:xfrm>
                          <a:off x="930960" y="68760"/>
                          <a:ext cx="236880" cy="173880"/>
                        </a:xfrm>
                        <a:custGeom>
                          <a:avLst/>
                          <a:gdLst/>
                          <a:ahLst/>
                          <a:rect l="l" t="t" r="r" b="b"/>
                          <a:pathLst>
                            <a:path w="1484" h="1210">
                              <a:moveTo>
                                <a:pt x="1484" y="120"/>
                              </a:moveTo>
                              <a:lnTo>
                                <a:pt x="1470" y="186"/>
                              </a:lnTo>
                              <a:lnTo>
                                <a:pt x="1457" y="254"/>
                              </a:lnTo>
                              <a:lnTo>
                                <a:pt x="1445" y="322"/>
                              </a:lnTo>
                              <a:lnTo>
                                <a:pt x="1432" y="390"/>
                              </a:lnTo>
                              <a:lnTo>
                                <a:pt x="1420" y="458"/>
                              </a:lnTo>
                              <a:lnTo>
                                <a:pt x="1409" y="527"/>
                              </a:lnTo>
                              <a:lnTo>
                                <a:pt x="1399" y="594"/>
                              </a:lnTo>
                              <a:lnTo>
                                <a:pt x="1389" y="663"/>
                              </a:lnTo>
                              <a:lnTo>
                                <a:pt x="1379" y="731"/>
                              </a:lnTo>
                              <a:lnTo>
                                <a:pt x="1370" y="800"/>
                              </a:lnTo>
                              <a:lnTo>
                                <a:pt x="1361" y="869"/>
                              </a:lnTo>
                              <a:lnTo>
                                <a:pt x="1353" y="937"/>
                              </a:lnTo>
                              <a:lnTo>
                                <a:pt x="1345" y="1006"/>
                              </a:lnTo>
                              <a:lnTo>
                                <a:pt x="1337" y="1074"/>
                              </a:lnTo>
                              <a:lnTo>
                                <a:pt x="1330" y="1142"/>
                              </a:lnTo>
                              <a:lnTo>
                                <a:pt x="1324" y="1210"/>
                              </a:lnTo>
                              <a:lnTo>
                                <a:pt x="1323" y="1209"/>
                              </a:lnTo>
                              <a:lnTo>
                                <a:pt x="1321" y="1209"/>
                              </a:lnTo>
                              <a:lnTo>
                                <a:pt x="1318" y="1209"/>
                              </a:lnTo>
                              <a:lnTo>
                                <a:pt x="1313" y="1209"/>
                              </a:lnTo>
                              <a:lnTo>
                                <a:pt x="1308" y="1209"/>
                              </a:lnTo>
                              <a:lnTo>
                                <a:pt x="1303" y="1209"/>
                              </a:lnTo>
                              <a:lnTo>
                                <a:pt x="1296" y="1208"/>
                              </a:lnTo>
                              <a:lnTo>
                                <a:pt x="1290" y="1208"/>
                              </a:lnTo>
                              <a:lnTo>
                                <a:pt x="1283" y="1208"/>
                              </a:lnTo>
                              <a:lnTo>
                                <a:pt x="1276" y="1207"/>
                              </a:lnTo>
                              <a:lnTo>
                                <a:pt x="1269" y="1207"/>
                              </a:lnTo>
                              <a:lnTo>
                                <a:pt x="1263" y="1207"/>
                              </a:lnTo>
                              <a:lnTo>
                                <a:pt x="1256" y="1207"/>
                              </a:lnTo>
                              <a:lnTo>
                                <a:pt x="1250" y="1207"/>
                              </a:lnTo>
                              <a:lnTo>
                                <a:pt x="1244" y="1207"/>
                              </a:lnTo>
                              <a:lnTo>
                                <a:pt x="1240" y="1207"/>
                              </a:lnTo>
                              <a:lnTo>
                                <a:pt x="1234" y="1207"/>
                              </a:lnTo>
                              <a:lnTo>
                                <a:pt x="1228" y="1207"/>
                              </a:lnTo>
                              <a:lnTo>
                                <a:pt x="1222" y="1207"/>
                              </a:lnTo>
                              <a:lnTo>
                                <a:pt x="1215" y="1207"/>
                              </a:lnTo>
                              <a:lnTo>
                                <a:pt x="1208" y="1207"/>
                              </a:lnTo>
                              <a:lnTo>
                                <a:pt x="1200" y="1207"/>
                              </a:lnTo>
                              <a:lnTo>
                                <a:pt x="1192" y="1208"/>
                              </a:lnTo>
                              <a:lnTo>
                                <a:pt x="1185" y="1208"/>
                              </a:lnTo>
                              <a:lnTo>
                                <a:pt x="1179" y="1208"/>
                              </a:lnTo>
                              <a:lnTo>
                                <a:pt x="1173" y="1209"/>
                              </a:lnTo>
                              <a:lnTo>
                                <a:pt x="1167" y="1209"/>
                              </a:lnTo>
                              <a:lnTo>
                                <a:pt x="1162" y="1209"/>
                              </a:lnTo>
                              <a:lnTo>
                                <a:pt x="1158" y="1209"/>
                              </a:lnTo>
                              <a:lnTo>
                                <a:pt x="1155" y="1209"/>
                              </a:lnTo>
                              <a:lnTo>
                                <a:pt x="1153" y="1209"/>
                              </a:lnTo>
                              <a:lnTo>
                                <a:pt x="1153" y="1210"/>
                              </a:lnTo>
                              <a:lnTo>
                                <a:pt x="1160" y="1174"/>
                              </a:lnTo>
                              <a:lnTo>
                                <a:pt x="1167" y="1138"/>
                              </a:lnTo>
                              <a:lnTo>
                                <a:pt x="1174" y="1104"/>
                              </a:lnTo>
                              <a:lnTo>
                                <a:pt x="1180" y="1069"/>
                              </a:lnTo>
                              <a:lnTo>
                                <a:pt x="1186" y="1036"/>
                              </a:lnTo>
                              <a:lnTo>
                                <a:pt x="1192" y="1004"/>
                              </a:lnTo>
                              <a:lnTo>
                                <a:pt x="1198" y="970"/>
                              </a:lnTo>
                              <a:lnTo>
                                <a:pt x="1204" y="938"/>
                              </a:lnTo>
                              <a:lnTo>
                                <a:pt x="1209" y="906"/>
                              </a:lnTo>
                              <a:lnTo>
                                <a:pt x="1214" y="873"/>
                              </a:lnTo>
                              <a:lnTo>
                                <a:pt x="1219" y="841"/>
                              </a:lnTo>
                              <a:lnTo>
                                <a:pt x="1224" y="809"/>
                              </a:lnTo>
                              <a:lnTo>
                                <a:pt x="1229" y="775"/>
                              </a:lnTo>
                              <a:lnTo>
                                <a:pt x="1235" y="741"/>
                              </a:lnTo>
                              <a:lnTo>
                                <a:pt x="1240" y="706"/>
                              </a:lnTo>
                              <a:lnTo>
                                <a:pt x="1246" y="672"/>
                              </a:lnTo>
                              <a:lnTo>
                                <a:pt x="1239" y="671"/>
                              </a:lnTo>
                              <a:lnTo>
                                <a:pt x="1231" y="671"/>
                              </a:lnTo>
                              <a:lnTo>
                                <a:pt x="1222" y="671"/>
                              </a:lnTo>
                              <a:lnTo>
                                <a:pt x="1211" y="671"/>
                              </a:lnTo>
                              <a:lnTo>
                                <a:pt x="1199" y="671"/>
                              </a:lnTo>
                              <a:lnTo>
                                <a:pt x="1186" y="671"/>
                              </a:lnTo>
                              <a:lnTo>
                                <a:pt x="1172" y="671"/>
                              </a:lnTo>
                              <a:lnTo>
                                <a:pt x="1159" y="671"/>
                              </a:lnTo>
                              <a:lnTo>
                                <a:pt x="1144" y="670"/>
                              </a:lnTo>
                              <a:lnTo>
                                <a:pt x="1129" y="670"/>
                              </a:lnTo>
                              <a:lnTo>
                                <a:pt x="1114" y="670"/>
                              </a:lnTo>
                              <a:lnTo>
                                <a:pt x="1099" y="670"/>
                              </a:lnTo>
                              <a:lnTo>
                                <a:pt x="1085" y="670"/>
                              </a:lnTo>
                              <a:lnTo>
                                <a:pt x="1070" y="670"/>
                              </a:lnTo>
                              <a:lnTo>
                                <a:pt x="1055" y="670"/>
                              </a:lnTo>
                              <a:lnTo>
                                <a:pt x="1042" y="670"/>
                              </a:lnTo>
                              <a:lnTo>
                                <a:pt x="1030" y="670"/>
                              </a:lnTo>
                              <a:lnTo>
                                <a:pt x="1017" y="670"/>
                              </a:lnTo>
                              <a:lnTo>
                                <a:pt x="1005" y="670"/>
                              </a:lnTo>
                              <a:lnTo>
                                <a:pt x="992" y="670"/>
                              </a:lnTo>
                              <a:lnTo>
                                <a:pt x="979" y="670"/>
                              </a:lnTo>
                              <a:lnTo>
                                <a:pt x="966" y="670"/>
                              </a:lnTo>
                              <a:lnTo>
                                <a:pt x="953" y="670"/>
                              </a:lnTo>
                              <a:lnTo>
                                <a:pt x="939" y="671"/>
                              </a:lnTo>
                              <a:lnTo>
                                <a:pt x="927" y="671"/>
                              </a:lnTo>
                              <a:lnTo>
                                <a:pt x="915" y="671"/>
                              </a:lnTo>
                              <a:lnTo>
                                <a:pt x="904" y="671"/>
                              </a:lnTo>
                              <a:lnTo>
                                <a:pt x="894" y="671"/>
                              </a:lnTo>
                              <a:lnTo>
                                <a:pt x="885" y="671"/>
                              </a:lnTo>
                              <a:lnTo>
                                <a:pt x="877" y="671"/>
                              </a:lnTo>
                              <a:lnTo>
                                <a:pt x="871" y="671"/>
                              </a:lnTo>
                              <a:lnTo>
                                <a:pt x="866" y="672"/>
                              </a:lnTo>
                              <a:lnTo>
                                <a:pt x="861" y="705"/>
                              </a:lnTo>
                              <a:lnTo>
                                <a:pt x="857" y="740"/>
                              </a:lnTo>
                              <a:lnTo>
                                <a:pt x="852" y="773"/>
                              </a:lnTo>
                              <a:lnTo>
                                <a:pt x="848" y="806"/>
                              </a:lnTo>
                              <a:lnTo>
                                <a:pt x="844" y="839"/>
                              </a:lnTo>
                              <a:lnTo>
                                <a:pt x="840" y="871"/>
                              </a:lnTo>
                              <a:lnTo>
                                <a:pt x="836" y="904"/>
                              </a:lnTo>
                              <a:lnTo>
                                <a:pt x="832" y="936"/>
                              </a:lnTo>
                              <a:lnTo>
                                <a:pt x="828" y="969"/>
                              </a:lnTo>
                              <a:lnTo>
                                <a:pt x="824" y="1002"/>
                              </a:lnTo>
                              <a:lnTo>
                                <a:pt x="819" y="1035"/>
                              </a:lnTo>
                              <a:lnTo>
                                <a:pt x="815" y="1068"/>
                              </a:lnTo>
                              <a:lnTo>
                                <a:pt x="811" y="1103"/>
                              </a:lnTo>
                              <a:lnTo>
                                <a:pt x="808" y="1138"/>
                              </a:lnTo>
                              <a:lnTo>
                                <a:pt x="804" y="1174"/>
                              </a:lnTo>
                              <a:lnTo>
                                <a:pt x="801" y="1210"/>
                              </a:lnTo>
                              <a:lnTo>
                                <a:pt x="800" y="1209"/>
                              </a:lnTo>
                              <a:lnTo>
                                <a:pt x="798" y="1209"/>
                              </a:lnTo>
                              <a:lnTo>
                                <a:pt x="795" y="1209"/>
                              </a:lnTo>
                              <a:lnTo>
                                <a:pt x="791" y="1209"/>
                              </a:lnTo>
                              <a:lnTo>
                                <a:pt x="786" y="1209"/>
                              </a:lnTo>
                              <a:lnTo>
                                <a:pt x="781" y="1209"/>
                              </a:lnTo>
                              <a:lnTo>
                                <a:pt x="774" y="1208"/>
                              </a:lnTo>
                              <a:lnTo>
                                <a:pt x="768" y="1208"/>
                              </a:lnTo>
                              <a:lnTo>
                                <a:pt x="761" y="1208"/>
                              </a:lnTo>
                              <a:lnTo>
                                <a:pt x="754" y="1207"/>
                              </a:lnTo>
                              <a:lnTo>
                                <a:pt x="747" y="1207"/>
                              </a:lnTo>
                              <a:lnTo>
                                <a:pt x="741" y="1207"/>
                              </a:lnTo>
                              <a:lnTo>
                                <a:pt x="734" y="1207"/>
                              </a:lnTo>
                              <a:lnTo>
                                <a:pt x="728" y="1207"/>
                              </a:lnTo>
                              <a:lnTo>
                                <a:pt x="722" y="1207"/>
                              </a:lnTo>
                              <a:lnTo>
                                <a:pt x="718" y="1207"/>
                              </a:lnTo>
                              <a:lnTo>
                                <a:pt x="712" y="1207"/>
                              </a:lnTo>
                              <a:lnTo>
                                <a:pt x="706" y="1207"/>
                              </a:lnTo>
                              <a:lnTo>
                                <a:pt x="700" y="1207"/>
                              </a:lnTo>
                              <a:lnTo>
                                <a:pt x="692" y="1207"/>
                              </a:lnTo>
                              <a:lnTo>
                                <a:pt x="685" y="1207"/>
                              </a:lnTo>
                              <a:lnTo>
                                <a:pt x="677" y="1207"/>
                              </a:lnTo>
                              <a:lnTo>
                                <a:pt x="670" y="1208"/>
                              </a:lnTo>
                              <a:lnTo>
                                <a:pt x="663" y="1208"/>
                              </a:lnTo>
                              <a:lnTo>
                                <a:pt x="657" y="1208"/>
                              </a:lnTo>
                              <a:lnTo>
                                <a:pt x="651" y="1209"/>
                              </a:lnTo>
                              <a:lnTo>
                                <a:pt x="645" y="1209"/>
                              </a:lnTo>
                              <a:lnTo>
                                <a:pt x="640" y="1209"/>
                              </a:lnTo>
                              <a:lnTo>
                                <a:pt x="636" y="1209"/>
                              </a:lnTo>
                              <a:lnTo>
                                <a:pt x="633" y="1209"/>
                              </a:lnTo>
                              <a:lnTo>
                                <a:pt x="631" y="1209"/>
                              </a:lnTo>
                              <a:lnTo>
                                <a:pt x="631" y="1210"/>
                              </a:lnTo>
                              <a:lnTo>
                                <a:pt x="632" y="1203"/>
                              </a:lnTo>
                              <a:lnTo>
                                <a:pt x="633" y="1195"/>
                              </a:lnTo>
                              <a:lnTo>
                                <a:pt x="635" y="1188"/>
                              </a:lnTo>
                              <a:lnTo>
                                <a:pt x="636" y="1180"/>
                              </a:lnTo>
                              <a:lnTo>
                                <a:pt x="638" y="1173"/>
                              </a:lnTo>
                              <a:lnTo>
                                <a:pt x="639" y="1165"/>
                              </a:lnTo>
                              <a:lnTo>
                                <a:pt x="641" y="1158"/>
                              </a:lnTo>
                              <a:lnTo>
                                <a:pt x="642" y="1150"/>
                              </a:lnTo>
                              <a:lnTo>
                                <a:pt x="644" y="1143"/>
                              </a:lnTo>
                              <a:lnTo>
                                <a:pt x="645" y="1135"/>
                              </a:lnTo>
                              <a:lnTo>
                                <a:pt x="647" y="1128"/>
                              </a:lnTo>
                              <a:lnTo>
                                <a:pt x="648" y="1120"/>
                              </a:lnTo>
                              <a:lnTo>
                                <a:pt x="649" y="1112"/>
                              </a:lnTo>
                              <a:lnTo>
                                <a:pt x="651" y="1105"/>
                              </a:lnTo>
                              <a:lnTo>
                                <a:pt x="652" y="1097"/>
                              </a:lnTo>
                              <a:lnTo>
                                <a:pt x="654" y="1091"/>
                              </a:lnTo>
                              <a:lnTo>
                                <a:pt x="649" y="1090"/>
                              </a:lnTo>
                              <a:lnTo>
                                <a:pt x="644" y="1090"/>
                              </a:lnTo>
                              <a:lnTo>
                                <a:pt x="640" y="1090"/>
                              </a:lnTo>
                              <a:lnTo>
                                <a:pt x="635" y="1090"/>
                              </a:lnTo>
                              <a:lnTo>
                                <a:pt x="630" y="1090"/>
                              </a:lnTo>
                              <a:lnTo>
                                <a:pt x="625" y="1090"/>
                              </a:lnTo>
                              <a:lnTo>
                                <a:pt x="620" y="1090"/>
                              </a:lnTo>
                              <a:lnTo>
                                <a:pt x="615" y="1090"/>
                              </a:lnTo>
                              <a:lnTo>
                                <a:pt x="610" y="1090"/>
                              </a:lnTo>
                              <a:lnTo>
                                <a:pt x="605" y="1090"/>
                              </a:lnTo>
                              <a:lnTo>
                                <a:pt x="601" y="1090"/>
                              </a:lnTo>
                              <a:lnTo>
                                <a:pt x="597" y="1090"/>
                              </a:lnTo>
                              <a:lnTo>
                                <a:pt x="593" y="1090"/>
                              </a:lnTo>
                              <a:lnTo>
                                <a:pt x="589" y="1090"/>
                              </a:lnTo>
                              <a:lnTo>
                                <a:pt x="586" y="1090"/>
                              </a:lnTo>
                              <a:lnTo>
                                <a:pt x="583" y="1090"/>
                              </a:lnTo>
                              <a:lnTo>
                                <a:pt x="577" y="1090"/>
                              </a:lnTo>
                              <a:lnTo>
                                <a:pt x="570" y="1090"/>
                              </a:lnTo>
                              <a:lnTo>
                                <a:pt x="563" y="1090"/>
                              </a:lnTo>
                              <a:lnTo>
                                <a:pt x="556" y="1090"/>
                              </a:lnTo>
                              <a:lnTo>
                                <a:pt x="549" y="1090"/>
                              </a:lnTo>
                              <a:lnTo>
                                <a:pt x="541" y="1090"/>
                              </a:lnTo>
                              <a:lnTo>
                                <a:pt x="534" y="1090"/>
                              </a:lnTo>
                              <a:lnTo>
                                <a:pt x="527" y="1091"/>
                              </a:lnTo>
                              <a:lnTo>
                                <a:pt x="520" y="1091"/>
                              </a:lnTo>
                              <a:lnTo>
                                <a:pt x="514" y="1091"/>
                              </a:lnTo>
                              <a:lnTo>
                                <a:pt x="508" y="1091"/>
                              </a:lnTo>
                              <a:lnTo>
                                <a:pt x="503" y="1091"/>
                              </a:lnTo>
                              <a:lnTo>
                                <a:pt x="498" y="1091"/>
                              </a:lnTo>
                              <a:lnTo>
                                <a:pt x="495" y="1091"/>
                              </a:lnTo>
                              <a:lnTo>
                                <a:pt x="493" y="1091"/>
                              </a:lnTo>
                              <a:lnTo>
                                <a:pt x="493" y="1092"/>
                              </a:lnTo>
                              <a:lnTo>
                                <a:pt x="479" y="1059"/>
                              </a:lnTo>
                              <a:lnTo>
                                <a:pt x="466" y="1025"/>
                              </a:lnTo>
                              <a:lnTo>
                                <a:pt x="452" y="992"/>
                              </a:lnTo>
                              <a:lnTo>
                                <a:pt x="436" y="957"/>
                              </a:lnTo>
                              <a:lnTo>
                                <a:pt x="421" y="922"/>
                              </a:lnTo>
                              <a:lnTo>
                                <a:pt x="406" y="887"/>
                              </a:lnTo>
                              <a:lnTo>
                                <a:pt x="391" y="853"/>
                              </a:lnTo>
                              <a:lnTo>
                                <a:pt x="376" y="818"/>
                              </a:lnTo>
                              <a:lnTo>
                                <a:pt x="361" y="784"/>
                              </a:lnTo>
                              <a:lnTo>
                                <a:pt x="346" y="751"/>
                              </a:lnTo>
                              <a:lnTo>
                                <a:pt x="331" y="717"/>
                              </a:lnTo>
                              <a:lnTo>
                                <a:pt x="316" y="686"/>
                              </a:lnTo>
                              <a:lnTo>
                                <a:pt x="302" y="655"/>
                              </a:lnTo>
                              <a:lnTo>
                                <a:pt x="289" y="626"/>
                              </a:lnTo>
                              <a:lnTo>
                                <a:pt x="276" y="598"/>
                              </a:lnTo>
                              <a:lnTo>
                                <a:pt x="265" y="572"/>
                              </a:lnTo>
                              <a:lnTo>
                                <a:pt x="263" y="571"/>
                              </a:lnTo>
                              <a:lnTo>
                                <a:pt x="261" y="571"/>
                              </a:lnTo>
                              <a:lnTo>
                                <a:pt x="260" y="571"/>
                              </a:lnTo>
                              <a:lnTo>
                                <a:pt x="258" y="571"/>
                              </a:lnTo>
                              <a:lnTo>
                                <a:pt x="256" y="571"/>
                              </a:lnTo>
                              <a:lnTo>
                                <a:pt x="255" y="570"/>
                              </a:lnTo>
                              <a:lnTo>
                                <a:pt x="253" y="570"/>
                              </a:lnTo>
                              <a:lnTo>
                                <a:pt x="251" y="570"/>
                              </a:lnTo>
                              <a:lnTo>
                                <a:pt x="249" y="569"/>
                              </a:lnTo>
                              <a:lnTo>
                                <a:pt x="247" y="569"/>
                              </a:lnTo>
                              <a:lnTo>
                                <a:pt x="246" y="568"/>
                              </a:lnTo>
                              <a:lnTo>
                                <a:pt x="244" y="568"/>
                              </a:lnTo>
                              <a:lnTo>
                                <a:pt x="242" y="568"/>
                              </a:lnTo>
                              <a:lnTo>
                                <a:pt x="241" y="568"/>
                              </a:lnTo>
                              <a:lnTo>
                                <a:pt x="239" y="568"/>
                              </a:lnTo>
                              <a:lnTo>
                                <a:pt x="238" y="568"/>
                              </a:lnTo>
                              <a:lnTo>
                                <a:pt x="233" y="599"/>
                              </a:lnTo>
                              <a:lnTo>
                                <a:pt x="229" y="631"/>
                              </a:lnTo>
                              <a:lnTo>
                                <a:pt x="224" y="663"/>
                              </a:lnTo>
                              <a:lnTo>
                                <a:pt x="220" y="697"/>
                              </a:lnTo>
                              <a:lnTo>
                                <a:pt x="216" y="729"/>
                              </a:lnTo>
                              <a:lnTo>
                                <a:pt x="211" y="761"/>
                              </a:lnTo>
                              <a:lnTo>
                                <a:pt x="207" y="795"/>
                              </a:lnTo>
                              <a:lnTo>
                                <a:pt x="202" y="827"/>
                              </a:lnTo>
                              <a:lnTo>
                                <a:pt x="198" y="860"/>
                              </a:lnTo>
                              <a:lnTo>
                                <a:pt x="194" y="893"/>
                              </a:lnTo>
                              <a:lnTo>
                                <a:pt x="190" y="926"/>
                              </a:lnTo>
                              <a:lnTo>
                                <a:pt x="185" y="960"/>
                              </a:lnTo>
                              <a:lnTo>
                                <a:pt x="181" y="992"/>
                              </a:lnTo>
                              <a:lnTo>
                                <a:pt x="177" y="1025"/>
                              </a:lnTo>
                              <a:lnTo>
                                <a:pt x="173" y="1059"/>
                              </a:lnTo>
                              <a:lnTo>
                                <a:pt x="170" y="1092"/>
                              </a:lnTo>
                              <a:lnTo>
                                <a:pt x="169" y="1091"/>
                              </a:lnTo>
                              <a:lnTo>
                                <a:pt x="167" y="1091"/>
                              </a:lnTo>
                              <a:lnTo>
                                <a:pt x="164" y="1091"/>
                              </a:lnTo>
                              <a:lnTo>
                                <a:pt x="160" y="1091"/>
                              </a:lnTo>
                              <a:lnTo>
                                <a:pt x="155" y="1090"/>
                              </a:lnTo>
                              <a:lnTo>
                                <a:pt x="150" y="1090"/>
                              </a:lnTo>
                              <a:lnTo>
                                <a:pt x="143" y="1089"/>
                              </a:lnTo>
                              <a:lnTo>
                                <a:pt x="137" y="1089"/>
                              </a:lnTo>
                              <a:lnTo>
                                <a:pt x="130" y="1089"/>
                              </a:lnTo>
                              <a:lnTo>
                                <a:pt x="123" y="1088"/>
                              </a:lnTo>
                              <a:lnTo>
                                <a:pt x="116" y="1088"/>
                              </a:lnTo>
                              <a:lnTo>
                                <a:pt x="110" y="1087"/>
                              </a:lnTo>
                              <a:lnTo>
                                <a:pt x="103" y="1087"/>
                              </a:lnTo>
                              <a:lnTo>
                                <a:pt x="97" y="1087"/>
                              </a:lnTo>
                              <a:lnTo>
                                <a:pt x="91" y="1087"/>
                              </a:lnTo>
                              <a:lnTo>
                                <a:pt x="87" y="1087"/>
                              </a:lnTo>
                              <a:lnTo>
                                <a:pt x="81" y="1087"/>
                              </a:lnTo>
                              <a:lnTo>
                                <a:pt x="74" y="1087"/>
                              </a:lnTo>
                              <a:lnTo>
                                <a:pt x="68" y="1087"/>
                              </a:lnTo>
                              <a:lnTo>
                                <a:pt x="61" y="1087"/>
                              </a:lnTo>
                              <a:lnTo>
                                <a:pt x="54" y="1088"/>
                              </a:lnTo>
                              <a:lnTo>
                                <a:pt x="46" y="1088"/>
                              </a:lnTo>
                              <a:lnTo>
                                <a:pt x="39" y="1089"/>
                              </a:lnTo>
                              <a:lnTo>
                                <a:pt x="32" y="1089"/>
                              </a:lnTo>
                              <a:lnTo>
                                <a:pt x="26" y="1089"/>
                              </a:lnTo>
                              <a:lnTo>
                                <a:pt x="20" y="1090"/>
                              </a:lnTo>
                              <a:lnTo>
                                <a:pt x="14" y="1090"/>
                              </a:lnTo>
                              <a:lnTo>
                                <a:pt x="9" y="1091"/>
                              </a:lnTo>
                              <a:lnTo>
                                <a:pt x="5" y="1091"/>
                              </a:lnTo>
                              <a:lnTo>
                                <a:pt x="2" y="1091"/>
                              </a:lnTo>
                              <a:lnTo>
                                <a:pt x="0" y="1091"/>
                              </a:lnTo>
                              <a:lnTo>
                                <a:pt x="0" y="1092"/>
                              </a:lnTo>
                              <a:lnTo>
                                <a:pt x="13" y="1024"/>
                              </a:lnTo>
                              <a:lnTo>
                                <a:pt x="26" y="956"/>
                              </a:lnTo>
                              <a:lnTo>
                                <a:pt x="38" y="888"/>
                              </a:lnTo>
                              <a:lnTo>
                                <a:pt x="50" y="821"/>
                              </a:lnTo>
                              <a:lnTo>
                                <a:pt x="61" y="752"/>
                              </a:lnTo>
                              <a:lnTo>
                                <a:pt x="72" y="684"/>
                              </a:lnTo>
                              <a:lnTo>
                                <a:pt x="83" y="615"/>
                              </a:lnTo>
                              <a:lnTo>
                                <a:pt x="93" y="547"/>
                              </a:lnTo>
                              <a:lnTo>
                                <a:pt x="103" y="478"/>
                              </a:lnTo>
                              <a:lnTo>
                                <a:pt x="112" y="409"/>
                              </a:lnTo>
                              <a:lnTo>
                                <a:pt x="121" y="340"/>
                              </a:lnTo>
                              <a:lnTo>
                                <a:pt x="129" y="273"/>
                              </a:lnTo>
                              <a:lnTo>
                                <a:pt x="137" y="204"/>
                              </a:lnTo>
                              <a:lnTo>
                                <a:pt x="145" y="136"/>
                              </a:lnTo>
                              <a:lnTo>
                                <a:pt x="152" y="68"/>
                              </a:lnTo>
                              <a:lnTo>
                                <a:pt x="159" y="0"/>
                              </a:lnTo>
                              <a:lnTo>
                                <a:pt x="160" y="0"/>
                              </a:lnTo>
                              <a:lnTo>
                                <a:pt x="163" y="0"/>
                              </a:lnTo>
                              <a:lnTo>
                                <a:pt x="168" y="0"/>
                              </a:lnTo>
                              <a:lnTo>
                                <a:pt x="175" y="0"/>
                              </a:lnTo>
                              <a:lnTo>
                                <a:pt x="183" y="0"/>
                              </a:lnTo>
                              <a:lnTo>
                                <a:pt x="192" y="0"/>
                              </a:lnTo>
                              <a:lnTo>
                                <a:pt x="202" y="1"/>
                              </a:lnTo>
                              <a:lnTo>
                                <a:pt x="213" y="1"/>
                              </a:lnTo>
                              <a:lnTo>
                                <a:pt x="224" y="1"/>
                              </a:lnTo>
                              <a:lnTo>
                                <a:pt x="236" y="2"/>
                              </a:lnTo>
                              <a:lnTo>
                                <a:pt x="247" y="2"/>
                              </a:lnTo>
                              <a:lnTo>
                                <a:pt x="258" y="2"/>
                              </a:lnTo>
                              <a:lnTo>
                                <a:pt x="268" y="2"/>
                              </a:lnTo>
                              <a:lnTo>
                                <a:pt x="278" y="2"/>
                              </a:lnTo>
                              <a:lnTo>
                                <a:pt x="286" y="2"/>
                              </a:lnTo>
                              <a:lnTo>
                                <a:pt x="294" y="3"/>
                              </a:lnTo>
                              <a:lnTo>
                                <a:pt x="428" y="0"/>
                              </a:lnTo>
                              <a:lnTo>
                                <a:pt x="451" y="0"/>
                              </a:lnTo>
                              <a:lnTo>
                                <a:pt x="474" y="1"/>
                              </a:lnTo>
                              <a:lnTo>
                                <a:pt x="498" y="3"/>
                              </a:lnTo>
                              <a:lnTo>
                                <a:pt x="521" y="7"/>
                              </a:lnTo>
                              <a:lnTo>
                                <a:pt x="545" y="12"/>
                              </a:lnTo>
                              <a:lnTo>
                                <a:pt x="568" y="19"/>
                              </a:lnTo>
                              <a:lnTo>
                                <a:pt x="591" y="28"/>
                              </a:lnTo>
                              <a:lnTo>
                                <a:pt x="612" y="39"/>
                              </a:lnTo>
                              <a:lnTo>
                                <a:pt x="631" y="53"/>
                              </a:lnTo>
                              <a:lnTo>
                                <a:pt x="649" y="68"/>
                              </a:lnTo>
                              <a:lnTo>
                                <a:pt x="665" y="86"/>
                              </a:lnTo>
                              <a:lnTo>
                                <a:pt x="679" y="107"/>
                              </a:lnTo>
                              <a:lnTo>
                                <a:pt x="690" y="130"/>
                              </a:lnTo>
                              <a:lnTo>
                                <a:pt x="699" y="157"/>
                              </a:lnTo>
                              <a:lnTo>
                                <a:pt x="705" y="187"/>
                              </a:lnTo>
                              <a:lnTo>
                                <a:pt x="707" y="221"/>
                              </a:lnTo>
                              <a:lnTo>
                                <a:pt x="705" y="261"/>
                              </a:lnTo>
                              <a:lnTo>
                                <a:pt x="699" y="298"/>
                              </a:lnTo>
                              <a:lnTo>
                                <a:pt x="689" y="333"/>
                              </a:lnTo>
                              <a:lnTo>
                                <a:pt x="677" y="364"/>
                              </a:lnTo>
                              <a:lnTo>
                                <a:pt x="663" y="393"/>
                              </a:lnTo>
                              <a:lnTo>
                                <a:pt x="646" y="420"/>
                              </a:lnTo>
                              <a:lnTo>
                                <a:pt x="628" y="444"/>
                              </a:lnTo>
                              <a:lnTo>
                                <a:pt x="608" y="465"/>
                              </a:lnTo>
                              <a:lnTo>
                                <a:pt x="587" y="485"/>
                              </a:lnTo>
                              <a:lnTo>
                                <a:pt x="563" y="501"/>
                              </a:lnTo>
                              <a:lnTo>
                                <a:pt x="541" y="516"/>
                              </a:lnTo>
                              <a:lnTo>
                                <a:pt x="518" y="529"/>
                              </a:lnTo>
                              <a:lnTo>
                                <a:pt x="495" y="539"/>
                              </a:lnTo>
                              <a:lnTo>
                                <a:pt x="472" y="547"/>
                              </a:lnTo>
                              <a:lnTo>
                                <a:pt x="451" y="554"/>
                              </a:lnTo>
                              <a:lnTo>
                                <a:pt x="430" y="559"/>
                              </a:lnTo>
                              <a:lnTo>
                                <a:pt x="442" y="586"/>
                              </a:lnTo>
                              <a:lnTo>
                                <a:pt x="455" y="615"/>
                              </a:lnTo>
                              <a:lnTo>
                                <a:pt x="469" y="644"/>
                              </a:lnTo>
                              <a:lnTo>
                                <a:pt x="482" y="675"/>
                              </a:lnTo>
                              <a:lnTo>
                                <a:pt x="496" y="706"/>
                              </a:lnTo>
                              <a:lnTo>
                                <a:pt x="511" y="738"/>
                              </a:lnTo>
                              <a:lnTo>
                                <a:pt x="525" y="771"/>
                              </a:lnTo>
                              <a:lnTo>
                                <a:pt x="540" y="803"/>
                              </a:lnTo>
                              <a:lnTo>
                                <a:pt x="555" y="836"/>
                              </a:lnTo>
                              <a:lnTo>
                                <a:pt x="570" y="869"/>
                              </a:lnTo>
                              <a:lnTo>
                                <a:pt x="586" y="901"/>
                              </a:lnTo>
                              <a:lnTo>
                                <a:pt x="601" y="934"/>
                              </a:lnTo>
                              <a:lnTo>
                                <a:pt x="616" y="966"/>
                              </a:lnTo>
                              <a:lnTo>
                                <a:pt x="631" y="997"/>
                              </a:lnTo>
                              <a:lnTo>
                                <a:pt x="645" y="1027"/>
                              </a:lnTo>
                              <a:lnTo>
                                <a:pt x="660" y="1058"/>
                              </a:lnTo>
                              <a:lnTo>
                                <a:pt x="670" y="999"/>
                              </a:lnTo>
                              <a:lnTo>
                                <a:pt x="680" y="941"/>
                              </a:lnTo>
                              <a:lnTo>
                                <a:pt x="690" y="882"/>
                              </a:lnTo>
                              <a:lnTo>
                                <a:pt x="700" y="824"/>
                              </a:lnTo>
                              <a:lnTo>
                                <a:pt x="710" y="766"/>
                              </a:lnTo>
                              <a:lnTo>
                                <a:pt x="718" y="706"/>
                              </a:lnTo>
                              <a:lnTo>
                                <a:pt x="727" y="648"/>
                              </a:lnTo>
                              <a:lnTo>
                                <a:pt x="735" y="589"/>
                              </a:lnTo>
                              <a:lnTo>
                                <a:pt x="743" y="531"/>
                              </a:lnTo>
                              <a:lnTo>
                                <a:pt x="751" y="472"/>
                              </a:lnTo>
                              <a:lnTo>
                                <a:pt x="758" y="413"/>
                              </a:lnTo>
                              <a:lnTo>
                                <a:pt x="765" y="354"/>
                              </a:lnTo>
                              <a:lnTo>
                                <a:pt x="771" y="295"/>
                              </a:lnTo>
                              <a:lnTo>
                                <a:pt x="778" y="236"/>
                              </a:lnTo>
                              <a:lnTo>
                                <a:pt x="784" y="178"/>
                              </a:lnTo>
                              <a:lnTo>
                                <a:pt x="790" y="120"/>
                              </a:lnTo>
                              <a:lnTo>
                                <a:pt x="792" y="120"/>
                              </a:lnTo>
                              <a:lnTo>
                                <a:pt x="795" y="120"/>
                              </a:lnTo>
                              <a:lnTo>
                                <a:pt x="799" y="120"/>
                              </a:lnTo>
                              <a:lnTo>
                                <a:pt x="804" y="121"/>
                              </a:lnTo>
                              <a:lnTo>
                                <a:pt x="809" y="121"/>
                              </a:lnTo>
                              <a:lnTo>
                                <a:pt x="816" y="122"/>
                              </a:lnTo>
                              <a:lnTo>
                                <a:pt x="823" y="123"/>
                              </a:lnTo>
                              <a:lnTo>
                                <a:pt x="830" y="123"/>
                              </a:lnTo>
                              <a:lnTo>
                                <a:pt x="837" y="124"/>
                              </a:lnTo>
                              <a:lnTo>
                                <a:pt x="844" y="124"/>
                              </a:lnTo>
                              <a:lnTo>
                                <a:pt x="850" y="125"/>
                              </a:lnTo>
                              <a:lnTo>
                                <a:pt x="857" y="125"/>
                              </a:lnTo>
                              <a:lnTo>
                                <a:pt x="863" y="125"/>
                              </a:lnTo>
                              <a:lnTo>
                                <a:pt x="869" y="125"/>
                              </a:lnTo>
                              <a:lnTo>
                                <a:pt x="874" y="126"/>
                              </a:lnTo>
                              <a:lnTo>
                                <a:pt x="879" y="125"/>
                              </a:lnTo>
                              <a:lnTo>
                                <a:pt x="885" y="125"/>
                              </a:lnTo>
                              <a:lnTo>
                                <a:pt x="891" y="125"/>
                              </a:lnTo>
                              <a:lnTo>
                                <a:pt x="898" y="125"/>
                              </a:lnTo>
                              <a:lnTo>
                                <a:pt x="905" y="124"/>
                              </a:lnTo>
                              <a:lnTo>
                                <a:pt x="913" y="124"/>
                              </a:lnTo>
                              <a:lnTo>
                                <a:pt x="920" y="123"/>
                              </a:lnTo>
                              <a:lnTo>
                                <a:pt x="927" y="123"/>
                              </a:lnTo>
                              <a:lnTo>
                                <a:pt x="933" y="122"/>
                              </a:lnTo>
                              <a:lnTo>
                                <a:pt x="939" y="121"/>
                              </a:lnTo>
                              <a:lnTo>
                                <a:pt x="946" y="121"/>
                              </a:lnTo>
                              <a:lnTo>
                                <a:pt x="951" y="120"/>
                              </a:lnTo>
                              <a:lnTo>
                                <a:pt x="955" y="120"/>
                              </a:lnTo>
                              <a:lnTo>
                                <a:pt x="958" y="120"/>
                              </a:lnTo>
                              <a:lnTo>
                                <a:pt x="960" y="120"/>
                              </a:lnTo>
                              <a:lnTo>
                                <a:pt x="961" y="120"/>
                              </a:lnTo>
                              <a:lnTo>
                                <a:pt x="954" y="150"/>
                              </a:lnTo>
                              <a:lnTo>
                                <a:pt x="948" y="180"/>
                              </a:lnTo>
                              <a:lnTo>
                                <a:pt x="941" y="210"/>
                              </a:lnTo>
                              <a:lnTo>
                                <a:pt x="936" y="238"/>
                              </a:lnTo>
                              <a:lnTo>
                                <a:pt x="931" y="267"/>
                              </a:lnTo>
                              <a:lnTo>
                                <a:pt x="926" y="295"/>
                              </a:lnTo>
                              <a:lnTo>
                                <a:pt x="921" y="322"/>
                              </a:lnTo>
                              <a:lnTo>
                                <a:pt x="916" y="350"/>
                              </a:lnTo>
                              <a:lnTo>
                                <a:pt x="912" y="377"/>
                              </a:lnTo>
                              <a:lnTo>
                                <a:pt x="907" y="405"/>
                              </a:lnTo>
                              <a:lnTo>
                                <a:pt x="903" y="432"/>
                              </a:lnTo>
                              <a:lnTo>
                                <a:pt x="899" y="460"/>
                              </a:lnTo>
                              <a:lnTo>
                                <a:pt x="895" y="489"/>
                              </a:lnTo>
                              <a:lnTo>
                                <a:pt x="890" y="517"/>
                              </a:lnTo>
                              <a:lnTo>
                                <a:pt x="886" y="547"/>
                              </a:lnTo>
                              <a:lnTo>
                                <a:pt x="882" y="577"/>
                              </a:lnTo>
                              <a:lnTo>
                                <a:pt x="887" y="577"/>
                              </a:lnTo>
                              <a:lnTo>
                                <a:pt x="893" y="577"/>
                              </a:lnTo>
                              <a:lnTo>
                                <a:pt x="900" y="577"/>
                              </a:lnTo>
                              <a:lnTo>
                                <a:pt x="909" y="577"/>
                              </a:lnTo>
                              <a:lnTo>
                                <a:pt x="918" y="577"/>
                              </a:lnTo>
                              <a:lnTo>
                                <a:pt x="927" y="578"/>
                              </a:lnTo>
                              <a:lnTo>
                                <a:pt x="938" y="578"/>
                              </a:lnTo>
                              <a:lnTo>
                                <a:pt x="950" y="578"/>
                              </a:lnTo>
                              <a:lnTo>
                                <a:pt x="961" y="579"/>
                              </a:lnTo>
                              <a:lnTo>
                                <a:pt x="972" y="579"/>
                              </a:lnTo>
                              <a:lnTo>
                                <a:pt x="984" y="579"/>
                              </a:lnTo>
                              <a:lnTo>
                                <a:pt x="996" y="580"/>
                              </a:lnTo>
                              <a:lnTo>
                                <a:pt x="1007" y="580"/>
                              </a:lnTo>
                              <a:lnTo>
                                <a:pt x="1018" y="582"/>
                              </a:lnTo>
                              <a:lnTo>
                                <a:pt x="1029" y="582"/>
                              </a:lnTo>
                              <a:lnTo>
                                <a:pt x="1040" y="583"/>
                              </a:lnTo>
                              <a:lnTo>
                                <a:pt x="1054" y="582"/>
                              </a:lnTo>
                              <a:lnTo>
                                <a:pt x="1070" y="582"/>
                              </a:lnTo>
                              <a:lnTo>
                                <a:pt x="1086" y="582"/>
                              </a:lnTo>
                              <a:lnTo>
                                <a:pt x="1102" y="582"/>
                              </a:lnTo>
                              <a:lnTo>
                                <a:pt x="1119" y="580"/>
                              </a:lnTo>
                              <a:lnTo>
                                <a:pt x="1135" y="580"/>
                              </a:lnTo>
                              <a:lnTo>
                                <a:pt x="1151" y="579"/>
                              </a:lnTo>
                              <a:lnTo>
                                <a:pt x="1167" y="579"/>
                              </a:lnTo>
                              <a:lnTo>
                                <a:pt x="1182" y="579"/>
                              </a:lnTo>
                              <a:lnTo>
                                <a:pt x="1198" y="578"/>
                              </a:lnTo>
                              <a:lnTo>
                                <a:pt x="1211" y="578"/>
                              </a:lnTo>
                              <a:lnTo>
                                <a:pt x="1224" y="577"/>
                              </a:lnTo>
                              <a:lnTo>
                                <a:pt x="1235" y="577"/>
                              </a:lnTo>
                              <a:lnTo>
                                <a:pt x="1245" y="577"/>
                              </a:lnTo>
                              <a:lnTo>
                                <a:pt x="1252" y="577"/>
                              </a:lnTo>
                              <a:lnTo>
                                <a:pt x="1259" y="577"/>
                              </a:lnTo>
                              <a:lnTo>
                                <a:pt x="1262" y="547"/>
                              </a:lnTo>
                              <a:lnTo>
                                <a:pt x="1266" y="517"/>
                              </a:lnTo>
                              <a:lnTo>
                                <a:pt x="1269" y="489"/>
                              </a:lnTo>
                              <a:lnTo>
                                <a:pt x="1273" y="460"/>
                              </a:lnTo>
                              <a:lnTo>
                                <a:pt x="1276" y="432"/>
                              </a:lnTo>
                              <a:lnTo>
                                <a:pt x="1280" y="405"/>
                              </a:lnTo>
                              <a:lnTo>
                                <a:pt x="1283" y="377"/>
                              </a:lnTo>
                              <a:lnTo>
                                <a:pt x="1287" y="350"/>
                              </a:lnTo>
                              <a:lnTo>
                                <a:pt x="1290" y="322"/>
                              </a:lnTo>
                              <a:lnTo>
                                <a:pt x="1293" y="295"/>
                              </a:lnTo>
                              <a:lnTo>
                                <a:pt x="1297" y="267"/>
                              </a:lnTo>
                              <a:lnTo>
                                <a:pt x="1300" y="238"/>
                              </a:lnTo>
                              <a:lnTo>
                                <a:pt x="1303" y="210"/>
                              </a:lnTo>
                              <a:lnTo>
                                <a:pt x="1306" y="180"/>
                              </a:lnTo>
                              <a:lnTo>
                                <a:pt x="1309" y="150"/>
                              </a:lnTo>
                              <a:lnTo>
                                <a:pt x="1313" y="120"/>
                              </a:lnTo>
                              <a:lnTo>
                                <a:pt x="1315" y="120"/>
                              </a:lnTo>
                              <a:lnTo>
                                <a:pt x="1319" y="120"/>
                              </a:lnTo>
                              <a:lnTo>
                                <a:pt x="1323" y="120"/>
                              </a:lnTo>
                              <a:lnTo>
                                <a:pt x="1328" y="121"/>
                              </a:lnTo>
                              <a:lnTo>
                                <a:pt x="1333" y="121"/>
                              </a:lnTo>
                              <a:lnTo>
                                <a:pt x="1340" y="122"/>
                              </a:lnTo>
                              <a:lnTo>
                                <a:pt x="1346" y="123"/>
                              </a:lnTo>
                              <a:lnTo>
                                <a:pt x="1353" y="123"/>
                              </a:lnTo>
                              <a:lnTo>
                                <a:pt x="1360" y="124"/>
                              </a:lnTo>
                              <a:lnTo>
                                <a:pt x="1367" y="124"/>
                              </a:lnTo>
                              <a:lnTo>
                                <a:pt x="1373" y="125"/>
                              </a:lnTo>
                              <a:lnTo>
                                <a:pt x="1380" y="125"/>
                              </a:lnTo>
                              <a:lnTo>
                                <a:pt x="1386" y="125"/>
                              </a:lnTo>
                              <a:lnTo>
                                <a:pt x="1392" y="125"/>
                              </a:lnTo>
                              <a:lnTo>
                                <a:pt x="1397" y="126"/>
                              </a:lnTo>
                              <a:lnTo>
                                <a:pt x="1402" y="125"/>
                              </a:lnTo>
                              <a:lnTo>
                                <a:pt x="1408" y="125"/>
                              </a:lnTo>
                              <a:lnTo>
                                <a:pt x="1414" y="125"/>
                              </a:lnTo>
                              <a:lnTo>
                                <a:pt x="1421" y="125"/>
                              </a:lnTo>
                              <a:lnTo>
                                <a:pt x="1428" y="124"/>
                              </a:lnTo>
                              <a:lnTo>
                                <a:pt x="1436" y="124"/>
                              </a:lnTo>
                              <a:lnTo>
                                <a:pt x="1444" y="123"/>
                              </a:lnTo>
                              <a:lnTo>
                                <a:pt x="1451" y="123"/>
                              </a:lnTo>
                              <a:lnTo>
                                <a:pt x="1457" y="122"/>
                              </a:lnTo>
                              <a:lnTo>
                                <a:pt x="1463" y="121"/>
                              </a:lnTo>
                              <a:lnTo>
                                <a:pt x="1469" y="121"/>
                              </a:lnTo>
                              <a:lnTo>
                                <a:pt x="1474" y="120"/>
                              </a:lnTo>
                              <a:lnTo>
                                <a:pt x="1478" y="120"/>
                              </a:lnTo>
                              <a:lnTo>
                                <a:pt x="1481" y="120"/>
                              </a:lnTo>
                              <a:lnTo>
                                <a:pt x="1483" y="120"/>
                              </a:lnTo>
                              <a:lnTo>
                                <a:pt x="1484" y="120"/>
                              </a:lnTo>
                              <a:close/>
                              <a:moveTo>
                                <a:pt x="270" y="475"/>
                              </a:moveTo>
                              <a:lnTo>
                                <a:pt x="299" y="474"/>
                              </a:lnTo>
                              <a:lnTo>
                                <a:pt x="328" y="472"/>
                              </a:lnTo>
                              <a:lnTo>
                                <a:pt x="355" y="466"/>
                              </a:lnTo>
                              <a:lnTo>
                                <a:pt x="380" y="460"/>
                              </a:lnTo>
                              <a:lnTo>
                                <a:pt x="404" y="450"/>
                              </a:lnTo>
                              <a:lnTo>
                                <a:pt x="425" y="439"/>
                              </a:lnTo>
                              <a:lnTo>
                                <a:pt x="445" y="427"/>
                              </a:lnTo>
                              <a:lnTo>
                                <a:pt x="465" y="413"/>
                              </a:lnTo>
                              <a:lnTo>
                                <a:pt x="481" y="395"/>
                              </a:lnTo>
                              <a:lnTo>
                                <a:pt x="495" y="377"/>
                              </a:lnTo>
                              <a:lnTo>
                                <a:pt x="508" y="358"/>
                              </a:lnTo>
                              <a:lnTo>
                                <a:pt x="518" y="336"/>
                              </a:lnTo>
                              <a:lnTo>
                                <a:pt x="527" y="312"/>
                              </a:lnTo>
                              <a:lnTo>
                                <a:pt x="533" y="288"/>
                              </a:lnTo>
                              <a:lnTo>
                                <a:pt x="537" y="262"/>
                              </a:lnTo>
                              <a:lnTo>
                                <a:pt x="539" y="235"/>
                              </a:lnTo>
                              <a:lnTo>
                                <a:pt x="538" y="220"/>
                              </a:lnTo>
                              <a:lnTo>
                                <a:pt x="536" y="205"/>
                              </a:lnTo>
                              <a:lnTo>
                                <a:pt x="533" y="192"/>
                              </a:lnTo>
                              <a:lnTo>
                                <a:pt x="528" y="179"/>
                              </a:lnTo>
                              <a:lnTo>
                                <a:pt x="522" y="167"/>
                              </a:lnTo>
                              <a:lnTo>
                                <a:pt x="515" y="155"/>
                              </a:lnTo>
                              <a:lnTo>
                                <a:pt x="507" y="144"/>
                              </a:lnTo>
                              <a:lnTo>
                                <a:pt x="497" y="135"/>
                              </a:lnTo>
                              <a:lnTo>
                                <a:pt x="486" y="126"/>
                              </a:lnTo>
                              <a:lnTo>
                                <a:pt x="474" y="119"/>
                              </a:lnTo>
                              <a:lnTo>
                                <a:pt x="461" y="112"/>
                              </a:lnTo>
                              <a:lnTo>
                                <a:pt x="445" y="107"/>
                              </a:lnTo>
                              <a:lnTo>
                                <a:pt x="429" y="102"/>
                              </a:lnTo>
                              <a:lnTo>
                                <a:pt x="413" y="99"/>
                              </a:lnTo>
                              <a:lnTo>
                                <a:pt x="395" y="97"/>
                              </a:lnTo>
                              <a:lnTo>
                                <a:pt x="376" y="97"/>
                              </a:lnTo>
                              <a:lnTo>
                                <a:pt x="370" y="97"/>
                              </a:lnTo>
                              <a:lnTo>
                                <a:pt x="365" y="97"/>
                              </a:lnTo>
                              <a:lnTo>
                                <a:pt x="359" y="97"/>
                              </a:lnTo>
                              <a:lnTo>
                                <a:pt x="354" y="97"/>
                              </a:lnTo>
                              <a:lnTo>
                                <a:pt x="349" y="97"/>
                              </a:lnTo>
                              <a:lnTo>
                                <a:pt x="345" y="97"/>
                              </a:lnTo>
                              <a:lnTo>
                                <a:pt x="340" y="97"/>
                              </a:lnTo>
                              <a:lnTo>
                                <a:pt x="336" y="97"/>
                              </a:lnTo>
                              <a:lnTo>
                                <a:pt x="332" y="97"/>
                              </a:lnTo>
                              <a:lnTo>
                                <a:pt x="328" y="97"/>
                              </a:lnTo>
                              <a:lnTo>
                                <a:pt x="323" y="97"/>
                              </a:lnTo>
                              <a:lnTo>
                                <a:pt x="320" y="97"/>
                              </a:lnTo>
                              <a:lnTo>
                                <a:pt x="317" y="97"/>
                              </a:lnTo>
                              <a:lnTo>
                                <a:pt x="314" y="97"/>
                              </a:lnTo>
                              <a:lnTo>
                                <a:pt x="312" y="97"/>
                              </a:lnTo>
                              <a:lnTo>
                                <a:pt x="310" y="97"/>
                              </a:lnTo>
                              <a:lnTo>
                                <a:pt x="304" y="126"/>
                              </a:lnTo>
                              <a:lnTo>
                                <a:pt x="300" y="153"/>
                              </a:lnTo>
                              <a:lnTo>
                                <a:pt x="296" y="178"/>
                              </a:lnTo>
                              <a:lnTo>
                                <a:pt x="292" y="201"/>
                              </a:lnTo>
                              <a:lnTo>
                                <a:pt x="288" y="223"/>
                              </a:lnTo>
                              <a:lnTo>
                                <a:pt x="285" y="243"/>
                              </a:lnTo>
                              <a:lnTo>
                                <a:pt x="282" y="264"/>
                              </a:lnTo>
                              <a:lnTo>
                                <a:pt x="280" y="283"/>
                              </a:lnTo>
                              <a:lnTo>
                                <a:pt x="277" y="304"/>
                              </a:lnTo>
                              <a:lnTo>
                                <a:pt x="274" y="323"/>
                              </a:lnTo>
                              <a:lnTo>
                                <a:pt x="271" y="345"/>
                              </a:lnTo>
                              <a:lnTo>
                                <a:pt x="268" y="367"/>
                              </a:lnTo>
                              <a:lnTo>
                                <a:pt x="265" y="391"/>
                              </a:lnTo>
                              <a:lnTo>
                                <a:pt x="262" y="416"/>
                              </a:lnTo>
                              <a:lnTo>
                                <a:pt x="258" y="444"/>
                              </a:lnTo>
                              <a:lnTo>
                                <a:pt x="254" y="475"/>
                              </a:lnTo>
                              <a:lnTo>
                                <a:pt x="255" y="475"/>
                              </a:lnTo>
                              <a:lnTo>
                                <a:pt x="256" y="475"/>
                              </a:lnTo>
                              <a:lnTo>
                                <a:pt x="257" y="475"/>
                              </a:lnTo>
                              <a:lnTo>
                                <a:pt x="258" y="475"/>
                              </a:lnTo>
                              <a:lnTo>
                                <a:pt x="259" y="475"/>
                              </a:lnTo>
                              <a:lnTo>
                                <a:pt x="260" y="475"/>
                              </a:lnTo>
                              <a:lnTo>
                                <a:pt x="261" y="475"/>
                              </a:lnTo>
                              <a:lnTo>
                                <a:pt x="262" y="475"/>
                              </a:lnTo>
                              <a:lnTo>
                                <a:pt x="263" y="475"/>
                              </a:lnTo>
                              <a:lnTo>
                                <a:pt x="264" y="475"/>
                              </a:lnTo>
                              <a:lnTo>
                                <a:pt x="265" y="475"/>
                              </a:lnTo>
                              <a:lnTo>
                                <a:pt x="266" y="475"/>
                              </a:lnTo>
                              <a:lnTo>
                                <a:pt x="268" y="475"/>
                              </a:lnTo>
                              <a:lnTo>
                                <a:pt x="269" y="475"/>
                              </a:lnTo>
                              <a:lnTo>
                                <a:pt x="270" y="475"/>
                              </a:lnTo>
                              <a:close/>
                            </a:path>
                          </a:pathLst>
                        </a:custGeom>
                        <a:solidFill>
                          <a:srgbClr val="000080"/>
                        </a:solidFill>
                        <a:ln w="0">
                          <a:noFill/>
                        </a:ln>
                      </wps:spPr>
                      <wps:style>
                        <a:lnRef idx="0"/>
                        <a:fillRef idx="0"/>
                        <a:effectRef idx="0"/>
                        <a:fontRef idx="minor"/>
                      </wps:style>
                      <wps:bodyPr/>
                    </wps:wsp>
                    <wps:wsp>
                      <wps:cNvSpPr/>
                      <wps:spPr>
                        <a:xfrm>
                          <a:off x="1165320" y="65880"/>
                          <a:ext cx="138960" cy="164520"/>
                        </a:xfrm>
                        <a:custGeom>
                          <a:avLst/>
                          <a:gdLst/>
                          <a:ahLst/>
                          <a:rect l="l" t="t" r="r" b="b"/>
                          <a:pathLst>
                            <a:path w="875" h="1142">
                              <a:moveTo>
                                <a:pt x="875" y="453"/>
                              </a:moveTo>
                              <a:lnTo>
                                <a:pt x="872" y="510"/>
                              </a:lnTo>
                              <a:lnTo>
                                <a:pt x="866" y="568"/>
                              </a:lnTo>
                              <a:lnTo>
                                <a:pt x="856" y="627"/>
                              </a:lnTo>
                              <a:lnTo>
                                <a:pt x="841" y="686"/>
                              </a:lnTo>
                              <a:lnTo>
                                <a:pt x="821" y="746"/>
                              </a:lnTo>
                              <a:lnTo>
                                <a:pt x="799" y="803"/>
                              </a:lnTo>
                              <a:lnTo>
                                <a:pt x="772" y="858"/>
                              </a:lnTo>
                              <a:lnTo>
                                <a:pt x="742" y="909"/>
                              </a:lnTo>
                              <a:lnTo>
                                <a:pt x="706" y="958"/>
                              </a:lnTo>
                              <a:lnTo>
                                <a:pt x="667" y="1003"/>
                              </a:lnTo>
                              <a:lnTo>
                                <a:pt x="625" y="1042"/>
                              </a:lnTo>
                              <a:lnTo>
                                <a:pt x="578" y="1076"/>
                              </a:lnTo>
                              <a:lnTo>
                                <a:pt x="528" y="1103"/>
                              </a:lnTo>
                              <a:lnTo>
                                <a:pt x="474" y="1124"/>
                              </a:lnTo>
                              <a:lnTo>
                                <a:pt x="416" y="1137"/>
                              </a:lnTo>
                              <a:lnTo>
                                <a:pt x="355" y="1142"/>
                              </a:lnTo>
                              <a:lnTo>
                                <a:pt x="314" y="1140"/>
                              </a:lnTo>
                              <a:lnTo>
                                <a:pt x="277" y="1133"/>
                              </a:lnTo>
                              <a:lnTo>
                                <a:pt x="242" y="1124"/>
                              </a:lnTo>
                              <a:lnTo>
                                <a:pt x="207" y="1111"/>
                              </a:lnTo>
                              <a:lnTo>
                                <a:pt x="176" y="1093"/>
                              </a:lnTo>
                              <a:lnTo>
                                <a:pt x="147" y="1073"/>
                              </a:lnTo>
                              <a:lnTo>
                                <a:pt x="120" y="1048"/>
                              </a:lnTo>
                              <a:lnTo>
                                <a:pt x="96" y="1021"/>
                              </a:lnTo>
                              <a:lnTo>
                                <a:pt x="74" y="990"/>
                              </a:lnTo>
                              <a:lnTo>
                                <a:pt x="54" y="957"/>
                              </a:lnTo>
                              <a:lnTo>
                                <a:pt x="38" y="920"/>
                              </a:lnTo>
                              <a:lnTo>
                                <a:pt x="24" y="880"/>
                              </a:lnTo>
                              <a:lnTo>
                                <a:pt x="14" y="837"/>
                              </a:lnTo>
                              <a:lnTo>
                                <a:pt x="6" y="791"/>
                              </a:lnTo>
                              <a:lnTo>
                                <a:pt x="1" y="743"/>
                              </a:lnTo>
                              <a:lnTo>
                                <a:pt x="0" y="693"/>
                              </a:lnTo>
                              <a:lnTo>
                                <a:pt x="2" y="635"/>
                              </a:lnTo>
                              <a:lnTo>
                                <a:pt x="8" y="575"/>
                              </a:lnTo>
                              <a:lnTo>
                                <a:pt x="19" y="515"/>
                              </a:lnTo>
                              <a:lnTo>
                                <a:pt x="33" y="456"/>
                              </a:lnTo>
                              <a:lnTo>
                                <a:pt x="52" y="397"/>
                              </a:lnTo>
                              <a:lnTo>
                                <a:pt x="75" y="340"/>
                              </a:lnTo>
                              <a:lnTo>
                                <a:pt x="103" y="285"/>
                              </a:lnTo>
                              <a:lnTo>
                                <a:pt x="134" y="232"/>
                              </a:lnTo>
                              <a:lnTo>
                                <a:pt x="169" y="184"/>
                              </a:lnTo>
                              <a:lnTo>
                                <a:pt x="207" y="139"/>
                              </a:lnTo>
                              <a:lnTo>
                                <a:pt x="251" y="100"/>
                              </a:lnTo>
                              <a:lnTo>
                                <a:pt x="297" y="65"/>
                              </a:lnTo>
                              <a:lnTo>
                                <a:pt x="348" y="38"/>
                              </a:lnTo>
                              <a:lnTo>
                                <a:pt x="402" y="18"/>
                              </a:lnTo>
                              <a:lnTo>
                                <a:pt x="459" y="5"/>
                              </a:lnTo>
                              <a:lnTo>
                                <a:pt x="522" y="0"/>
                              </a:lnTo>
                              <a:lnTo>
                                <a:pt x="561" y="2"/>
                              </a:lnTo>
                              <a:lnTo>
                                <a:pt x="600" y="8"/>
                              </a:lnTo>
                              <a:lnTo>
                                <a:pt x="635" y="18"/>
                              </a:lnTo>
                              <a:lnTo>
                                <a:pt x="668" y="31"/>
                              </a:lnTo>
                              <a:lnTo>
                                <a:pt x="699" y="48"/>
                              </a:lnTo>
                              <a:lnTo>
                                <a:pt x="729" y="69"/>
                              </a:lnTo>
                              <a:lnTo>
                                <a:pt x="756" y="93"/>
                              </a:lnTo>
                              <a:lnTo>
                                <a:pt x="780" y="121"/>
                              </a:lnTo>
                              <a:lnTo>
                                <a:pt x="801" y="151"/>
                              </a:lnTo>
                              <a:lnTo>
                                <a:pt x="820" y="186"/>
                              </a:lnTo>
                              <a:lnTo>
                                <a:pt x="837" y="222"/>
                              </a:lnTo>
                              <a:lnTo>
                                <a:pt x="850" y="263"/>
                              </a:lnTo>
                              <a:lnTo>
                                <a:pt x="861" y="306"/>
                              </a:lnTo>
                              <a:lnTo>
                                <a:pt x="868" y="353"/>
                              </a:lnTo>
                              <a:lnTo>
                                <a:pt x="873" y="401"/>
                              </a:lnTo>
                              <a:lnTo>
                                <a:pt x="875" y="453"/>
                              </a:lnTo>
                              <a:close/>
                              <a:moveTo>
                                <a:pt x="710" y="438"/>
                              </a:moveTo>
                              <a:lnTo>
                                <a:pt x="708" y="406"/>
                              </a:lnTo>
                              <a:lnTo>
                                <a:pt x="707" y="376"/>
                              </a:lnTo>
                              <a:lnTo>
                                <a:pt x="704" y="346"/>
                              </a:lnTo>
                              <a:lnTo>
                                <a:pt x="701" y="317"/>
                              </a:lnTo>
                              <a:lnTo>
                                <a:pt x="696" y="288"/>
                              </a:lnTo>
                              <a:lnTo>
                                <a:pt x="689" y="260"/>
                              </a:lnTo>
                              <a:lnTo>
                                <a:pt x="681" y="234"/>
                              </a:lnTo>
                              <a:lnTo>
                                <a:pt x="671" y="209"/>
                              </a:lnTo>
                              <a:lnTo>
                                <a:pt x="659" y="187"/>
                              </a:lnTo>
                              <a:lnTo>
                                <a:pt x="645" y="165"/>
                              </a:lnTo>
                              <a:lnTo>
                                <a:pt x="629" y="147"/>
                              </a:lnTo>
                              <a:lnTo>
                                <a:pt x="610" y="132"/>
                              </a:lnTo>
                              <a:lnTo>
                                <a:pt x="589" y="119"/>
                              </a:lnTo>
                              <a:lnTo>
                                <a:pt x="564" y="110"/>
                              </a:lnTo>
                              <a:lnTo>
                                <a:pt x="538" y="104"/>
                              </a:lnTo>
                              <a:lnTo>
                                <a:pt x="509" y="103"/>
                              </a:lnTo>
                              <a:lnTo>
                                <a:pt x="467" y="107"/>
                              </a:lnTo>
                              <a:lnTo>
                                <a:pt x="428" y="119"/>
                              </a:lnTo>
                              <a:lnTo>
                                <a:pt x="392" y="139"/>
                              </a:lnTo>
                              <a:lnTo>
                                <a:pt x="359" y="165"/>
                              </a:lnTo>
                              <a:lnTo>
                                <a:pt x="327" y="198"/>
                              </a:lnTo>
                              <a:lnTo>
                                <a:pt x="299" y="234"/>
                              </a:lnTo>
                              <a:lnTo>
                                <a:pt x="274" y="276"/>
                              </a:lnTo>
                              <a:lnTo>
                                <a:pt x="252" y="321"/>
                              </a:lnTo>
                              <a:lnTo>
                                <a:pt x="232" y="369"/>
                              </a:lnTo>
                              <a:lnTo>
                                <a:pt x="215" y="417"/>
                              </a:lnTo>
                              <a:lnTo>
                                <a:pt x="200" y="468"/>
                              </a:lnTo>
                              <a:lnTo>
                                <a:pt x="188" y="518"/>
                              </a:lnTo>
                              <a:lnTo>
                                <a:pt x="179" y="568"/>
                              </a:lnTo>
                              <a:lnTo>
                                <a:pt x="173" y="617"/>
                              </a:lnTo>
                              <a:lnTo>
                                <a:pt x="169" y="664"/>
                              </a:lnTo>
                              <a:lnTo>
                                <a:pt x="168" y="708"/>
                              </a:lnTo>
                              <a:lnTo>
                                <a:pt x="168" y="737"/>
                              </a:lnTo>
                              <a:lnTo>
                                <a:pt x="169" y="767"/>
                              </a:lnTo>
                              <a:lnTo>
                                <a:pt x="172" y="797"/>
                              </a:lnTo>
                              <a:lnTo>
                                <a:pt x="176" y="826"/>
                              </a:lnTo>
                              <a:lnTo>
                                <a:pt x="181" y="855"/>
                              </a:lnTo>
                              <a:lnTo>
                                <a:pt x="188" y="883"/>
                              </a:lnTo>
                              <a:lnTo>
                                <a:pt x="196" y="909"/>
                              </a:lnTo>
                              <a:lnTo>
                                <a:pt x="207" y="934"/>
                              </a:lnTo>
                              <a:lnTo>
                                <a:pt x="220" y="957"/>
                              </a:lnTo>
                              <a:lnTo>
                                <a:pt x="234" y="978"/>
                              </a:lnTo>
                              <a:lnTo>
                                <a:pt x="250" y="997"/>
                              </a:lnTo>
                              <a:lnTo>
                                <a:pt x="268" y="1013"/>
                              </a:lnTo>
                              <a:lnTo>
                                <a:pt x="289" y="1025"/>
                              </a:lnTo>
                              <a:lnTo>
                                <a:pt x="313" y="1034"/>
                              </a:lnTo>
                              <a:lnTo>
                                <a:pt x="340" y="1041"/>
                              </a:lnTo>
                              <a:lnTo>
                                <a:pt x="369" y="1043"/>
                              </a:lnTo>
                              <a:lnTo>
                                <a:pt x="410" y="1037"/>
                              </a:lnTo>
                              <a:lnTo>
                                <a:pt x="448" y="1026"/>
                              </a:lnTo>
                              <a:lnTo>
                                <a:pt x="485" y="1005"/>
                              </a:lnTo>
                              <a:lnTo>
                                <a:pt x="518" y="979"/>
                              </a:lnTo>
                              <a:lnTo>
                                <a:pt x="548" y="947"/>
                              </a:lnTo>
                              <a:lnTo>
                                <a:pt x="576" y="910"/>
                              </a:lnTo>
                              <a:lnTo>
                                <a:pt x="602" y="868"/>
                              </a:lnTo>
                              <a:lnTo>
                                <a:pt x="624" y="824"/>
                              </a:lnTo>
                              <a:lnTo>
                                <a:pt x="644" y="776"/>
                              </a:lnTo>
                              <a:lnTo>
                                <a:pt x="661" y="727"/>
                              </a:lnTo>
                              <a:lnTo>
                                <a:pt x="675" y="677"/>
                              </a:lnTo>
                              <a:lnTo>
                                <a:pt x="687" y="626"/>
                              </a:lnTo>
                              <a:lnTo>
                                <a:pt x="696" y="577"/>
                              </a:lnTo>
                              <a:lnTo>
                                <a:pt x="703" y="527"/>
                              </a:lnTo>
                              <a:lnTo>
                                <a:pt x="707" y="481"/>
                              </a:lnTo>
                              <a:lnTo>
                                <a:pt x="710" y="438"/>
                              </a:lnTo>
                              <a:close/>
                            </a:path>
                          </a:pathLst>
                        </a:custGeom>
                        <a:solidFill>
                          <a:srgbClr val="000080"/>
                        </a:solidFill>
                        <a:ln w="0">
                          <a:noFill/>
                        </a:ln>
                      </wps:spPr>
                      <wps:style>
                        <a:lnRef idx="0"/>
                        <a:fillRef idx="0"/>
                        <a:effectRef idx="0"/>
                        <a:fontRef idx="minor"/>
                      </wps:style>
                      <wps:bodyPr/>
                    </wps:wsp>
                    <wps:wsp>
                      <wps:cNvSpPr/>
                      <wps:spPr>
                        <a:xfrm>
                          <a:off x="1416600" y="94680"/>
                          <a:ext cx="109080" cy="164520"/>
                        </a:xfrm>
                        <a:custGeom>
                          <a:avLst/>
                          <a:gdLst/>
                          <a:ahLst/>
                          <a:rect l="l" t="t" r="r" b="b"/>
                          <a:pathLst>
                            <a:path w="693" h="1142">
                              <a:moveTo>
                                <a:pt x="693" y="80"/>
                              </a:moveTo>
                              <a:lnTo>
                                <a:pt x="689" y="88"/>
                              </a:lnTo>
                              <a:lnTo>
                                <a:pt x="686" y="97"/>
                              </a:lnTo>
                              <a:lnTo>
                                <a:pt x="683" y="105"/>
                              </a:lnTo>
                              <a:lnTo>
                                <a:pt x="680" y="115"/>
                              </a:lnTo>
                              <a:lnTo>
                                <a:pt x="677" y="125"/>
                              </a:lnTo>
                              <a:lnTo>
                                <a:pt x="674" y="134"/>
                              </a:lnTo>
                              <a:lnTo>
                                <a:pt x="671" y="144"/>
                              </a:lnTo>
                              <a:lnTo>
                                <a:pt x="668" y="154"/>
                              </a:lnTo>
                              <a:lnTo>
                                <a:pt x="665" y="162"/>
                              </a:lnTo>
                              <a:lnTo>
                                <a:pt x="662" y="172"/>
                              </a:lnTo>
                              <a:lnTo>
                                <a:pt x="660" y="182"/>
                              </a:lnTo>
                              <a:lnTo>
                                <a:pt x="658" y="191"/>
                              </a:lnTo>
                              <a:lnTo>
                                <a:pt x="656" y="201"/>
                              </a:lnTo>
                              <a:lnTo>
                                <a:pt x="654" y="210"/>
                              </a:lnTo>
                              <a:lnTo>
                                <a:pt x="653" y="218"/>
                              </a:lnTo>
                              <a:lnTo>
                                <a:pt x="652" y="227"/>
                              </a:lnTo>
                              <a:lnTo>
                                <a:pt x="630" y="227"/>
                              </a:lnTo>
                              <a:lnTo>
                                <a:pt x="629" y="224"/>
                              </a:lnTo>
                              <a:lnTo>
                                <a:pt x="628" y="219"/>
                              </a:lnTo>
                              <a:lnTo>
                                <a:pt x="625" y="213"/>
                              </a:lnTo>
                              <a:lnTo>
                                <a:pt x="622" y="204"/>
                              </a:lnTo>
                              <a:lnTo>
                                <a:pt x="617" y="193"/>
                              </a:lnTo>
                              <a:lnTo>
                                <a:pt x="611" y="183"/>
                              </a:lnTo>
                              <a:lnTo>
                                <a:pt x="603" y="172"/>
                              </a:lnTo>
                              <a:lnTo>
                                <a:pt x="595" y="160"/>
                              </a:lnTo>
                              <a:lnTo>
                                <a:pt x="585" y="148"/>
                              </a:lnTo>
                              <a:lnTo>
                                <a:pt x="573" y="136"/>
                              </a:lnTo>
                              <a:lnTo>
                                <a:pt x="560" y="126"/>
                              </a:lnTo>
                              <a:lnTo>
                                <a:pt x="545" y="117"/>
                              </a:lnTo>
                              <a:lnTo>
                                <a:pt x="529" y="108"/>
                              </a:lnTo>
                              <a:lnTo>
                                <a:pt x="511" y="102"/>
                              </a:lnTo>
                              <a:lnTo>
                                <a:pt x="491" y="99"/>
                              </a:lnTo>
                              <a:lnTo>
                                <a:pt x="468" y="98"/>
                              </a:lnTo>
                              <a:lnTo>
                                <a:pt x="447" y="98"/>
                              </a:lnTo>
                              <a:lnTo>
                                <a:pt x="428" y="101"/>
                              </a:lnTo>
                              <a:lnTo>
                                <a:pt x="409" y="105"/>
                              </a:lnTo>
                              <a:lnTo>
                                <a:pt x="392" y="112"/>
                              </a:lnTo>
                              <a:lnTo>
                                <a:pt x="376" y="120"/>
                              </a:lnTo>
                              <a:lnTo>
                                <a:pt x="359" y="130"/>
                              </a:lnTo>
                              <a:lnTo>
                                <a:pt x="345" y="140"/>
                              </a:lnTo>
                              <a:lnTo>
                                <a:pt x="332" y="153"/>
                              </a:lnTo>
                              <a:lnTo>
                                <a:pt x="321" y="165"/>
                              </a:lnTo>
                              <a:lnTo>
                                <a:pt x="310" y="179"/>
                              </a:lnTo>
                              <a:lnTo>
                                <a:pt x="301" y="195"/>
                              </a:lnTo>
                              <a:lnTo>
                                <a:pt x="294" y="211"/>
                              </a:lnTo>
                              <a:lnTo>
                                <a:pt x="288" y="227"/>
                              </a:lnTo>
                              <a:lnTo>
                                <a:pt x="284" y="244"/>
                              </a:lnTo>
                              <a:lnTo>
                                <a:pt x="281" y="261"/>
                              </a:lnTo>
                              <a:lnTo>
                                <a:pt x="281" y="280"/>
                              </a:lnTo>
                              <a:lnTo>
                                <a:pt x="282" y="300"/>
                              </a:lnTo>
                              <a:lnTo>
                                <a:pt x="285" y="319"/>
                              </a:lnTo>
                              <a:lnTo>
                                <a:pt x="289" y="338"/>
                              </a:lnTo>
                              <a:lnTo>
                                <a:pt x="296" y="354"/>
                              </a:lnTo>
                              <a:lnTo>
                                <a:pt x="304" y="369"/>
                              </a:lnTo>
                              <a:lnTo>
                                <a:pt x="314" y="383"/>
                              </a:lnTo>
                              <a:lnTo>
                                <a:pt x="324" y="396"/>
                              </a:lnTo>
                              <a:lnTo>
                                <a:pt x="336" y="409"/>
                              </a:lnTo>
                              <a:lnTo>
                                <a:pt x="349" y="420"/>
                              </a:lnTo>
                              <a:lnTo>
                                <a:pt x="363" y="430"/>
                              </a:lnTo>
                              <a:lnTo>
                                <a:pt x="377" y="441"/>
                              </a:lnTo>
                              <a:lnTo>
                                <a:pt x="392" y="451"/>
                              </a:lnTo>
                              <a:lnTo>
                                <a:pt x="406" y="460"/>
                              </a:lnTo>
                              <a:lnTo>
                                <a:pt x="421" y="469"/>
                              </a:lnTo>
                              <a:lnTo>
                                <a:pt x="436" y="479"/>
                              </a:lnTo>
                              <a:lnTo>
                                <a:pt x="451" y="488"/>
                              </a:lnTo>
                              <a:lnTo>
                                <a:pt x="459" y="492"/>
                              </a:lnTo>
                              <a:lnTo>
                                <a:pt x="467" y="497"/>
                              </a:lnTo>
                              <a:lnTo>
                                <a:pt x="475" y="501"/>
                              </a:lnTo>
                              <a:lnTo>
                                <a:pt x="483" y="506"/>
                              </a:lnTo>
                              <a:lnTo>
                                <a:pt x="491" y="510"/>
                              </a:lnTo>
                              <a:lnTo>
                                <a:pt x="499" y="515"/>
                              </a:lnTo>
                              <a:lnTo>
                                <a:pt x="507" y="521"/>
                              </a:lnTo>
                              <a:lnTo>
                                <a:pt x="515" y="526"/>
                              </a:lnTo>
                              <a:lnTo>
                                <a:pt x="522" y="532"/>
                              </a:lnTo>
                              <a:lnTo>
                                <a:pt x="529" y="537"/>
                              </a:lnTo>
                              <a:lnTo>
                                <a:pt x="537" y="543"/>
                              </a:lnTo>
                              <a:lnTo>
                                <a:pt x="544" y="549"/>
                              </a:lnTo>
                              <a:lnTo>
                                <a:pt x="550" y="556"/>
                              </a:lnTo>
                              <a:lnTo>
                                <a:pt x="557" y="563"/>
                              </a:lnTo>
                              <a:lnTo>
                                <a:pt x="563" y="570"/>
                              </a:lnTo>
                              <a:lnTo>
                                <a:pt x="570" y="578"/>
                              </a:lnTo>
                              <a:lnTo>
                                <a:pt x="576" y="585"/>
                              </a:lnTo>
                              <a:lnTo>
                                <a:pt x="581" y="593"/>
                              </a:lnTo>
                              <a:lnTo>
                                <a:pt x="587" y="602"/>
                              </a:lnTo>
                              <a:lnTo>
                                <a:pt x="592" y="610"/>
                              </a:lnTo>
                              <a:lnTo>
                                <a:pt x="597" y="620"/>
                              </a:lnTo>
                              <a:lnTo>
                                <a:pt x="602" y="630"/>
                              </a:lnTo>
                              <a:lnTo>
                                <a:pt x="606" y="640"/>
                              </a:lnTo>
                              <a:lnTo>
                                <a:pt x="611" y="651"/>
                              </a:lnTo>
                              <a:lnTo>
                                <a:pt x="615" y="662"/>
                              </a:lnTo>
                              <a:lnTo>
                                <a:pt x="618" y="675"/>
                              </a:lnTo>
                              <a:lnTo>
                                <a:pt x="621" y="688"/>
                              </a:lnTo>
                              <a:lnTo>
                                <a:pt x="623" y="701"/>
                              </a:lnTo>
                              <a:lnTo>
                                <a:pt x="625" y="715"/>
                              </a:lnTo>
                              <a:lnTo>
                                <a:pt x="626" y="730"/>
                              </a:lnTo>
                              <a:lnTo>
                                <a:pt x="627" y="745"/>
                              </a:lnTo>
                              <a:lnTo>
                                <a:pt x="628" y="762"/>
                              </a:lnTo>
                              <a:lnTo>
                                <a:pt x="626" y="795"/>
                              </a:lnTo>
                              <a:lnTo>
                                <a:pt x="621" y="829"/>
                              </a:lnTo>
                              <a:lnTo>
                                <a:pt x="613" y="862"/>
                              </a:lnTo>
                              <a:lnTo>
                                <a:pt x="601" y="896"/>
                              </a:lnTo>
                              <a:lnTo>
                                <a:pt x="586" y="928"/>
                              </a:lnTo>
                              <a:lnTo>
                                <a:pt x="569" y="960"/>
                              </a:lnTo>
                              <a:lnTo>
                                <a:pt x="548" y="990"/>
                              </a:lnTo>
                              <a:lnTo>
                                <a:pt x="525" y="1018"/>
                              </a:lnTo>
                              <a:lnTo>
                                <a:pt x="499" y="1044"/>
                              </a:lnTo>
                              <a:lnTo>
                                <a:pt x="469" y="1068"/>
                              </a:lnTo>
                              <a:lnTo>
                                <a:pt x="437" y="1089"/>
                              </a:lnTo>
                              <a:lnTo>
                                <a:pt x="403" y="1108"/>
                              </a:lnTo>
                              <a:lnTo>
                                <a:pt x="366" y="1122"/>
                              </a:lnTo>
                              <a:lnTo>
                                <a:pt x="325" y="1132"/>
                              </a:lnTo>
                              <a:lnTo>
                                <a:pt x="283" y="1139"/>
                              </a:lnTo>
                              <a:lnTo>
                                <a:pt x="239" y="1142"/>
                              </a:lnTo>
                              <a:lnTo>
                                <a:pt x="214" y="1141"/>
                              </a:lnTo>
                              <a:lnTo>
                                <a:pt x="191" y="1138"/>
                              </a:lnTo>
                              <a:lnTo>
                                <a:pt x="168" y="1134"/>
                              </a:lnTo>
                              <a:lnTo>
                                <a:pt x="147" y="1127"/>
                              </a:lnTo>
                              <a:lnTo>
                                <a:pt x="126" y="1121"/>
                              </a:lnTo>
                              <a:lnTo>
                                <a:pt x="106" y="1112"/>
                              </a:lnTo>
                              <a:lnTo>
                                <a:pt x="87" y="1104"/>
                              </a:lnTo>
                              <a:lnTo>
                                <a:pt x="70" y="1096"/>
                              </a:lnTo>
                              <a:lnTo>
                                <a:pt x="55" y="1086"/>
                              </a:lnTo>
                              <a:lnTo>
                                <a:pt x="41" y="1079"/>
                              </a:lnTo>
                              <a:lnTo>
                                <a:pt x="29" y="1070"/>
                              </a:lnTo>
                              <a:lnTo>
                                <a:pt x="19" y="1064"/>
                              </a:lnTo>
                              <a:lnTo>
                                <a:pt x="10" y="1057"/>
                              </a:lnTo>
                              <a:lnTo>
                                <a:pt x="4" y="1053"/>
                              </a:lnTo>
                              <a:lnTo>
                                <a:pt x="1" y="1050"/>
                              </a:lnTo>
                              <a:lnTo>
                                <a:pt x="0" y="1050"/>
                              </a:lnTo>
                              <a:lnTo>
                                <a:pt x="3" y="1041"/>
                              </a:lnTo>
                              <a:lnTo>
                                <a:pt x="6" y="1032"/>
                              </a:lnTo>
                              <a:lnTo>
                                <a:pt x="9" y="1023"/>
                              </a:lnTo>
                              <a:lnTo>
                                <a:pt x="12" y="1013"/>
                              </a:lnTo>
                              <a:lnTo>
                                <a:pt x="15" y="1003"/>
                              </a:lnTo>
                              <a:lnTo>
                                <a:pt x="19" y="994"/>
                              </a:lnTo>
                              <a:lnTo>
                                <a:pt x="22" y="983"/>
                              </a:lnTo>
                              <a:lnTo>
                                <a:pt x="25" y="973"/>
                              </a:lnTo>
                              <a:lnTo>
                                <a:pt x="28" y="962"/>
                              </a:lnTo>
                              <a:lnTo>
                                <a:pt x="30" y="953"/>
                              </a:lnTo>
                              <a:lnTo>
                                <a:pt x="33" y="943"/>
                              </a:lnTo>
                              <a:lnTo>
                                <a:pt x="35" y="933"/>
                              </a:lnTo>
                              <a:lnTo>
                                <a:pt x="37" y="925"/>
                              </a:lnTo>
                              <a:lnTo>
                                <a:pt x="39" y="915"/>
                              </a:lnTo>
                              <a:lnTo>
                                <a:pt x="40" y="907"/>
                              </a:lnTo>
                              <a:lnTo>
                                <a:pt x="42" y="900"/>
                              </a:lnTo>
                              <a:lnTo>
                                <a:pt x="64" y="900"/>
                              </a:lnTo>
                              <a:lnTo>
                                <a:pt x="64" y="901"/>
                              </a:lnTo>
                              <a:lnTo>
                                <a:pt x="66" y="906"/>
                              </a:lnTo>
                              <a:lnTo>
                                <a:pt x="70" y="913"/>
                              </a:lnTo>
                              <a:lnTo>
                                <a:pt x="74" y="922"/>
                              </a:lnTo>
                              <a:lnTo>
                                <a:pt x="81" y="933"/>
                              </a:lnTo>
                              <a:lnTo>
                                <a:pt x="88" y="945"/>
                              </a:lnTo>
                              <a:lnTo>
                                <a:pt x="97" y="958"/>
                              </a:lnTo>
                              <a:lnTo>
                                <a:pt x="108" y="971"/>
                              </a:lnTo>
                              <a:lnTo>
                                <a:pt x="121" y="984"/>
                              </a:lnTo>
                              <a:lnTo>
                                <a:pt x="135" y="997"/>
                              </a:lnTo>
                              <a:lnTo>
                                <a:pt x="150" y="1009"/>
                              </a:lnTo>
                              <a:lnTo>
                                <a:pt x="167" y="1018"/>
                              </a:lnTo>
                              <a:lnTo>
                                <a:pt x="185" y="1028"/>
                              </a:lnTo>
                              <a:lnTo>
                                <a:pt x="205" y="1034"/>
                              </a:lnTo>
                              <a:lnTo>
                                <a:pt x="227" y="1039"/>
                              </a:lnTo>
                              <a:lnTo>
                                <a:pt x="252" y="1041"/>
                              </a:lnTo>
                              <a:lnTo>
                                <a:pt x="276" y="1039"/>
                              </a:lnTo>
                              <a:lnTo>
                                <a:pt x="298" y="1034"/>
                              </a:lnTo>
                              <a:lnTo>
                                <a:pt x="320" y="1028"/>
                              </a:lnTo>
                              <a:lnTo>
                                <a:pt x="341" y="1019"/>
                              </a:lnTo>
                              <a:lnTo>
                                <a:pt x="360" y="1009"/>
                              </a:lnTo>
                              <a:lnTo>
                                <a:pt x="379" y="996"/>
                              </a:lnTo>
                              <a:lnTo>
                                <a:pt x="395" y="981"/>
                              </a:lnTo>
                              <a:lnTo>
                                <a:pt x="410" y="964"/>
                              </a:lnTo>
                              <a:lnTo>
                                <a:pt x="424" y="947"/>
                              </a:lnTo>
                              <a:lnTo>
                                <a:pt x="435" y="929"/>
                              </a:lnTo>
                              <a:lnTo>
                                <a:pt x="446" y="910"/>
                              </a:lnTo>
                              <a:lnTo>
                                <a:pt x="454" y="889"/>
                              </a:lnTo>
                              <a:lnTo>
                                <a:pt x="461" y="869"/>
                              </a:lnTo>
                              <a:lnTo>
                                <a:pt x="466" y="847"/>
                              </a:lnTo>
                              <a:lnTo>
                                <a:pt x="469" y="827"/>
                              </a:lnTo>
                              <a:lnTo>
                                <a:pt x="470" y="806"/>
                              </a:lnTo>
                              <a:lnTo>
                                <a:pt x="469" y="792"/>
                              </a:lnTo>
                              <a:lnTo>
                                <a:pt x="468" y="779"/>
                              </a:lnTo>
                              <a:lnTo>
                                <a:pt x="465" y="767"/>
                              </a:lnTo>
                              <a:lnTo>
                                <a:pt x="462" y="757"/>
                              </a:lnTo>
                              <a:lnTo>
                                <a:pt x="458" y="746"/>
                              </a:lnTo>
                              <a:lnTo>
                                <a:pt x="453" y="736"/>
                              </a:lnTo>
                              <a:lnTo>
                                <a:pt x="448" y="726"/>
                              </a:lnTo>
                              <a:lnTo>
                                <a:pt x="441" y="718"/>
                              </a:lnTo>
                              <a:lnTo>
                                <a:pt x="435" y="710"/>
                              </a:lnTo>
                              <a:lnTo>
                                <a:pt x="427" y="703"/>
                              </a:lnTo>
                              <a:lnTo>
                                <a:pt x="419" y="695"/>
                              </a:lnTo>
                              <a:lnTo>
                                <a:pt x="411" y="688"/>
                              </a:lnTo>
                              <a:lnTo>
                                <a:pt x="402" y="681"/>
                              </a:lnTo>
                              <a:lnTo>
                                <a:pt x="393" y="675"/>
                              </a:lnTo>
                              <a:lnTo>
                                <a:pt x="383" y="668"/>
                              </a:lnTo>
                              <a:lnTo>
                                <a:pt x="374" y="662"/>
                              </a:lnTo>
                              <a:lnTo>
                                <a:pt x="351" y="648"/>
                              </a:lnTo>
                              <a:lnTo>
                                <a:pt x="330" y="634"/>
                              </a:lnTo>
                              <a:lnTo>
                                <a:pt x="309" y="621"/>
                              </a:lnTo>
                              <a:lnTo>
                                <a:pt x="289" y="607"/>
                              </a:lnTo>
                              <a:lnTo>
                                <a:pt x="269" y="594"/>
                              </a:lnTo>
                              <a:lnTo>
                                <a:pt x="250" y="579"/>
                              </a:lnTo>
                              <a:lnTo>
                                <a:pt x="231" y="565"/>
                              </a:lnTo>
                              <a:lnTo>
                                <a:pt x="214" y="549"/>
                              </a:lnTo>
                              <a:lnTo>
                                <a:pt x="198" y="532"/>
                              </a:lnTo>
                              <a:lnTo>
                                <a:pt x="184" y="513"/>
                              </a:lnTo>
                              <a:lnTo>
                                <a:pt x="171" y="493"/>
                              </a:lnTo>
                              <a:lnTo>
                                <a:pt x="161" y="471"/>
                              </a:lnTo>
                              <a:lnTo>
                                <a:pt x="152" y="446"/>
                              </a:lnTo>
                              <a:lnTo>
                                <a:pt x="146" y="421"/>
                              </a:lnTo>
                              <a:lnTo>
                                <a:pt x="142" y="392"/>
                              </a:lnTo>
                              <a:lnTo>
                                <a:pt x="141" y="360"/>
                              </a:lnTo>
                              <a:lnTo>
                                <a:pt x="142" y="321"/>
                              </a:lnTo>
                              <a:lnTo>
                                <a:pt x="147" y="284"/>
                              </a:lnTo>
                              <a:lnTo>
                                <a:pt x="154" y="248"/>
                              </a:lnTo>
                              <a:lnTo>
                                <a:pt x="165" y="214"/>
                              </a:lnTo>
                              <a:lnTo>
                                <a:pt x="178" y="183"/>
                              </a:lnTo>
                              <a:lnTo>
                                <a:pt x="194" y="153"/>
                              </a:lnTo>
                              <a:lnTo>
                                <a:pt x="212" y="126"/>
                              </a:lnTo>
                              <a:lnTo>
                                <a:pt x="233" y="101"/>
                              </a:lnTo>
                              <a:lnTo>
                                <a:pt x="257" y="77"/>
                              </a:lnTo>
                              <a:lnTo>
                                <a:pt x="283" y="58"/>
                              </a:lnTo>
                              <a:lnTo>
                                <a:pt x="311" y="41"/>
                              </a:lnTo>
                              <a:lnTo>
                                <a:pt x="341" y="25"/>
                              </a:lnTo>
                              <a:lnTo>
                                <a:pt x="374" y="15"/>
                              </a:lnTo>
                              <a:lnTo>
                                <a:pt x="407" y="6"/>
                              </a:lnTo>
                              <a:lnTo>
                                <a:pt x="443" y="1"/>
                              </a:lnTo>
                              <a:lnTo>
                                <a:pt x="481" y="0"/>
                              </a:lnTo>
                              <a:lnTo>
                                <a:pt x="505" y="0"/>
                              </a:lnTo>
                              <a:lnTo>
                                <a:pt x="528" y="3"/>
                              </a:lnTo>
                              <a:lnTo>
                                <a:pt x="549" y="6"/>
                              </a:lnTo>
                              <a:lnTo>
                                <a:pt x="569" y="11"/>
                              </a:lnTo>
                              <a:lnTo>
                                <a:pt x="588" y="17"/>
                              </a:lnTo>
                              <a:lnTo>
                                <a:pt x="605" y="23"/>
                              </a:lnTo>
                              <a:lnTo>
                                <a:pt x="621" y="31"/>
                              </a:lnTo>
                              <a:lnTo>
                                <a:pt x="636" y="38"/>
                              </a:lnTo>
                              <a:lnTo>
                                <a:pt x="648" y="46"/>
                              </a:lnTo>
                              <a:lnTo>
                                <a:pt x="659" y="52"/>
                              </a:lnTo>
                              <a:lnTo>
                                <a:pt x="669" y="60"/>
                              </a:lnTo>
                              <a:lnTo>
                                <a:pt x="677" y="66"/>
                              </a:lnTo>
                              <a:lnTo>
                                <a:pt x="683" y="71"/>
                              </a:lnTo>
                              <a:lnTo>
                                <a:pt x="688" y="75"/>
                              </a:lnTo>
                              <a:lnTo>
                                <a:pt x="691" y="78"/>
                              </a:lnTo>
                              <a:lnTo>
                                <a:pt x="693" y="80"/>
                              </a:lnTo>
                              <a:close/>
                            </a:path>
                          </a:pathLst>
                        </a:custGeom>
                        <a:solidFill>
                          <a:srgbClr val="000080"/>
                        </a:solidFill>
                        <a:ln w="0">
                          <a:noFill/>
                        </a:ln>
                      </wps:spPr>
                      <wps:style>
                        <a:lnRef idx="0"/>
                        <a:fillRef idx="0"/>
                        <a:effectRef idx="0"/>
                        <a:fontRef idx="minor"/>
                      </wps:style>
                      <wps:bodyPr/>
                    </wps:wsp>
                    <wps:wsp>
                      <wps:cNvSpPr/>
                      <wps:spPr>
                        <a:xfrm>
                          <a:off x="1308600" y="68760"/>
                          <a:ext cx="132120" cy="162720"/>
                        </a:xfrm>
                        <a:custGeom>
                          <a:avLst/>
                          <a:gdLst/>
                          <a:ahLst/>
                          <a:rect l="l" t="t" r="r" b="b"/>
                          <a:pathLst>
                            <a:path w="835" h="1137">
                              <a:moveTo>
                                <a:pt x="707" y="701"/>
                              </a:moveTo>
                              <a:lnTo>
                                <a:pt x="698" y="743"/>
                              </a:lnTo>
                              <a:lnTo>
                                <a:pt x="688" y="785"/>
                              </a:lnTo>
                              <a:lnTo>
                                <a:pt x="677" y="826"/>
                              </a:lnTo>
                              <a:lnTo>
                                <a:pt x="663" y="866"/>
                              </a:lnTo>
                              <a:lnTo>
                                <a:pt x="648" y="903"/>
                              </a:lnTo>
                              <a:lnTo>
                                <a:pt x="631" y="940"/>
                              </a:lnTo>
                              <a:lnTo>
                                <a:pt x="612" y="973"/>
                              </a:lnTo>
                              <a:lnTo>
                                <a:pt x="591" y="1005"/>
                              </a:lnTo>
                              <a:lnTo>
                                <a:pt x="567" y="1034"/>
                              </a:lnTo>
                              <a:lnTo>
                                <a:pt x="539" y="1060"/>
                              </a:lnTo>
                              <a:lnTo>
                                <a:pt x="509" y="1082"/>
                              </a:lnTo>
                              <a:lnTo>
                                <a:pt x="477" y="1100"/>
                              </a:lnTo>
                              <a:lnTo>
                                <a:pt x="440" y="1116"/>
                              </a:lnTo>
                              <a:lnTo>
                                <a:pt x="400" y="1127"/>
                              </a:lnTo>
                              <a:lnTo>
                                <a:pt x="357" y="1134"/>
                              </a:lnTo>
                              <a:lnTo>
                                <a:pt x="310" y="1137"/>
                              </a:lnTo>
                              <a:lnTo>
                                <a:pt x="267" y="1135"/>
                              </a:lnTo>
                              <a:lnTo>
                                <a:pt x="230" y="1131"/>
                              </a:lnTo>
                              <a:lnTo>
                                <a:pt x="195" y="1123"/>
                              </a:lnTo>
                              <a:lnTo>
                                <a:pt x="163" y="1112"/>
                              </a:lnTo>
                              <a:lnTo>
                                <a:pt x="135" y="1099"/>
                              </a:lnTo>
                              <a:lnTo>
                                <a:pt x="110" y="1083"/>
                              </a:lnTo>
                              <a:lnTo>
                                <a:pt x="88" y="1066"/>
                              </a:lnTo>
                              <a:lnTo>
                                <a:pt x="68" y="1046"/>
                              </a:lnTo>
                              <a:lnTo>
                                <a:pt x="50" y="1023"/>
                              </a:lnTo>
                              <a:lnTo>
                                <a:pt x="36" y="998"/>
                              </a:lnTo>
                              <a:lnTo>
                                <a:pt x="25" y="971"/>
                              </a:lnTo>
                              <a:lnTo>
                                <a:pt x="15" y="943"/>
                              </a:lnTo>
                              <a:lnTo>
                                <a:pt x="8" y="913"/>
                              </a:lnTo>
                              <a:lnTo>
                                <a:pt x="3" y="882"/>
                              </a:lnTo>
                              <a:lnTo>
                                <a:pt x="0" y="850"/>
                              </a:lnTo>
                              <a:lnTo>
                                <a:pt x="0" y="816"/>
                              </a:lnTo>
                              <a:lnTo>
                                <a:pt x="0" y="810"/>
                              </a:lnTo>
                              <a:lnTo>
                                <a:pt x="0" y="802"/>
                              </a:lnTo>
                              <a:lnTo>
                                <a:pt x="0" y="796"/>
                              </a:lnTo>
                              <a:lnTo>
                                <a:pt x="1" y="788"/>
                              </a:lnTo>
                              <a:lnTo>
                                <a:pt x="2" y="780"/>
                              </a:lnTo>
                              <a:lnTo>
                                <a:pt x="2" y="772"/>
                              </a:lnTo>
                              <a:lnTo>
                                <a:pt x="3" y="763"/>
                              </a:lnTo>
                              <a:lnTo>
                                <a:pt x="5" y="754"/>
                              </a:lnTo>
                              <a:lnTo>
                                <a:pt x="6" y="745"/>
                              </a:lnTo>
                              <a:lnTo>
                                <a:pt x="7" y="735"/>
                              </a:lnTo>
                              <a:lnTo>
                                <a:pt x="8" y="725"/>
                              </a:lnTo>
                              <a:lnTo>
                                <a:pt x="10" y="715"/>
                              </a:lnTo>
                              <a:lnTo>
                                <a:pt x="11" y="704"/>
                              </a:lnTo>
                              <a:lnTo>
                                <a:pt x="13" y="693"/>
                              </a:lnTo>
                              <a:lnTo>
                                <a:pt x="14" y="683"/>
                              </a:lnTo>
                              <a:lnTo>
                                <a:pt x="16" y="672"/>
                              </a:lnTo>
                              <a:lnTo>
                                <a:pt x="17" y="659"/>
                              </a:lnTo>
                              <a:lnTo>
                                <a:pt x="19" y="647"/>
                              </a:lnTo>
                              <a:lnTo>
                                <a:pt x="20" y="634"/>
                              </a:lnTo>
                              <a:lnTo>
                                <a:pt x="22" y="622"/>
                              </a:lnTo>
                              <a:lnTo>
                                <a:pt x="24" y="609"/>
                              </a:lnTo>
                              <a:lnTo>
                                <a:pt x="26" y="596"/>
                              </a:lnTo>
                              <a:lnTo>
                                <a:pt x="28" y="582"/>
                              </a:lnTo>
                              <a:lnTo>
                                <a:pt x="30" y="570"/>
                              </a:lnTo>
                              <a:lnTo>
                                <a:pt x="33" y="556"/>
                              </a:lnTo>
                              <a:lnTo>
                                <a:pt x="35" y="542"/>
                              </a:lnTo>
                              <a:lnTo>
                                <a:pt x="37" y="528"/>
                              </a:lnTo>
                              <a:lnTo>
                                <a:pt x="39" y="514"/>
                              </a:lnTo>
                              <a:lnTo>
                                <a:pt x="41" y="500"/>
                              </a:lnTo>
                              <a:lnTo>
                                <a:pt x="43" y="486"/>
                              </a:lnTo>
                              <a:lnTo>
                                <a:pt x="45" y="471"/>
                              </a:lnTo>
                              <a:lnTo>
                                <a:pt x="48" y="457"/>
                              </a:lnTo>
                              <a:lnTo>
                                <a:pt x="53" y="427"/>
                              </a:lnTo>
                              <a:lnTo>
                                <a:pt x="59" y="398"/>
                              </a:lnTo>
                              <a:lnTo>
                                <a:pt x="64" y="369"/>
                              </a:lnTo>
                              <a:lnTo>
                                <a:pt x="68" y="339"/>
                              </a:lnTo>
                              <a:lnTo>
                                <a:pt x="73" y="310"/>
                              </a:lnTo>
                              <a:lnTo>
                                <a:pt x="78" y="280"/>
                              </a:lnTo>
                              <a:lnTo>
                                <a:pt x="83" y="251"/>
                              </a:lnTo>
                              <a:lnTo>
                                <a:pt x="87" y="222"/>
                              </a:lnTo>
                              <a:lnTo>
                                <a:pt x="91" y="193"/>
                              </a:lnTo>
                              <a:lnTo>
                                <a:pt x="95" y="164"/>
                              </a:lnTo>
                              <a:lnTo>
                                <a:pt x="99" y="136"/>
                              </a:lnTo>
                              <a:lnTo>
                                <a:pt x="102" y="107"/>
                              </a:lnTo>
                              <a:lnTo>
                                <a:pt x="105" y="80"/>
                              </a:lnTo>
                              <a:lnTo>
                                <a:pt x="108" y="52"/>
                              </a:lnTo>
                              <a:lnTo>
                                <a:pt x="110" y="26"/>
                              </a:lnTo>
                              <a:lnTo>
                                <a:pt x="113" y="0"/>
                              </a:lnTo>
                              <a:lnTo>
                                <a:pt x="115" y="0"/>
                              </a:lnTo>
                              <a:lnTo>
                                <a:pt x="118" y="0"/>
                              </a:lnTo>
                              <a:lnTo>
                                <a:pt x="122" y="0"/>
                              </a:lnTo>
                              <a:lnTo>
                                <a:pt x="127" y="0"/>
                              </a:lnTo>
                              <a:lnTo>
                                <a:pt x="132" y="0"/>
                              </a:lnTo>
                              <a:lnTo>
                                <a:pt x="139" y="0"/>
                              </a:lnTo>
                              <a:lnTo>
                                <a:pt x="145" y="1"/>
                              </a:lnTo>
                              <a:lnTo>
                                <a:pt x="152" y="1"/>
                              </a:lnTo>
                              <a:lnTo>
                                <a:pt x="159" y="1"/>
                              </a:lnTo>
                              <a:lnTo>
                                <a:pt x="166" y="1"/>
                              </a:lnTo>
                              <a:lnTo>
                                <a:pt x="173" y="1"/>
                              </a:lnTo>
                              <a:lnTo>
                                <a:pt x="180" y="1"/>
                              </a:lnTo>
                              <a:lnTo>
                                <a:pt x="187" y="1"/>
                              </a:lnTo>
                              <a:lnTo>
                                <a:pt x="192" y="1"/>
                              </a:lnTo>
                              <a:lnTo>
                                <a:pt x="198" y="2"/>
                              </a:lnTo>
                              <a:lnTo>
                                <a:pt x="203" y="1"/>
                              </a:lnTo>
                              <a:lnTo>
                                <a:pt x="209" y="1"/>
                              </a:lnTo>
                              <a:lnTo>
                                <a:pt x="215" y="1"/>
                              </a:lnTo>
                              <a:lnTo>
                                <a:pt x="222" y="1"/>
                              </a:lnTo>
                              <a:lnTo>
                                <a:pt x="229" y="1"/>
                              </a:lnTo>
                              <a:lnTo>
                                <a:pt x="236" y="1"/>
                              </a:lnTo>
                              <a:lnTo>
                                <a:pt x="243" y="1"/>
                              </a:lnTo>
                              <a:lnTo>
                                <a:pt x="250" y="1"/>
                              </a:lnTo>
                              <a:lnTo>
                                <a:pt x="257" y="0"/>
                              </a:lnTo>
                              <a:lnTo>
                                <a:pt x="263" y="0"/>
                              </a:lnTo>
                              <a:lnTo>
                                <a:pt x="269" y="0"/>
                              </a:lnTo>
                              <a:lnTo>
                                <a:pt x="274" y="0"/>
                              </a:lnTo>
                              <a:lnTo>
                                <a:pt x="278" y="0"/>
                              </a:lnTo>
                              <a:lnTo>
                                <a:pt x="281" y="0"/>
                              </a:lnTo>
                              <a:lnTo>
                                <a:pt x="283" y="0"/>
                              </a:lnTo>
                              <a:lnTo>
                                <a:pt x="284" y="0"/>
                              </a:lnTo>
                              <a:lnTo>
                                <a:pt x="280" y="20"/>
                              </a:lnTo>
                              <a:lnTo>
                                <a:pt x="276" y="43"/>
                              </a:lnTo>
                              <a:lnTo>
                                <a:pt x="272" y="67"/>
                              </a:lnTo>
                              <a:lnTo>
                                <a:pt x="268" y="91"/>
                              </a:lnTo>
                              <a:lnTo>
                                <a:pt x="263" y="116"/>
                              </a:lnTo>
                              <a:lnTo>
                                <a:pt x="259" y="143"/>
                              </a:lnTo>
                              <a:lnTo>
                                <a:pt x="254" y="170"/>
                              </a:lnTo>
                              <a:lnTo>
                                <a:pt x="249" y="198"/>
                              </a:lnTo>
                              <a:lnTo>
                                <a:pt x="244" y="226"/>
                              </a:lnTo>
                              <a:lnTo>
                                <a:pt x="239" y="255"/>
                              </a:lnTo>
                              <a:lnTo>
                                <a:pt x="234" y="284"/>
                              </a:lnTo>
                              <a:lnTo>
                                <a:pt x="230" y="313"/>
                              </a:lnTo>
                              <a:lnTo>
                                <a:pt x="225" y="343"/>
                              </a:lnTo>
                              <a:lnTo>
                                <a:pt x="220" y="374"/>
                              </a:lnTo>
                              <a:lnTo>
                                <a:pt x="215" y="404"/>
                              </a:lnTo>
                              <a:lnTo>
                                <a:pt x="211" y="434"/>
                              </a:lnTo>
                              <a:lnTo>
                                <a:pt x="206" y="463"/>
                              </a:lnTo>
                              <a:lnTo>
                                <a:pt x="201" y="493"/>
                              </a:lnTo>
                              <a:lnTo>
                                <a:pt x="196" y="521"/>
                              </a:lnTo>
                              <a:lnTo>
                                <a:pt x="192" y="550"/>
                              </a:lnTo>
                              <a:lnTo>
                                <a:pt x="187" y="578"/>
                              </a:lnTo>
                              <a:lnTo>
                                <a:pt x="183" y="605"/>
                              </a:lnTo>
                              <a:lnTo>
                                <a:pt x="180" y="632"/>
                              </a:lnTo>
                              <a:lnTo>
                                <a:pt x="175" y="658"/>
                              </a:lnTo>
                              <a:lnTo>
                                <a:pt x="172" y="682"/>
                              </a:lnTo>
                              <a:lnTo>
                                <a:pt x="170" y="705"/>
                              </a:lnTo>
                              <a:lnTo>
                                <a:pt x="167" y="728"/>
                              </a:lnTo>
                              <a:lnTo>
                                <a:pt x="165" y="748"/>
                              </a:lnTo>
                              <a:lnTo>
                                <a:pt x="164" y="769"/>
                              </a:lnTo>
                              <a:lnTo>
                                <a:pt x="162" y="786"/>
                              </a:lnTo>
                              <a:lnTo>
                                <a:pt x="162" y="803"/>
                              </a:lnTo>
                              <a:lnTo>
                                <a:pt x="162" y="818"/>
                              </a:lnTo>
                              <a:lnTo>
                                <a:pt x="162" y="844"/>
                              </a:lnTo>
                              <a:lnTo>
                                <a:pt x="165" y="869"/>
                              </a:lnTo>
                              <a:lnTo>
                                <a:pt x="168" y="892"/>
                              </a:lnTo>
                              <a:lnTo>
                                <a:pt x="174" y="912"/>
                              </a:lnTo>
                              <a:lnTo>
                                <a:pt x="181" y="930"/>
                              </a:lnTo>
                              <a:lnTo>
                                <a:pt x="189" y="946"/>
                              </a:lnTo>
                              <a:lnTo>
                                <a:pt x="199" y="962"/>
                              </a:lnTo>
                              <a:lnTo>
                                <a:pt x="209" y="974"/>
                              </a:lnTo>
                              <a:lnTo>
                                <a:pt x="220" y="985"/>
                              </a:lnTo>
                              <a:lnTo>
                                <a:pt x="233" y="995"/>
                              </a:lnTo>
                              <a:lnTo>
                                <a:pt x="246" y="1002"/>
                              </a:lnTo>
                              <a:lnTo>
                                <a:pt x="261" y="1009"/>
                              </a:lnTo>
                              <a:lnTo>
                                <a:pt x="276" y="1014"/>
                              </a:lnTo>
                              <a:lnTo>
                                <a:pt x="292" y="1018"/>
                              </a:lnTo>
                              <a:lnTo>
                                <a:pt x="310" y="1020"/>
                              </a:lnTo>
                              <a:lnTo>
                                <a:pt x="328" y="1021"/>
                              </a:lnTo>
                              <a:lnTo>
                                <a:pt x="359" y="1019"/>
                              </a:lnTo>
                              <a:lnTo>
                                <a:pt x="388" y="1013"/>
                              </a:lnTo>
                              <a:lnTo>
                                <a:pt x="415" y="1006"/>
                              </a:lnTo>
                              <a:lnTo>
                                <a:pt x="440" y="994"/>
                              </a:lnTo>
                              <a:lnTo>
                                <a:pt x="462" y="980"/>
                              </a:lnTo>
                              <a:lnTo>
                                <a:pt x="482" y="963"/>
                              </a:lnTo>
                              <a:lnTo>
                                <a:pt x="501" y="943"/>
                              </a:lnTo>
                              <a:lnTo>
                                <a:pt x="517" y="921"/>
                              </a:lnTo>
                              <a:lnTo>
                                <a:pt x="532" y="896"/>
                              </a:lnTo>
                              <a:lnTo>
                                <a:pt x="546" y="868"/>
                              </a:lnTo>
                              <a:lnTo>
                                <a:pt x="559" y="838"/>
                              </a:lnTo>
                              <a:lnTo>
                                <a:pt x="571" y="805"/>
                              </a:lnTo>
                              <a:lnTo>
                                <a:pt x="581" y="771"/>
                              </a:lnTo>
                              <a:lnTo>
                                <a:pt x="590" y="735"/>
                              </a:lnTo>
                              <a:lnTo>
                                <a:pt x="599" y="697"/>
                              </a:lnTo>
                              <a:lnTo>
                                <a:pt x="607" y="657"/>
                              </a:lnTo>
                              <a:lnTo>
                                <a:pt x="613" y="619"/>
                              </a:lnTo>
                              <a:lnTo>
                                <a:pt x="620" y="578"/>
                              </a:lnTo>
                              <a:lnTo>
                                <a:pt x="627" y="535"/>
                              </a:lnTo>
                              <a:lnTo>
                                <a:pt x="634" y="490"/>
                              </a:lnTo>
                              <a:lnTo>
                                <a:pt x="641" y="445"/>
                              </a:lnTo>
                              <a:lnTo>
                                <a:pt x="648" y="397"/>
                              </a:lnTo>
                              <a:lnTo>
                                <a:pt x="655" y="350"/>
                              </a:lnTo>
                              <a:lnTo>
                                <a:pt x="662" y="303"/>
                              </a:lnTo>
                              <a:lnTo>
                                <a:pt x="669" y="256"/>
                              </a:lnTo>
                              <a:lnTo>
                                <a:pt x="676" y="212"/>
                              </a:lnTo>
                              <a:lnTo>
                                <a:pt x="681" y="169"/>
                              </a:lnTo>
                              <a:lnTo>
                                <a:pt x="687" y="128"/>
                              </a:lnTo>
                              <a:lnTo>
                                <a:pt x="691" y="90"/>
                              </a:lnTo>
                              <a:lnTo>
                                <a:pt x="695" y="56"/>
                              </a:lnTo>
                              <a:lnTo>
                                <a:pt x="698" y="26"/>
                              </a:lnTo>
                              <a:lnTo>
                                <a:pt x="701" y="0"/>
                              </a:lnTo>
                              <a:lnTo>
                                <a:pt x="702" y="0"/>
                              </a:lnTo>
                              <a:lnTo>
                                <a:pt x="705" y="0"/>
                              </a:lnTo>
                              <a:lnTo>
                                <a:pt x="708" y="0"/>
                              </a:lnTo>
                              <a:lnTo>
                                <a:pt x="711" y="0"/>
                              </a:lnTo>
                              <a:lnTo>
                                <a:pt x="715" y="0"/>
                              </a:lnTo>
                              <a:lnTo>
                                <a:pt x="720" y="0"/>
                              </a:lnTo>
                              <a:lnTo>
                                <a:pt x="725" y="1"/>
                              </a:lnTo>
                              <a:lnTo>
                                <a:pt x="730" y="1"/>
                              </a:lnTo>
                              <a:lnTo>
                                <a:pt x="736" y="1"/>
                              </a:lnTo>
                              <a:lnTo>
                                <a:pt x="741" y="1"/>
                              </a:lnTo>
                              <a:lnTo>
                                <a:pt x="747" y="1"/>
                              </a:lnTo>
                              <a:lnTo>
                                <a:pt x="752" y="1"/>
                              </a:lnTo>
                              <a:lnTo>
                                <a:pt x="758" y="1"/>
                              </a:lnTo>
                              <a:lnTo>
                                <a:pt x="763" y="1"/>
                              </a:lnTo>
                              <a:lnTo>
                                <a:pt x="768" y="2"/>
                              </a:lnTo>
                              <a:lnTo>
                                <a:pt x="773" y="1"/>
                              </a:lnTo>
                              <a:lnTo>
                                <a:pt x="778" y="1"/>
                              </a:lnTo>
                              <a:lnTo>
                                <a:pt x="784" y="1"/>
                              </a:lnTo>
                              <a:lnTo>
                                <a:pt x="789" y="1"/>
                              </a:lnTo>
                              <a:lnTo>
                                <a:pt x="795" y="1"/>
                              </a:lnTo>
                              <a:lnTo>
                                <a:pt x="801" y="1"/>
                              </a:lnTo>
                              <a:lnTo>
                                <a:pt x="807" y="1"/>
                              </a:lnTo>
                              <a:lnTo>
                                <a:pt x="812" y="1"/>
                              </a:lnTo>
                              <a:lnTo>
                                <a:pt x="816" y="0"/>
                              </a:lnTo>
                              <a:lnTo>
                                <a:pt x="821" y="0"/>
                              </a:lnTo>
                              <a:lnTo>
                                <a:pt x="825" y="0"/>
                              </a:lnTo>
                              <a:lnTo>
                                <a:pt x="828" y="0"/>
                              </a:lnTo>
                              <a:lnTo>
                                <a:pt x="831" y="0"/>
                              </a:lnTo>
                              <a:lnTo>
                                <a:pt x="833" y="0"/>
                              </a:lnTo>
                              <a:lnTo>
                                <a:pt x="834" y="0"/>
                              </a:lnTo>
                              <a:lnTo>
                                <a:pt x="835" y="0"/>
                              </a:lnTo>
                              <a:lnTo>
                                <a:pt x="826" y="44"/>
                              </a:lnTo>
                              <a:lnTo>
                                <a:pt x="817" y="91"/>
                              </a:lnTo>
                              <a:lnTo>
                                <a:pt x="808" y="139"/>
                              </a:lnTo>
                              <a:lnTo>
                                <a:pt x="799" y="187"/>
                              </a:lnTo>
                              <a:lnTo>
                                <a:pt x="789" y="236"/>
                              </a:lnTo>
                              <a:lnTo>
                                <a:pt x="780" y="284"/>
                              </a:lnTo>
                              <a:lnTo>
                                <a:pt x="772" y="332"/>
                              </a:lnTo>
                              <a:lnTo>
                                <a:pt x="763" y="380"/>
                              </a:lnTo>
                              <a:lnTo>
                                <a:pt x="755" y="426"/>
                              </a:lnTo>
                              <a:lnTo>
                                <a:pt x="747" y="472"/>
                              </a:lnTo>
                              <a:lnTo>
                                <a:pt x="739" y="516"/>
                              </a:lnTo>
                              <a:lnTo>
                                <a:pt x="732" y="558"/>
                              </a:lnTo>
                              <a:lnTo>
                                <a:pt x="725" y="598"/>
                              </a:lnTo>
                              <a:lnTo>
                                <a:pt x="718" y="635"/>
                              </a:lnTo>
                              <a:lnTo>
                                <a:pt x="712" y="670"/>
                              </a:lnTo>
                              <a:lnTo>
                                <a:pt x="707" y="701"/>
                              </a:lnTo>
                              <a:close/>
                            </a:path>
                          </a:pathLst>
                        </a:custGeom>
                        <a:solidFill>
                          <a:srgbClr val="000080"/>
                        </a:solidFill>
                        <a:ln w="0">
                          <a:noFill/>
                        </a:ln>
                      </wps:spPr>
                      <wps:style>
                        <a:lnRef idx="0"/>
                        <a:fillRef idx="0"/>
                        <a:effectRef idx="0"/>
                        <a:fontRef idx="minor"/>
                      </wps:style>
                      <wps:bodyPr/>
                    </wps:wsp>
                    <wps:wsp>
                      <wps:cNvSpPr/>
                      <wps:spPr>
                        <a:xfrm>
                          <a:off x="1523520" y="0"/>
                          <a:ext cx="289080" cy="294480"/>
                        </a:xfrm>
                        <a:custGeom>
                          <a:avLst/>
                          <a:gdLst/>
                          <a:ahLst/>
                          <a:rect l="l" t="t" r="r" b="b"/>
                          <a:pathLst>
                            <a:path w="1814" h="2039">
                              <a:moveTo>
                                <a:pt x="1567" y="1696"/>
                              </a:moveTo>
                              <a:lnTo>
                                <a:pt x="1594" y="1696"/>
                              </a:lnTo>
                              <a:lnTo>
                                <a:pt x="1545" y="1881"/>
                              </a:lnTo>
                              <a:lnTo>
                                <a:pt x="1542" y="1883"/>
                              </a:lnTo>
                              <a:lnTo>
                                <a:pt x="1535" y="1888"/>
                              </a:lnTo>
                              <a:lnTo>
                                <a:pt x="1524" y="1896"/>
                              </a:lnTo>
                              <a:lnTo>
                                <a:pt x="1509" y="1907"/>
                              </a:lnTo>
                              <a:lnTo>
                                <a:pt x="1491" y="1919"/>
                              </a:lnTo>
                              <a:lnTo>
                                <a:pt x="1469" y="1932"/>
                              </a:lnTo>
                              <a:lnTo>
                                <a:pt x="1443" y="1947"/>
                              </a:lnTo>
                              <a:lnTo>
                                <a:pt x="1414" y="1961"/>
                              </a:lnTo>
                              <a:lnTo>
                                <a:pt x="1382" y="1976"/>
                              </a:lnTo>
                              <a:lnTo>
                                <a:pt x="1348" y="1990"/>
                              </a:lnTo>
                              <a:lnTo>
                                <a:pt x="1310" y="2003"/>
                              </a:lnTo>
                              <a:lnTo>
                                <a:pt x="1270" y="2014"/>
                              </a:lnTo>
                              <a:lnTo>
                                <a:pt x="1227" y="2024"/>
                              </a:lnTo>
                              <a:lnTo>
                                <a:pt x="1183" y="2032"/>
                              </a:lnTo>
                              <a:lnTo>
                                <a:pt x="1135" y="2037"/>
                              </a:lnTo>
                              <a:lnTo>
                                <a:pt x="1087" y="2039"/>
                              </a:lnTo>
                              <a:lnTo>
                                <a:pt x="1033" y="2036"/>
                              </a:lnTo>
                              <a:lnTo>
                                <a:pt x="982" y="2028"/>
                              </a:lnTo>
                              <a:lnTo>
                                <a:pt x="932" y="2016"/>
                              </a:lnTo>
                              <a:lnTo>
                                <a:pt x="883" y="1997"/>
                              </a:lnTo>
                              <a:lnTo>
                                <a:pt x="837" y="1975"/>
                              </a:lnTo>
                              <a:lnTo>
                                <a:pt x="791" y="1946"/>
                              </a:lnTo>
                              <a:lnTo>
                                <a:pt x="749" y="1912"/>
                              </a:lnTo>
                              <a:lnTo>
                                <a:pt x="709" y="1872"/>
                              </a:lnTo>
                              <a:lnTo>
                                <a:pt x="671" y="1828"/>
                              </a:lnTo>
                              <a:lnTo>
                                <a:pt x="637" y="1778"/>
                              </a:lnTo>
                              <a:lnTo>
                                <a:pt x="607" y="1723"/>
                              </a:lnTo>
                              <a:lnTo>
                                <a:pt x="580" y="1662"/>
                              </a:lnTo>
                              <a:lnTo>
                                <a:pt x="557" y="1596"/>
                              </a:lnTo>
                              <a:lnTo>
                                <a:pt x="537" y="1524"/>
                              </a:lnTo>
                              <a:lnTo>
                                <a:pt x="522" y="1447"/>
                              </a:lnTo>
                              <a:lnTo>
                                <a:pt x="513" y="1365"/>
                              </a:lnTo>
                              <a:lnTo>
                                <a:pt x="413" y="1360"/>
                              </a:lnTo>
                              <a:lnTo>
                                <a:pt x="401" y="1359"/>
                              </a:lnTo>
                              <a:lnTo>
                                <a:pt x="389" y="1359"/>
                              </a:lnTo>
                              <a:lnTo>
                                <a:pt x="377" y="1359"/>
                              </a:lnTo>
                              <a:lnTo>
                                <a:pt x="364" y="1358"/>
                              </a:lnTo>
                              <a:lnTo>
                                <a:pt x="351" y="1358"/>
                              </a:lnTo>
                              <a:lnTo>
                                <a:pt x="337" y="1358"/>
                              </a:lnTo>
                              <a:lnTo>
                                <a:pt x="324" y="1358"/>
                              </a:lnTo>
                              <a:lnTo>
                                <a:pt x="310" y="1358"/>
                              </a:lnTo>
                              <a:lnTo>
                                <a:pt x="295" y="1358"/>
                              </a:lnTo>
                              <a:lnTo>
                                <a:pt x="282" y="1358"/>
                              </a:lnTo>
                              <a:lnTo>
                                <a:pt x="268" y="1358"/>
                              </a:lnTo>
                              <a:lnTo>
                                <a:pt x="255" y="1358"/>
                              </a:lnTo>
                              <a:lnTo>
                                <a:pt x="242" y="1358"/>
                              </a:lnTo>
                              <a:lnTo>
                                <a:pt x="229" y="1358"/>
                              </a:lnTo>
                              <a:lnTo>
                                <a:pt x="216" y="1358"/>
                              </a:lnTo>
                              <a:lnTo>
                                <a:pt x="205" y="1358"/>
                              </a:lnTo>
                              <a:lnTo>
                                <a:pt x="195" y="1358"/>
                              </a:lnTo>
                              <a:lnTo>
                                <a:pt x="184" y="1358"/>
                              </a:lnTo>
                              <a:lnTo>
                                <a:pt x="174" y="1358"/>
                              </a:lnTo>
                              <a:lnTo>
                                <a:pt x="164" y="1358"/>
                              </a:lnTo>
                              <a:lnTo>
                                <a:pt x="155" y="1358"/>
                              </a:lnTo>
                              <a:lnTo>
                                <a:pt x="145" y="1358"/>
                              </a:lnTo>
                              <a:lnTo>
                                <a:pt x="136" y="1358"/>
                              </a:lnTo>
                              <a:lnTo>
                                <a:pt x="127" y="1359"/>
                              </a:lnTo>
                              <a:lnTo>
                                <a:pt x="118" y="1359"/>
                              </a:lnTo>
                              <a:lnTo>
                                <a:pt x="109" y="1359"/>
                              </a:lnTo>
                              <a:lnTo>
                                <a:pt x="101" y="1359"/>
                              </a:lnTo>
                              <a:lnTo>
                                <a:pt x="92" y="1359"/>
                              </a:lnTo>
                              <a:lnTo>
                                <a:pt x="84" y="1359"/>
                              </a:lnTo>
                              <a:lnTo>
                                <a:pt x="76" y="1359"/>
                              </a:lnTo>
                              <a:lnTo>
                                <a:pt x="69" y="1359"/>
                              </a:lnTo>
                              <a:lnTo>
                                <a:pt x="62" y="1360"/>
                              </a:lnTo>
                              <a:lnTo>
                                <a:pt x="16" y="1360"/>
                              </a:lnTo>
                              <a:lnTo>
                                <a:pt x="14" y="1360"/>
                              </a:lnTo>
                              <a:lnTo>
                                <a:pt x="13" y="1360"/>
                              </a:lnTo>
                              <a:lnTo>
                                <a:pt x="12" y="1360"/>
                              </a:lnTo>
                              <a:lnTo>
                                <a:pt x="11" y="1360"/>
                              </a:lnTo>
                              <a:lnTo>
                                <a:pt x="10" y="1360"/>
                              </a:lnTo>
                              <a:lnTo>
                                <a:pt x="9" y="1360"/>
                              </a:lnTo>
                              <a:lnTo>
                                <a:pt x="8" y="1360"/>
                              </a:lnTo>
                              <a:lnTo>
                                <a:pt x="7" y="1360"/>
                              </a:lnTo>
                              <a:lnTo>
                                <a:pt x="6" y="1360"/>
                              </a:lnTo>
                              <a:lnTo>
                                <a:pt x="5" y="1360"/>
                              </a:lnTo>
                              <a:lnTo>
                                <a:pt x="4" y="1360"/>
                              </a:lnTo>
                              <a:lnTo>
                                <a:pt x="3" y="1360"/>
                              </a:lnTo>
                              <a:lnTo>
                                <a:pt x="2" y="1360"/>
                              </a:lnTo>
                              <a:lnTo>
                                <a:pt x="1" y="1360"/>
                              </a:lnTo>
                              <a:lnTo>
                                <a:pt x="0" y="1360"/>
                              </a:lnTo>
                              <a:lnTo>
                                <a:pt x="0" y="1354"/>
                              </a:lnTo>
                              <a:lnTo>
                                <a:pt x="11" y="1288"/>
                              </a:lnTo>
                              <a:lnTo>
                                <a:pt x="23" y="1221"/>
                              </a:lnTo>
                              <a:lnTo>
                                <a:pt x="34" y="1154"/>
                              </a:lnTo>
                              <a:lnTo>
                                <a:pt x="45" y="1086"/>
                              </a:lnTo>
                              <a:lnTo>
                                <a:pt x="56" y="1019"/>
                              </a:lnTo>
                              <a:lnTo>
                                <a:pt x="67" y="952"/>
                              </a:lnTo>
                              <a:lnTo>
                                <a:pt x="77" y="884"/>
                              </a:lnTo>
                              <a:lnTo>
                                <a:pt x="86" y="816"/>
                              </a:lnTo>
                              <a:lnTo>
                                <a:pt x="96" y="747"/>
                              </a:lnTo>
                              <a:lnTo>
                                <a:pt x="105" y="679"/>
                              </a:lnTo>
                              <a:lnTo>
                                <a:pt x="113" y="610"/>
                              </a:lnTo>
                              <a:lnTo>
                                <a:pt x="121" y="542"/>
                              </a:lnTo>
                              <a:lnTo>
                                <a:pt x="129" y="473"/>
                              </a:lnTo>
                              <a:lnTo>
                                <a:pt x="137" y="406"/>
                              </a:lnTo>
                              <a:lnTo>
                                <a:pt x="144" y="337"/>
                              </a:lnTo>
                              <a:lnTo>
                                <a:pt x="151" y="269"/>
                              </a:lnTo>
                              <a:lnTo>
                                <a:pt x="152" y="269"/>
                              </a:lnTo>
                              <a:lnTo>
                                <a:pt x="155" y="269"/>
                              </a:lnTo>
                              <a:lnTo>
                                <a:pt x="160" y="269"/>
                              </a:lnTo>
                              <a:lnTo>
                                <a:pt x="167" y="269"/>
                              </a:lnTo>
                              <a:lnTo>
                                <a:pt x="175" y="269"/>
                              </a:lnTo>
                              <a:lnTo>
                                <a:pt x="184" y="269"/>
                              </a:lnTo>
                              <a:lnTo>
                                <a:pt x="195" y="270"/>
                              </a:lnTo>
                              <a:lnTo>
                                <a:pt x="205" y="270"/>
                              </a:lnTo>
                              <a:lnTo>
                                <a:pt x="216" y="270"/>
                              </a:lnTo>
                              <a:lnTo>
                                <a:pt x="228" y="271"/>
                              </a:lnTo>
                              <a:lnTo>
                                <a:pt x="239" y="271"/>
                              </a:lnTo>
                              <a:lnTo>
                                <a:pt x="250" y="271"/>
                              </a:lnTo>
                              <a:lnTo>
                                <a:pt x="260" y="271"/>
                              </a:lnTo>
                              <a:lnTo>
                                <a:pt x="270" y="271"/>
                              </a:lnTo>
                              <a:lnTo>
                                <a:pt x="278" y="271"/>
                              </a:lnTo>
                              <a:lnTo>
                                <a:pt x="286" y="272"/>
                              </a:lnTo>
                              <a:lnTo>
                                <a:pt x="524" y="275"/>
                              </a:lnTo>
                              <a:lnTo>
                                <a:pt x="533" y="274"/>
                              </a:lnTo>
                              <a:lnTo>
                                <a:pt x="543" y="274"/>
                              </a:lnTo>
                              <a:lnTo>
                                <a:pt x="553" y="274"/>
                              </a:lnTo>
                              <a:lnTo>
                                <a:pt x="563" y="274"/>
                              </a:lnTo>
                              <a:lnTo>
                                <a:pt x="573" y="274"/>
                              </a:lnTo>
                              <a:lnTo>
                                <a:pt x="583" y="273"/>
                              </a:lnTo>
                              <a:lnTo>
                                <a:pt x="593" y="273"/>
                              </a:lnTo>
                              <a:lnTo>
                                <a:pt x="603" y="273"/>
                              </a:lnTo>
                              <a:lnTo>
                                <a:pt x="613" y="272"/>
                              </a:lnTo>
                              <a:lnTo>
                                <a:pt x="624" y="272"/>
                              </a:lnTo>
                              <a:lnTo>
                                <a:pt x="634" y="271"/>
                              </a:lnTo>
                              <a:lnTo>
                                <a:pt x="644" y="271"/>
                              </a:lnTo>
                              <a:lnTo>
                                <a:pt x="655" y="270"/>
                              </a:lnTo>
                              <a:lnTo>
                                <a:pt x="666" y="270"/>
                              </a:lnTo>
                              <a:lnTo>
                                <a:pt x="677" y="269"/>
                              </a:lnTo>
                              <a:lnTo>
                                <a:pt x="690" y="269"/>
                              </a:lnTo>
                              <a:lnTo>
                                <a:pt x="687" y="274"/>
                              </a:lnTo>
                              <a:lnTo>
                                <a:pt x="685" y="281"/>
                              </a:lnTo>
                              <a:lnTo>
                                <a:pt x="683" y="287"/>
                              </a:lnTo>
                              <a:lnTo>
                                <a:pt x="681" y="295"/>
                              </a:lnTo>
                              <a:lnTo>
                                <a:pt x="678" y="301"/>
                              </a:lnTo>
                              <a:lnTo>
                                <a:pt x="676" y="309"/>
                              </a:lnTo>
                              <a:lnTo>
                                <a:pt x="675" y="316"/>
                              </a:lnTo>
                              <a:lnTo>
                                <a:pt x="673" y="324"/>
                              </a:lnTo>
                              <a:lnTo>
                                <a:pt x="672" y="331"/>
                              </a:lnTo>
                              <a:lnTo>
                                <a:pt x="671" y="339"/>
                              </a:lnTo>
                              <a:lnTo>
                                <a:pt x="670" y="346"/>
                              </a:lnTo>
                              <a:lnTo>
                                <a:pt x="669" y="355"/>
                              </a:lnTo>
                              <a:lnTo>
                                <a:pt x="668" y="363"/>
                              </a:lnTo>
                              <a:lnTo>
                                <a:pt x="668" y="371"/>
                              </a:lnTo>
                              <a:lnTo>
                                <a:pt x="668" y="379"/>
                              </a:lnTo>
                              <a:lnTo>
                                <a:pt x="668" y="387"/>
                              </a:lnTo>
                              <a:lnTo>
                                <a:pt x="649" y="385"/>
                              </a:lnTo>
                              <a:lnTo>
                                <a:pt x="630" y="384"/>
                              </a:lnTo>
                              <a:lnTo>
                                <a:pt x="612" y="382"/>
                              </a:lnTo>
                              <a:lnTo>
                                <a:pt x="595" y="381"/>
                              </a:lnTo>
                              <a:lnTo>
                                <a:pt x="578" y="380"/>
                              </a:lnTo>
                              <a:lnTo>
                                <a:pt x="561" y="379"/>
                              </a:lnTo>
                              <a:lnTo>
                                <a:pt x="543" y="378"/>
                              </a:lnTo>
                              <a:lnTo>
                                <a:pt x="526" y="377"/>
                              </a:lnTo>
                              <a:lnTo>
                                <a:pt x="509" y="375"/>
                              </a:lnTo>
                              <a:lnTo>
                                <a:pt x="492" y="375"/>
                              </a:lnTo>
                              <a:lnTo>
                                <a:pt x="474" y="374"/>
                              </a:lnTo>
                              <a:lnTo>
                                <a:pt x="457" y="373"/>
                              </a:lnTo>
                              <a:lnTo>
                                <a:pt x="439" y="373"/>
                              </a:lnTo>
                              <a:lnTo>
                                <a:pt x="419" y="373"/>
                              </a:lnTo>
                              <a:lnTo>
                                <a:pt x="400" y="373"/>
                              </a:lnTo>
                              <a:lnTo>
                                <a:pt x="381" y="373"/>
                              </a:lnTo>
                              <a:lnTo>
                                <a:pt x="376" y="373"/>
                              </a:lnTo>
                              <a:lnTo>
                                <a:pt x="371" y="373"/>
                              </a:lnTo>
                              <a:lnTo>
                                <a:pt x="366" y="373"/>
                              </a:lnTo>
                              <a:lnTo>
                                <a:pt x="360" y="373"/>
                              </a:lnTo>
                              <a:lnTo>
                                <a:pt x="355" y="373"/>
                              </a:lnTo>
                              <a:lnTo>
                                <a:pt x="350" y="373"/>
                              </a:lnTo>
                              <a:lnTo>
                                <a:pt x="344" y="373"/>
                              </a:lnTo>
                              <a:lnTo>
                                <a:pt x="339" y="373"/>
                              </a:lnTo>
                              <a:lnTo>
                                <a:pt x="334" y="373"/>
                              </a:lnTo>
                              <a:lnTo>
                                <a:pt x="329" y="373"/>
                              </a:lnTo>
                              <a:lnTo>
                                <a:pt x="324" y="373"/>
                              </a:lnTo>
                              <a:lnTo>
                                <a:pt x="319" y="373"/>
                              </a:lnTo>
                              <a:lnTo>
                                <a:pt x="315" y="373"/>
                              </a:lnTo>
                              <a:lnTo>
                                <a:pt x="311" y="373"/>
                              </a:lnTo>
                              <a:lnTo>
                                <a:pt x="307" y="373"/>
                              </a:lnTo>
                              <a:lnTo>
                                <a:pt x="305" y="373"/>
                              </a:lnTo>
                              <a:lnTo>
                                <a:pt x="299" y="403"/>
                              </a:lnTo>
                              <a:lnTo>
                                <a:pt x="294" y="431"/>
                              </a:lnTo>
                              <a:lnTo>
                                <a:pt x="290" y="456"/>
                              </a:lnTo>
                              <a:lnTo>
                                <a:pt x="286" y="479"/>
                              </a:lnTo>
                              <a:lnTo>
                                <a:pt x="282" y="500"/>
                              </a:lnTo>
                              <a:lnTo>
                                <a:pt x="279" y="520"/>
                              </a:lnTo>
                              <a:lnTo>
                                <a:pt x="276" y="538"/>
                              </a:lnTo>
                              <a:lnTo>
                                <a:pt x="273" y="556"/>
                              </a:lnTo>
                              <a:lnTo>
                                <a:pt x="270" y="575"/>
                              </a:lnTo>
                              <a:lnTo>
                                <a:pt x="267" y="593"/>
                              </a:lnTo>
                              <a:lnTo>
                                <a:pt x="264" y="613"/>
                              </a:lnTo>
                              <a:lnTo>
                                <a:pt x="261" y="635"/>
                              </a:lnTo>
                              <a:lnTo>
                                <a:pt x="257" y="658"/>
                              </a:lnTo>
                              <a:lnTo>
                                <a:pt x="254" y="683"/>
                              </a:lnTo>
                              <a:lnTo>
                                <a:pt x="250" y="711"/>
                              </a:lnTo>
                              <a:lnTo>
                                <a:pt x="246" y="744"/>
                              </a:lnTo>
                              <a:lnTo>
                                <a:pt x="248" y="744"/>
                              </a:lnTo>
                              <a:lnTo>
                                <a:pt x="251" y="744"/>
                              </a:lnTo>
                              <a:lnTo>
                                <a:pt x="255" y="744"/>
                              </a:lnTo>
                              <a:lnTo>
                                <a:pt x="258" y="744"/>
                              </a:lnTo>
                              <a:lnTo>
                                <a:pt x="262" y="744"/>
                              </a:lnTo>
                              <a:lnTo>
                                <a:pt x="267" y="744"/>
                              </a:lnTo>
                              <a:lnTo>
                                <a:pt x="271" y="744"/>
                              </a:lnTo>
                              <a:lnTo>
                                <a:pt x="276" y="744"/>
                              </a:lnTo>
                              <a:lnTo>
                                <a:pt x="281" y="744"/>
                              </a:lnTo>
                              <a:lnTo>
                                <a:pt x="286" y="744"/>
                              </a:lnTo>
                              <a:lnTo>
                                <a:pt x="292" y="744"/>
                              </a:lnTo>
                              <a:lnTo>
                                <a:pt x="297" y="744"/>
                              </a:lnTo>
                              <a:lnTo>
                                <a:pt x="303" y="744"/>
                              </a:lnTo>
                              <a:lnTo>
                                <a:pt x="310" y="744"/>
                              </a:lnTo>
                              <a:lnTo>
                                <a:pt x="316" y="744"/>
                              </a:lnTo>
                              <a:lnTo>
                                <a:pt x="322" y="744"/>
                              </a:lnTo>
                              <a:lnTo>
                                <a:pt x="331" y="743"/>
                              </a:lnTo>
                              <a:lnTo>
                                <a:pt x="342" y="743"/>
                              </a:lnTo>
                              <a:lnTo>
                                <a:pt x="352" y="743"/>
                              </a:lnTo>
                              <a:lnTo>
                                <a:pt x="362" y="743"/>
                              </a:lnTo>
                              <a:lnTo>
                                <a:pt x="373" y="742"/>
                              </a:lnTo>
                              <a:lnTo>
                                <a:pt x="384" y="742"/>
                              </a:lnTo>
                              <a:lnTo>
                                <a:pt x="395" y="741"/>
                              </a:lnTo>
                              <a:lnTo>
                                <a:pt x="406" y="739"/>
                              </a:lnTo>
                              <a:lnTo>
                                <a:pt x="418" y="738"/>
                              </a:lnTo>
                              <a:lnTo>
                                <a:pt x="429" y="738"/>
                              </a:lnTo>
                              <a:lnTo>
                                <a:pt x="443" y="737"/>
                              </a:lnTo>
                              <a:lnTo>
                                <a:pt x="455" y="736"/>
                              </a:lnTo>
                              <a:lnTo>
                                <a:pt x="468" y="735"/>
                              </a:lnTo>
                              <a:lnTo>
                                <a:pt x="482" y="734"/>
                              </a:lnTo>
                              <a:lnTo>
                                <a:pt x="495" y="733"/>
                              </a:lnTo>
                              <a:lnTo>
                                <a:pt x="510" y="732"/>
                              </a:lnTo>
                              <a:lnTo>
                                <a:pt x="508" y="738"/>
                              </a:lnTo>
                              <a:lnTo>
                                <a:pt x="507" y="746"/>
                              </a:lnTo>
                              <a:lnTo>
                                <a:pt x="505" y="753"/>
                              </a:lnTo>
                              <a:lnTo>
                                <a:pt x="504" y="760"/>
                              </a:lnTo>
                              <a:lnTo>
                                <a:pt x="502" y="767"/>
                              </a:lnTo>
                              <a:lnTo>
                                <a:pt x="501" y="775"/>
                              </a:lnTo>
                              <a:lnTo>
                                <a:pt x="500" y="783"/>
                              </a:lnTo>
                              <a:lnTo>
                                <a:pt x="499" y="790"/>
                              </a:lnTo>
                              <a:lnTo>
                                <a:pt x="498" y="798"/>
                              </a:lnTo>
                              <a:lnTo>
                                <a:pt x="498" y="804"/>
                              </a:lnTo>
                              <a:lnTo>
                                <a:pt x="498" y="812"/>
                              </a:lnTo>
                              <a:lnTo>
                                <a:pt x="497" y="818"/>
                              </a:lnTo>
                              <a:lnTo>
                                <a:pt x="498" y="826"/>
                              </a:lnTo>
                              <a:lnTo>
                                <a:pt x="498" y="832"/>
                              </a:lnTo>
                              <a:lnTo>
                                <a:pt x="499" y="839"/>
                              </a:lnTo>
                              <a:lnTo>
                                <a:pt x="500" y="845"/>
                              </a:lnTo>
                              <a:lnTo>
                                <a:pt x="485" y="843"/>
                              </a:lnTo>
                              <a:lnTo>
                                <a:pt x="471" y="842"/>
                              </a:lnTo>
                              <a:lnTo>
                                <a:pt x="457" y="841"/>
                              </a:lnTo>
                              <a:lnTo>
                                <a:pt x="444" y="839"/>
                              </a:lnTo>
                              <a:lnTo>
                                <a:pt x="429" y="837"/>
                              </a:lnTo>
                              <a:lnTo>
                                <a:pt x="417" y="837"/>
                              </a:lnTo>
                              <a:lnTo>
                                <a:pt x="404" y="836"/>
                              </a:lnTo>
                              <a:lnTo>
                                <a:pt x="392" y="835"/>
                              </a:lnTo>
                              <a:lnTo>
                                <a:pt x="380" y="834"/>
                              </a:lnTo>
                              <a:lnTo>
                                <a:pt x="368" y="834"/>
                              </a:lnTo>
                              <a:lnTo>
                                <a:pt x="357" y="833"/>
                              </a:lnTo>
                              <a:lnTo>
                                <a:pt x="346" y="833"/>
                              </a:lnTo>
                              <a:lnTo>
                                <a:pt x="336" y="833"/>
                              </a:lnTo>
                              <a:lnTo>
                                <a:pt x="325" y="833"/>
                              </a:lnTo>
                              <a:lnTo>
                                <a:pt x="315" y="833"/>
                              </a:lnTo>
                              <a:lnTo>
                                <a:pt x="305" y="833"/>
                              </a:lnTo>
                              <a:lnTo>
                                <a:pt x="300" y="833"/>
                              </a:lnTo>
                              <a:lnTo>
                                <a:pt x="296" y="833"/>
                              </a:lnTo>
                              <a:lnTo>
                                <a:pt x="292" y="833"/>
                              </a:lnTo>
                              <a:lnTo>
                                <a:pt x="289" y="833"/>
                              </a:lnTo>
                              <a:lnTo>
                                <a:pt x="286" y="833"/>
                              </a:lnTo>
                              <a:lnTo>
                                <a:pt x="283" y="833"/>
                              </a:lnTo>
                              <a:lnTo>
                                <a:pt x="280" y="833"/>
                              </a:lnTo>
                              <a:lnTo>
                                <a:pt x="278" y="833"/>
                              </a:lnTo>
                              <a:lnTo>
                                <a:pt x="276" y="833"/>
                              </a:lnTo>
                              <a:lnTo>
                                <a:pt x="274" y="833"/>
                              </a:lnTo>
                              <a:lnTo>
                                <a:pt x="272" y="833"/>
                              </a:lnTo>
                              <a:lnTo>
                                <a:pt x="270" y="834"/>
                              </a:lnTo>
                              <a:lnTo>
                                <a:pt x="268" y="834"/>
                              </a:lnTo>
                              <a:lnTo>
                                <a:pt x="267" y="835"/>
                              </a:lnTo>
                              <a:lnTo>
                                <a:pt x="265" y="835"/>
                              </a:lnTo>
                              <a:lnTo>
                                <a:pt x="264" y="836"/>
                              </a:lnTo>
                              <a:lnTo>
                                <a:pt x="263" y="836"/>
                              </a:lnTo>
                              <a:lnTo>
                                <a:pt x="262" y="836"/>
                              </a:lnTo>
                              <a:lnTo>
                                <a:pt x="261" y="836"/>
                              </a:lnTo>
                              <a:lnTo>
                                <a:pt x="259" y="836"/>
                              </a:lnTo>
                              <a:lnTo>
                                <a:pt x="258" y="836"/>
                              </a:lnTo>
                              <a:lnTo>
                                <a:pt x="257" y="836"/>
                              </a:lnTo>
                              <a:lnTo>
                                <a:pt x="256" y="836"/>
                              </a:lnTo>
                              <a:lnTo>
                                <a:pt x="254" y="836"/>
                              </a:lnTo>
                              <a:lnTo>
                                <a:pt x="252" y="836"/>
                              </a:lnTo>
                              <a:lnTo>
                                <a:pt x="250" y="836"/>
                              </a:lnTo>
                              <a:lnTo>
                                <a:pt x="248" y="836"/>
                              </a:lnTo>
                              <a:lnTo>
                                <a:pt x="245" y="836"/>
                              </a:lnTo>
                              <a:lnTo>
                                <a:pt x="242" y="836"/>
                              </a:lnTo>
                              <a:lnTo>
                                <a:pt x="239" y="836"/>
                              </a:lnTo>
                              <a:lnTo>
                                <a:pt x="235" y="836"/>
                              </a:lnTo>
                              <a:lnTo>
                                <a:pt x="232" y="836"/>
                              </a:lnTo>
                              <a:lnTo>
                                <a:pt x="227" y="865"/>
                              </a:lnTo>
                              <a:lnTo>
                                <a:pt x="223" y="895"/>
                              </a:lnTo>
                              <a:lnTo>
                                <a:pt x="219" y="921"/>
                              </a:lnTo>
                              <a:lnTo>
                                <a:pt x="216" y="948"/>
                              </a:lnTo>
                              <a:lnTo>
                                <a:pt x="212" y="974"/>
                              </a:lnTo>
                              <a:lnTo>
                                <a:pt x="209" y="999"/>
                              </a:lnTo>
                              <a:lnTo>
                                <a:pt x="205" y="1024"/>
                              </a:lnTo>
                              <a:lnTo>
                                <a:pt x="202" y="1048"/>
                              </a:lnTo>
                              <a:lnTo>
                                <a:pt x="199" y="1073"/>
                              </a:lnTo>
                              <a:lnTo>
                                <a:pt x="195" y="1098"/>
                              </a:lnTo>
                              <a:lnTo>
                                <a:pt x="192" y="1124"/>
                              </a:lnTo>
                              <a:lnTo>
                                <a:pt x="188" y="1151"/>
                              </a:lnTo>
                              <a:lnTo>
                                <a:pt x="184" y="1179"/>
                              </a:lnTo>
                              <a:lnTo>
                                <a:pt x="180" y="1207"/>
                              </a:lnTo>
                              <a:lnTo>
                                <a:pt x="176" y="1238"/>
                              </a:lnTo>
                              <a:lnTo>
                                <a:pt x="172" y="1270"/>
                              </a:lnTo>
                              <a:lnTo>
                                <a:pt x="173" y="1269"/>
                              </a:lnTo>
                              <a:lnTo>
                                <a:pt x="174" y="1268"/>
                              </a:lnTo>
                              <a:lnTo>
                                <a:pt x="175" y="1267"/>
                              </a:lnTo>
                              <a:lnTo>
                                <a:pt x="177" y="1266"/>
                              </a:lnTo>
                              <a:lnTo>
                                <a:pt x="179" y="1265"/>
                              </a:lnTo>
                              <a:lnTo>
                                <a:pt x="180" y="1265"/>
                              </a:lnTo>
                              <a:lnTo>
                                <a:pt x="182" y="1264"/>
                              </a:lnTo>
                              <a:lnTo>
                                <a:pt x="186" y="1264"/>
                              </a:lnTo>
                              <a:lnTo>
                                <a:pt x="188" y="1263"/>
                              </a:lnTo>
                              <a:lnTo>
                                <a:pt x="190" y="1263"/>
                              </a:lnTo>
                              <a:lnTo>
                                <a:pt x="193" y="1262"/>
                              </a:lnTo>
                              <a:lnTo>
                                <a:pt x="196" y="1262"/>
                              </a:lnTo>
                              <a:lnTo>
                                <a:pt x="199" y="1262"/>
                              </a:lnTo>
                              <a:lnTo>
                                <a:pt x="203" y="1262"/>
                              </a:lnTo>
                              <a:lnTo>
                                <a:pt x="207" y="1262"/>
                              </a:lnTo>
                              <a:lnTo>
                                <a:pt x="211" y="1262"/>
                              </a:lnTo>
                              <a:lnTo>
                                <a:pt x="217" y="1261"/>
                              </a:lnTo>
                              <a:lnTo>
                                <a:pt x="225" y="1261"/>
                              </a:lnTo>
                              <a:lnTo>
                                <a:pt x="235" y="1261"/>
                              </a:lnTo>
                              <a:lnTo>
                                <a:pt x="246" y="1261"/>
                              </a:lnTo>
                              <a:lnTo>
                                <a:pt x="258" y="1261"/>
                              </a:lnTo>
                              <a:lnTo>
                                <a:pt x="270" y="1260"/>
                              </a:lnTo>
                              <a:lnTo>
                                <a:pt x="284" y="1260"/>
                              </a:lnTo>
                              <a:lnTo>
                                <a:pt x="298" y="1260"/>
                              </a:lnTo>
                              <a:lnTo>
                                <a:pt x="313" y="1258"/>
                              </a:lnTo>
                              <a:lnTo>
                                <a:pt x="327" y="1258"/>
                              </a:lnTo>
                              <a:lnTo>
                                <a:pt x="340" y="1258"/>
                              </a:lnTo>
                              <a:lnTo>
                                <a:pt x="354" y="1257"/>
                              </a:lnTo>
                              <a:lnTo>
                                <a:pt x="366" y="1257"/>
                              </a:lnTo>
                              <a:lnTo>
                                <a:pt x="377" y="1256"/>
                              </a:lnTo>
                              <a:lnTo>
                                <a:pt x="388" y="1256"/>
                              </a:lnTo>
                              <a:lnTo>
                                <a:pt x="397" y="1256"/>
                              </a:lnTo>
                              <a:lnTo>
                                <a:pt x="404" y="1255"/>
                              </a:lnTo>
                              <a:lnTo>
                                <a:pt x="412" y="1254"/>
                              </a:lnTo>
                              <a:lnTo>
                                <a:pt x="420" y="1254"/>
                              </a:lnTo>
                              <a:lnTo>
                                <a:pt x="427" y="1253"/>
                              </a:lnTo>
                              <a:lnTo>
                                <a:pt x="436" y="1252"/>
                              </a:lnTo>
                              <a:lnTo>
                                <a:pt x="443" y="1251"/>
                              </a:lnTo>
                              <a:lnTo>
                                <a:pt x="451" y="1251"/>
                              </a:lnTo>
                              <a:lnTo>
                                <a:pt x="458" y="1250"/>
                              </a:lnTo>
                              <a:lnTo>
                                <a:pt x="465" y="1249"/>
                              </a:lnTo>
                              <a:lnTo>
                                <a:pt x="471" y="1248"/>
                              </a:lnTo>
                              <a:lnTo>
                                <a:pt x="478" y="1247"/>
                              </a:lnTo>
                              <a:lnTo>
                                <a:pt x="484" y="1247"/>
                              </a:lnTo>
                              <a:lnTo>
                                <a:pt x="491" y="1246"/>
                              </a:lnTo>
                              <a:lnTo>
                                <a:pt x="496" y="1244"/>
                              </a:lnTo>
                              <a:lnTo>
                                <a:pt x="502" y="1243"/>
                              </a:lnTo>
                              <a:lnTo>
                                <a:pt x="508" y="1243"/>
                              </a:lnTo>
                              <a:lnTo>
                                <a:pt x="508" y="1242"/>
                              </a:lnTo>
                              <a:lnTo>
                                <a:pt x="508" y="1241"/>
                              </a:lnTo>
                              <a:lnTo>
                                <a:pt x="508" y="1240"/>
                              </a:lnTo>
                              <a:lnTo>
                                <a:pt x="508" y="1239"/>
                              </a:lnTo>
                              <a:lnTo>
                                <a:pt x="508" y="1238"/>
                              </a:lnTo>
                              <a:lnTo>
                                <a:pt x="508" y="1237"/>
                              </a:lnTo>
                              <a:lnTo>
                                <a:pt x="508" y="1236"/>
                              </a:lnTo>
                              <a:lnTo>
                                <a:pt x="512" y="1114"/>
                              </a:lnTo>
                              <a:lnTo>
                                <a:pt x="525" y="995"/>
                              </a:lnTo>
                              <a:lnTo>
                                <a:pt x="546" y="879"/>
                              </a:lnTo>
                              <a:lnTo>
                                <a:pt x="576" y="767"/>
                              </a:lnTo>
                              <a:lnTo>
                                <a:pt x="612" y="660"/>
                              </a:lnTo>
                              <a:lnTo>
                                <a:pt x="656" y="557"/>
                              </a:lnTo>
                              <a:lnTo>
                                <a:pt x="707" y="462"/>
                              </a:lnTo>
                              <a:lnTo>
                                <a:pt x="763" y="373"/>
                              </a:lnTo>
                              <a:lnTo>
                                <a:pt x="826" y="291"/>
                              </a:lnTo>
                              <a:lnTo>
                                <a:pt x="894" y="218"/>
                              </a:lnTo>
                              <a:lnTo>
                                <a:pt x="968" y="155"/>
                              </a:lnTo>
                              <a:lnTo>
                                <a:pt x="1046" y="101"/>
                              </a:lnTo>
                              <a:lnTo>
                                <a:pt x="1129" y="58"/>
                              </a:lnTo>
                              <a:lnTo>
                                <a:pt x="1216" y="25"/>
                              </a:lnTo>
                              <a:lnTo>
                                <a:pt x="1307" y="6"/>
                              </a:lnTo>
                              <a:lnTo>
                                <a:pt x="1401" y="0"/>
                              </a:lnTo>
                              <a:lnTo>
                                <a:pt x="1444" y="1"/>
                              </a:lnTo>
                              <a:lnTo>
                                <a:pt x="1485" y="5"/>
                              </a:lnTo>
                              <a:lnTo>
                                <a:pt x="1525" y="11"/>
                              </a:lnTo>
                              <a:lnTo>
                                <a:pt x="1563" y="19"/>
                              </a:lnTo>
                              <a:lnTo>
                                <a:pt x="1599" y="30"/>
                              </a:lnTo>
                              <a:lnTo>
                                <a:pt x="1632" y="41"/>
                              </a:lnTo>
                              <a:lnTo>
                                <a:pt x="1663" y="52"/>
                              </a:lnTo>
                              <a:lnTo>
                                <a:pt x="1693" y="64"/>
                              </a:lnTo>
                              <a:lnTo>
                                <a:pt x="1719" y="77"/>
                              </a:lnTo>
                              <a:lnTo>
                                <a:pt x="1742" y="89"/>
                              </a:lnTo>
                              <a:lnTo>
                                <a:pt x="1762" y="100"/>
                              </a:lnTo>
                              <a:lnTo>
                                <a:pt x="1779" y="111"/>
                              </a:lnTo>
                              <a:lnTo>
                                <a:pt x="1794" y="119"/>
                              </a:lnTo>
                              <a:lnTo>
                                <a:pt x="1804" y="126"/>
                              </a:lnTo>
                              <a:lnTo>
                                <a:pt x="1811" y="131"/>
                              </a:lnTo>
                              <a:lnTo>
                                <a:pt x="1814" y="133"/>
                              </a:lnTo>
                              <a:lnTo>
                                <a:pt x="1808" y="147"/>
                              </a:lnTo>
                              <a:lnTo>
                                <a:pt x="1802" y="161"/>
                              </a:lnTo>
                              <a:lnTo>
                                <a:pt x="1796" y="176"/>
                              </a:lnTo>
                              <a:lnTo>
                                <a:pt x="1789" y="190"/>
                              </a:lnTo>
                              <a:lnTo>
                                <a:pt x="1784" y="205"/>
                              </a:lnTo>
                              <a:lnTo>
                                <a:pt x="1778" y="220"/>
                              </a:lnTo>
                              <a:lnTo>
                                <a:pt x="1773" y="235"/>
                              </a:lnTo>
                              <a:lnTo>
                                <a:pt x="1768" y="249"/>
                              </a:lnTo>
                              <a:lnTo>
                                <a:pt x="1763" y="265"/>
                              </a:lnTo>
                              <a:lnTo>
                                <a:pt x="1759" y="279"/>
                              </a:lnTo>
                              <a:lnTo>
                                <a:pt x="1754" y="293"/>
                              </a:lnTo>
                              <a:lnTo>
                                <a:pt x="1750" y="307"/>
                              </a:lnTo>
                              <a:lnTo>
                                <a:pt x="1747" y="319"/>
                              </a:lnTo>
                              <a:lnTo>
                                <a:pt x="1743" y="332"/>
                              </a:lnTo>
                              <a:lnTo>
                                <a:pt x="1740" y="345"/>
                              </a:lnTo>
                              <a:lnTo>
                                <a:pt x="1738" y="358"/>
                              </a:lnTo>
                              <a:lnTo>
                                <a:pt x="1714" y="358"/>
                              </a:lnTo>
                              <a:lnTo>
                                <a:pt x="1712" y="355"/>
                              </a:lnTo>
                              <a:lnTo>
                                <a:pt x="1707" y="347"/>
                              </a:lnTo>
                              <a:lnTo>
                                <a:pt x="1700" y="336"/>
                              </a:lnTo>
                              <a:lnTo>
                                <a:pt x="1691" y="321"/>
                              </a:lnTo>
                              <a:lnTo>
                                <a:pt x="1679" y="302"/>
                              </a:lnTo>
                              <a:lnTo>
                                <a:pt x="1664" y="283"/>
                              </a:lnTo>
                              <a:lnTo>
                                <a:pt x="1647" y="261"/>
                              </a:lnTo>
                              <a:lnTo>
                                <a:pt x="1627" y="240"/>
                              </a:lnTo>
                              <a:lnTo>
                                <a:pt x="1605" y="218"/>
                              </a:lnTo>
                              <a:lnTo>
                                <a:pt x="1581" y="198"/>
                              </a:lnTo>
                              <a:lnTo>
                                <a:pt x="1554" y="177"/>
                              </a:lnTo>
                              <a:lnTo>
                                <a:pt x="1523" y="160"/>
                              </a:lnTo>
                              <a:lnTo>
                                <a:pt x="1491" y="145"/>
                              </a:lnTo>
                              <a:lnTo>
                                <a:pt x="1457" y="134"/>
                              </a:lnTo>
                              <a:lnTo>
                                <a:pt x="1419" y="127"/>
                              </a:lnTo>
                              <a:lnTo>
                                <a:pt x="1380" y="125"/>
                              </a:lnTo>
                              <a:lnTo>
                                <a:pt x="1317" y="130"/>
                              </a:lnTo>
                              <a:lnTo>
                                <a:pt x="1254" y="147"/>
                              </a:lnTo>
                              <a:lnTo>
                                <a:pt x="1193" y="176"/>
                              </a:lnTo>
                              <a:lnTo>
                                <a:pt x="1133" y="215"/>
                              </a:lnTo>
                              <a:lnTo>
                                <a:pt x="1076" y="263"/>
                              </a:lnTo>
                              <a:lnTo>
                                <a:pt x="1021" y="322"/>
                              </a:lnTo>
                              <a:lnTo>
                                <a:pt x="969" y="389"/>
                              </a:lnTo>
                              <a:lnTo>
                                <a:pt x="921" y="465"/>
                              </a:lnTo>
                              <a:lnTo>
                                <a:pt x="877" y="548"/>
                              </a:lnTo>
                              <a:lnTo>
                                <a:pt x="837" y="639"/>
                              </a:lnTo>
                              <a:lnTo>
                                <a:pt x="801" y="737"/>
                              </a:lnTo>
                              <a:lnTo>
                                <a:pt x="772" y="841"/>
                              </a:lnTo>
                              <a:lnTo>
                                <a:pt x="748" y="951"/>
                              </a:lnTo>
                              <a:lnTo>
                                <a:pt x="731" y="1066"/>
                              </a:lnTo>
                              <a:lnTo>
                                <a:pt x="720" y="1186"/>
                              </a:lnTo>
                              <a:lnTo>
                                <a:pt x="717" y="1311"/>
                              </a:lnTo>
                              <a:lnTo>
                                <a:pt x="719" y="1378"/>
                              </a:lnTo>
                              <a:lnTo>
                                <a:pt x="724" y="1442"/>
                              </a:lnTo>
                              <a:lnTo>
                                <a:pt x="734" y="1502"/>
                              </a:lnTo>
                              <a:lnTo>
                                <a:pt x="747" y="1559"/>
                              </a:lnTo>
                              <a:lnTo>
                                <a:pt x="764" y="1612"/>
                              </a:lnTo>
                              <a:lnTo>
                                <a:pt x="784" y="1662"/>
                              </a:lnTo>
                              <a:lnTo>
                                <a:pt x="808" y="1708"/>
                              </a:lnTo>
                              <a:lnTo>
                                <a:pt x="835" y="1750"/>
                              </a:lnTo>
                              <a:lnTo>
                                <a:pt x="863" y="1786"/>
                              </a:lnTo>
                              <a:lnTo>
                                <a:pt x="895" y="1820"/>
                              </a:lnTo>
                              <a:lnTo>
                                <a:pt x="930" y="1848"/>
                              </a:lnTo>
                              <a:lnTo>
                                <a:pt x="967" y="1871"/>
                              </a:lnTo>
                              <a:lnTo>
                                <a:pt x="1005" y="1891"/>
                              </a:lnTo>
                              <a:lnTo>
                                <a:pt x="1046" y="1904"/>
                              </a:lnTo>
                              <a:lnTo>
                                <a:pt x="1089" y="1912"/>
                              </a:lnTo>
                              <a:lnTo>
                                <a:pt x="1134" y="1915"/>
                              </a:lnTo>
                              <a:lnTo>
                                <a:pt x="1179" y="1912"/>
                              </a:lnTo>
                              <a:lnTo>
                                <a:pt x="1222" y="1906"/>
                              </a:lnTo>
                              <a:lnTo>
                                <a:pt x="1264" y="1895"/>
                              </a:lnTo>
                              <a:lnTo>
                                <a:pt x="1304" y="1881"/>
                              </a:lnTo>
                              <a:lnTo>
                                <a:pt x="1342" y="1864"/>
                              </a:lnTo>
                              <a:lnTo>
                                <a:pt x="1377" y="1845"/>
                              </a:lnTo>
                              <a:lnTo>
                                <a:pt x="1410" y="1826"/>
                              </a:lnTo>
                              <a:lnTo>
                                <a:pt x="1441" y="1806"/>
                              </a:lnTo>
                              <a:lnTo>
                                <a:pt x="1469" y="1784"/>
                              </a:lnTo>
                              <a:lnTo>
                                <a:pt x="1493" y="1765"/>
                              </a:lnTo>
                              <a:lnTo>
                                <a:pt x="1515" y="1746"/>
                              </a:lnTo>
                              <a:lnTo>
                                <a:pt x="1532" y="1729"/>
                              </a:lnTo>
                              <a:lnTo>
                                <a:pt x="1548" y="1715"/>
                              </a:lnTo>
                              <a:lnTo>
                                <a:pt x="1558" y="1704"/>
                              </a:lnTo>
                              <a:lnTo>
                                <a:pt x="1564" y="1698"/>
                              </a:lnTo>
                              <a:lnTo>
                                <a:pt x="1567" y="1696"/>
                              </a:lnTo>
                              <a:close/>
                            </a:path>
                          </a:pathLst>
                        </a:custGeom>
                        <a:solidFill>
                          <a:srgbClr val="000080"/>
                        </a:solidFill>
                        <a:ln w="0">
                          <a:noFill/>
                        </a:ln>
                      </wps:spPr>
                      <wps:style>
                        <a:lnRef idx="0"/>
                        <a:fillRef idx="0"/>
                        <a:effectRef idx="0"/>
                        <a:fontRef idx="minor"/>
                      </wps:style>
                      <wps:bodyPr/>
                    </wps:wsp>
                    <wps:wsp>
                      <wps:cNvSpPr/>
                      <wps:spPr>
                        <a:xfrm>
                          <a:off x="1717200" y="65880"/>
                          <a:ext cx="245880" cy="164520"/>
                        </a:xfrm>
                        <a:custGeom>
                          <a:avLst/>
                          <a:gdLst/>
                          <a:ahLst/>
                          <a:rect l="l" t="t" r="r" b="b"/>
                          <a:pathLst>
                            <a:path w="1552" h="1146">
                              <a:moveTo>
                                <a:pt x="1552" y="452"/>
                              </a:moveTo>
                              <a:lnTo>
                                <a:pt x="1549" y="509"/>
                              </a:lnTo>
                              <a:lnTo>
                                <a:pt x="1543" y="567"/>
                              </a:lnTo>
                              <a:lnTo>
                                <a:pt x="1532" y="627"/>
                              </a:lnTo>
                              <a:lnTo>
                                <a:pt x="1518" y="686"/>
                              </a:lnTo>
                              <a:lnTo>
                                <a:pt x="1499" y="744"/>
                              </a:lnTo>
                              <a:lnTo>
                                <a:pt x="1476" y="801"/>
                              </a:lnTo>
                              <a:lnTo>
                                <a:pt x="1449" y="856"/>
                              </a:lnTo>
                              <a:lnTo>
                                <a:pt x="1418" y="909"/>
                              </a:lnTo>
                              <a:lnTo>
                                <a:pt x="1383" y="958"/>
                              </a:lnTo>
                              <a:lnTo>
                                <a:pt x="1345" y="1002"/>
                              </a:lnTo>
                              <a:lnTo>
                                <a:pt x="1302" y="1041"/>
                              </a:lnTo>
                              <a:lnTo>
                                <a:pt x="1256" y="1075"/>
                              </a:lnTo>
                              <a:lnTo>
                                <a:pt x="1206" y="1102"/>
                              </a:lnTo>
                              <a:lnTo>
                                <a:pt x="1152" y="1122"/>
                              </a:lnTo>
                              <a:lnTo>
                                <a:pt x="1096" y="1135"/>
                              </a:lnTo>
                              <a:lnTo>
                                <a:pt x="1035" y="1141"/>
                              </a:lnTo>
                              <a:lnTo>
                                <a:pt x="995" y="1139"/>
                              </a:lnTo>
                              <a:lnTo>
                                <a:pt x="959" y="1132"/>
                              </a:lnTo>
                              <a:lnTo>
                                <a:pt x="925" y="1123"/>
                              </a:lnTo>
                              <a:lnTo>
                                <a:pt x="895" y="1112"/>
                              </a:lnTo>
                              <a:lnTo>
                                <a:pt x="869" y="1098"/>
                              </a:lnTo>
                              <a:lnTo>
                                <a:pt x="845" y="1080"/>
                              </a:lnTo>
                              <a:lnTo>
                                <a:pt x="823" y="1063"/>
                              </a:lnTo>
                              <a:lnTo>
                                <a:pt x="805" y="1044"/>
                              </a:lnTo>
                              <a:lnTo>
                                <a:pt x="789" y="1024"/>
                              </a:lnTo>
                              <a:lnTo>
                                <a:pt x="775" y="1004"/>
                              </a:lnTo>
                              <a:lnTo>
                                <a:pt x="764" y="985"/>
                              </a:lnTo>
                              <a:lnTo>
                                <a:pt x="754" y="965"/>
                              </a:lnTo>
                              <a:lnTo>
                                <a:pt x="746" y="947"/>
                              </a:lnTo>
                              <a:lnTo>
                                <a:pt x="739" y="930"/>
                              </a:lnTo>
                              <a:lnTo>
                                <a:pt x="734" y="915"/>
                              </a:lnTo>
                              <a:lnTo>
                                <a:pt x="731" y="903"/>
                              </a:lnTo>
                              <a:lnTo>
                                <a:pt x="724" y="915"/>
                              </a:lnTo>
                              <a:lnTo>
                                <a:pt x="716" y="930"/>
                              </a:lnTo>
                              <a:lnTo>
                                <a:pt x="705" y="946"/>
                              </a:lnTo>
                              <a:lnTo>
                                <a:pt x="691" y="965"/>
                              </a:lnTo>
                              <a:lnTo>
                                <a:pt x="677" y="985"/>
                              </a:lnTo>
                              <a:lnTo>
                                <a:pt x="660" y="1005"/>
                              </a:lnTo>
                              <a:lnTo>
                                <a:pt x="640" y="1025"/>
                              </a:lnTo>
                              <a:lnTo>
                                <a:pt x="619" y="1046"/>
                              </a:lnTo>
                              <a:lnTo>
                                <a:pt x="595" y="1065"/>
                              </a:lnTo>
                              <a:lnTo>
                                <a:pt x="567" y="1084"/>
                              </a:lnTo>
                              <a:lnTo>
                                <a:pt x="539" y="1101"/>
                              </a:lnTo>
                              <a:lnTo>
                                <a:pt x="507" y="1116"/>
                              </a:lnTo>
                              <a:lnTo>
                                <a:pt x="473" y="1128"/>
                              </a:lnTo>
                              <a:lnTo>
                                <a:pt x="436" y="1137"/>
                              </a:lnTo>
                              <a:lnTo>
                                <a:pt x="396" y="1144"/>
                              </a:lnTo>
                              <a:lnTo>
                                <a:pt x="355" y="1146"/>
                              </a:lnTo>
                              <a:lnTo>
                                <a:pt x="314" y="1144"/>
                              </a:lnTo>
                              <a:lnTo>
                                <a:pt x="277" y="1137"/>
                              </a:lnTo>
                              <a:lnTo>
                                <a:pt x="241" y="1128"/>
                              </a:lnTo>
                              <a:lnTo>
                                <a:pt x="208" y="1115"/>
                              </a:lnTo>
                              <a:lnTo>
                                <a:pt x="176" y="1098"/>
                              </a:lnTo>
                              <a:lnTo>
                                <a:pt x="147" y="1076"/>
                              </a:lnTo>
                              <a:lnTo>
                                <a:pt x="120" y="1052"/>
                              </a:lnTo>
                              <a:lnTo>
                                <a:pt x="96" y="1025"/>
                              </a:lnTo>
                              <a:lnTo>
                                <a:pt x="73" y="994"/>
                              </a:lnTo>
                              <a:lnTo>
                                <a:pt x="54" y="960"/>
                              </a:lnTo>
                              <a:lnTo>
                                <a:pt x="38" y="923"/>
                              </a:lnTo>
                              <a:lnTo>
                                <a:pt x="24" y="883"/>
                              </a:lnTo>
                              <a:lnTo>
                                <a:pt x="14" y="840"/>
                              </a:lnTo>
                              <a:lnTo>
                                <a:pt x="6" y="794"/>
                              </a:lnTo>
                              <a:lnTo>
                                <a:pt x="1" y="745"/>
                              </a:lnTo>
                              <a:lnTo>
                                <a:pt x="0" y="695"/>
                              </a:lnTo>
                              <a:lnTo>
                                <a:pt x="2" y="637"/>
                              </a:lnTo>
                              <a:lnTo>
                                <a:pt x="8" y="577"/>
                              </a:lnTo>
                              <a:lnTo>
                                <a:pt x="19" y="517"/>
                              </a:lnTo>
                              <a:lnTo>
                                <a:pt x="33" y="458"/>
                              </a:lnTo>
                              <a:lnTo>
                                <a:pt x="52" y="399"/>
                              </a:lnTo>
                              <a:lnTo>
                                <a:pt x="75" y="341"/>
                              </a:lnTo>
                              <a:lnTo>
                                <a:pt x="103" y="286"/>
                              </a:lnTo>
                              <a:lnTo>
                                <a:pt x="134" y="233"/>
                              </a:lnTo>
                              <a:lnTo>
                                <a:pt x="169" y="184"/>
                              </a:lnTo>
                              <a:lnTo>
                                <a:pt x="209" y="139"/>
                              </a:lnTo>
                              <a:lnTo>
                                <a:pt x="251" y="99"/>
                              </a:lnTo>
                              <a:lnTo>
                                <a:pt x="298" y="66"/>
                              </a:lnTo>
                              <a:lnTo>
                                <a:pt x="349" y="38"/>
                              </a:lnTo>
                              <a:lnTo>
                                <a:pt x="403" y="18"/>
                              </a:lnTo>
                              <a:lnTo>
                                <a:pt x="461" y="5"/>
                              </a:lnTo>
                              <a:lnTo>
                                <a:pt x="523" y="0"/>
                              </a:lnTo>
                              <a:lnTo>
                                <a:pt x="563" y="1"/>
                              </a:lnTo>
                              <a:lnTo>
                                <a:pt x="600" y="8"/>
                              </a:lnTo>
                              <a:lnTo>
                                <a:pt x="634" y="16"/>
                              </a:lnTo>
                              <a:lnTo>
                                <a:pt x="664" y="28"/>
                              </a:lnTo>
                              <a:lnTo>
                                <a:pt x="690" y="43"/>
                              </a:lnTo>
                              <a:lnTo>
                                <a:pt x="715" y="60"/>
                              </a:lnTo>
                              <a:lnTo>
                                <a:pt x="736" y="78"/>
                              </a:lnTo>
                              <a:lnTo>
                                <a:pt x="754" y="97"/>
                              </a:lnTo>
                              <a:lnTo>
                                <a:pt x="770" y="118"/>
                              </a:lnTo>
                              <a:lnTo>
                                <a:pt x="784" y="137"/>
                              </a:lnTo>
                              <a:lnTo>
                                <a:pt x="795" y="158"/>
                              </a:lnTo>
                              <a:lnTo>
                                <a:pt x="805" y="177"/>
                              </a:lnTo>
                              <a:lnTo>
                                <a:pt x="813" y="195"/>
                              </a:lnTo>
                              <a:lnTo>
                                <a:pt x="819" y="212"/>
                              </a:lnTo>
                              <a:lnTo>
                                <a:pt x="824" y="228"/>
                              </a:lnTo>
                              <a:lnTo>
                                <a:pt x="829" y="240"/>
                              </a:lnTo>
                              <a:lnTo>
                                <a:pt x="835" y="228"/>
                              </a:lnTo>
                              <a:lnTo>
                                <a:pt x="844" y="214"/>
                              </a:lnTo>
                              <a:lnTo>
                                <a:pt x="854" y="196"/>
                              </a:lnTo>
                              <a:lnTo>
                                <a:pt x="867" y="179"/>
                              </a:lnTo>
                              <a:lnTo>
                                <a:pt x="881" y="160"/>
                              </a:lnTo>
                              <a:lnTo>
                                <a:pt x="898" y="140"/>
                              </a:lnTo>
                              <a:lnTo>
                                <a:pt x="917" y="120"/>
                              </a:lnTo>
                              <a:lnTo>
                                <a:pt x="938" y="100"/>
                              </a:lnTo>
                              <a:lnTo>
                                <a:pt x="963" y="82"/>
                              </a:lnTo>
                              <a:lnTo>
                                <a:pt x="989" y="64"/>
                              </a:lnTo>
                              <a:lnTo>
                                <a:pt x="1018" y="48"/>
                              </a:lnTo>
                              <a:lnTo>
                                <a:pt x="1049" y="34"/>
                              </a:lnTo>
                              <a:lnTo>
                                <a:pt x="1084" y="22"/>
                              </a:lnTo>
                              <a:lnTo>
                                <a:pt x="1120" y="13"/>
                              </a:lnTo>
                              <a:lnTo>
                                <a:pt x="1159" y="7"/>
                              </a:lnTo>
                              <a:lnTo>
                                <a:pt x="1203" y="6"/>
                              </a:lnTo>
                              <a:lnTo>
                                <a:pt x="1241" y="7"/>
                              </a:lnTo>
                              <a:lnTo>
                                <a:pt x="1278" y="13"/>
                              </a:lnTo>
                              <a:lnTo>
                                <a:pt x="1313" y="23"/>
                              </a:lnTo>
                              <a:lnTo>
                                <a:pt x="1347" y="36"/>
                              </a:lnTo>
                              <a:lnTo>
                                <a:pt x="1378" y="53"/>
                              </a:lnTo>
                              <a:lnTo>
                                <a:pt x="1406" y="72"/>
                              </a:lnTo>
                              <a:lnTo>
                                <a:pt x="1433" y="97"/>
                              </a:lnTo>
                              <a:lnTo>
                                <a:pt x="1458" y="124"/>
                              </a:lnTo>
                              <a:lnTo>
                                <a:pt x="1479" y="154"/>
                              </a:lnTo>
                              <a:lnTo>
                                <a:pt x="1498" y="188"/>
                              </a:lnTo>
                              <a:lnTo>
                                <a:pt x="1514" y="224"/>
                              </a:lnTo>
                              <a:lnTo>
                                <a:pt x="1527" y="264"/>
                              </a:lnTo>
                              <a:lnTo>
                                <a:pt x="1538" y="306"/>
                              </a:lnTo>
                              <a:lnTo>
                                <a:pt x="1545" y="352"/>
                              </a:lnTo>
                              <a:lnTo>
                                <a:pt x="1550" y="400"/>
                              </a:lnTo>
                              <a:lnTo>
                                <a:pt x="1552" y="452"/>
                              </a:lnTo>
                              <a:close/>
                              <a:moveTo>
                                <a:pt x="710" y="436"/>
                              </a:moveTo>
                              <a:lnTo>
                                <a:pt x="709" y="405"/>
                              </a:lnTo>
                              <a:lnTo>
                                <a:pt x="708" y="375"/>
                              </a:lnTo>
                              <a:lnTo>
                                <a:pt x="705" y="345"/>
                              </a:lnTo>
                              <a:lnTo>
                                <a:pt x="700" y="316"/>
                              </a:lnTo>
                              <a:lnTo>
                                <a:pt x="695" y="287"/>
                              </a:lnTo>
                              <a:lnTo>
                                <a:pt x="689" y="259"/>
                              </a:lnTo>
                              <a:lnTo>
                                <a:pt x="681" y="233"/>
                              </a:lnTo>
                              <a:lnTo>
                                <a:pt x="671" y="208"/>
                              </a:lnTo>
                              <a:lnTo>
                                <a:pt x="659" y="186"/>
                              </a:lnTo>
                              <a:lnTo>
                                <a:pt x="645" y="164"/>
                              </a:lnTo>
                              <a:lnTo>
                                <a:pt x="629" y="146"/>
                              </a:lnTo>
                              <a:lnTo>
                                <a:pt x="610" y="131"/>
                              </a:lnTo>
                              <a:lnTo>
                                <a:pt x="589" y="118"/>
                              </a:lnTo>
                              <a:lnTo>
                                <a:pt x="565" y="109"/>
                              </a:lnTo>
                              <a:lnTo>
                                <a:pt x="539" y="103"/>
                              </a:lnTo>
                              <a:lnTo>
                                <a:pt x="510" y="102"/>
                              </a:lnTo>
                              <a:lnTo>
                                <a:pt x="468" y="106"/>
                              </a:lnTo>
                              <a:lnTo>
                                <a:pt x="428" y="118"/>
                              </a:lnTo>
                              <a:lnTo>
                                <a:pt x="392" y="138"/>
                              </a:lnTo>
                              <a:lnTo>
                                <a:pt x="359" y="165"/>
                              </a:lnTo>
                              <a:lnTo>
                                <a:pt x="327" y="197"/>
                              </a:lnTo>
                              <a:lnTo>
                                <a:pt x="300" y="234"/>
                              </a:lnTo>
                              <a:lnTo>
                                <a:pt x="275" y="276"/>
                              </a:lnTo>
                              <a:lnTo>
                                <a:pt x="252" y="321"/>
                              </a:lnTo>
                              <a:lnTo>
                                <a:pt x="232" y="369"/>
                              </a:lnTo>
                              <a:lnTo>
                                <a:pt x="215" y="418"/>
                              </a:lnTo>
                              <a:lnTo>
                                <a:pt x="200" y="469"/>
                              </a:lnTo>
                              <a:lnTo>
                                <a:pt x="188" y="519"/>
                              </a:lnTo>
                              <a:lnTo>
                                <a:pt x="179" y="570"/>
                              </a:lnTo>
                              <a:lnTo>
                                <a:pt x="173" y="619"/>
                              </a:lnTo>
                              <a:lnTo>
                                <a:pt x="169" y="666"/>
                              </a:lnTo>
                              <a:lnTo>
                                <a:pt x="168" y="710"/>
                              </a:lnTo>
                              <a:lnTo>
                                <a:pt x="168" y="740"/>
                              </a:lnTo>
                              <a:lnTo>
                                <a:pt x="169" y="770"/>
                              </a:lnTo>
                              <a:lnTo>
                                <a:pt x="172" y="800"/>
                              </a:lnTo>
                              <a:lnTo>
                                <a:pt x="176" y="829"/>
                              </a:lnTo>
                              <a:lnTo>
                                <a:pt x="181" y="859"/>
                              </a:lnTo>
                              <a:lnTo>
                                <a:pt x="188" y="887"/>
                              </a:lnTo>
                              <a:lnTo>
                                <a:pt x="196" y="912"/>
                              </a:lnTo>
                              <a:lnTo>
                                <a:pt x="206" y="937"/>
                              </a:lnTo>
                              <a:lnTo>
                                <a:pt x="219" y="960"/>
                              </a:lnTo>
                              <a:lnTo>
                                <a:pt x="233" y="981"/>
                              </a:lnTo>
                              <a:lnTo>
                                <a:pt x="249" y="1000"/>
                              </a:lnTo>
                              <a:lnTo>
                                <a:pt x="268" y="1015"/>
                              </a:lnTo>
                              <a:lnTo>
                                <a:pt x="288" y="1028"/>
                              </a:lnTo>
                              <a:lnTo>
                                <a:pt x="312" y="1036"/>
                              </a:lnTo>
                              <a:lnTo>
                                <a:pt x="339" y="1043"/>
                              </a:lnTo>
                              <a:lnTo>
                                <a:pt x="368" y="1045"/>
                              </a:lnTo>
                              <a:lnTo>
                                <a:pt x="409" y="1039"/>
                              </a:lnTo>
                              <a:lnTo>
                                <a:pt x="448" y="1028"/>
                              </a:lnTo>
                              <a:lnTo>
                                <a:pt x="485" y="1007"/>
                              </a:lnTo>
                              <a:lnTo>
                                <a:pt x="518" y="981"/>
                              </a:lnTo>
                              <a:lnTo>
                                <a:pt x="549" y="949"/>
                              </a:lnTo>
                              <a:lnTo>
                                <a:pt x="576" y="911"/>
                              </a:lnTo>
                              <a:lnTo>
                                <a:pt x="602" y="870"/>
                              </a:lnTo>
                              <a:lnTo>
                                <a:pt x="625" y="825"/>
                              </a:lnTo>
                              <a:lnTo>
                                <a:pt x="645" y="778"/>
                              </a:lnTo>
                              <a:lnTo>
                                <a:pt x="662" y="728"/>
                              </a:lnTo>
                              <a:lnTo>
                                <a:pt x="676" y="678"/>
                              </a:lnTo>
                              <a:lnTo>
                                <a:pt x="688" y="627"/>
                              </a:lnTo>
                              <a:lnTo>
                                <a:pt x="697" y="576"/>
                              </a:lnTo>
                              <a:lnTo>
                                <a:pt x="704" y="527"/>
                              </a:lnTo>
                              <a:lnTo>
                                <a:pt x="708" y="481"/>
                              </a:lnTo>
                              <a:lnTo>
                                <a:pt x="710" y="436"/>
                              </a:lnTo>
                              <a:close/>
                              <a:moveTo>
                                <a:pt x="1373" y="436"/>
                              </a:moveTo>
                              <a:lnTo>
                                <a:pt x="1372" y="406"/>
                              </a:lnTo>
                              <a:lnTo>
                                <a:pt x="1371" y="376"/>
                              </a:lnTo>
                              <a:lnTo>
                                <a:pt x="1369" y="347"/>
                              </a:lnTo>
                              <a:lnTo>
                                <a:pt x="1366" y="318"/>
                              </a:lnTo>
                              <a:lnTo>
                                <a:pt x="1361" y="290"/>
                              </a:lnTo>
                              <a:lnTo>
                                <a:pt x="1355" y="262"/>
                              </a:lnTo>
                              <a:lnTo>
                                <a:pt x="1348" y="236"/>
                              </a:lnTo>
                              <a:lnTo>
                                <a:pt x="1339" y="212"/>
                              </a:lnTo>
                              <a:lnTo>
                                <a:pt x="1327" y="190"/>
                              </a:lnTo>
                              <a:lnTo>
                                <a:pt x="1313" y="169"/>
                              </a:lnTo>
                              <a:lnTo>
                                <a:pt x="1298" y="152"/>
                              </a:lnTo>
                              <a:lnTo>
                                <a:pt x="1280" y="136"/>
                              </a:lnTo>
                              <a:lnTo>
                                <a:pt x="1260" y="124"/>
                              </a:lnTo>
                              <a:lnTo>
                                <a:pt x="1236" y="116"/>
                              </a:lnTo>
                              <a:lnTo>
                                <a:pt x="1210" y="109"/>
                              </a:lnTo>
                              <a:lnTo>
                                <a:pt x="1181" y="108"/>
                              </a:lnTo>
                              <a:lnTo>
                                <a:pt x="1139" y="111"/>
                              </a:lnTo>
                              <a:lnTo>
                                <a:pt x="1100" y="124"/>
                              </a:lnTo>
                              <a:lnTo>
                                <a:pt x="1064" y="144"/>
                              </a:lnTo>
                              <a:lnTo>
                                <a:pt x="1031" y="170"/>
                              </a:lnTo>
                              <a:lnTo>
                                <a:pt x="1001" y="202"/>
                              </a:lnTo>
                              <a:lnTo>
                                <a:pt x="973" y="238"/>
                              </a:lnTo>
                              <a:lnTo>
                                <a:pt x="948" y="279"/>
                              </a:lnTo>
                              <a:lnTo>
                                <a:pt x="926" y="324"/>
                              </a:lnTo>
                              <a:lnTo>
                                <a:pt x="906" y="371"/>
                              </a:lnTo>
                              <a:lnTo>
                                <a:pt x="890" y="419"/>
                              </a:lnTo>
                              <a:lnTo>
                                <a:pt x="876" y="470"/>
                              </a:lnTo>
                              <a:lnTo>
                                <a:pt x="864" y="519"/>
                              </a:lnTo>
                              <a:lnTo>
                                <a:pt x="856" y="569"/>
                              </a:lnTo>
                              <a:lnTo>
                                <a:pt x="849" y="617"/>
                              </a:lnTo>
                              <a:lnTo>
                                <a:pt x="846" y="663"/>
                              </a:lnTo>
                              <a:lnTo>
                                <a:pt x="845" y="707"/>
                              </a:lnTo>
                              <a:lnTo>
                                <a:pt x="845" y="736"/>
                              </a:lnTo>
                              <a:lnTo>
                                <a:pt x="846" y="766"/>
                              </a:lnTo>
                              <a:lnTo>
                                <a:pt x="849" y="796"/>
                              </a:lnTo>
                              <a:lnTo>
                                <a:pt x="852" y="825"/>
                              </a:lnTo>
                              <a:lnTo>
                                <a:pt x="857" y="853"/>
                              </a:lnTo>
                              <a:lnTo>
                                <a:pt x="863" y="881"/>
                              </a:lnTo>
                              <a:lnTo>
                                <a:pt x="871" y="907"/>
                              </a:lnTo>
                              <a:lnTo>
                                <a:pt x="881" y="932"/>
                              </a:lnTo>
                              <a:lnTo>
                                <a:pt x="892" y="954"/>
                              </a:lnTo>
                              <a:lnTo>
                                <a:pt x="906" y="975"/>
                              </a:lnTo>
                              <a:lnTo>
                                <a:pt x="922" y="993"/>
                              </a:lnTo>
                              <a:lnTo>
                                <a:pt x="940" y="1008"/>
                              </a:lnTo>
                              <a:lnTo>
                                <a:pt x="961" y="1021"/>
                              </a:lnTo>
                              <a:lnTo>
                                <a:pt x="985" y="1030"/>
                              </a:lnTo>
                              <a:lnTo>
                                <a:pt x="1011" y="1036"/>
                              </a:lnTo>
                              <a:lnTo>
                                <a:pt x="1040" y="1038"/>
                              </a:lnTo>
                              <a:lnTo>
                                <a:pt x="1081" y="1034"/>
                              </a:lnTo>
                              <a:lnTo>
                                <a:pt x="1119" y="1021"/>
                              </a:lnTo>
                              <a:lnTo>
                                <a:pt x="1155" y="1002"/>
                              </a:lnTo>
                              <a:lnTo>
                                <a:pt x="1187" y="975"/>
                              </a:lnTo>
                              <a:lnTo>
                                <a:pt x="1218" y="944"/>
                              </a:lnTo>
                              <a:lnTo>
                                <a:pt x="1245" y="906"/>
                              </a:lnTo>
                              <a:lnTo>
                                <a:pt x="1269" y="865"/>
                              </a:lnTo>
                              <a:lnTo>
                                <a:pt x="1291" y="821"/>
                              </a:lnTo>
                              <a:lnTo>
                                <a:pt x="1310" y="773"/>
                              </a:lnTo>
                              <a:lnTo>
                                <a:pt x="1327" y="725"/>
                              </a:lnTo>
                              <a:lnTo>
                                <a:pt x="1341" y="674"/>
                              </a:lnTo>
                              <a:lnTo>
                                <a:pt x="1353" y="625"/>
                              </a:lnTo>
                              <a:lnTo>
                                <a:pt x="1361" y="574"/>
                              </a:lnTo>
                              <a:lnTo>
                                <a:pt x="1368" y="526"/>
                              </a:lnTo>
                              <a:lnTo>
                                <a:pt x="1371" y="480"/>
                              </a:lnTo>
                              <a:lnTo>
                                <a:pt x="1373" y="436"/>
                              </a:lnTo>
                              <a:close/>
                            </a:path>
                          </a:pathLst>
                        </a:custGeom>
                        <a:solidFill>
                          <a:srgbClr val="000080"/>
                        </a:solidFill>
                        <a:ln w="0">
                          <a:noFill/>
                        </a:ln>
                      </wps:spPr>
                      <wps:style>
                        <a:lnRef idx="0"/>
                        <a:fillRef idx="0"/>
                        <a:effectRef idx="0"/>
                        <a:fontRef idx="minor"/>
                      </wps:style>
                      <wps:bodyPr/>
                    </wps:wsp>
                    <wps:wsp>
                      <wps:cNvSpPr/>
                      <wps:spPr>
                        <a:xfrm>
                          <a:off x="2071440" y="68760"/>
                          <a:ext cx="109080" cy="156240"/>
                        </a:xfrm>
                        <a:custGeom>
                          <a:avLst/>
                          <a:gdLst/>
                          <a:ahLst/>
                          <a:rect l="l" t="t" r="r" b="b"/>
                          <a:pathLst>
                            <a:path w="689" h="1092">
                              <a:moveTo>
                                <a:pt x="568" y="463"/>
                              </a:moveTo>
                              <a:lnTo>
                                <a:pt x="566" y="470"/>
                              </a:lnTo>
                              <a:lnTo>
                                <a:pt x="565" y="477"/>
                              </a:lnTo>
                              <a:lnTo>
                                <a:pt x="563" y="484"/>
                              </a:lnTo>
                              <a:lnTo>
                                <a:pt x="562" y="491"/>
                              </a:lnTo>
                              <a:lnTo>
                                <a:pt x="560" y="499"/>
                              </a:lnTo>
                              <a:lnTo>
                                <a:pt x="559" y="506"/>
                              </a:lnTo>
                              <a:lnTo>
                                <a:pt x="558" y="513"/>
                              </a:lnTo>
                              <a:lnTo>
                                <a:pt x="557" y="520"/>
                              </a:lnTo>
                              <a:lnTo>
                                <a:pt x="556" y="528"/>
                              </a:lnTo>
                              <a:lnTo>
                                <a:pt x="556" y="535"/>
                              </a:lnTo>
                              <a:lnTo>
                                <a:pt x="555" y="542"/>
                              </a:lnTo>
                              <a:lnTo>
                                <a:pt x="555" y="549"/>
                              </a:lnTo>
                              <a:lnTo>
                                <a:pt x="555" y="556"/>
                              </a:lnTo>
                              <a:lnTo>
                                <a:pt x="555" y="563"/>
                              </a:lnTo>
                              <a:lnTo>
                                <a:pt x="556" y="570"/>
                              </a:lnTo>
                              <a:lnTo>
                                <a:pt x="557" y="577"/>
                              </a:lnTo>
                              <a:lnTo>
                                <a:pt x="542" y="575"/>
                              </a:lnTo>
                              <a:lnTo>
                                <a:pt x="527" y="573"/>
                              </a:lnTo>
                              <a:lnTo>
                                <a:pt x="513" y="572"/>
                              </a:lnTo>
                              <a:lnTo>
                                <a:pt x="498" y="570"/>
                              </a:lnTo>
                              <a:lnTo>
                                <a:pt x="484" y="569"/>
                              </a:lnTo>
                              <a:lnTo>
                                <a:pt x="469" y="568"/>
                              </a:lnTo>
                              <a:lnTo>
                                <a:pt x="455" y="566"/>
                              </a:lnTo>
                              <a:lnTo>
                                <a:pt x="440" y="565"/>
                              </a:lnTo>
                              <a:lnTo>
                                <a:pt x="425" y="564"/>
                              </a:lnTo>
                              <a:lnTo>
                                <a:pt x="411" y="563"/>
                              </a:lnTo>
                              <a:lnTo>
                                <a:pt x="397" y="562"/>
                              </a:lnTo>
                              <a:lnTo>
                                <a:pt x="383" y="562"/>
                              </a:lnTo>
                              <a:lnTo>
                                <a:pt x="370" y="561"/>
                              </a:lnTo>
                              <a:lnTo>
                                <a:pt x="356" y="561"/>
                              </a:lnTo>
                              <a:lnTo>
                                <a:pt x="343" y="561"/>
                              </a:lnTo>
                              <a:lnTo>
                                <a:pt x="330" y="561"/>
                              </a:lnTo>
                              <a:lnTo>
                                <a:pt x="320" y="561"/>
                              </a:lnTo>
                              <a:lnTo>
                                <a:pt x="312" y="561"/>
                              </a:lnTo>
                              <a:lnTo>
                                <a:pt x="305" y="561"/>
                              </a:lnTo>
                              <a:lnTo>
                                <a:pt x="299" y="561"/>
                              </a:lnTo>
                              <a:lnTo>
                                <a:pt x="293" y="562"/>
                              </a:lnTo>
                              <a:lnTo>
                                <a:pt x="288" y="562"/>
                              </a:lnTo>
                              <a:lnTo>
                                <a:pt x="283" y="563"/>
                              </a:lnTo>
                              <a:lnTo>
                                <a:pt x="278" y="563"/>
                              </a:lnTo>
                              <a:lnTo>
                                <a:pt x="273" y="564"/>
                              </a:lnTo>
                              <a:lnTo>
                                <a:pt x="268" y="564"/>
                              </a:lnTo>
                              <a:lnTo>
                                <a:pt x="263" y="564"/>
                              </a:lnTo>
                              <a:lnTo>
                                <a:pt x="258" y="564"/>
                              </a:lnTo>
                              <a:lnTo>
                                <a:pt x="252" y="564"/>
                              </a:lnTo>
                              <a:lnTo>
                                <a:pt x="246" y="564"/>
                              </a:lnTo>
                              <a:lnTo>
                                <a:pt x="239" y="564"/>
                              </a:lnTo>
                              <a:lnTo>
                                <a:pt x="232" y="564"/>
                              </a:lnTo>
                              <a:lnTo>
                                <a:pt x="227" y="594"/>
                              </a:lnTo>
                              <a:lnTo>
                                <a:pt x="223" y="622"/>
                              </a:lnTo>
                              <a:lnTo>
                                <a:pt x="219" y="650"/>
                              </a:lnTo>
                              <a:lnTo>
                                <a:pt x="216" y="677"/>
                              </a:lnTo>
                              <a:lnTo>
                                <a:pt x="212" y="702"/>
                              </a:lnTo>
                              <a:lnTo>
                                <a:pt x="209" y="728"/>
                              </a:lnTo>
                              <a:lnTo>
                                <a:pt x="205" y="753"/>
                              </a:lnTo>
                              <a:lnTo>
                                <a:pt x="201" y="778"/>
                              </a:lnTo>
                              <a:lnTo>
                                <a:pt x="198" y="802"/>
                              </a:lnTo>
                              <a:lnTo>
                                <a:pt x="194" y="827"/>
                              </a:lnTo>
                              <a:lnTo>
                                <a:pt x="191" y="853"/>
                              </a:lnTo>
                              <a:lnTo>
                                <a:pt x="187" y="879"/>
                              </a:lnTo>
                              <a:lnTo>
                                <a:pt x="184" y="907"/>
                              </a:lnTo>
                              <a:lnTo>
                                <a:pt x="180" y="936"/>
                              </a:lnTo>
                              <a:lnTo>
                                <a:pt x="176" y="966"/>
                              </a:lnTo>
                              <a:lnTo>
                                <a:pt x="172" y="998"/>
                              </a:lnTo>
                              <a:lnTo>
                                <a:pt x="173" y="997"/>
                              </a:lnTo>
                              <a:lnTo>
                                <a:pt x="174" y="996"/>
                              </a:lnTo>
                              <a:lnTo>
                                <a:pt x="175" y="995"/>
                              </a:lnTo>
                              <a:lnTo>
                                <a:pt x="177" y="994"/>
                              </a:lnTo>
                              <a:lnTo>
                                <a:pt x="179" y="993"/>
                              </a:lnTo>
                              <a:lnTo>
                                <a:pt x="180" y="992"/>
                              </a:lnTo>
                              <a:lnTo>
                                <a:pt x="182" y="991"/>
                              </a:lnTo>
                              <a:lnTo>
                                <a:pt x="185" y="991"/>
                              </a:lnTo>
                              <a:lnTo>
                                <a:pt x="187" y="990"/>
                              </a:lnTo>
                              <a:lnTo>
                                <a:pt x="189" y="989"/>
                              </a:lnTo>
                              <a:lnTo>
                                <a:pt x="192" y="989"/>
                              </a:lnTo>
                              <a:lnTo>
                                <a:pt x="195" y="988"/>
                              </a:lnTo>
                              <a:lnTo>
                                <a:pt x="198" y="988"/>
                              </a:lnTo>
                              <a:lnTo>
                                <a:pt x="203" y="988"/>
                              </a:lnTo>
                              <a:lnTo>
                                <a:pt x="207" y="988"/>
                              </a:lnTo>
                              <a:lnTo>
                                <a:pt x="211" y="988"/>
                              </a:lnTo>
                              <a:lnTo>
                                <a:pt x="217" y="988"/>
                              </a:lnTo>
                              <a:lnTo>
                                <a:pt x="225" y="988"/>
                              </a:lnTo>
                              <a:lnTo>
                                <a:pt x="235" y="988"/>
                              </a:lnTo>
                              <a:lnTo>
                                <a:pt x="246" y="988"/>
                              </a:lnTo>
                              <a:lnTo>
                                <a:pt x="258" y="988"/>
                              </a:lnTo>
                              <a:lnTo>
                                <a:pt x="270" y="986"/>
                              </a:lnTo>
                              <a:lnTo>
                                <a:pt x="284" y="986"/>
                              </a:lnTo>
                              <a:lnTo>
                                <a:pt x="298" y="986"/>
                              </a:lnTo>
                              <a:lnTo>
                                <a:pt x="312" y="985"/>
                              </a:lnTo>
                              <a:lnTo>
                                <a:pt x="327" y="985"/>
                              </a:lnTo>
                              <a:lnTo>
                                <a:pt x="340" y="985"/>
                              </a:lnTo>
                              <a:lnTo>
                                <a:pt x="354" y="984"/>
                              </a:lnTo>
                              <a:lnTo>
                                <a:pt x="366" y="984"/>
                              </a:lnTo>
                              <a:lnTo>
                                <a:pt x="377" y="984"/>
                              </a:lnTo>
                              <a:lnTo>
                                <a:pt x="388" y="984"/>
                              </a:lnTo>
                              <a:lnTo>
                                <a:pt x="397" y="984"/>
                              </a:lnTo>
                              <a:lnTo>
                                <a:pt x="411" y="982"/>
                              </a:lnTo>
                              <a:lnTo>
                                <a:pt x="425" y="981"/>
                              </a:lnTo>
                              <a:lnTo>
                                <a:pt x="438" y="980"/>
                              </a:lnTo>
                              <a:lnTo>
                                <a:pt x="452" y="979"/>
                              </a:lnTo>
                              <a:lnTo>
                                <a:pt x="465" y="978"/>
                              </a:lnTo>
                              <a:lnTo>
                                <a:pt x="477" y="976"/>
                              </a:lnTo>
                              <a:lnTo>
                                <a:pt x="488" y="975"/>
                              </a:lnTo>
                              <a:lnTo>
                                <a:pt x="499" y="974"/>
                              </a:lnTo>
                              <a:lnTo>
                                <a:pt x="509" y="971"/>
                              </a:lnTo>
                              <a:lnTo>
                                <a:pt x="517" y="970"/>
                              </a:lnTo>
                              <a:lnTo>
                                <a:pt x="525" y="969"/>
                              </a:lnTo>
                              <a:lnTo>
                                <a:pt x="531" y="968"/>
                              </a:lnTo>
                              <a:lnTo>
                                <a:pt x="537" y="968"/>
                              </a:lnTo>
                              <a:lnTo>
                                <a:pt x="540" y="967"/>
                              </a:lnTo>
                              <a:lnTo>
                                <a:pt x="543" y="967"/>
                              </a:lnTo>
                              <a:lnTo>
                                <a:pt x="544" y="967"/>
                              </a:lnTo>
                              <a:lnTo>
                                <a:pt x="541" y="974"/>
                              </a:lnTo>
                              <a:lnTo>
                                <a:pt x="539" y="981"/>
                              </a:lnTo>
                              <a:lnTo>
                                <a:pt x="537" y="990"/>
                              </a:lnTo>
                              <a:lnTo>
                                <a:pt x="535" y="997"/>
                              </a:lnTo>
                              <a:lnTo>
                                <a:pt x="534" y="1006"/>
                              </a:lnTo>
                              <a:lnTo>
                                <a:pt x="532" y="1014"/>
                              </a:lnTo>
                              <a:lnTo>
                                <a:pt x="531" y="1023"/>
                              </a:lnTo>
                              <a:lnTo>
                                <a:pt x="531" y="1031"/>
                              </a:lnTo>
                              <a:lnTo>
                                <a:pt x="530" y="1039"/>
                              </a:lnTo>
                              <a:lnTo>
                                <a:pt x="529" y="1048"/>
                              </a:lnTo>
                              <a:lnTo>
                                <a:pt x="529" y="1055"/>
                              </a:lnTo>
                              <a:lnTo>
                                <a:pt x="529" y="1064"/>
                              </a:lnTo>
                              <a:lnTo>
                                <a:pt x="529" y="1072"/>
                              </a:lnTo>
                              <a:lnTo>
                                <a:pt x="529" y="1078"/>
                              </a:lnTo>
                              <a:lnTo>
                                <a:pt x="529" y="1086"/>
                              </a:lnTo>
                              <a:lnTo>
                                <a:pt x="530" y="1092"/>
                              </a:lnTo>
                              <a:lnTo>
                                <a:pt x="414" y="1087"/>
                              </a:lnTo>
                              <a:lnTo>
                                <a:pt x="402" y="1087"/>
                              </a:lnTo>
                              <a:lnTo>
                                <a:pt x="390" y="1087"/>
                              </a:lnTo>
                              <a:lnTo>
                                <a:pt x="377" y="1087"/>
                              </a:lnTo>
                              <a:lnTo>
                                <a:pt x="364" y="1087"/>
                              </a:lnTo>
                              <a:lnTo>
                                <a:pt x="351" y="1087"/>
                              </a:lnTo>
                              <a:lnTo>
                                <a:pt x="338" y="1087"/>
                              </a:lnTo>
                              <a:lnTo>
                                <a:pt x="323" y="1087"/>
                              </a:lnTo>
                              <a:lnTo>
                                <a:pt x="309" y="1087"/>
                              </a:lnTo>
                              <a:lnTo>
                                <a:pt x="295" y="1087"/>
                              </a:lnTo>
                              <a:lnTo>
                                <a:pt x="282" y="1087"/>
                              </a:lnTo>
                              <a:lnTo>
                                <a:pt x="268" y="1087"/>
                              </a:lnTo>
                              <a:lnTo>
                                <a:pt x="255" y="1087"/>
                              </a:lnTo>
                              <a:lnTo>
                                <a:pt x="242" y="1087"/>
                              </a:lnTo>
                              <a:lnTo>
                                <a:pt x="229" y="1087"/>
                              </a:lnTo>
                              <a:lnTo>
                                <a:pt x="216" y="1087"/>
                              </a:lnTo>
                              <a:lnTo>
                                <a:pt x="205" y="1087"/>
                              </a:lnTo>
                              <a:lnTo>
                                <a:pt x="194" y="1087"/>
                              </a:lnTo>
                              <a:lnTo>
                                <a:pt x="184" y="1087"/>
                              </a:lnTo>
                              <a:lnTo>
                                <a:pt x="174" y="1087"/>
                              </a:lnTo>
                              <a:lnTo>
                                <a:pt x="164" y="1087"/>
                              </a:lnTo>
                              <a:lnTo>
                                <a:pt x="155" y="1087"/>
                              </a:lnTo>
                              <a:lnTo>
                                <a:pt x="145" y="1087"/>
                              </a:lnTo>
                              <a:lnTo>
                                <a:pt x="136" y="1087"/>
                              </a:lnTo>
                              <a:lnTo>
                                <a:pt x="127" y="1087"/>
                              </a:lnTo>
                              <a:lnTo>
                                <a:pt x="118" y="1087"/>
                              </a:lnTo>
                              <a:lnTo>
                                <a:pt x="109" y="1087"/>
                              </a:lnTo>
                              <a:lnTo>
                                <a:pt x="101" y="1087"/>
                              </a:lnTo>
                              <a:lnTo>
                                <a:pt x="92" y="1088"/>
                              </a:lnTo>
                              <a:lnTo>
                                <a:pt x="84" y="1088"/>
                              </a:lnTo>
                              <a:lnTo>
                                <a:pt x="75" y="1089"/>
                              </a:lnTo>
                              <a:lnTo>
                                <a:pt x="68" y="1089"/>
                              </a:lnTo>
                              <a:lnTo>
                                <a:pt x="61" y="1090"/>
                              </a:lnTo>
                              <a:lnTo>
                                <a:pt x="16" y="1090"/>
                              </a:lnTo>
                              <a:lnTo>
                                <a:pt x="14" y="1090"/>
                              </a:lnTo>
                              <a:lnTo>
                                <a:pt x="13" y="1090"/>
                              </a:lnTo>
                              <a:lnTo>
                                <a:pt x="12" y="1090"/>
                              </a:lnTo>
                              <a:lnTo>
                                <a:pt x="11" y="1090"/>
                              </a:lnTo>
                              <a:lnTo>
                                <a:pt x="10" y="1090"/>
                              </a:lnTo>
                              <a:lnTo>
                                <a:pt x="9" y="1090"/>
                              </a:lnTo>
                              <a:lnTo>
                                <a:pt x="8" y="1090"/>
                              </a:lnTo>
                              <a:lnTo>
                                <a:pt x="7" y="1090"/>
                              </a:lnTo>
                              <a:lnTo>
                                <a:pt x="6" y="1090"/>
                              </a:lnTo>
                              <a:lnTo>
                                <a:pt x="5" y="1090"/>
                              </a:lnTo>
                              <a:lnTo>
                                <a:pt x="4" y="1090"/>
                              </a:lnTo>
                              <a:lnTo>
                                <a:pt x="3" y="1090"/>
                              </a:lnTo>
                              <a:lnTo>
                                <a:pt x="2" y="1090"/>
                              </a:lnTo>
                              <a:lnTo>
                                <a:pt x="1" y="1090"/>
                              </a:lnTo>
                              <a:lnTo>
                                <a:pt x="0" y="1090"/>
                              </a:lnTo>
                              <a:lnTo>
                                <a:pt x="0" y="1083"/>
                              </a:lnTo>
                              <a:lnTo>
                                <a:pt x="11" y="1017"/>
                              </a:lnTo>
                              <a:lnTo>
                                <a:pt x="23" y="950"/>
                              </a:lnTo>
                              <a:lnTo>
                                <a:pt x="34" y="883"/>
                              </a:lnTo>
                              <a:lnTo>
                                <a:pt x="45" y="815"/>
                              </a:lnTo>
                              <a:lnTo>
                                <a:pt x="56" y="748"/>
                              </a:lnTo>
                              <a:lnTo>
                                <a:pt x="66" y="681"/>
                              </a:lnTo>
                              <a:lnTo>
                                <a:pt x="76" y="613"/>
                              </a:lnTo>
                              <a:lnTo>
                                <a:pt x="86" y="545"/>
                              </a:lnTo>
                              <a:lnTo>
                                <a:pt x="96" y="476"/>
                              </a:lnTo>
                              <a:lnTo>
                                <a:pt x="105" y="408"/>
                              </a:lnTo>
                              <a:lnTo>
                                <a:pt x="113" y="340"/>
                              </a:lnTo>
                              <a:lnTo>
                                <a:pt x="121" y="271"/>
                              </a:lnTo>
                              <a:lnTo>
                                <a:pt x="129" y="204"/>
                              </a:lnTo>
                              <a:lnTo>
                                <a:pt x="137" y="136"/>
                              </a:lnTo>
                              <a:lnTo>
                                <a:pt x="144" y="68"/>
                              </a:lnTo>
                              <a:lnTo>
                                <a:pt x="151" y="0"/>
                              </a:lnTo>
                              <a:lnTo>
                                <a:pt x="152" y="0"/>
                              </a:lnTo>
                              <a:lnTo>
                                <a:pt x="155" y="0"/>
                              </a:lnTo>
                              <a:lnTo>
                                <a:pt x="160" y="0"/>
                              </a:lnTo>
                              <a:lnTo>
                                <a:pt x="167" y="0"/>
                              </a:lnTo>
                              <a:lnTo>
                                <a:pt x="175" y="0"/>
                              </a:lnTo>
                              <a:lnTo>
                                <a:pt x="184" y="0"/>
                              </a:lnTo>
                              <a:lnTo>
                                <a:pt x="194" y="1"/>
                              </a:lnTo>
                              <a:lnTo>
                                <a:pt x="205" y="1"/>
                              </a:lnTo>
                              <a:lnTo>
                                <a:pt x="216" y="1"/>
                              </a:lnTo>
                              <a:lnTo>
                                <a:pt x="228" y="2"/>
                              </a:lnTo>
                              <a:lnTo>
                                <a:pt x="239" y="2"/>
                              </a:lnTo>
                              <a:lnTo>
                                <a:pt x="250" y="2"/>
                              </a:lnTo>
                              <a:lnTo>
                                <a:pt x="260" y="2"/>
                              </a:lnTo>
                              <a:lnTo>
                                <a:pt x="270" y="2"/>
                              </a:lnTo>
                              <a:lnTo>
                                <a:pt x="278" y="2"/>
                              </a:lnTo>
                              <a:lnTo>
                                <a:pt x="286" y="3"/>
                              </a:lnTo>
                              <a:lnTo>
                                <a:pt x="525" y="7"/>
                              </a:lnTo>
                              <a:lnTo>
                                <a:pt x="534" y="5"/>
                              </a:lnTo>
                              <a:lnTo>
                                <a:pt x="544" y="5"/>
                              </a:lnTo>
                              <a:lnTo>
                                <a:pt x="553" y="5"/>
                              </a:lnTo>
                              <a:lnTo>
                                <a:pt x="563" y="5"/>
                              </a:lnTo>
                              <a:lnTo>
                                <a:pt x="574" y="5"/>
                              </a:lnTo>
                              <a:lnTo>
                                <a:pt x="583" y="4"/>
                              </a:lnTo>
                              <a:lnTo>
                                <a:pt x="593" y="4"/>
                              </a:lnTo>
                              <a:lnTo>
                                <a:pt x="603" y="4"/>
                              </a:lnTo>
                              <a:lnTo>
                                <a:pt x="613" y="3"/>
                              </a:lnTo>
                              <a:lnTo>
                                <a:pt x="624" y="3"/>
                              </a:lnTo>
                              <a:lnTo>
                                <a:pt x="634" y="2"/>
                              </a:lnTo>
                              <a:lnTo>
                                <a:pt x="644" y="2"/>
                              </a:lnTo>
                              <a:lnTo>
                                <a:pt x="655" y="1"/>
                              </a:lnTo>
                              <a:lnTo>
                                <a:pt x="666" y="1"/>
                              </a:lnTo>
                              <a:lnTo>
                                <a:pt x="677" y="0"/>
                              </a:lnTo>
                              <a:lnTo>
                                <a:pt x="689" y="0"/>
                              </a:lnTo>
                              <a:lnTo>
                                <a:pt x="686" y="5"/>
                              </a:lnTo>
                              <a:lnTo>
                                <a:pt x="684" y="12"/>
                              </a:lnTo>
                              <a:lnTo>
                                <a:pt x="682" y="18"/>
                              </a:lnTo>
                              <a:lnTo>
                                <a:pt x="680" y="26"/>
                              </a:lnTo>
                              <a:lnTo>
                                <a:pt x="678" y="32"/>
                              </a:lnTo>
                              <a:lnTo>
                                <a:pt x="676" y="40"/>
                              </a:lnTo>
                              <a:lnTo>
                                <a:pt x="675" y="47"/>
                              </a:lnTo>
                              <a:lnTo>
                                <a:pt x="673" y="55"/>
                              </a:lnTo>
                              <a:lnTo>
                                <a:pt x="672" y="63"/>
                              </a:lnTo>
                              <a:lnTo>
                                <a:pt x="671" y="71"/>
                              </a:lnTo>
                              <a:lnTo>
                                <a:pt x="670" y="79"/>
                              </a:lnTo>
                              <a:lnTo>
                                <a:pt x="669" y="87"/>
                              </a:lnTo>
                              <a:lnTo>
                                <a:pt x="668" y="95"/>
                              </a:lnTo>
                              <a:lnTo>
                                <a:pt x="668" y="102"/>
                              </a:lnTo>
                              <a:lnTo>
                                <a:pt x="668" y="111"/>
                              </a:lnTo>
                              <a:lnTo>
                                <a:pt x="668" y="120"/>
                              </a:lnTo>
                              <a:lnTo>
                                <a:pt x="649" y="117"/>
                              </a:lnTo>
                              <a:lnTo>
                                <a:pt x="630" y="116"/>
                              </a:lnTo>
                              <a:lnTo>
                                <a:pt x="613" y="114"/>
                              </a:lnTo>
                              <a:lnTo>
                                <a:pt x="595" y="113"/>
                              </a:lnTo>
                              <a:lnTo>
                                <a:pt x="578" y="112"/>
                              </a:lnTo>
                              <a:lnTo>
                                <a:pt x="560" y="111"/>
                              </a:lnTo>
                              <a:lnTo>
                                <a:pt x="543" y="110"/>
                              </a:lnTo>
                              <a:lnTo>
                                <a:pt x="526" y="109"/>
                              </a:lnTo>
                              <a:lnTo>
                                <a:pt x="509" y="108"/>
                              </a:lnTo>
                              <a:lnTo>
                                <a:pt x="492" y="108"/>
                              </a:lnTo>
                              <a:lnTo>
                                <a:pt x="475" y="107"/>
                              </a:lnTo>
                              <a:lnTo>
                                <a:pt x="457" y="106"/>
                              </a:lnTo>
                              <a:lnTo>
                                <a:pt x="438" y="106"/>
                              </a:lnTo>
                              <a:lnTo>
                                <a:pt x="420" y="106"/>
                              </a:lnTo>
                              <a:lnTo>
                                <a:pt x="400" y="106"/>
                              </a:lnTo>
                              <a:lnTo>
                                <a:pt x="381" y="106"/>
                              </a:lnTo>
                              <a:lnTo>
                                <a:pt x="376" y="105"/>
                              </a:lnTo>
                              <a:lnTo>
                                <a:pt x="371" y="105"/>
                              </a:lnTo>
                              <a:lnTo>
                                <a:pt x="366" y="103"/>
                              </a:lnTo>
                              <a:lnTo>
                                <a:pt x="360" y="103"/>
                              </a:lnTo>
                              <a:lnTo>
                                <a:pt x="355" y="103"/>
                              </a:lnTo>
                              <a:lnTo>
                                <a:pt x="350" y="103"/>
                              </a:lnTo>
                              <a:lnTo>
                                <a:pt x="344" y="103"/>
                              </a:lnTo>
                              <a:lnTo>
                                <a:pt x="339" y="103"/>
                              </a:lnTo>
                              <a:lnTo>
                                <a:pt x="334" y="105"/>
                              </a:lnTo>
                              <a:lnTo>
                                <a:pt x="329" y="105"/>
                              </a:lnTo>
                              <a:lnTo>
                                <a:pt x="323" y="105"/>
                              </a:lnTo>
                              <a:lnTo>
                                <a:pt x="318" y="105"/>
                              </a:lnTo>
                              <a:lnTo>
                                <a:pt x="314" y="105"/>
                              </a:lnTo>
                              <a:lnTo>
                                <a:pt x="310" y="105"/>
                              </a:lnTo>
                              <a:lnTo>
                                <a:pt x="307" y="105"/>
                              </a:lnTo>
                              <a:lnTo>
                                <a:pt x="305" y="106"/>
                              </a:lnTo>
                              <a:lnTo>
                                <a:pt x="299" y="136"/>
                              </a:lnTo>
                              <a:lnTo>
                                <a:pt x="294" y="164"/>
                              </a:lnTo>
                              <a:lnTo>
                                <a:pt x="290" y="189"/>
                              </a:lnTo>
                              <a:lnTo>
                                <a:pt x="286" y="211"/>
                              </a:lnTo>
                              <a:lnTo>
                                <a:pt x="282" y="232"/>
                              </a:lnTo>
                              <a:lnTo>
                                <a:pt x="279" y="251"/>
                              </a:lnTo>
                              <a:lnTo>
                                <a:pt x="276" y="269"/>
                              </a:lnTo>
                              <a:lnTo>
                                <a:pt x="273" y="288"/>
                              </a:lnTo>
                              <a:lnTo>
                                <a:pt x="270" y="306"/>
                              </a:lnTo>
                              <a:lnTo>
                                <a:pt x="267" y="324"/>
                              </a:lnTo>
                              <a:lnTo>
                                <a:pt x="264" y="344"/>
                              </a:lnTo>
                              <a:lnTo>
                                <a:pt x="261" y="364"/>
                              </a:lnTo>
                              <a:lnTo>
                                <a:pt x="257" y="387"/>
                              </a:lnTo>
                              <a:lnTo>
                                <a:pt x="254" y="413"/>
                              </a:lnTo>
                              <a:lnTo>
                                <a:pt x="250" y="441"/>
                              </a:lnTo>
                              <a:lnTo>
                                <a:pt x="246" y="472"/>
                              </a:lnTo>
                              <a:lnTo>
                                <a:pt x="249" y="472"/>
                              </a:lnTo>
                              <a:lnTo>
                                <a:pt x="254" y="472"/>
                              </a:lnTo>
                              <a:lnTo>
                                <a:pt x="259" y="472"/>
                              </a:lnTo>
                              <a:lnTo>
                                <a:pt x="264" y="472"/>
                              </a:lnTo>
                              <a:lnTo>
                                <a:pt x="270" y="472"/>
                              </a:lnTo>
                              <a:lnTo>
                                <a:pt x="276" y="472"/>
                              </a:lnTo>
                              <a:lnTo>
                                <a:pt x="283" y="473"/>
                              </a:lnTo>
                              <a:lnTo>
                                <a:pt x="290" y="473"/>
                              </a:lnTo>
                              <a:lnTo>
                                <a:pt x="297" y="473"/>
                              </a:lnTo>
                              <a:lnTo>
                                <a:pt x="304" y="474"/>
                              </a:lnTo>
                              <a:lnTo>
                                <a:pt x="311" y="474"/>
                              </a:lnTo>
                              <a:lnTo>
                                <a:pt x="318" y="474"/>
                              </a:lnTo>
                              <a:lnTo>
                                <a:pt x="325" y="474"/>
                              </a:lnTo>
                              <a:lnTo>
                                <a:pt x="333" y="474"/>
                              </a:lnTo>
                              <a:lnTo>
                                <a:pt x="339" y="474"/>
                              </a:lnTo>
                              <a:lnTo>
                                <a:pt x="346" y="475"/>
                              </a:lnTo>
                              <a:lnTo>
                                <a:pt x="361" y="474"/>
                              </a:lnTo>
                              <a:lnTo>
                                <a:pt x="376" y="474"/>
                              </a:lnTo>
                              <a:lnTo>
                                <a:pt x="390" y="474"/>
                              </a:lnTo>
                              <a:lnTo>
                                <a:pt x="405" y="474"/>
                              </a:lnTo>
                              <a:lnTo>
                                <a:pt x="418" y="473"/>
                              </a:lnTo>
                              <a:lnTo>
                                <a:pt x="432" y="473"/>
                              </a:lnTo>
                              <a:lnTo>
                                <a:pt x="445" y="472"/>
                              </a:lnTo>
                              <a:lnTo>
                                <a:pt x="459" y="471"/>
                              </a:lnTo>
                              <a:lnTo>
                                <a:pt x="472" y="470"/>
                              </a:lnTo>
                              <a:lnTo>
                                <a:pt x="485" y="470"/>
                              </a:lnTo>
                              <a:lnTo>
                                <a:pt x="499" y="469"/>
                              </a:lnTo>
                              <a:lnTo>
                                <a:pt x="512" y="467"/>
                              </a:lnTo>
                              <a:lnTo>
                                <a:pt x="525" y="466"/>
                              </a:lnTo>
                              <a:lnTo>
                                <a:pt x="539" y="465"/>
                              </a:lnTo>
                              <a:lnTo>
                                <a:pt x="553" y="464"/>
                              </a:lnTo>
                              <a:lnTo>
                                <a:pt x="568" y="463"/>
                              </a:lnTo>
                              <a:close/>
                            </a:path>
                          </a:pathLst>
                        </a:custGeom>
                        <a:solidFill>
                          <a:srgbClr val="000080"/>
                        </a:solidFill>
                        <a:ln w="0">
                          <a:noFill/>
                        </a:ln>
                      </wps:spPr>
                      <wps:style>
                        <a:lnRef idx="0"/>
                        <a:fillRef idx="0"/>
                        <a:effectRef idx="0"/>
                        <a:fontRef idx="minor"/>
                      </wps:style>
                      <wps:bodyPr/>
                    </wps:wsp>
                    <wps:wsp>
                      <wps:cNvSpPr/>
                      <wps:spPr>
                        <a:xfrm>
                          <a:off x="1961640" y="68760"/>
                          <a:ext cx="118800" cy="156240"/>
                        </a:xfrm>
                        <a:custGeom>
                          <a:avLst/>
                          <a:gdLst/>
                          <a:ahLst/>
                          <a:rect l="l" t="t" r="r" b="b"/>
                          <a:pathLst>
                            <a:path w="747" h="1090">
                              <a:moveTo>
                                <a:pt x="747" y="218"/>
                              </a:moveTo>
                              <a:lnTo>
                                <a:pt x="744" y="262"/>
                              </a:lnTo>
                              <a:lnTo>
                                <a:pt x="737" y="304"/>
                              </a:lnTo>
                              <a:lnTo>
                                <a:pt x="725" y="343"/>
                              </a:lnTo>
                              <a:lnTo>
                                <a:pt x="710" y="379"/>
                              </a:lnTo>
                              <a:lnTo>
                                <a:pt x="691" y="414"/>
                              </a:lnTo>
                              <a:lnTo>
                                <a:pt x="668" y="445"/>
                              </a:lnTo>
                              <a:lnTo>
                                <a:pt x="642" y="474"/>
                              </a:lnTo>
                              <a:lnTo>
                                <a:pt x="615" y="500"/>
                              </a:lnTo>
                              <a:lnTo>
                                <a:pt x="586" y="522"/>
                              </a:lnTo>
                              <a:lnTo>
                                <a:pt x="554" y="543"/>
                              </a:lnTo>
                              <a:lnTo>
                                <a:pt x="521" y="560"/>
                              </a:lnTo>
                              <a:lnTo>
                                <a:pt x="488" y="574"/>
                              </a:lnTo>
                              <a:lnTo>
                                <a:pt x="454" y="585"/>
                              </a:lnTo>
                              <a:lnTo>
                                <a:pt x="421" y="593"/>
                              </a:lnTo>
                              <a:lnTo>
                                <a:pt x="386" y="598"/>
                              </a:lnTo>
                              <a:lnTo>
                                <a:pt x="354" y="600"/>
                              </a:lnTo>
                              <a:lnTo>
                                <a:pt x="341" y="599"/>
                              </a:lnTo>
                              <a:lnTo>
                                <a:pt x="330" y="599"/>
                              </a:lnTo>
                              <a:lnTo>
                                <a:pt x="319" y="599"/>
                              </a:lnTo>
                              <a:lnTo>
                                <a:pt x="309" y="599"/>
                              </a:lnTo>
                              <a:lnTo>
                                <a:pt x="299" y="599"/>
                              </a:lnTo>
                              <a:lnTo>
                                <a:pt x="290" y="599"/>
                              </a:lnTo>
                              <a:lnTo>
                                <a:pt x="282" y="599"/>
                              </a:lnTo>
                              <a:lnTo>
                                <a:pt x="275" y="599"/>
                              </a:lnTo>
                              <a:lnTo>
                                <a:pt x="267" y="599"/>
                              </a:lnTo>
                              <a:lnTo>
                                <a:pt x="260" y="599"/>
                              </a:lnTo>
                              <a:lnTo>
                                <a:pt x="255" y="599"/>
                              </a:lnTo>
                              <a:lnTo>
                                <a:pt x="249" y="599"/>
                              </a:lnTo>
                              <a:lnTo>
                                <a:pt x="245" y="598"/>
                              </a:lnTo>
                              <a:lnTo>
                                <a:pt x="241" y="598"/>
                              </a:lnTo>
                              <a:lnTo>
                                <a:pt x="237" y="598"/>
                              </a:lnTo>
                              <a:lnTo>
                                <a:pt x="235" y="598"/>
                              </a:lnTo>
                              <a:lnTo>
                                <a:pt x="230" y="629"/>
                              </a:lnTo>
                              <a:lnTo>
                                <a:pt x="226" y="660"/>
                              </a:lnTo>
                              <a:lnTo>
                                <a:pt x="221" y="690"/>
                              </a:lnTo>
                              <a:lnTo>
                                <a:pt x="217" y="722"/>
                              </a:lnTo>
                              <a:lnTo>
                                <a:pt x="213" y="752"/>
                              </a:lnTo>
                              <a:lnTo>
                                <a:pt x="209" y="782"/>
                              </a:lnTo>
                              <a:lnTo>
                                <a:pt x="205" y="812"/>
                              </a:lnTo>
                              <a:lnTo>
                                <a:pt x="201" y="842"/>
                              </a:lnTo>
                              <a:lnTo>
                                <a:pt x="198" y="871"/>
                              </a:lnTo>
                              <a:lnTo>
                                <a:pt x="194" y="901"/>
                              </a:lnTo>
                              <a:lnTo>
                                <a:pt x="190" y="933"/>
                              </a:lnTo>
                              <a:lnTo>
                                <a:pt x="186" y="963"/>
                              </a:lnTo>
                              <a:lnTo>
                                <a:pt x="182" y="994"/>
                              </a:lnTo>
                              <a:lnTo>
                                <a:pt x="178" y="1025"/>
                              </a:lnTo>
                              <a:lnTo>
                                <a:pt x="174" y="1056"/>
                              </a:lnTo>
                              <a:lnTo>
                                <a:pt x="171" y="1090"/>
                              </a:lnTo>
                              <a:lnTo>
                                <a:pt x="170" y="1089"/>
                              </a:lnTo>
                              <a:lnTo>
                                <a:pt x="168" y="1089"/>
                              </a:lnTo>
                              <a:lnTo>
                                <a:pt x="165" y="1089"/>
                              </a:lnTo>
                              <a:lnTo>
                                <a:pt x="161" y="1089"/>
                              </a:lnTo>
                              <a:lnTo>
                                <a:pt x="156" y="1089"/>
                              </a:lnTo>
                              <a:lnTo>
                                <a:pt x="150" y="1089"/>
                              </a:lnTo>
                              <a:lnTo>
                                <a:pt x="143" y="1088"/>
                              </a:lnTo>
                              <a:lnTo>
                                <a:pt x="137" y="1088"/>
                              </a:lnTo>
                              <a:lnTo>
                                <a:pt x="130" y="1088"/>
                              </a:lnTo>
                              <a:lnTo>
                                <a:pt x="123" y="1087"/>
                              </a:lnTo>
                              <a:lnTo>
                                <a:pt x="116" y="1087"/>
                              </a:lnTo>
                              <a:lnTo>
                                <a:pt x="110" y="1087"/>
                              </a:lnTo>
                              <a:lnTo>
                                <a:pt x="103" y="1087"/>
                              </a:lnTo>
                              <a:lnTo>
                                <a:pt x="97" y="1087"/>
                              </a:lnTo>
                              <a:lnTo>
                                <a:pt x="91" y="1087"/>
                              </a:lnTo>
                              <a:lnTo>
                                <a:pt x="87" y="1087"/>
                              </a:lnTo>
                              <a:lnTo>
                                <a:pt x="81" y="1087"/>
                              </a:lnTo>
                              <a:lnTo>
                                <a:pt x="75" y="1087"/>
                              </a:lnTo>
                              <a:lnTo>
                                <a:pt x="69" y="1087"/>
                              </a:lnTo>
                              <a:lnTo>
                                <a:pt x="62" y="1087"/>
                              </a:lnTo>
                              <a:lnTo>
                                <a:pt x="55" y="1087"/>
                              </a:lnTo>
                              <a:lnTo>
                                <a:pt x="47" y="1087"/>
                              </a:lnTo>
                              <a:lnTo>
                                <a:pt x="40" y="1088"/>
                              </a:lnTo>
                              <a:lnTo>
                                <a:pt x="33" y="1088"/>
                              </a:lnTo>
                              <a:lnTo>
                                <a:pt x="26" y="1088"/>
                              </a:lnTo>
                              <a:lnTo>
                                <a:pt x="20" y="1089"/>
                              </a:lnTo>
                              <a:lnTo>
                                <a:pt x="14" y="1089"/>
                              </a:lnTo>
                              <a:lnTo>
                                <a:pt x="9" y="1089"/>
                              </a:lnTo>
                              <a:lnTo>
                                <a:pt x="5" y="1089"/>
                              </a:lnTo>
                              <a:lnTo>
                                <a:pt x="2" y="1089"/>
                              </a:lnTo>
                              <a:lnTo>
                                <a:pt x="0" y="1089"/>
                              </a:lnTo>
                              <a:lnTo>
                                <a:pt x="0" y="1090"/>
                              </a:lnTo>
                              <a:lnTo>
                                <a:pt x="13" y="1022"/>
                              </a:lnTo>
                              <a:lnTo>
                                <a:pt x="26" y="954"/>
                              </a:lnTo>
                              <a:lnTo>
                                <a:pt x="39" y="886"/>
                              </a:lnTo>
                              <a:lnTo>
                                <a:pt x="51" y="818"/>
                              </a:lnTo>
                              <a:lnTo>
                                <a:pt x="62" y="750"/>
                              </a:lnTo>
                              <a:lnTo>
                                <a:pt x="73" y="682"/>
                              </a:lnTo>
                              <a:lnTo>
                                <a:pt x="83" y="614"/>
                              </a:lnTo>
                              <a:lnTo>
                                <a:pt x="93" y="545"/>
                              </a:lnTo>
                              <a:lnTo>
                                <a:pt x="103" y="477"/>
                              </a:lnTo>
                              <a:lnTo>
                                <a:pt x="112" y="408"/>
                              </a:lnTo>
                              <a:lnTo>
                                <a:pt x="121" y="340"/>
                              </a:lnTo>
                              <a:lnTo>
                                <a:pt x="129" y="271"/>
                              </a:lnTo>
                              <a:lnTo>
                                <a:pt x="137" y="204"/>
                              </a:lnTo>
                              <a:lnTo>
                                <a:pt x="145" y="136"/>
                              </a:lnTo>
                              <a:lnTo>
                                <a:pt x="153" y="68"/>
                              </a:lnTo>
                              <a:lnTo>
                                <a:pt x="160" y="0"/>
                              </a:lnTo>
                              <a:lnTo>
                                <a:pt x="161" y="0"/>
                              </a:lnTo>
                              <a:lnTo>
                                <a:pt x="164" y="0"/>
                              </a:lnTo>
                              <a:lnTo>
                                <a:pt x="169" y="0"/>
                              </a:lnTo>
                              <a:lnTo>
                                <a:pt x="176" y="0"/>
                              </a:lnTo>
                              <a:lnTo>
                                <a:pt x="184" y="0"/>
                              </a:lnTo>
                              <a:lnTo>
                                <a:pt x="193" y="0"/>
                              </a:lnTo>
                              <a:lnTo>
                                <a:pt x="203" y="1"/>
                              </a:lnTo>
                              <a:lnTo>
                                <a:pt x="213" y="1"/>
                              </a:lnTo>
                              <a:lnTo>
                                <a:pt x="224" y="1"/>
                              </a:lnTo>
                              <a:lnTo>
                                <a:pt x="236" y="2"/>
                              </a:lnTo>
                              <a:lnTo>
                                <a:pt x="247" y="2"/>
                              </a:lnTo>
                              <a:lnTo>
                                <a:pt x="258" y="2"/>
                              </a:lnTo>
                              <a:lnTo>
                                <a:pt x="268" y="2"/>
                              </a:lnTo>
                              <a:lnTo>
                                <a:pt x="279" y="2"/>
                              </a:lnTo>
                              <a:lnTo>
                                <a:pt x="287" y="2"/>
                              </a:lnTo>
                              <a:lnTo>
                                <a:pt x="295" y="3"/>
                              </a:lnTo>
                              <a:lnTo>
                                <a:pt x="468" y="0"/>
                              </a:lnTo>
                              <a:lnTo>
                                <a:pt x="491" y="0"/>
                              </a:lnTo>
                              <a:lnTo>
                                <a:pt x="514" y="1"/>
                              </a:lnTo>
                              <a:lnTo>
                                <a:pt x="539" y="3"/>
                              </a:lnTo>
                              <a:lnTo>
                                <a:pt x="563" y="8"/>
                              </a:lnTo>
                              <a:lnTo>
                                <a:pt x="586" y="13"/>
                              </a:lnTo>
                              <a:lnTo>
                                <a:pt x="609" y="21"/>
                              </a:lnTo>
                              <a:lnTo>
                                <a:pt x="631" y="29"/>
                              </a:lnTo>
                              <a:lnTo>
                                <a:pt x="653" y="40"/>
                              </a:lnTo>
                              <a:lnTo>
                                <a:pt x="673" y="53"/>
                              </a:lnTo>
                              <a:lnTo>
                                <a:pt x="691" y="69"/>
                              </a:lnTo>
                              <a:lnTo>
                                <a:pt x="707" y="86"/>
                              </a:lnTo>
                              <a:lnTo>
                                <a:pt x="720" y="107"/>
                              </a:lnTo>
                              <a:lnTo>
                                <a:pt x="731" y="130"/>
                              </a:lnTo>
                              <a:lnTo>
                                <a:pt x="740" y="156"/>
                              </a:lnTo>
                              <a:lnTo>
                                <a:pt x="745" y="185"/>
                              </a:lnTo>
                              <a:lnTo>
                                <a:pt x="747" y="218"/>
                              </a:lnTo>
                              <a:close/>
                              <a:moveTo>
                                <a:pt x="580" y="243"/>
                              </a:moveTo>
                              <a:lnTo>
                                <a:pt x="579" y="226"/>
                              </a:lnTo>
                              <a:lnTo>
                                <a:pt x="577" y="211"/>
                              </a:lnTo>
                              <a:lnTo>
                                <a:pt x="574" y="196"/>
                              </a:lnTo>
                              <a:lnTo>
                                <a:pt x="570" y="182"/>
                              </a:lnTo>
                              <a:lnTo>
                                <a:pt x="564" y="169"/>
                              </a:lnTo>
                              <a:lnTo>
                                <a:pt x="557" y="157"/>
                              </a:lnTo>
                              <a:lnTo>
                                <a:pt x="549" y="147"/>
                              </a:lnTo>
                              <a:lnTo>
                                <a:pt x="539" y="136"/>
                              </a:lnTo>
                              <a:lnTo>
                                <a:pt x="528" y="127"/>
                              </a:lnTo>
                              <a:lnTo>
                                <a:pt x="515" y="120"/>
                              </a:lnTo>
                              <a:lnTo>
                                <a:pt x="501" y="112"/>
                              </a:lnTo>
                              <a:lnTo>
                                <a:pt x="486" y="107"/>
                              </a:lnTo>
                              <a:lnTo>
                                <a:pt x="469" y="102"/>
                              </a:lnTo>
                              <a:lnTo>
                                <a:pt x="451" y="99"/>
                              </a:lnTo>
                              <a:lnTo>
                                <a:pt x="432" y="97"/>
                              </a:lnTo>
                              <a:lnTo>
                                <a:pt x="411" y="97"/>
                              </a:lnTo>
                              <a:lnTo>
                                <a:pt x="404" y="97"/>
                              </a:lnTo>
                              <a:lnTo>
                                <a:pt x="397" y="97"/>
                              </a:lnTo>
                              <a:lnTo>
                                <a:pt x="390" y="97"/>
                              </a:lnTo>
                              <a:lnTo>
                                <a:pt x="383" y="97"/>
                              </a:lnTo>
                              <a:lnTo>
                                <a:pt x="376" y="97"/>
                              </a:lnTo>
                              <a:lnTo>
                                <a:pt x="369" y="97"/>
                              </a:lnTo>
                              <a:lnTo>
                                <a:pt x="362" y="97"/>
                              </a:lnTo>
                              <a:lnTo>
                                <a:pt x="356" y="97"/>
                              </a:lnTo>
                              <a:lnTo>
                                <a:pt x="349" y="97"/>
                              </a:lnTo>
                              <a:lnTo>
                                <a:pt x="342" y="97"/>
                              </a:lnTo>
                              <a:lnTo>
                                <a:pt x="336" y="97"/>
                              </a:lnTo>
                              <a:lnTo>
                                <a:pt x="331" y="97"/>
                              </a:lnTo>
                              <a:lnTo>
                                <a:pt x="326" y="97"/>
                              </a:lnTo>
                              <a:lnTo>
                                <a:pt x="321" y="97"/>
                              </a:lnTo>
                              <a:lnTo>
                                <a:pt x="317" y="97"/>
                              </a:lnTo>
                              <a:lnTo>
                                <a:pt x="314" y="97"/>
                              </a:lnTo>
                              <a:lnTo>
                                <a:pt x="308" y="128"/>
                              </a:lnTo>
                              <a:lnTo>
                                <a:pt x="303" y="156"/>
                              </a:lnTo>
                              <a:lnTo>
                                <a:pt x="299" y="183"/>
                              </a:lnTo>
                              <a:lnTo>
                                <a:pt x="295" y="208"/>
                              </a:lnTo>
                              <a:lnTo>
                                <a:pt x="291" y="232"/>
                              </a:lnTo>
                              <a:lnTo>
                                <a:pt x="287" y="253"/>
                              </a:lnTo>
                              <a:lnTo>
                                <a:pt x="284" y="275"/>
                              </a:lnTo>
                              <a:lnTo>
                                <a:pt x="280" y="295"/>
                              </a:lnTo>
                              <a:lnTo>
                                <a:pt x="277" y="317"/>
                              </a:lnTo>
                              <a:lnTo>
                                <a:pt x="273" y="338"/>
                              </a:lnTo>
                              <a:lnTo>
                                <a:pt x="269" y="360"/>
                              </a:lnTo>
                              <a:lnTo>
                                <a:pt x="266" y="383"/>
                              </a:lnTo>
                              <a:lnTo>
                                <a:pt x="263" y="408"/>
                              </a:lnTo>
                              <a:lnTo>
                                <a:pt x="259" y="436"/>
                              </a:lnTo>
                              <a:lnTo>
                                <a:pt x="255" y="465"/>
                              </a:lnTo>
                              <a:lnTo>
                                <a:pt x="251" y="498"/>
                              </a:lnTo>
                              <a:lnTo>
                                <a:pt x="253" y="498"/>
                              </a:lnTo>
                              <a:lnTo>
                                <a:pt x="255" y="498"/>
                              </a:lnTo>
                              <a:lnTo>
                                <a:pt x="258" y="498"/>
                              </a:lnTo>
                              <a:lnTo>
                                <a:pt x="260" y="498"/>
                              </a:lnTo>
                              <a:lnTo>
                                <a:pt x="263" y="498"/>
                              </a:lnTo>
                              <a:lnTo>
                                <a:pt x="266" y="498"/>
                              </a:lnTo>
                              <a:lnTo>
                                <a:pt x="270" y="499"/>
                              </a:lnTo>
                              <a:lnTo>
                                <a:pt x="273" y="499"/>
                              </a:lnTo>
                              <a:lnTo>
                                <a:pt x="277" y="499"/>
                              </a:lnTo>
                              <a:lnTo>
                                <a:pt x="281" y="500"/>
                              </a:lnTo>
                              <a:lnTo>
                                <a:pt x="284" y="500"/>
                              </a:lnTo>
                              <a:lnTo>
                                <a:pt x="288" y="500"/>
                              </a:lnTo>
                              <a:lnTo>
                                <a:pt x="292" y="500"/>
                              </a:lnTo>
                              <a:lnTo>
                                <a:pt x="295" y="500"/>
                              </a:lnTo>
                              <a:lnTo>
                                <a:pt x="299" y="500"/>
                              </a:lnTo>
                              <a:lnTo>
                                <a:pt x="303" y="501"/>
                              </a:lnTo>
                              <a:lnTo>
                                <a:pt x="333" y="499"/>
                              </a:lnTo>
                              <a:lnTo>
                                <a:pt x="362" y="495"/>
                              </a:lnTo>
                              <a:lnTo>
                                <a:pt x="390" y="490"/>
                              </a:lnTo>
                              <a:lnTo>
                                <a:pt x="417" y="483"/>
                              </a:lnTo>
                              <a:lnTo>
                                <a:pt x="441" y="473"/>
                              </a:lnTo>
                              <a:lnTo>
                                <a:pt x="463" y="461"/>
                              </a:lnTo>
                              <a:lnTo>
                                <a:pt x="484" y="447"/>
                              </a:lnTo>
                              <a:lnTo>
                                <a:pt x="503" y="432"/>
                              </a:lnTo>
                              <a:lnTo>
                                <a:pt x="520" y="414"/>
                              </a:lnTo>
                              <a:lnTo>
                                <a:pt x="536" y="394"/>
                              </a:lnTo>
                              <a:lnTo>
                                <a:pt x="549" y="374"/>
                              </a:lnTo>
                              <a:lnTo>
                                <a:pt x="560" y="350"/>
                              </a:lnTo>
                              <a:lnTo>
                                <a:pt x="568" y="326"/>
                              </a:lnTo>
                              <a:lnTo>
                                <a:pt x="574" y="299"/>
                              </a:lnTo>
                              <a:lnTo>
                                <a:pt x="578" y="273"/>
                              </a:lnTo>
                              <a:lnTo>
                                <a:pt x="580" y="243"/>
                              </a:lnTo>
                              <a:close/>
                            </a:path>
                          </a:pathLst>
                        </a:custGeom>
                        <a:solidFill>
                          <a:srgbClr val="000080"/>
                        </a:solidFill>
                        <a:ln w="0">
                          <a:noFill/>
                        </a:ln>
                      </wps:spPr>
                      <wps:style>
                        <a:lnRef idx="0"/>
                        <a:fillRef idx="0"/>
                        <a:effectRef idx="0"/>
                        <a:fontRef idx="minor"/>
                      </wps:style>
                      <wps:bodyPr/>
                    </wps:wsp>
                    <wps:wsp>
                      <wps:cNvSpPr/>
                      <wps:spPr>
                        <a:xfrm>
                          <a:off x="2167920" y="65880"/>
                          <a:ext cx="210960" cy="164520"/>
                        </a:xfrm>
                        <a:custGeom>
                          <a:avLst/>
                          <a:gdLst/>
                          <a:ahLst/>
                          <a:rect l="l" t="t" r="r" b="b"/>
                          <a:pathLst>
                            <a:path w="1335" h="1142">
                              <a:moveTo>
                                <a:pt x="1335" y="82"/>
                              </a:moveTo>
                              <a:lnTo>
                                <a:pt x="1331" y="90"/>
                              </a:lnTo>
                              <a:lnTo>
                                <a:pt x="1328" y="98"/>
                              </a:lnTo>
                              <a:lnTo>
                                <a:pt x="1325" y="108"/>
                              </a:lnTo>
                              <a:lnTo>
                                <a:pt x="1321" y="117"/>
                              </a:lnTo>
                              <a:lnTo>
                                <a:pt x="1318" y="126"/>
                              </a:lnTo>
                              <a:lnTo>
                                <a:pt x="1315" y="136"/>
                              </a:lnTo>
                              <a:lnTo>
                                <a:pt x="1312" y="146"/>
                              </a:lnTo>
                              <a:lnTo>
                                <a:pt x="1309" y="156"/>
                              </a:lnTo>
                              <a:lnTo>
                                <a:pt x="1307" y="165"/>
                              </a:lnTo>
                              <a:lnTo>
                                <a:pt x="1304" y="175"/>
                              </a:lnTo>
                              <a:lnTo>
                                <a:pt x="1302" y="185"/>
                              </a:lnTo>
                              <a:lnTo>
                                <a:pt x="1300" y="194"/>
                              </a:lnTo>
                              <a:lnTo>
                                <a:pt x="1298" y="203"/>
                              </a:lnTo>
                              <a:lnTo>
                                <a:pt x="1296" y="213"/>
                              </a:lnTo>
                              <a:lnTo>
                                <a:pt x="1295" y="221"/>
                              </a:lnTo>
                              <a:lnTo>
                                <a:pt x="1294" y="230"/>
                              </a:lnTo>
                              <a:lnTo>
                                <a:pt x="1273" y="230"/>
                              </a:lnTo>
                              <a:lnTo>
                                <a:pt x="1272" y="227"/>
                              </a:lnTo>
                              <a:lnTo>
                                <a:pt x="1271" y="222"/>
                              </a:lnTo>
                              <a:lnTo>
                                <a:pt x="1268" y="216"/>
                              </a:lnTo>
                              <a:lnTo>
                                <a:pt x="1265" y="207"/>
                              </a:lnTo>
                              <a:lnTo>
                                <a:pt x="1260" y="198"/>
                              </a:lnTo>
                              <a:lnTo>
                                <a:pt x="1254" y="187"/>
                              </a:lnTo>
                              <a:lnTo>
                                <a:pt x="1247" y="175"/>
                              </a:lnTo>
                              <a:lnTo>
                                <a:pt x="1238" y="164"/>
                              </a:lnTo>
                              <a:lnTo>
                                <a:pt x="1228" y="152"/>
                              </a:lnTo>
                              <a:lnTo>
                                <a:pt x="1216" y="142"/>
                              </a:lnTo>
                              <a:lnTo>
                                <a:pt x="1203" y="131"/>
                              </a:lnTo>
                              <a:lnTo>
                                <a:pt x="1188" y="121"/>
                              </a:lnTo>
                              <a:lnTo>
                                <a:pt x="1171" y="114"/>
                              </a:lnTo>
                              <a:lnTo>
                                <a:pt x="1153" y="107"/>
                              </a:lnTo>
                              <a:lnTo>
                                <a:pt x="1133" y="104"/>
                              </a:lnTo>
                              <a:lnTo>
                                <a:pt x="1111" y="103"/>
                              </a:lnTo>
                              <a:lnTo>
                                <a:pt x="1090" y="103"/>
                              </a:lnTo>
                              <a:lnTo>
                                <a:pt x="1070" y="106"/>
                              </a:lnTo>
                              <a:lnTo>
                                <a:pt x="1052" y="110"/>
                              </a:lnTo>
                              <a:lnTo>
                                <a:pt x="1034" y="117"/>
                              </a:lnTo>
                              <a:lnTo>
                                <a:pt x="1018" y="124"/>
                              </a:lnTo>
                              <a:lnTo>
                                <a:pt x="1003" y="134"/>
                              </a:lnTo>
                              <a:lnTo>
                                <a:pt x="989" y="145"/>
                              </a:lnTo>
                              <a:lnTo>
                                <a:pt x="976" y="157"/>
                              </a:lnTo>
                              <a:lnTo>
                                <a:pt x="964" y="168"/>
                              </a:lnTo>
                              <a:lnTo>
                                <a:pt x="954" y="182"/>
                              </a:lnTo>
                              <a:lnTo>
                                <a:pt x="944" y="198"/>
                              </a:lnTo>
                              <a:lnTo>
                                <a:pt x="937" y="213"/>
                              </a:lnTo>
                              <a:lnTo>
                                <a:pt x="931" y="230"/>
                              </a:lnTo>
                              <a:lnTo>
                                <a:pt x="927" y="246"/>
                              </a:lnTo>
                              <a:lnTo>
                                <a:pt x="924" y="263"/>
                              </a:lnTo>
                              <a:lnTo>
                                <a:pt x="924" y="282"/>
                              </a:lnTo>
                              <a:lnTo>
                                <a:pt x="925" y="302"/>
                              </a:lnTo>
                              <a:lnTo>
                                <a:pt x="928" y="321"/>
                              </a:lnTo>
                              <a:lnTo>
                                <a:pt x="932" y="340"/>
                              </a:lnTo>
                              <a:lnTo>
                                <a:pt x="939" y="356"/>
                              </a:lnTo>
                              <a:lnTo>
                                <a:pt x="947" y="371"/>
                              </a:lnTo>
                              <a:lnTo>
                                <a:pt x="957" y="385"/>
                              </a:lnTo>
                              <a:lnTo>
                                <a:pt x="968" y="398"/>
                              </a:lnTo>
                              <a:lnTo>
                                <a:pt x="980" y="410"/>
                              </a:lnTo>
                              <a:lnTo>
                                <a:pt x="992" y="422"/>
                              </a:lnTo>
                              <a:lnTo>
                                <a:pt x="1006" y="432"/>
                              </a:lnTo>
                              <a:lnTo>
                                <a:pt x="1020" y="442"/>
                              </a:lnTo>
                              <a:lnTo>
                                <a:pt x="1034" y="452"/>
                              </a:lnTo>
                              <a:lnTo>
                                <a:pt x="1049" y="460"/>
                              </a:lnTo>
                              <a:lnTo>
                                <a:pt x="1064" y="469"/>
                              </a:lnTo>
                              <a:lnTo>
                                <a:pt x="1080" y="478"/>
                              </a:lnTo>
                              <a:lnTo>
                                <a:pt x="1095" y="487"/>
                              </a:lnTo>
                              <a:lnTo>
                                <a:pt x="1102" y="492"/>
                              </a:lnTo>
                              <a:lnTo>
                                <a:pt x="1110" y="497"/>
                              </a:lnTo>
                              <a:lnTo>
                                <a:pt x="1118" y="501"/>
                              </a:lnTo>
                              <a:lnTo>
                                <a:pt x="1126" y="507"/>
                              </a:lnTo>
                              <a:lnTo>
                                <a:pt x="1134" y="511"/>
                              </a:lnTo>
                              <a:lnTo>
                                <a:pt x="1142" y="516"/>
                              </a:lnTo>
                              <a:lnTo>
                                <a:pt x="1149" y="522"/>
                              </a:lnTo>
                              <a:lnTo>
                                <a:pt x="1157" y="527"/>
                              </a:lnTo>
                              <a:lnTo>
                                <a:pt x="1164" y="532"/>
                              </a:lnTo>
                              <a:lnTo>
                                <a:pt x="1172" y="538"/>
                              </a:lnTo>
                              <a:lnTo>
                                <a:pt x="1179" y="544"/>
                              </a:lnTo>
                              <a:lnTo>
                                <a:pt x="1186" y="550"/>
                              </a:lnTo>
                              <a:lnTo>
                                <a:pt x="1193" y="556"/>
                              </a:lnTo>
                              <a:lnTo>
                                <a:pt x="1201" y="563"/>
                              </a:lnTo>
                              <a:lnTo>
                                <a:pt x="1207" y="569"/>
                              </a:lnTo>
                              <a:lnTo>
                                <a:pt x="1214" y="577"/>
                              </a:lnTo>
                              <a:lnTo>
                                <a:pt x="1219" y="584"/>
                              </a:lnTo>
                              <a:lnTo>
                                <a:pt x="1225" y="593"/>
                              </a:lnTo>
                              <a:lnTo>
                                <a:pt x="1231" y="601"/>
                              </a:lnTo>
                              <a:lnTo>
                                <a:pt x="1236" y="610"/>
                              </a:lnTo>
                              <a:lnTo>
                                <a:pt x="1241" y="620"/>
                              </a:lnTo>
                              <a:lnTo>
                                <a:pt x="1245" y="630"/>
                              </a:lnTo>
                              <a:lnTo>
                                <a:pt x="1250" y="640"/>
                              </a:lnTo>
                              <a:lnTo>
                                <a:pt x="1254" y="652"/>
                              </a:lnTo>
                              <a:lnTo>
                                <a:pt x="1257" y="664"/>
                              </a:lnTo>
                              <a:lnTo>
                                <a:pt x="1260" y="676"/>
                              </a:lnTo>
                              <a:lnTo>
                                <a:pt x="1263" y="689"/>
                              </a:lnTo>
                              <a:lnTo>
                                <a:pt x="1265" y="701"/>
                              </a:lnTo>
                              <a:lnTo>
                                <a:pt x="1267" y="715"/>
                              </a:lnTo>
                              <a:lnTo>
                                <a:pt x="1268" y="731"/>
                              </a:lnTo>
                              <a:lnTo>
                                <a:pt x="1269" y="746"/>
                              </a:lnTo>
                              <a:lnTo>
                                <a:pt x="1270" y="762"/>
                              </a:lnTo>
                              <a:lnTo>
                                <a:pt x="1268" y="795"/>
                              </a:lnTo>
                              <a:lnTo>
                                <a:pt x="1263" y="830"/>
                              </a:lnTo>
                              <a:lnTo>
                                <a:pt x="1255" y="863"/>
                              </a:lnTo>
                              <a:lnTo>
                                <a:pt x="1243" y="896"/>
                              </a:lnTo>
                              <a:lnTo>
                                <a:pt x="1229" y="929"/>
                              </a:lnTo>
                              <a:lnTo>
                                <a:pt x="1211" y="961"/>
                              </a:lnTo>
                              <a:lnTo>
                                <a:pt x="1189" y="990"/>
                              </a:lnTo>
                              <a:lnTo>
                                <a:pt x="1166" y="1019"/>
                              </a:lnTo>
                              <a:lnTo>
                                <a:pt x="1139" y="1045"/>
                              </a:lnTo>
                              <a:lnTo>
                                <a:pt x="1109" y="1069"/>
                              </a:lnTo>
                              <a:lnTo>
                                <a:pt x="1075" y="1089"/>
                              </a:lnTo>
                              <a:lnTo>
                                <a:pt x="1040" y="1107"/>
                              </a:lnTo>
                              <a:lnTo>
                                <a:pt x="1001" y="1121"/>
                              </a:lnTo>
                              <a:lnTo>
                                <a:pt x="960" y="1132"/>
                              </a:lnTo>
                              <a:lnTo>
                                <a:pt x="915" y="1139"/>
                              </a:lnTo>
                              <a:lnTo>
                                <a:pt x="869" y="1142"/>
                              </a:lnTo>
                              <a:lnTo>
                                <a:pt x="824" y="1140"/>
                              </a:lnTo>
                              <a:lnTo>
                                <a:pt x="784" y="1135"/>
                              </a:lnTo>
                              <a:lnTo>
                                <a:pt x="746" y="1129"/>
                              </a:lnTo>
                              <a:lnTo>
                                <a:pt x="711" y="1119"/>
                              </a:lnTo>
                              <a:lnTo>
                                <a:pt x="678" y="1107"/>
                              </a:lnTo>
                              <a:lnTo>
                                <a:pt x="647" y="1093"/>
                              </a:lnTo>
                              <a:lnTo>
                                <a:pt x="618" y="1076"/>
                              </a:lnTo>
                              <a:lnTo>
                                <a:pt x="591" y="1056"/>
                              </a:lnTo>
                              <a:lnTo>
                                <a:pt x="565" y="1034"/>
                              </a:lnTo>
                              <a:lnTo>
                                <a:pt x="540" y="1009"/>
                              </a:lnTo>
                              <a:lnTo>
                                <a:pt x="517" y="981"/>
                              </a:lnTo>
                              <a:lnTo>
                                <a:pt x="495" y="952"/>
                              </a:lnTo>
                              <a:lnTo>
                                <a:pt x="473" y="920"/>
                              </a:lnTo>
                              <a:lnTo>
                                <a:pt x="451" y="887"/>
                              </a:lnTo>
                              <a:lnTo>
                                <a:pt x="430" y="850"/>
                              </a:lnTo>
                              <a:lnTo>
                                <a:pt x="409" y="811"/>
                              </a:lnTo>
                              <a:lnTo>
                                <a:pt x="407" y="809"/>
                              </a:lnTo>
                              <a:lnTo>
                                <a:pt x="404" y="803"/>
                              </a:lnTo>
                              <a:lnTo>
                                <a:pt x="400" y="794"/>
                              </a:lnTo>
                              <a:lnTo>
                                <a:pt x="394" y="783"/>
                              </a:lnTo>
                              <a:lnTo>
                                <a:pt x="386" y="769"/>
                              </a:lnTo>
                              <a:lnTo>
                                <a:pt x="378" y="753"/>
                              </a:lnTo>
                              <a:lnTo>
                                <a:pt x="368" y="736"/>
                              </a:lnTo>
                              <a:lnTo>
                                <a:pt x="359" y="717"/>
                              </a:lnTo>
                              <a:lnTo>
                                <a:pt x="348" y="698"/>
                              </a:lnTo>
                              <a:lnTo>
                                <a:pt x="338" y="679"/>
                              </a:lnTo>
                              <a:lnTo>
                                <a:pt x="326" y="659"/>
                              </a:lnTo>
                              <a:lnTo>
                                <a:pt x="316" y="640"/>
                              </a:lnTo>
                              <a:lnTo>
                                <a:pt x="307" y="623"/>
                              </a:lnTo>
                              <a:lnTo>
                                <a:pt x="298" y="607"/>
                              </a:lnTo>
                              <a:lnTo>
                                <a:pt x="290" y="593"/>
                              </a:lnTo>
                              <a:lnTo>
                                <a:pt x="284" y="581"/>
                              </a:lnTo>
                              <a:lnTo>
                                <a:pt x="279" y="580"/>
                              </a:lnTo>
                              <a:lnTo>
                                <a:pt x="276" y="579"/>
                              </a:lnTo>
                              <a:lnTo>
                                <a:pt x="272" y="579"/>
                              </a:lnTo>
                              <a:lnTo>
                                <a:pt x="268" y="578"/>
                              </a:lnTo>
                              <a:lnTo>
                                <a:pt x="265" y="578"/>
                              </a:lnTo>
                              <a:lnTo>
                                <a:pt x="261" y="577"/>
                              </a:lnTo>
                              <a:lnTo>
                                <a:pt x="258" y="577"/>
                              </a:lnTo>
                              <a:lnTo>
                                <a:pt x="255" y="577"/>
                              </a:lnTo>
                              <a:lnTo>
                                <a:pt x="252" y="577"/>
                              </a:lnTo>
                              <a:lnTo>
                                <a:pt x="250" y="577"/>
                              </a:lnTo>
                              <a:lnTo>
                                <a:pt x="247" y="577"/>
                              </a:lnTo>
                              <a:lnTo>
                                <a:pt x="245" y="577"/>
                              </a:lnTo>
                              <a:lnTo>
                                <a:pt x="243" y="577"/>
                              </a:lnTo>
                              <a:lnTo>
                                <a:pt x="241" y="577"/>
                              </a:lnTo>
                              <a:lnTo>
                                <a:pt x="239" y="577"/>
                              </a:lnTo>
                              <a:lnTo>
                                <a:pt x="238" y="577"/>
                              </a:lnTo>
                              <a:lnTo>
                                <a:pt x="233" y="608"/>
                              </a:lnTo>
                              <a:lnTo>
                                <a:pt x="229" y="640"/>
                              </a:lnTo>
                              <a:lnTo>
                                <a:pt x="224" y="672"/>
                              </a:lnTo>
                              <a:lnTo>
                                <a:pt x="220" y="706"/>
                              </a:lnTo>
                              <a:lnTo>
                                <a:pt x="216" y="738"/>
                              </a:lnTo>
                              <a:lnTo>
                                <a:pt x="212" y="770"/>
                              </a:lnTo>
                              <a:lnTo>
                                <a:pt x="206" y="803"/>
                              </a:lnTo>
                              <a:lnTo>
                                <a:pt x="202" y="836"/>
                              </a:lnTo>
                              <a:lnTo>
                                <a:pt x="198" y="868"/>
                              </a:lnTo>
                              <a:lnTo>
                                <a:pt x="194" y="902"/>
                              </a:lnTo>
                              <a:lnTo>
                                <a:pt x="190" y="934"/>
                              </a:lnTo>
                              <a:lnTo>
                                <a:pt x="186" y="967"/>
                              </a:lnTo>
                              <a:lnTo>
                                <a:pt x="182" y="1000"/>
                              </a:lnTo>
                              <a:lnTo>
                                <a:pt x="178" y="1033"/>
                              </a:lnTo>
                              <a:lnTo>
                                <a:pt x="174" y="1065"/>
                              </a:lnTo>
                              <a:lnTo>
                                <a:pt x="170" y="1099"/>
                              </a:lnTo>
                              <a:lnTo>
                                <a:pt x="169" y="1098"/>
                              </a:lnTo>
                              <a:lnTo>
                                <a:pt x="167" y="1098"/>
                              </a:lnTo>
                              <a:lnTo>
                                <a:pt x="164" y="1098"/>
                              </a:lnTo>
                              <a:lnTo>
                                <a:pt x="160" y="1098"/>
                              </a:lnTo>
                              <a:lnTo>
                                <a:pt x="155" y="1098"/>
                              </a:lnTo>
                              <a:lnTo>
                                <a:pt x="150" y="1098"/>
                              </a:lnTo>
                              <a:lnTo>
                                <a:pt x="143" y="1097"/>
                              </a:lnTo>
                              <a:lnTo>
                                <a:pt x="137" y="1097"/>
                              </a:lnTo>
                              <a:lnTo>
                                <a:pt x="130" y="1097"/>
                              </a:lnTo>
                              <a:lnTo>
                                <a:pt x="123" y="1096"/>
                              </a:lnTo>
                              <a:lnTo>
                                <a:pt x="116" y="1096"/>
                              </a:lnTo>
                              <a:lnTo>
                                <a:pt x="110" y="1096"/>
                              </a:lnTo>
                              <a:lnTo>
                                <a:pt x="103" y="1096"/>
                              </a:lnTo>
                              <a:lnTo>
                                <a:pt x="97" y="1096"/>
                              </a:lnTo>
                              <a:lnTo>
                                <a:pt x="91" y="1096"/>
                              </a:lnTo>
                              <a:lnTo>
                                <a:pt x="87" y="1096"/>
                              </a:lnTo>
                              <a:lnTo>
                                <a:pt x="80" y="1096"/>
                              </a:lnTo>
                              <a:lnTo>
                                <a:pt x="74" y="1096"/>
                              </a:lnTo>
                              <a:lnTo>
                                <a:pt x="68" y="1096"/>
                              </a:lnTo>
                              <a:lnTo>
                                <a:pt x="61" y="1096"/>
                              </a:lnTo>
                              <a:lnTo>
                                <a:pt x="54" y="1096"/>
                              </a:lnTo>
                              <a:lnTo>
                                <a:pt x="46" y="1096"/>
                              </a:lnTo>
                              <a:lnTo>
                                <a:pt x="39" y="1097"/>
                              </a:lnTo>
                              <a:lnTo>
                                <a:pt x="32" y="1097"/>
                              </a:lnTo>
                              <a:lnTo>
                                <a:pt x="26" y="1097"/>
                              </a:lnTo>
                              <a:lnTo>
                                <a:pt x="20" y="1098"/>
                              </a:lnTo>
                              <a:lnTo>
                                <a:pt x="14" y="1098"/>
                              </a:lnTo>
                              <a:lnTo>
                                <a:pt x="9" y="1098"/>
                              </a:lnTo>
                              <a:lnTo>
                                <a:pt x="5" y="1098"/>
                              </a:lnTo>
                              <a:lnTo>
                                <a:pt x="2" y="1098"/>
                              </a:lnTo>
                              <a:lnTo>
                                <a:pt x="0" y="1098"/>
                              </a:lnTo>
                              <a:lnTo>
                                <a:pt x="0" y="1099"/>
                              </a:lnTo>
                              <a:lnTo>
                                <a:pt x="13" y="1031"/>
                              </a:lnTo>
                              <a:lnTo>
                                <a:pt x="26" y="963"/>
                              </a:lnTo>
                              <a:lnTo>
                                <a:pt x="38" y="895"/>
                              </a:lnTo>
                              <a:lnTo>
                                <a:pt x="50" y="827"/>
                              </a:lnTo>
                              <a:lnTo>
                                <a:pt x="62" y="759"/>
                              </a:lnTo>
                              <a:lnTo>
                                <a:pt x="73" y="691"/>
                              </a:lnTo>
                              <a:lnTo>
                                <a:pt x="83" y="623"/>
                              </a:lnTo>
                              <a:lnTo>
                                <a:pt x="94" y="554"/>
                              </a:lnTo>
                              <a:lnTo>
                                <a:pt x="104" y="486"/>
                              </a:lnTo>
                              <a:lnTo>
                                <a:pt x="113" y="417"/>
                              </a:lnTo>
                              <a:lnTo>
                                <a:pt x="121" y="349"/>
                              </a:lnTo>
                              <a:lnTo>
                                <a:pt x="130" y="280"/>
                              </a:lnTo>
                              <a:lnTo>
                                <a:pt x="138" y="213"/>
                              </a:lnTo>
                              <a:lnTo>
                                <a:pt x="145" y="145"/>
                              </a:lnTo>
                              <a:lnTo>
                                <a:pt x="152" y="77"/>
                              </a:lnTo>
                              <a:lnTo>
                                <a:pt x="159" y="9"/>
                              </a:lnTo>
                              <a:lnTo>
                                <a:pt x="160" y="9"/>
                              </a:lnTo>
                              <a:lnTo>
                                <a:pt x="163" y="9"/>
                              </a:lnTo>
                              <a:lnTo>
                                <a:pt x="168" y="9"/>
                              </a:lnTo>
                              <a:lnTo>
                                <a:pt x="175" y="9"/>
                              </a:lnTo>
                              <a:lnTo>
                                <a:pt x="183" y="9"/>
                              </a:lnTo>
                              <a:lnTo>
                                <a:pt x="192" y="9"/>
                              </a:lnTo>
                              <a:lnTo>
                                <a:pt x="202" y="10"/>
                              </a:lnTo>
                              <a:lnTo>
                                <a:pt x="214" y="10"/>
                              </a:lnTo>
                              <a:lnTo>
                                <a:pt x="225" y="10"/>
                              </a:lnTo>
                              <a:lnTo>
                                <a:pt x="236" y="11"/>
                              </a:lnTo>
                              <a:lnTo>
                                <a:pt x="247" y="11"/>
                              </a:lnTo>
                              <a:lnTo>
                                <a:pt x="258" y="11"/>
                              </a:lnTo>
                              <a:lnTo>
                                <a:pt x="269" y="11"/>
                              </a:lnTo>
                              <a:lnTo>
                                <a:pt x="278" y="11"/>
                              </a:lnTo>
                              <a:lnTo>
                                <a:pt x="286" y="11"/>
                              </a:lnTo>
                              <a:lnTo>
                                <a:pt x="294" y="12"/>
                              </a:lnTo>
                              <a:lnTo>
                                <a:pt x="323" y="11"/>
                              </a:lnTo>
                              <a:lnTo>
                                <a:pt x="355" y="10"/>
                              </a:lnTo>
                              <a:lnTo>
                                <a:pt x="388" y="9"/>
                              </a:lnTo>
                              <a:lnTo>
                                <a:pt x="423" y="9"/>
                              </a:lnTo>
                              <a:lnTo>
                                <a:pt x="458" y="10"/>
                              </a:lnTo>
                              <a:lnTo>
                                <a:pt x="493" y="12"/>
                              </a:lnTo>
                              <a:lnTo>
                                <a:pt x="527" y="18"/>
                              </a:lnTo>
                              <a:lnTo>
                                <a:pt x="560" y="24"/>
                              </a:lnTo>
                              <a:lnTo>
                                <a:pt x="592" y="35"/>
                              </a:lnTo>
                              <a:lnTo>
                                <a:pt x="621" y="48"/>
                              </a:lnTo>
                              <a:lnTo>
                                <a:pt x="647" y="65"/>
                              </a:lnTo>
                              <a:lnTo>
                                <a:pt x="669" y="88"/>
                              </a:lnTo>
                              <a:lnTo>
                                <a:pt x="688" y="114"/>
                              </a:lnTo>
                              <a:lnTo>
                                <a:pt x="702" y="146"/>
                              </a:lnTo>
                              <a:lnTo>
                                <a:pt x="711" y="182"/>
                              </a:lnTo>
                              <a:lnTo>
                                <a:pt x="715" y="227"/>
                              </a:lnTo>
                              <a:lnTo>
                                <a:pt x="713" y="265"/>
                              </a:lnTo>
                              <a:lnTo>
                                <a:pt x="708" y="301"/>
                              </a:lnTo>
                              <a:lnTo>
                                <a:pt x="698" y="335"/>
                              </a:lnTo>
                              <a:lnTo>
                                <a:pt x="687" y="367"/>
                              </a:lnTo>
                              <a:lnTo>
                                <a:pt x="674" y="396"/>
                              </a:lnTo>
                              <a:lnTo>
                                <a:pt x="658" y="422"/>
                              </a:lnTo>
                              <a:lnTo>
                                <a:pt x="640" y="446"/>
                              </a:lnTo>
                              <a:lnTo>
                                <a:pt x="621" y="468"/>
                              </a:lnTo>
                              <a:lnTo>
                                <a:pt x="601" y="488"/>
                              </a:lnTo>
                              <a:lnTo>
                                <a:pt x="578" y="506"/>
                              </a:lnTo>
                              <a:lnTo>
                                <a:pt x="556" y="521"/>
                              </a:lnTo>
                              <a:lnTo>
                                <a:pt x="534" y="535"/>
                              </a:lnTo>
                              <a:lnTo>
                                <a:pt x="512" y="545"/>
                              </a:lnTo>
                              <a:lnTo>
                                <a:pt x="490" y="555"/>
                              </a:lnTo>
                              <a:lnTo>
                                <a:pt x="468" y="563"/>
                              </a:lnTo>
                              <a:lnTo>
                                <a:pt x="447" y="568"/>
                              </a:lnTo>
                              <a:lnTo>
                                <a:pt x="568" y="785"/>
                              </a:lnTo>
                              <a:lnTo>
                                <a:pt x="586" y="816"/>
                              </a:lnTo>
                              <a:lnTo>
                                <a:pt x="604" y="845"/>
                              </a:lnTo>
                              <a:lnTo>
                                <a:pt x="620" y="872"/>
                              </a:lnTo>
                              <a:lnTo>
                                <a:pt x="637" y="896"/>
                              </a:lnTo>
                              <a:lnTo>
                                <a:pt x="653" y="919"/>
                              </a:lnTo>
                              <a:lnTo>
                                <a:pt x="670" y="941"/>
                              </a:lnTo>
                              <a:lnTo>
                                <a:pt x="687" y="959"/>
                              </a:lnTo>
                              <a:lnTo>
                                <a:pt x="704" y="976"/>
                              </a:lnTo>
                              <a:lnTo>
                                <a:pt x="723" y="991"/>
                              </a:lnTo>
                              <a:lnTo>
                                <a:pt x="742" y="1003"/>
                              </a:lnTo>
                              <a:lnTo>
                                <a:pt x="761" y="1015"/>
                              </a:lnTo>
                              <a:lnTo>
                                <a:pt x="782" y="1023"/>
                              </a:lnTo>
                              <a:lnTo>
                                <a:pt x="804" y="1030"/>
                              </a:lnTo>
                              <a:lnTo>
                                <a:pt x="829" y="1035"/>
                              </a:lnTo>
                              <a:lnTo>
                                <a:pt x="854" y="1039"/>
                              </a:lnTo>
                              <a:lnTo>
                                <a:pt x="882" y="1040"/>
                              </a:lnTo>
                              <a:lnTo>
                                <a:pt x="909" y="1037"/>
                              </a:lnTo>
                              <a:lnTo>
                                <a:pt x="934" y="1033"/>
                              </a:lnTo>
                              <a:lnTo>
                                <a:pt x="959" y="1027"/>
                              </a:lnTo>
                              <a:lnTo>
                                <a:pt x="981" y="1018"/>
                              </a:lnTo>
                              <a:lnTo>
                                <a:pt x="1002" y="1007"/>
                              </a:lnTo>
                              <a:lnTo>
                                <a:pt x="1020" y="994"/>
                              </a:lnTo>
                              <a:lnTo>
                                <a:pt x="1038" y="979"/>
                              </a:lnTo>
                              <a:lnTo>
                                <a:pt x="1053" y="963"/>
                              </a:lnTo>
                              <a:lnTo>
                                <a:pt x="1066" y="946"/>
                              </a:lnTo>
                              <a:lnTo>
                                <a:pt x="1079" y="928"/>
                              </a:lnTo>
                              <a:lnTo>
                                <a:pt x="1089" y="908"/>
                              </a:lnTo>
                              <a:lnTo>
                                <a:pt x="1098" y="888"/>
                              </a:lnTo>
                              <a:lnTo>
                                <a:pt x="1104" y="867"/>
                              </a:lnTo>
                              <a:lnTo>
                                <a:pt x="1109" y="847"/>
                              </a:lnTo>
                              <a:lnTo>
                                <a:pt x="1112" y="826"/>
                              </a:lnTo>
                              <a:lnTo>
                                <a:pt x="1113" y="806"/>
                              </a:lnTo>
                              <a:lnTo>
                                <a:pt x="1112" y="792"/>
                              </a:lnTo>
                              <a:lnTo>
                                <a:pt x="1111" y="780"/>
                              </a:lnTo>
                              <a:lnTo>
                                <a:pt x="1108" y="768"/>
                              </a:lnTo>
                              <a:lnTo>
                                <a:pt x="1105" y="757"/>
                              </a:lnTo>
                              <a:lnTo>
                                <a:pt x="1101" y="747"/>
                              </a:lnTo>
                              <a:lnTo>
                                <a:pt x="1096" y="737"/>
                              </a:lnTo>
                              <a:lnTo>
                                <a:pt x="1091" y="728"/>
                              </a:lnTo>
                              <a:lnTo>
                                <a:pt x="1084" y="720"/>
                              </a:lnTo>
                              <a:lnTo>
                                <a:pt x="1078" y="711"/>
                              </a:lnTo>
                              <a:lnTo>
                                <a:pt x="1069" y="704"/>
                              </a:lnTo>
                              <a:lnTo>
                                <a:pt x="1061" y="696"/>
                              </a:lnTo>
                              <a:lnTo>
                                <a:pt x="1053" y="689"/>
                              </a:lnTo>
                              <a:lnTo>
                                <a:pt x="1044" y="682"/>
                              </a:lnTo>
                              <a:lnTo>
                                <a:pt x="1035" y="676"/>
                              </a:lnTo>
                              <a:lnTo>
                                <a:pt x="1025" y="669"/>
                              </a:lnTo>
                              <a:lnTo>
                                <a:pt x="1016" y="664"/>
                              </a:lnTo>
                              <a:lnTo>
                                <a:pt x="994" y="650"/>
                              </a:lnTo>
                              <a:lnTo>
                                <a:pt x="973" y="636"/>
                              </a:lnTo>
                              <a:lnTo>
                                <a:pt x="951" y="623"/>
                              </a:lnTo>
                              <a:lnTo>
                                <a:pt x="931" y="610"/>
                              </a:lnTo>
                              <a:lnTo>
                                <a:pt x="911" y="596"/>
                              </a:lnTo>
                              <a:lnTo>
                                <a:pt x="891" y="582"/>
                              </a:lnTo>
                              <a:lnTo>
                                <a:pt x="873" y="567"/>
                              </a:lnTo>
                              <a:lnTo>
                                <a:pt x="856" y="551"/>
                              </a:lnTo>
                              <a:lnTo>
                                <a:pt x="840" y="534"/>
                              </a:lnTo>
                              <a:lnTo>
                                <a:pt x="825" y="515"/>
                              </a:lnTo>
                              <a:lnTo>
                                <a:pt x="813" y="495"/>
                              </a:lnTo>
                              <a:lnTo>
                                <a:pt x="802" y="473"/>
                              </a:lnTo>
                              <a:lnTo>
                                <a:pt x="793" y="448"/>
                              </a:lnTo>
                              <a:lnTo>
                                <a:pt x="787" y="423"/>
                              </a:lnTo>
                              <a:lnTo>
                                <a:pt x="783" y="394"/>
                              </a:lnTo>
                              <a:lnTo>
                                <a:pt x="782" y="362"/>
                              </a:lnTo>
                              <a:lnTo>
                                <a:pt x="783" y="324"/>
                              </a:lnTo>
                              <a:lnTo>
                                <a:pt x="788" y="286"/>
                              </a:lnTo>
                              <a:lnTo>
                                <a:pt x="795" y="250"/>
                              </a:lnTo>
                              <a:lnTo>
                                <a:pt x="806" y="217"/>
                              </a:lnTo>
                              <a:lnTo>
                                <a:pt x="819" y="185"/>
                              </a:lnTo>
                              <a:lnTo>
                                <a:pt x="836" y="154"/>
                              </a:lnTo>
                              <a:lnTo>
                                <a:pt x="854" y="128"/>
                              </a:lnTo>
                              <a:lnTo>
                                <a:pt x="876" y="102"/>
                              </a:lnTo>
                              <a:lnTo>
                                <a:pt x="899" y="79"/>
                              </a:lnTo>
                              <a:lnTo>
                                <a:pt x="925" y="59"/>
                              </a:lnTo>
                              <a:lnTo>
                                <a:pt x="953" y="41"/>
                              </a:lnTo>
                              <a:lnTo>
                                <a:pt x="983" y="27"/>
                              </a:lnTo>
                              <a:lnTo>
                                <a:pt x="1015" y="16"/>
                              </a:lnTo>
                              <a:lnTo>
                                <a:pt x="1049" y="7"/>
                              </a:lnTo>
                              <a:lnTo>
                                <a:pt x="1086" y="2"/>
                              </a:lnTo>
                              <a:lnTo>
                                <a:pt x="1124" y="0"/>
                              </a:lnTo>
                              <a:lnTo>
                                <a:pt x="1147" y="0"/>
                              </a:lnTo>
                              <a:lnTo>
                                <a:pt x="1170" y="4"/>
                              </a:lnTo>
                              <a:lnTo>
                                <a:pt x="1191" y="7"/>
                              </a:lnTo>
                              <a:lnTo>
                                <a:pt x="1212" y="12"/>
                              </a:lnTo>
                              <a:lnTo>
                                <a:pt x="1231" y="19"/>
                              </a:lnTo>
                              <a:lnTo>
                                <a:pt x="1248" y="25"/>
                              </a:lnTo>
                              <a:lnTo>
                                <a:pt x="1263" y="33"/>
                              </a:lnTo>
                              <a:lnTo>
                                <a:pt x="1277" y="40"/>
                              </a:lnTo>
                              <a:lnTo>
                                <a:pt x="1290" y="48"/>
                              </a:lnTo>
                              <a:lnTo>
                                <a:pt x="1301" y="55"/>
                              </a:lnTo>
                              <a:lnTo>
                                <a:pt x="1311" y="62"/>
                              </a:lnTo>
                              <a:lnTo>
                                <a:pt x="1318" y="68"/>
                              </a:lnTo>
                              <a:lnTo>
                                <a:pt x="1326" y="74"/>
                              </a:lnTo>
                              <a:lnTo>
                                <a:pt x="1330" y="78"/>
                              </a:lnTo>
                              <a:lnTo>
                                <a:pt x="1333" y="80"/>
                              </a:lnTo>
                              <a:lnTo>
                                <a:pt x="1335" y="82"/>
                              </a:lnTo>
                              <a:close/>
                              <a:moveTo>
                                <a:pt x="547" y="244"/>
                              </a:moveTo>
                              <a:lnTo>
                                <a:pt x="546" y="228"/>
                              </a:lnTo>
                              <a:lnTo>
                                <a:pt x="544" y="214"/>
                              </a:lnTo>
                              <a:lnTo>
                                <a:pt x="541" y="200"/>
                              </a:lnTo>
                              <a:lnTo>
                                <a:pt x="536" y="187"/>
                              </a:lnTo>
                              <a:lnTo>
                                <a:pt x="530" y="175"/>
                              </a:lnTo>
                              <a:lnTo>
                                <a:pt x="523" y="163"/>
                              </a:lnTo>
                              <a:lnTo>
                                <a:pt x="515" y="152"/>
                              </a:lnTo>
                              <a:lnTo>
                                <a:pt x="505" y="144"/>
                              </a:lnTo>
                              <a:lnTo>
                                <a:pt x="495" y="135"/>
                              </a:lnTo>
                              <a:lnTo>
                                <a:pt x="483" y="128"/>
                              </a:lnTo>
                              <a:lnTo>
                                <a:pt x="469" y="121"/>
                              </a:lnTo>
                              <a:lnTo>
                                <a:pt x="454" y="116"/>
                              </a:lnTo>
                              <a:lnTo>
                                <a:pt x="438" y="111"/>
                              </a:lnTo>
                              <a:lnTo>
                                <a:pt x="422" y="108"/>
                              </a:lnTo>
                              <a:lnTo>
                                <a:pt x="404" y="106"/>
                              </a:lnTo>
                              <a:lnTo>
                                <a:pt x="385" y="106"/>
                              </a:lnTo>
                              <a:lnTo>
                                <a:pt x="379" y="106"/>
                              </a:lnTo>
                              <a:lnTo>
                                <a:pt x="373" y="106"/>
                              </a:lnTo>
                              <a:lnTo>
                                <a:pt x="367" y="106"/>
                              </a:lnTo>
                              <a:lnTo>
                                <a:pt x="362" y="106"/>
                              </a:lnTo>
                              <a:lnTo>
                                <a:pt x="356" y="106"/>
                              </a:lnTo>
                              <a:lnTo>
                                <a:pt x="351" y="106"/>
                              </a:lnTo>
                              <a:lnTo>
                                <a:pt x="346" y="106"/>
                              </a:lnTo>
                              <a:lnTo>
                                <a:pt x="341" y="106"/>
                              </a:lnTo>
                              <a:lnTo>
                                <a:pt x="336" y="106"/>
                              </a:lnTo>
                              <a:lnTo>
                                <a:pt x="330" y="106"/>
                              </a:lnTo>
                              <a:lnTo>
                                <a:pt x="326" y="106"/>
                              </a:lnTo>
                              <a:lnTo>
                                <a:pt x="322" y="106"/>
                              </a:lnTo>
                              <a:lnTo>
                                <a:pt x="318" y="106"/>
                              </a:lnTo>
                              <a:lnTo>
                                <a:pt x="315" y="106"/>
                              </a:lnTo>
                              <a:lnTo>
                                <a:pt x="313" y="106"/>
                              </a:lnTo>
                              <a:lnTo>
                                <a:pt x="311" y="106"/>
                              </a:lnTo>
                              <a:lnTo>
                                <a:pt x="305" y="135"/>
                              </a:lnTo>
                              <a:lnTo>
                                <a:pt x="300" y="162"/>
                              </a:lnTo>
                              <a:lnTo>
                                <a:pt x="296" y="187"/>
                              </a:lnTo>
                              <a:lnTo>
                                <a:pt x="292" y="210"/>
                              </a:lnTo>
                              <a:lnTo>
                                <a:pt x="289" y="232"/>
                              </a:lnTo>
                              <a:lnTo>
                                <a:pt x="286" y="252"/>
                              </a:lnTo>
                              <a:lnTo>
                                <a:pt x="283" y="273"/>
                              </a:lnTo>
                              <a:lnTo>
                                <a:pt x="280" y="292"/>
                              </a:lnTo>
                              <a:lnTo>
                                <a:pt x="277" y="312"/>
                              </a:lnTo>
                              <a:lnTo>
                                <a:pt x="274" y="332"/>
                              </a:lnTo>
                              <a:lnTo>
                                <a:pt x="271" y="353"/>
                              </a:lnTo>
                              <a:lnTo>
                                <a:pt x="268" y="374"/>
                              </a:lnTo>
                              <a:lnTo>
                                <a:pt x="265" y="398"/>
                              </a:lnTo>
                              <a:lnTo>
                                <a:pt x="262" y="423"/>
                              </a:lnTo>
                              <a:lnTo>
                                <a:pt x="258" y="451"/>
                              </a:lnTo>
                              <a:lnTo>
                                <a:pt x="254" y="481"/>
                              </a:lnTo>
                              <a:lnTo>
                                <a:pt x="255" y="481"/>
                              </a:lnTo>
                              <a:lnTo>
                                <a:pt x="256" y="481"/>
                              </a:lnTo>
                              <a:lnTo>
                                <a:pt x="258" y="482"/>
                              </a:lnTo>
                              <a:lnTo>
                                <a:pt x="259" y="482"/>
                              </a:lnTo>
                              <a:lnTo>
                                <a:pt x="261" y="483"/>
                              </a:lnTo>
                              <a:lnTo>
                                <a:pt x="263" y="483"/>
                              </a:lnTo>
                              <a:lnTo>
                                <a:pt x="265" y="483"/>
                              </a:lnTo>
                              <a:lnTo>
                                <a:pt x="267" y="483"/>
                              </a:lnTo>
                              <a:lnTo>
                                <a:pt x="269" y="483"/>
                              </a:lnTo>
                              <a:lnTo>
                                <a:pt x="271" y="483"/>
                              </a:lnTo>
                              <a:lnTo>
                                <a:pt x="274" y="483"/>
                              </a:lnTo>
                              <a:lnTo>
                                <a:pt x="276" y="483"/>
                              </a:lnTo>
                              <a:lnTo>
                                <a:pt x="278" y="483"/>
                              </a:lnTo>
                              <a:lnTo>
                                <a:pt x="281" y="483"/>
                              </a:lnTo>
                              <a:lnTo>
                                <a:pt x="283" y="483"/>
                              </a:lnTo>
                              <a:lnTo>
                                <a:pt x="286" y="484"/>
                              </a:lnTo>
                              <a:lnTo>
                                <a:pt x="315" y="482"/>
                              </a:lnTo>
                              <a:lnTo>
                                <a:pt x="344" y="479"/>
                              </a:lnTo>
                              <a:lnTo>
                                <a:pt x="371" y="473"/>
                              </a:lnTo>
                              <a:lnTo>
                                <a:pt x="395" y="466"/>
                              </a:lnTo>
                              <a:lnTo>
                                <a:pt x="418" y="456"/>
                              </a:lnTo>
                              <a:lnTo>
                                <a:pt x="440" y="444"/>
                              </a:lnTo>
                              <a:lnTo>
                                <a:pt x="460" y="430"/>
                              </a:lnTo>
                              <a:lnTo>
                                <a:pt x="478" y="415"/>
                              </a:lnTo>
                              <a:lnTo>
                                <a:pt x="493" y="399"/>
                              </a:lnTo>
                              <a:lnTo>
                                <a:pt x="507" y="381"/>
                              </a:lnTo>
                              <a:lnTo>
                                <a:pt x="519" y="360"/>
                              </a:lnTo>
                              <a:lnTo>
                                <a:pt x="529" y="340"/>
                              </a:lnTo>
                              <a:lnTo>
                                <a:pt x="536" y="317"/>
                              </a:lnTo>
                              <a:lnTo>
                                <a:pt x="542" y="293"/>
                              </a:lnTo>
                              <a:lnTo>
                                <a:pt x="545" y="269"/>
                              </a:lnTo>
                              <a:lnTo>
                                <a:pt x="547" y="244"/>
                              </a:lnTo>
                              <a:close/>
                            </a:path>
                          </a:pathLst>
                        </a:custGeom>
                        <a:solidFill>
                          <a:srgbClr val="000080"/>
                        </a:solidFill>
                        <a:ln w="0">
                          <a:noFill/>
                        </a:ln>
                      </wps:spPr>
                      <wps:style>
                        <a:lnRef idx="0"/>
                        <a:fillRef idx="0"/>
                        <a:effectRef idx="0"/>
                        <a:fontRef idx="minor"/>
                      </wps:style>
                      <wps:bodyPr/>
                    </wps:wsp>
                    <wps:wsp>
                      <wps:cNvSpPr/>
                      <wps:spPr>
                        <a:xfrm>
                          <a:off x="2461320" y="34920"/>
                          <a:ext cx="155520" cy="207720"/>
                        </a:xfrm>
                        <a:custGeom>
                          <a:avLst/>
                          <a:gdLst/>
                          <a:ahLst/>
                          <a:rect l="l" t="t" r="r" b="b"/>
                          <a:pathLst>
                            <a:path w="977" h="1438">
                              <a:moveTo>
                                <a:pt x="977" y="349"/>
                              </a:moveTo>
                              <a:lnTo>
                                <a:pt x="977" y="327"/>
                              </a:lnTo>
                              <a:lnTo>
                                <a:pt x="977" y="307"/>
                              </a:lnTo>
                              <a:lnTo>
                                <a:pt x="976" y="287"/>
                              </a:lnTo>
                              <a:lnTo>
                                <a:pt x="976" y="268"/>
                              </a:lnTo>
                              <a:lnTo>
                                <a:pt x="975" y="250"/>
                              </a:lnTo>
                              <a:lnTo>
                                <a:pt x="974" y="231"/>
                              </a:lnTo>
                              <a:lnTo>
                                <a:pt x="972" y="214"/>
                              </a:lnTo>
                              <a:lnTo>
                                <a:pt x="969" y="197"/>
                              </a:lnTo>
                              <a:lnTo>
                                <a:pt x="966" y="180"/>
                              </a:lnTo>
                              <a:lnTo>
                                <a:pt x="961" y="163"/>
                              </a:lnTo>
                              <a:lnTo>
                                <a:pt x="955" y="147"/>
                              </a:lnTo>
                              <a:lnTo>
                                <a:pt x="948" y="131"/>
                              </a:lnTo>
                              <a:lnTo>
                                <a:pt x="939" y="115"/>
                              </a:lnTo>
                              <a:lnTo>
                                <a:pt x="930" y="100"/>
                              </a:lnTo>
                              <a:lnTo>
                                <a:pt x="918" y="85"/>
                              </a:lnTo>
                              <a:lnTo>
                                <a:pt x="906" y="71"/>
                              </a:lnTo>
                              <a:lnTo>
                                <a:pt x="892" y="57"/>
                              </a:lnTo>
                              <a:lnTo>
                                <a:pt x="878" y="45"/>
                              </a:lnTo>
                              <a:lnTo>
                                <a:pt x="863" y="35"/>
                              </a:lnTo>
                              <a:lnTo>
                                <a:pt x="849" y="27"/>
                              </a:lnTo>
                              <a:lnTo>
                                <a:pt x="833" y="20"/>
                              </a:lnTo>
                              <a:lnTo>
                                <a:pt x="819" y="15"/>
                              </a:lnTo>
                              <a:lnTo>
                                <a:pt x="803" y="11"/>
                              </a:lnTo>
                              <a:lnTo>
                                <a:pt x="788" y="6"/>
                              </a:lnTo>
                              <a:lnTo>
                                <a:pt x="772" y="4"/>
                              </a:lnTo>
                              <a:lnTo>
                                <a:pt x="756" y="2"/>
                              </a:lnTo>
                              <a:lnTo>
                                <a:pt x="740" y="1"/>
                              </a:lnTo>
                              <a:lnTo>
                                <a:pt x="723" y="1"/>
                              </a:lnTo>
                              <a:lnTo>
                                <a:pt x="704" y="0"/>
                              </a:lnTo>
                              <a:lnTo>
                                <a:pt x="687" y="0"/>
                              </a:lnTo>
                              <a:lnTo>
                                <a:pt x="668" y="0"/>
                              </a:lnTo>
                              <a:lnTo>
                                <a:pt x="650" y="1"/>
                              </a:lnTo>
                              <a:lnTo>
                                <a:pt x="328" y="1"/>
                              </a:lnTo>
                              <a:lnTo>
                                <a:pt x="309" y="0"/>
                              </a:lnTo>
                              <a:lnTo>
                                <a:pt x="290" y="0"/>
                              </a:lnTo>
                              <a:lnTo>
                                <a:pt x="272" y="0"/>
                              </a:lnTo>
                              <a:lnTo>
                                <a:pt x="255" y="1"/>
                              </a:lnTo>
                              <a:lnTo>
                                <a:pt x="238" y="1"/>
                              </a:lnTo>
                              <a:lnTo>
                                <a:pt x="222" y="2"/>
                              </a:lnTo>
                              <a:lnTo>
                                <a:pt x="204" y="4"/>
                              </a:lnTo>
                              <a:lnTo>
                                <a:pt x="189" y="6"/>
                              </a:lnTo>
                              <a:lnTo>
                                <a:pt x="173" y="11"/>
                              </a:lnTo>
                              <a:lnTo>
                                <a:pt x="158" y="15"/>
                              </a:lnTo>
                              <a:lnTo>
                                <a:pt x="143" y="20"/>
                              </a:lnTo>
                              <a:lnTo>
                                <a:pt x="128" y="27"/>
                              </a:lnTo>
                              <a:lnTo>
                                <a:pt x="114" y="35"/>
                              </a:lnTo>
                              <a:lnTo>
                                <a:pt x="100" y="45"/>
                              </a:lnTo>
                              <a:lnTo>
                                <a:pt x="84" y="57"/>
                              </a:lnTo>
                              <a:lnTo>
                                <a:pt x="71" y="71"/>
                              </a:lnTo>
                              <a:lnTo>
                                <a:pt x="58" y="85"/>
                              </a:lnTo>
                              <a:lnTo>
                                <a:pt x="46" y="100"/>
                              </a:lnTo>
                              <a:lnTo>
                                <a:pt x="37" y="115"/>
                              </a:lnTo>
                              <a:lnTo>
                                <a:pt x="28" y="131"/>
                              </a:lnTo>
                              <a:lnTo>
                                <a:pt x="21" y="147"/>
                              </a:lnTo>
                              <a:lnTo>
                                <a:pt x="16" y="163"/>
                              </a:lnTo>
                              <a:lnTo>
                                <a:pt x="11" y="180"/>
                              </a:lnTo>
                              <a:lnTo>
                                <a:pt x="8" y="197"/>
                              </a:lnTo>
                              <a:lnTo>
                                <a:pt x="5" y="214"/>
                              </a:lnTo>
                              <a:lnTo>
                                <a:pt x="3" y="231"/>
                              </a:lnTo>
                              <a:lnTo>
                                <a:pt x="2" y="250"/>
                              </a:lnTo>
                              <a:lnTo>
                                <a:pt x="1" y="268"/>
                              </a:lnTo>
                              <a:lnTo>
                                <a:pt x="1" y="287"/>
                              </a:lnTo>
                              <a:lnTo>
                                <a:pt x="0" y="307"/>
                              </a:lnTo>
                              <a:lnTo>
                                <a:pt x="0" y="327"/>
                              </a:lnTo>
                              <a:lnTo>
                                <a:pt x="1" y="349"/>
                              </a:lnTo>
                              <a:lnTo>
                                <a:pt x="1" y="1090"/>
                              </a:lnTo>
                              <a:lnTo>
                                <a:pt x="0" y="1110"/>
                              </a:lnTo>
                              <a:lnTo>
                                <a:pt x="0" y="1129"/>
                              </a:lnTo>
                              <a:lnTo>
                                <a:pt x="1" y="1150"/>
                              </a:lnTo>
                              <a:lnTo>
                                <a:pt x="1" y="1168"/>
                              </a:lnTo>
                              <a:lnTo>
                                <a:pt x="2" y="1188"/>
                              </a:lnTo>
                              <a:lnTo>
                                <a:pt x="3" y="1206"/>
                              </a:lnTo>
                              <a:lnTo>
                                <a:pt x="5" y="1223"/>
                              </a:lnTo>
                              <a:lnTo>
                                <a:pt x="8" y="1240"/>
                              </a:lnTo>
                              <a:lnTo>
                                <a:pt x="11" y="1258"/>
                              </a:lnTo>
                              <a:lnTo>
                                <a:pt x="16" y="1274"/>
                              </a:lnTo>
                              <a:lnTo>
                                <a:pt x="21" y="1290"/>
                              </a:lnTo>
                              <a:lnTo>
                                <a:pt x="28" y="1306"/>
                              </a:lnTo>
                              <a:lnTo>
                                <a:pt x="37" y="1321"/>
                              </a:lnTo>
                              <a:lnTo>
                                <a:pt x="46" y="1337"/>
                              </a:lnTo>
                              <a:lnTo>
                                <a:pt x="58" y="1352"/>
                              </a:lnTo>
                              <a:lnTo>
                                <a:pt x="71" y="1367"/>
                              </a:lnTo>
                              <a:lnTo>
                                <a:pt x="84" y="1380"/>
                              </a:lnTo>
                              <a:lnTo>
                                <a:pt x="100" y="1392"/>
                              </a:lnTo>
                              <a:lnTo>
                                <a:pt x="114" y="1402"/>
                              </a:lnTo>
                              <a:lnTo>
                                <a:pt x="128" y="1410"/>
                              </a:lnTo>
                              <a:lnTo>
                                <a:pt x="143" y="1417"/>
                              </a:lnTo>
                              <a:lnTo>
                                <a:pt x="158" y="1423"/>
                              </a:lnTo>
                              <a:lnTo>
                                <a:pt x="173" y="1428"/>
                              </a:lnTo>
                              <a:lnTo>
                                <a:pt x="189" y="1431"/>
                              </a:lnTo>
                              <a:lnTo>
                                <a:pt x="204" y="1434"/>
                              </a:lnTo>
                              <a:lnTo>
                                <a:pt x="222" y="1435"/>
                              </a:lnTo>
                              <a:lnTo>
                                <a:pt x="238" y="1436"/>
                              </a:lnTo>
                              <a:lnTo>
                                <a:pt x="255" y="1437"/>
                              </a:lnTo>
                              <a:lnTo>
                                <a:pt x="272" y="1437"/>
                              </a:lnTo>
                              <a:lnTo>
                                <a:pt x="290" y="1438"/>
                              </a:lnTo>
                              <a:lnTo>
                                <a:pt x="309" y="1438"/>
                              </a:lnTo>
                              <a:lnTo>
                                <a:pt x="328" y="1438"/>
                              </a:lnTo>
                              <a:lnTo>
                                <a:pt x="650" y="1438"/>
                              </a:lnTo>
                              <a:lnTo>
                                <a:pt x="668" y="1438"/>
                              </a:lnTo>
                              <a:lnTo>
                                <a:pt x="687" y="1438"/>
                              </a:lnTo>
                              <a:lnTo>
                                <a:pt x="705" y="1437"/>
                              </a:lnTo>
                              <a:lnTo>
                                <a:pt x="723" y="1437"/>
                              </a:lnTo>
                              <a:lnTo>
                                <a:pt x="740" y="1436"/>
                              </a:lnTo>
                              <a:lnTo>
                                <a:pt x="756" y="1435"/>
                              </a:lnTo>
                              <a:lnTo>
                                <a:pt x="773" y="1434"/>
                              </a:lnTo>
                              <a:lnTo>
                                <a:pt x="788" y="1431"/>
                              </a:lnTo>
                              <a:lnTo>
                                <a:pt x="804" y="1428"/>
                              </a:lnTo>
                              <a:lnTo>
                                <a:pt x="819" y="1423"/>
                              </a:lnTo>
                              <a:lnTo>
                                <a:pt x="834" y="1417"/>
                              </a:lnTo>
                              <a:lnTo>
                                <a:pt x="849" y="1410"/>
                              </a:lnTo>
                              <a:lnTo>
                                <a:pt x="864" y="1402"/>
                              </a:lnTo>
                              <a:lnTo>
                                <a:pt x="878" y="1392"/>
                              </a:lnTo>
                              <a:lnTo>
                                <a:pt x="892" y="1380"/>
                              </a:lnTo>
                              <a:lnTo>
                                <a:pt x="906" y="1367"/>
                              </a:lnTo>
                              <a:lnTo>
                                <a:pt x="918" y="1352"/>
                              </a:lnTo>
                              <a:lnTo>
                                <a:pt x="930" y="1337"/>
                              </a:lnTo>
                              <a:lnTo>
                                <a:pt x="939" y="1321"/>
                              </a:lnTo>
                              <a:lnTo>
                                <a:pt x="948" y="1306"/>
                              </a:lnTo>
                              <a:lnTo>
                                <a:pt x="955" y="1290"/>
                              </a:lnTo>
                              <a:lnTo>
                                <a:pt x="961" y="1274"/>
                              </a:lnTo>
                              <a:lnTo>
                                <a:pt x="966" y="1258"/>
                              </a:lnTo>
                              <a:lnTo>
                                <a:pt x="969" y="1240"/>
                              </a:lnTo>
                              <a:lnTo>
                                <a:pt x="972" y="1223"/>
                              </a:lnTo>
                              <a:lnTo>
                                <a:pt x="974" y="1206"/>
                              </a:lnTo>
                              <a:lnTo>
                                <a:pt x="975" y="1188"/>
                              </a:lnTo>
                              <a:lnTo>
                                <a:pt x="976" y="1168"/>
                              </a:lnTo>
                              <a:lnTo>
                                <a:pt x="976" y="1150"/>
                              </a:lnTo>
                              <a:lnTo>
                                <a:pt x="977" y="1129"/>
                              </a:lnTo>
                              <a:lnTo>
                                <a:pt x="977" y="1110"/>
                              </a:lnTo>
                              <a:lnTo>
                                <a:pt x="977" y="1090"/>
                              </a:lnTo>
                              <a:lnTo>
                                <a:pt x="977" y="349"/>
                              </a:lnTo>
                              <a:close/>
                              <a:moveTo>
                                <a:pt x="749" y="1098"/>
                              </a:moveTo>
                              <a:lnTo>
                                <a:pt x="736" y="1104"/>
                              </a:lnTo>
                              <a:lnTo>
                                <a:pt x="724" y="1110"/>
                              </a:lnTo>
                              <a:lnTo>
                                <a:pt x="711" y="1115"/>
                              </a:lnTo>
                              <a:lnTo>
                                <a:pt x="698" y="1120"/>
                              </a:lnTo>
                              <a:lnTo>
                                <a:pt x="686" y="1125"/>
                              </a:lnTo>
                              <a:lnTo>
                                <a:pt x="674" y="1128"/>
                              </a:lnTo>
                              <a:lnTo>
                                <a:pt x="662" y="1133"/>
                              </a:lnTo>
                              <a:lnTo>
                                <a:pt x="649" y="1136"/>
                              </a:lnTo>
                              <a:lnTo>
                                <a:pt x="637" y="1139"/>
                              </a:lnTo>
                              <a:lnTo>
                                <a:pt x="625" y="1141"/>
                              </a:lnTo>
                              <a:lnTo>
                                <a:pt x="612" y="1143"/>
                              </a:lnTo>
                              <a:lnTo>
                                <a:pt x="600" y="1146"/>
                              </a:lnTo>
                              <a:lnTo>
                                <a:pt x="586" y="1147"/>
                              </a:lnTo>
                              <a:lnTo>
                                <a:pt x="574" y="1148"/>
                              </a:lnTo>
                              <a:lnTo>
                                <a:pt x="561" y="1148"/>
                              </a:lnTo>
                              <a:lnTo>
                                <a:pt x="549" y="1149"/>
                              </a:lnTo>
                              <a:lnTo>
                                <a:pt x="518" y="1147"/>
                              </a:lnTo>
                              <a:lnTo>
                                <a:pt x="490" y="1142"/>
                              </a:lnTo>
                              <a:lnTo>
                                <a:pt x="462" y="1136"/>
                              </a:lnTo>
                              <a:lnTo>
                                <a:pt x="436" y="1127"/>
                              </a:lnTo>
                              <a:lnTo>
                                <a:pt x="413" y="1115"/>
                              </a:lnTo>
                              <a:lnTo>
                                <a:pt x="391" y="1100"/>
                              </a:lnTo>
                              <a:lnTo>
                                <a:pt x="371" y="1084"/>
                              </a:lnTo>
                              <a:lnTo>
                                <a:pt x="353" y="1065"/>
                              </a:lnTo>
                              <a:lnTo>
                                <a:pt x="336" y="1044"/>
                              </a:lnTo>
                              <a:lnTo>
                                <a:pt x="322" y="1021"/>
                              </a:lnTo>
                              <a:lnTo>
                                <a:pt x="310" y="995"/>
                              </a:lnTo>
                              <a:lnTo>
                                <a:pt x="300" y="967"/>
                              </a:lnTo>
                              <a:lnTo>
                                <a:pt x="292" y="937"/>
                              </a:lnTo>
                              <a:lnTo>
                                <a:pt x="286" y="905"/>
                              </a:lnTo>
                              <a:lnTo>
                                <a:pt x="283" y="872"/>
                              </a:lnTo>
                              <a:lnTo>
                                <a:pt x="282" y="836"/>
                              </a:lnTo>
                              <a:lnTo>
                                <a:pt x="282" y="833"/>
                              </a:lnTo>
                              <a:lnTo>
                                <a:pt x="282" y="831"/>
                              </a:lnTo>
                              <a:lnTo>
                                <a:pt x="282" y="829"/>
                              </a:lnTo>
                              <a:lnTo>
                                <a:pt x="282" y="827"/>
                              </a:lnTo>
                              <a:lnTo>
                                <a:pt x="282" y="825"/>
                              </a:lnTo>
                              <a:lnTo>
                                <a:pt x="282" y="822"/>
                              </a:lnTo>
                              <a:lnTo>
                                <a:pt x="282" y="820"/>
                              </a:lnTo>
                              <a:lnTo>
                                <a:pt x="282" y="818"/>
                              </a:lnTo>
                              <a:lnTo>
                                <a:pt x="282" y="816"/>
                              </a:lnTo>
                              <a:lnTo>
                                <a:pt x="282" y="814"/>
                              </a:lnTo>
                              <a:lnTo>
                                <a:pt x="282" y="812"/>
                              </a:lnTo>
                              <a:lnTo>
                                <a:pt x="282" y="808"/>
                              </a:lnTo>
                              <a:lnTo>
                                <a:pt x="283" y="806"/>
                              </a:lnTo>
                              <a:lnTo>
                                <a:pt x="283" y="803"/>
                              </a:lnTo>
                              <a:lnTo>
                                <a:pt x="283" y="801"/>
                              </a:lnTo>
                              <a:lnTo>
                                <a:pt x="284" y="798"/>
                              </a:lnTo>
                              <a:lnTo>
                                <a:pt x="290" y="797"/>
                              </a:lnTo>
                              <a:lnTo>
                                <a:pt x="297" y="797"/>
                              </a:lnTo>
                              <a:lnTo>
                                <a:pt x="303" y="797"/>
                              </a:lnTo>
                              <a:lnTo>
                                <a:pt x="309" y="797"/>
                              </a:lnTo>
                              <a:lnTo>
                                <a:pt x="315" y="796"/>
                              </a:lnTo>
                              <a:lnTo>
                                <a:pt x="320" y="796"/>
                              </a:lnTo>
                              <a:lnTo>
                                <a:pt x="326" y="796"/>
                              </a:lnTo>
                              <a:lnTo>
                                <a:pt x="331" y="796"/>
                              </a:lnTo>
                              <a:lnTo>
                                <a:pt x="336" y="794"/>
                              </a:lnTo>
                              <a:lnTo>
                                <a:pt x="342" y="794"/>
                              </a:lnTo>
                              <a:lnTo>
                                <a:pt x="347" y="793"/>
                              </a:lnTo>
                              <a:lnTo>
                                <a:pt x="352" y="793"/>
                              </a:lnTo>
                              <a:lnTo>
                                <a:pt x="357" y="792"/>
                              </a:lnTo>
                              <a:lnTo>
                                <a:pt x="362" y="791"/>
                              </a:lnTo>
                              <a:lnTo>
                                <a:pt x="367" y="790"/>
                              </a:lnTo>
                              <a:lnTo>
                                <a:pt x="373" y="790"/>
                              </a:lnTo>
                              <a:lnTo>
                                <a:pt x="372" y="793"/>
                              </a:lnTo>
                              <a:lnTo>
                                <a:pt x="372" y="797"/>
                              </a:lnTo>
                              <a:lnTo>
                                <a:pt x="372" y="800"/>
                              </a:lnTo>
                              <a:lnTo>
                                <a:pt x="372" y="803"/>
                              </a:lnTo>
                              <a:lnTo>
                                <a:pt x="372" y="806"/>
                              </a:lnTo>
                              <a:lnTo>
                                <a:pt x="372" y="808"/>
                              </a:lnTo>
                              <a:lnTo>
                                <a:pt x="372" y="812"/>
                              </a:lnTo>
                              <a:lnTo>
                                <a:pt x="372" y="814"/>
                              </a:lnTo>
                              <a:lnTo>
                                <a:pt x="372" y="816"/>
                              </a:lnTo>
                              <a:lnTo>
                                <a:pt x="372" y="818"/>
                              </a:lnTo>
                              <a:lnTo>
                                <a:pt x="372" y="820"/>
                              </a:lnTo>
                              <a:lnTo>
                                <a:pt x="372" y="822"/>
                              </a:lnTo>
                              <a:lnTo>
                                <a:pt x="372" y="825"/>
                              </a:lnTo>
                              <a:lnTo>
                                <a:pt x="372" y="827"/>
                              </a:lnTo>
                              <a:lnTo>
                                <a:pt x="372" y="828"/>
                              </a:lnTo>
                              <a:lnTo>
                                <a:pt x="372" y="831"/>
                              </a:lnTo>
                              <a:lnTo>
                                <a:pt x="372" y="860"/>
                              </a:lnTo>
                              <a:lnTo>
                                <a:pt x="375" y="889"/>
                              </a:lnTo>
                              <a:lnTo>
                                <a:pt x="379" y="916"/>
                              </a:lnTo>
                              <a:lnTo>
                                <a:pt x="385" y="941"/>
                              </a:lnTo>
                              <a:lnTo>
                                <a:pt x="392" y="965"/>
                              </a:lnTo>
                              <a:lnTo>
                                <a:pt x="400" y="986"/>
                              </a:lnTo>
                              <a:lnTo>
                                <a:pt x="410" y="1007"/>
                              </a:lnTo>
                              <a:lnTo>
                                <a:pt x="422" y="1025"/>
                              </a:lnTo>
                              <a:lnTo>
                                <a:pt x="435" y="1041"/>
                              </a:lnTo>
                              <a:lnTo>
                                <a:pt x="449" y="1055"/>
                              </a:lnTo>
                              <a:lnTo>
                                <a:pt x="465" y="1068"/>
                              </a:lnTo>
                              <a:lnTo>
                                <a:pt x="482" y="1078"/>
                              </a:lnTo>
                              <a:lnTo>
                                <a:pt x="500" y="1086"/>
                              </a:lnTo>
                              <a:lnTo>
                                <a:pt x="519" y="1092"/>
                              </a:lnTo>
                              <a:lnTo>
                                <a:pt x="539" y="1095"/>
                              </a:lnTo>
                              <a:lnTo>
                                <a:pt x="561" y="1097"/>
                              </a:lnTo>
                              <a:lnTo>
                                <a:pt x="573" y="1096"/>
                              </a:lnTo>
                              <a:lnTo>
                                <a:pt x="586" y="1095"/>
                              </a:lnTo>
                              <a:lnTo>
                                <a:pt x="599" y="1094"/>
                              </a:lnTo>
                              <a:lnTo>
                                <a:pt x="611" y="1092"/>
                              </a:lnTo>
                              <a:lnTo>
                                <a:pt x="624" y="1090"/>
                              </a:lnTo>
                              <a:lnTo>
                                <a:pt x="636" y="1085"/>
                              </a:lnTo>
                              <a:lnTo>
                                <a:pt x="648" y="1082"/>
                              </a:lnTo>
                              <a:lnTo>
                                <a:pt x="660" y="1077"/>
                              </a:lnTo>
                              <a:lnTo>
                                <a:pt x="672" y="1071"/>
                              </a:lnTo>
                              <a:lnTo>
                                <a:pt x="685" y="1066"/>
                              </a:lnTo>
                              <a:lnTo>
                                <a:pt x="697" y="1058"/>
                              </a:lnTo>
                              <a:lnTo>
                                <a:pt x="709" y="1051"/>
                              </a:lnTo>
                              <a:lnTo>
                                <a:pt x="723" y="1043"/>
                              </a:lnTo>
                              <a:lnTo>
                                <a:pt x="736" y="1034"/>
                              </a:lnTo>
                              <a:lnTo>
                                <a:pt x="748" y="1024"/>
                              </a:lnTo>
                              <a:lnTo>
                                <a:pt x="762" y="1014"/>
                              </a:lnTo>
                              <a:lnTo>
                                <a:pt x="749" y="1098"/>
                              </a:lnTo>
                              <a:close/>
                              <a:moveTo>
                                <a:pt x="701" y="998"/>
                              </a:moveTo>
                              <a:lnTo>
                                <a:pt x="671" y="998"/>
                              </a:lnTo>
                              <a:lnTo>
                                <a:pt x="633" y="691"/>
                              </a:lnTo>
                              <a:lnTo>
                                <a:pt x="521" y="998"/>
                              </a:lnTo>
                              <a:lnTo>
                                <a:pt x="491" y="998"/>
                              </a:lnTo>
                              <a:lnTo>
                                <a:pt x="467" y="757"/>
                              </a:lnTo>
                              <a:lnTo>
                                <a:pt x="470" y="755"/>
                              </a:lnTo>
                              <a:lnTo>
                                <a:pt x="473" y="754"/>
                              </a:lnTo>
                              <a:lnTo>
                                <a:pt x="476" y="753"/>
                              </a:lnTo>
                              <a:lnTo>
                                <a:pt x="478" y="750"/>
                              </a:lnTo>
                              <a:lnTo>
                                <a:pt x="481" y="749"/>
                              </a:lnTo>
                              <a:lnTo>
                                <a:pt x="483" y="748"/>
                              </a:lnTo>
                              <a:lnTo>
                                <a:pt x="486" y="747"/>
                              </a:lnTo>
                              <a:lnTo>
                                <a:pt x="488" y="746"/>
                              </a:lnTo>
                              <a:lnTo>
                                <a:pt x="490" y="744"/>
                              </a:lnTo>
                              <a:lnTo>
                                <a:pt x="493" y="743"/>
                              </a:lnTo>
                              <a:lnTo>
                                <a:pt x="495" y="741"/>
                              </a:lnTo>
                              <a:lnTo>
                                <a:pt x="498" y="739"/>
                              </a:lnTo>
                              <a:lnTo>
                                <a:pt x="501" y="736"/>
                              </a:lnTo>
                              <a:lnTo>
                                <a:pt x="505" y="734"/>
                              </a:lnTo>
                              <a:lnTo>
                                <a:pt x="508" y="731"/>
                              </a:lnTo>
                              <a:lnTo>
                                <a:pt x="513" y="729"/>
                              </a:lnTo>
                              <a:lnTo>
                                <a:pt x="530" y="900"/>
                              </a:lnTo>
                              <a:lnTo>
                                <a:pt x="637" y="604"/>
                              </a:lnTo>
                              <a:lnTo>
                                <a:pt x="671" y="604"/>
                              </a:lnTo>
                              <a:lnTo>
                                <a:pt x="711" y="900"/>
                              </a:lnTo>
                              <a:lnTo>
                                <a:pt x="819" y="604"/>
                              </a:lnTo>
                              <a:lnTo>
                                <a:pt x="857" y="604"/>
                              </a:lnTo>
                              <a:lnTo>
                                <a:pt x="701" y="998"/>
                              </a:lnTo>
                              <a:close/>
                              <a:moveTo>
                                <a:pt x="838" y="453"/>
                              </a:moveTo>
                              <a:lnTo>
                                <a:pt x="828" y="440"/>
                              </a:lnTo>
                              <a:lnTo>
                                <a:pt x="819" y="428"/>
                              </a:lnTo>
                              <a:lnTo>
                                <a:pt x="811" y="418"/>
                              </a:lnTo>
                              <a:lnTo>
                                <a:pt x="802" y="408"/>
                              </a:lnTo>
                              <a:lnTo>
                                <a:pt x="792" y="399"/>
                              </a:lnTo>
                              <a:lnTo>
                                <a:pt x="783" y="392"/>
                              </a:lnTo>
                              <a:lnTo>
                                <a:pt x="773" y="384"/>
                              </a:lnTo>
                              <a:lnTo>
                                <a:pt x="763" y="378"/>
                              </a:lnTo>
                              <a:lnTo>
                                <a:pt x="753" y="372"/>
                              </a:lnTo>
                              <a:lnTo>
                                <a:pt x="742" y="367"/>
                              </a:lnTo>
                              <a:lnTo>
                                <a:pt x="731" y="364"/>
                              </a:lnTo>
                              <a:lnTo>
                                <a:pt x="720" y="361"/>
                              </a:lnTo>
                              <a:lnTo>
                                <a:pt x="707" y="357"/>
                              </a:lnTo>
                              <a:lnTo>
                                <a:pt x="695" y="356"/>
                              </a:lnTo>
                              <a:lnTo>
                                <a:pt x="683" y="355"/>
                              </a:lnTo>
                              <a:lnTo>
                                <a:pt x="670" y="355"/>
                              </a:lnTo>
                              <a:lnTo>
                                <a:pt x="644" y="356"/>
                              </a:lnTo>
                              <a:lnTo>
                                <a:pt x="619" y="361"/>
                              </a:lnTo>
                              <a:lnTo>
                                <a:pt x="595" y="369"/>
                              </a:lnTo>
                              <a:lnTo>
                                <a:pt x="571" y="380"/>
                              </a:lnTo>
                              <a:lnTo>
                                <a:pt x="548" y="394"/>
                              </a:lnTo>
                              <a:lnTo>
                                <a:pt x="527" y="410"/>
                              </a:lnTo>
                              <a:lnTo>
                                <a:pt x="506" y="429"/>
                              </a:lnTo>
                              <a:lnTo>
                                <a:pt x="487" y="451"/>
                              </a:lnTo>
                              <a:lnTo>
                                <a:pt x="468" y="475"/>
                              </a:lnTo>
                              <a:lnTo>
                                <a:pt x="451" y="501"/>
                              </a:lnTo>
                              <a:lnTo>
                                <a:pt x="435" y="530"/>
                              </a:lnTo>
                              <a:lnTo>
                                <a:pt x="421" y="560"/>
                              </a:lnTo>
                              <a:lnTo>
                                <a:pt x="409" y="592"/>
                              </a:lnTo>
                              <a:lnTo>
                                <a:pt x="398" y="625"/>
                              </a:lnTo>
                              <a:lnTo>
                                <a:pt x="389" y="662"/>
                              </a:lnTo>
                              <a:lnTo>
                                <a:pt x="383" y="700"/>
                              </a:lnTo>
                              <a:lnTo>
                                <a:pt x="398" y="694"/>
                              </a:lnTo>
                              <a:lnTo>
                                <a:pt x="412" y="688"/>
                              </a:lnTo>
                              <a:lnTo>
                                <a:pt x="426" y="680"/>
                              </a:lnTo>
                              <a:lnTo>
                                <a:pt x="439" y="673"/>
                              </a:lnTo>
                              <a:lnTo>
                                <a:pt x="451" y="663"/>
                              </a:lnTo>
                              <a:lnTo>
                                <a:pt x="461" y="653"/>
                              </a:lnTo>
                              <a:lnTo>
                                <a:pt x="472" y="643"/>
                              </a:lnTo>
                              <a:lnTo>
                                <a:pt x="482" y="631"/>
                              </a:lnTo>
                              <a:lnTo>
                                <a:pt x="490" y="618"/>
                              </a:lnTo>
                              <a:lnTo>
                                <a:pt x="497" y="605"/>
                              </a:lnTo>
                              <a:lnTo>
                                <a:pt x="503" y="591"/>
                              </a:lnTo>
                              <a:lnTo>
                                <a:pt x="508" y="576"/>
                              </a:lnTo>
                              <a:lnTo>
                                <a:pt x="511" y="561"/>
                              </a:lnTo>
                              <a:lnTo>
                                <a:pt x="514" y="545"/>
                              </a:lnTo>
                              <a:lnTo>
                                <a:pt x="516" y="529"/>
                              </a:lnTo>
                              <a:lnTo>
                                <a:pt x="517" y="512"/>
                              </a:lnTo>
                              <a:lnTo>
                                <a:pt x="516" y="509"/>
                              </a:lnTo>
                              <a:lnTo>
                                <a:pt x="516" y="506"/>
                              </a:lnTo>
                              <a:lnTo>
                                <a:pt x="516" y="504"/>
                              </a:lnTo>
                              <a:lnTo>
                                <a:pt x="516" y="501"/>
                              </a:lnTo>
                              <a:lnTo>
                                <a:pt x="516" y="498"/>
                              </a:lnTo>
                              <a:lnTo>
                                <a:pt x="516" y="495"/>
                              </a:lnTo>
                              <a:lnTo>
                                <a:pt x="516" y="493"/>
                              </a:lnTo>
                              <a:lnTo>
                                <a:pt x="516" y="491"/>
                              </a:lnTo>
                              <a:lnTo>
                                <a:pt x="515" y="488"/>
                              </a:lnTo>
                              <a:lnTo>
                                <a:pt x="515" y="485"/>
                              </a:lnTo>
                              <a:lnTo>
                                <a:pt x="514" y="482"/>
                              </a:lnTo>
                              <a:lnTo>
                                <a:pt x="514" y="480"/>
                              </a:lnTo>
                              <a:lnTo>
                                <a:pt x="513" y="477"/>
                              </a:lnTo>
                              <a:lnTo>
                                <a:pt x="513" y="474"/>
                              </a:lnTo>
                              <a:lnTo>
                                <a:pt x="512" y="470"/>
                              </a:lnTo>
                              <a:lnTo>
                                <a:pt x="512" y="467"/>
                              </a:lnTo>
                              <a:lnTo>
                                <a:pt x="516" y="462"/>
                              </a:lnTo>
                              <a:lnTo>
                                <a:pt x="521" y="457"/>
                              </a:lnTo>
                              <a:lnTo>
                                <a:pt x="525" y="453"/>
                              </a:lnTo>
                              <a:lnTo>
                                <a:pt x="530" y="449"/>
                              </a:lnTo>
                              <a:lnTo>
                                <a:pt x="534" y="445"/>
                              </a:lnTo>
                              <a:lnTo>
                                <a:pt x="538" y="441"/>
                              </a:lnTo>
                              <a:lnTo>
                                <a:pt x="542" y="438"/>
                              </a:lnTo>
                              <a:lnTo>
                                <a:pt x="547" y="434"/>
                              </a:lnTo>
                              <a:lnTo>
                                <a:pt x="551" y="431"/>
                              </a:lnTo>
                              <a:lnTo>
                                <a:pt x="555" y="427"/>
                              </a:lnTo>
                              <a:lnTo>
                                <a:pt x="559" y="424"/>
                              </a:lnTo>
                              <a:lnTo>
                                <a:pt x="563" y="422"/>
                              </a:lnTo>
                              <a:lnTo>
                                <a:pt x="568" y="419"/>
                              </a:lnTo>
                              <a:lnTo>
                                <a:pt x="572" y="415"/>
                              </a:lnTo>
                              <a:lnTo>
                                <a:pt x="577" y="413"/>
                              </a:lnTo>
                              <a:lnTo>
                                <a:pt x="582" y="411"/>
                              </a:lnTo>
                              <a:lnTo>
                                <a:pt x="584" y="414"/>
                              </a:lnTo>
                              <a:lnTo>
                                <a:pt x="586" y="419"/>
                              </a:lnTo>
                              <a:lnTo>
                                <a:pt x="589" y="423"/>
                              </a:lnTo>
                              <a:lnTo>
                                <a:pt x="590" y="427"/>
                              </a:lnTo>
                              <a:lnTo>
                                <a:pt x="592" y="432"/>
                              </a:lnTo>
                              <a:lnTo>
                                <a:pt x="593" y="436"/>
                              </a:lnTo>
                              <a:lnTo>
                                <a:pt x="595" y="440"/>
                              </a:lnTo>
                              <a:lnTo>
                                <a:pt x="596" y="445"/>
                              </a:lnTo>
                              <a:lnTo>
                                <a:pt x="597" y="450"/>
                              </a:lnTo>
                              <a:lnTo>
                                <a:pt x="598" y="454"/>
                              </a:lnTo>
                              <a:lnTo>
                                <a:pt x="599" y="460"/>
                              </a:lnTo>
                              <a:lnTo>
                                <a:pt x="599" y="465"/>
                              </a:lnTo>
                              <a:lnTo>
                                <a:pt x="600" y="470"/>
                              </a:lnTo>
                              <a:lnTo>
                                <a:pt x="600" y="476"/>
                              </a:lnTo>
                              <a:lnTo>
                                <a:pt x="600" y="481"/>
                              </a:lnTo>
                              <a:lnTo>
                                <a:pt x="601" y="488"/>
                              </a:lnTo>
                              <a:lnTo>
                                <a:pt x="599" y="519"/>
                              </a:lnTo>
                              <a:lnTo>
                                <a:pt x="595" y="550"/>
                              </a:lnTo>
                              <a:lnTo>
                                <a:pt x="587" y="578"/>
                              </a:lnTo>
                              <a:lnTo>
                                <a:pt x="577" y="605"/>
                              </a:lnTo>
                              <a:lnTo>
                                <a:pt x="565" y="630"/>
                              </a:lnTo>
                              <a:lnTo>
                                <a:pt x="550" y="652"/>
                              </a:lnTo>
                              <a:lnTo>
                                <a:pt x="532" y="674"/>
                              </a:lnTo>
                              <a:lnTo>
                                <a:pt x="512" y="692"/>
                              </a:lnTo>
                              <a:lnTo>
                                <a:pt x="489" y="709"/>
                              </a:lnTo>
                              <a:lnTo>
                                <a:pt x="463" y="723"/>
                              </a:lnTo>
                              <a:lnTo>
                                <a:pt x="435" y="736"/>
                              </a:lnTo>
                              <a:lnTo>
                                <a:pt x="405" y="746"/>
                              </a:lnTo>
                              <a:lnTo>
                                <a:pt x="373" y="755"/>
                              </a:lnTo>
                              <a:lnTo>
                                <a:pt x="337" y="760"/>
                              </a:lnTo>
                              <a:lnTo>
                                <a:pt x="301" y="763"/>
                              </a:lnTo>
                              <a:lnTo>
                                <a:pt x="262" y="765"/>
                              </a:lnTo>
                              <a:lnTo>
                                <a:pt x="260" y="764"/>
                              </a:lnTo>
                              <a:lnTo>
                                <a:pt x="259" y="764"/>
                              </a:lnTo>
                              <a:lnTo>
                                <a:pt x="257" y="764"/>
                              </a:lnTo>
                              <a:lnTo>
                                <a:pt x="256" y="764"/>
                              </a:lnTo>
                              <a:lnTo>
                                <a:pt x="254" y="764"/>
                              </a:lnTo>
                              <a:lnTo>
                                <a:pt x="253" y="764"/>
                              </a:lnTo>
                              <a:lnTo>
                                <a:pt x="251" y="764"/>
                              </a:lnTo>
                              <a:lnTo>
                                <a:pt x="250" y="764"/>
                              </a:lnTo>
                              <a:lnTo>
                                <a:pt x="248" y="764"/>
                              </a:lnTo>
                              <a:lnTo>
                                <a:pt x="246" y="764"/>
                              </a:lnTo>
                              <a:lnTo>
                                <a:pt x="245" y="764"/>
                              </a:lnTo>
                              <a:lnTo>
                                <a:pt x="243" y="764"/>
                              </a:lnTo>
                              <a:lnTo>
                                <a:pt x="241" y="764"/>
                              </a:lnTo>
                              <a:lnTo>
                                <a:pt x="239" y="764"/>
                              </a:lnTo>
                              <a:lnTo>
                                <a:pt x="238" y="764"/>
                              </a:lnTo>
                              <a:lnTo>
                                <a:pt x="236" y="764"/>
                              </a:lnTo>
                              <a:lnTo>
                                <a:pt x="180" y="1136"/>
                              </a:lnTo>
                              <a:lnTo>
                                <a:pt x="97" y="1136"/>
                              </a:lnTo>
                              <a:lnTo>
                                <a:pt x="221" y="312"/>
                              </a:lnTo>
                              <a:lnTo>
                                <a:pt x="385" y="312"/>
                              </a:lnTo>
                              <a:lnTo>
                                <a:pt x="397" y="312"/>
                              </a:lnTo>
                              <a:lnTo>
                                <a:pt x="409" y="312"/>
                              </a:lnTo>
                              <a:lnTo>
                                <a:pt x="420" y="312"/>
                              </a:lnTo>
                              <a:lnTo>
                                <a:pt x="431" y="313"/>
                              </a:lnTo>
                              <a:lnTo>
                                <a:pt x="441" y="314"/>
                              </a:lnTo>
                              <a:lnTo>
                                <a:pt x="451" y="315"/>
                              </a:lnTo>
                              <a:lnTo>
                                <a:pt x="460" y="316"/>
                              </a:lnTo>
                              <a:lnTo>
                                <a:pt x="470" y="319"/>
                              </a:lnTo>
                              <a:lnTo>
                                <a:pt x="479" y="321"/>
                              </a:lnTo>
                              <a:lnTo>
                                <a:pt x="487" y="323"/>
                              </a:lnTo>
                              <a:lnTo>
                                <a:pt x="495" y="325"/>
                              </a:lnTo>
                              <a:lnTo>
                                <a:pt x="503" y="327"/>
                              </a:lnTo>
                              <a:lnTo>
                                <a:pt x="510" y="330"/>
                              </a:lnTo>
                              <a:lnTo>
                                <a:pt x="517" y="334"/>
                              </a:lnTo>
                              <a:lnTo>
                                <a:pt x="524" y="337"/>
                              </a:lnTo>
                              <a:lnTo>
                                <a:pt x="531" y="341"/>
                              </a:lnTo>
                              <a:lnTo>
                                <a:pt x="542" y="335"/>
                              </a:lnTo>
                              <a:lnTo>
                                <a:pt x="552" y="330"/>
                              </a:lnTo>
                              <a:lnTo>
                                <a:pt x="563" y="326"/>
                              </a:lnTo>
                              <a:lnTo>
                                <a:pt x="572" y="322"/>
                              </a:lnTo>
                              <a:lnTo>
                                <a:pt x="582" y="319"/>
                              </a:lnTo>
                              <a:lnTo>
                                <a:pt x="592" y="315"/>
                              </a:lnTo>
                              <a:lnTo>
                                <a:pt x="600" y="312"/>
                              </a:lnTo>
                              <a:lnTo>
                                <a:pt x="609" y="310"/>
                              </a:lnTo>
                              <a:lnTo>
                                <a:pt x="618" y="308"/>
                              </a:lnTo>
                              <a:lnTo>
                                <a:pt x="626" y="307"/>
                              </a:lnTo>
                              <a:lnTo>
                                <a:pt x="635" y="305"/>
                              </a:lnTo>
                              <a:lnTo>
                                <a:pt x="644" y="303"/>
                              </a:lnTo>
                              <a:lnTo>
                                <a:pt x="653" y="302"/>
                              </a:lnTo>
                              <a:lnTo>
                                <a:pt x="662" y="302"/>
                              </a:lnTo>
                              <a:lnTo>
                                <a:pt x="671" y="302"/>
                              </a:lnTo>
                              <a:lnTo>
                                <a:pt x="682" y="302"/>
                              </a:lnTo>
                              <a:lnTo>
                                <a:pt x="694" y="302"/>
                              </a:lnTo>
                              <a:lnTo>
                                <a:pt x="706" y="302"/>
                              </a:lnTo>
                              <a:lnTo>
                                <a:pt x="719" y="303"/>
                              </a:lnTo>
                              <a:lnTo>
                                <a:pt x="730" y="306"/>
                              </a:lnTo>
                              <a:lnTo>
                                <a:pt x="742" y="307"/>
                              </a:lnTo>
                              <a:lnTo>
                                <a:pt x="753" y="310"/>
                              </a:lnTo>
                              <a:lnTo>
                                <a:pt x="764" y="313"/>
                              </a:lnTo>
                              <a:lnTo>
                                <a:pt x="775" y="316"/>
                              </a:lnTo>
                              <a:lnTo>
                                <a:pt x="786" y="320"/>
                              </a:lnTo>
                              <a:lnTo>
                                <a:pt x="797" y="325"/>
                              </a:lnTo>
                              <a:lnTo>
                                <a:pt x="808" y="329"/>
                              </a:lnTo>
                              <a:lnTo>
                                <a:pt x="819" y="336"/>
                              </a:lnTo>
                              <a:lnTo>
                                <a:pt x="831" y="342"/>
                              </a:lnTo>
                              <a:lnTo>
                                <a:pt x="843" y="349"/>
                              </a:lnTo>
                              <a:lnTo>
                                <a:pt x="855" y="356"/>
                              </a:lnTo>
                              <a:lnTo>
                                <a:pt x="868" y="365"/>
                              </a:lnTo>
                              <a:lnTo>
                                <a:pt x="838" y="453"/>
                              </a:lnTo>
                              <a:close/>
                            </a:path>
                          </a:pathLst>
                        </a:custGeom>
                        <a:solidFill>
                          <a:srgbClr val="000080"/>
                        </a:solidFill>
                        <a:ln w="0">
                          <a:noFill/>
                        </a:ln>
                      </wps:spPr>
                      <wps:style>
                        <a:lnRef idx="0"/>
                        <a:fillRef idx="0"/>
                        <a:effectRef idx="0"/>
                        <a:fontRef idx="minor"/>
                      </wps:style>
                      <wps:bodyPr/>
                    </wps:wsp>
                    <wps:wsp>
                      <wps:cNvSpPr/>
                      <wps:spPr>
                        <a:xfrm>
                          <a:off x="2499480" y="87480"/>
                          <a:ext cx="36720" cy="50040"/>
                        </a:xfrm>
                        <a:custGeom>
                          <a:avLst/>
                          <a:gdLst/>
                          <a:ahLst/>
                          <a:rect l="l" t="t" r="r" b="b"/>
                          <a:pathLst>
                            <a:path w="223" h="355">
                              <a:moveTo>
                                <a:pt x="53" y="0"/>
                              </a:moveTo>
                              <a:lnTo>
                                <a:pt x="0" y="355"/>
                              </a:lnTo>
                              <a:lnTo>
                                <a:pt x="20" y="355"/>
                              </a:lnTo>
                              <a:lnTo>
                                <a:pt x="21" y="354"/>
                              </a:lnTo>
                              <a:lnTo>
                                <a:pt x="22" y="354"/>
                              </a:lnTo>
                              <a:lnTo>
                                <a:pt x="23" y="354"/>
                              </a:lnTo>
                              <a:lnTo>
                                <a:pt x="24" y="354"/>
                              </a:lnTo>
                              <a:lnTo>
                                <a:pt x="25" y="354"/>
                              </a:lnTo>
                              <a:lnTo>
                                <a:pt x="26" y="354"/>
                              </a:lnTo>
                              <a:lnTo>
                                <a:pt x="27" y="354"/>
                              </a:lnTo>
                              <a:lnTo>
                                <a:pt x="28" y="354"/>
                              </a:lnTo>
                              <a:lnTo>
                                <a:pt x="30" y="354"/>
                              </a:lnTo>
                              <a:lnTo>
                                <a:pt x="31" y="354"/>
                              </a:lnTo>
                              <a:lnTo>
                                <a:pt x="33" y="354"/>
                              </a:lnTo>
                              <a:lnTo>
                                <a:pt x="35" y="354"/>
                              </a:lnTo>
                              <a:lnTo>
                                <a:pt x="38" y="354"/>
                              </a:lnTo>
                              <a:lnTo>
                                <a:pt x="41" y="354"/>
                              </a:lnTo>
                              <a:lnTo>
                                <a:pt x="45" y="354"/>
                              </a:lnTo>
                              <a:lnTo>
                                <a:pt x="50" y="327"/>
                              </a:lnTo>
                              <a:lnTo>
                                <a:pt x="55" y="301"/>
                              </a:lnTo>
                              <a:lnTo>
                                <a:pt x="62" y="276"/>
                              </a:lnTo>
                              <a:lnTo>
                                <a:pt x="69" y="253"/>
                              </a:lnTo>
                              <a:lnTo>
                                <a:pt x="77" y="230"/>
                              </a:lnTo>
                              <a:lnTo>
                                <a:pt x="85" y="208"/>
                              </a:lnTo>
                              <a:lnTo>
                                <a:pt x="95" y="187"/>
                              </a:lnTo>
                              <a:lnTo>
                                <a:pt x="106" y="166"/>
                              </a:lnTo>
                              <a:lnTo>
                                <a:pt x="117" y="147"/>
                              </a:lnTo>
                              <a:lnTo>
                                <a:pt x="129" y="128"/>
                              </a:lnTo>
                              <a:lnTo>
                                <a:pt x="142" y="109"/>
                              </a:lnTo>
                              <a:lnTo>
                                <a:pt x="156" y="91"/>
                              </a:lnTo>
                              <a:lnTo>
                                <a:pt x="171" y="73"/>
                              </a:lnTo>
                              <a:lnTo>
                                <a:pt x="187" y="56"/>
                              </a:lnTo>
                              <a:lnTo>
                                <a:pt x="204" y="39"/>
                              </a:lnTo>
                              <a:lnTo>
                                <a:pt x="223" y="23"/>
                              </a:lnTo>
                              <a:lnTo>
                                <a:pt x="215" y="19"/>
                              </a:lnTo>
                              <a:lnTo>
                                <a:pt x="209" y="16"/>
                              </a:lnTo>
                              <a:lnTo>
                                <a:pt x="203" y="14"/>
                              </a:lnTo>
                              <a:lnTo>
                                <a:pt x="197" y="10"/>
                              </a:lnTo>
                              <a:lnTo>
                                <a:pt x="191" y="8"/>
                              </a:lnTo>
                              <a:lnTo>
                                <a:pt x="184" y="7"/>
                              </a:lnTo>
                              <a:lnTo>
                                <a:pt x="178" y="5"/>
                              </a:lnTo>
                              <a:lnTo>
                                <a:pt x="171" y="4"/>
                              </a:lnTo>
                              <a:lnTo>
                                <a:pt x="163" y="3"/>
                              </a:lnTo>
                              <a:lnTo>
                                <a:pt x="155" y="2"/>
                              </a:lnTo>
                              <a:lnTo>
                                <a:pt x="146" y="1"/>
                              </a:lnTo>
                              <a:lnTo>
                                <a:pt x="136" y="0"/>
                              </a:lnTo>
                              <a:lnTo>
                                <a:pt x="125" y="0"/>
                              </a:lnTo>
                              <a:lnTo>
                                <a:pt x="113" y="0"/>
                              </a:lnTo>
                              <a:lnTo>
                                <a:pt x="100" y="0"/>
                              </a:lnTo>
                              <a:lnTo>
                                <a:pt x="86" y="0"/>
                              </a:lnTo>
                              <a:lnTo>
                                <a:pt x="53" y="0"/>
                              </a:lnTo>
                              <a:close/>
                            </a:path>
                          </a:pathLst>
                        </a:custGeom>
                        <a:solidFill>
                          <a:srgbClr val="000080"/>
                        </a:solidFill>
                        <a:ln w="0">
                          <a:noFill/>
                        </a:ln>
                      </wps:spPr>
                      <wps:style>
                        <a:lnRef idx="0"/>
                        <a:fillRef idx="0"/>
                        <a:effectRef idx="0"/>
                        <a:fontRef idx="minor"/>
                      </wps:style>
                      <wps:bodyPr/>
                    </wps:wsp>
                  </wpg:wgp>
                </a:graphicData>
              </a:graphic>
            </wp:inline>
          </w:drawing>
        </mc:Choice>
        <mc:Fallback>
          <w:pict>
            <v:group id="shape_0" style="position:absolute;margin-left:0pt;margin-top:0pt;width:206.05pt;height:23.2pt" coordorigin="0,0" coordsize="4121,464">
              <v:rect id="shape_0" stroked="f" o:allowincell="f" style="position:absolute;left:0;top:0;width:4120;height:463;mso-wrap-style:none;v-text-anchor:middle;mso-position-horizontal-relative:char">
                <v:fill o:detectmouseclick="t" on="false"/>
                <v:stroke color="#3465a4" joinstyle="round" endcap="flat"/>
                <w10:wrap type="none"/>
              </v:rect>
              <v:shape id="shape_0" coordsize="2027,1980" path="m2027,438l2013,505l2000,573l1987,640l1975,708l1964,776l1953,845l1943,914l1933,982l1923,1051l1914,1120l1905,1188l1896,1257l1888,1325l1881,1394l1872,1463l1866,1532l1865,1531l1863,1531l1860,1531l1855,1531l1850,1531l1845,1531l1838,1531l1832,1531l1824,1530l1817,1530l1810,1530l1803,1530l1796,1530l1790,1530l1784,1530l1780,1530l1776,1530l1772,1530l1768,1530l1764,1530l1759,1530l1755,1530l1750,1530l1744,1530l1739,1530l1735,1530l1730,1530l1725,1530l1721,1530l1717,1530l1712,1530l1709,1531l1709,1532l1708,1532l1707,1532l1706,1532l1705,1532l1704,1532l1703,1532l1702,1532l1701,1532l1700,1532l1699,1532l1698,1532l1697,1532l1696,1532l1695,1532l1694,1532l1693,1532l1692,1532l1691,1532l1690,1532l1691,1532l1686,1531l1681,1531l1676,1531l1671,1531l1666,1531l1661,1530l1656,1530l1650,1530l1645,1530l1640,1530l1635,1530l1630,1530l1626,1530l1621,1530l1617,1530l1614,1530l1608,1530l1602,1530l1596,1530l1589,1530l1582,1530l1574,1530l1567,1530l1560,1531l1553,1531l1546,1531l1541,1531l1536,1531l1531,1531l1528,1531l1526,1531l1526,1532l1513,1500l1498,1466l1484,1433l1470,1398l1455,1364l1440,1328l1425,1294l1410,1258l1395,1224l1380,1191l1364,1157l1350,1125l1336,1093l1322,1062l1310,1034l1298,1008l1293,1008l1290,1008l1286,1008l1283,1008l1279,1008l1276,1008l1273,1008l1271,1008l1268,1008l1266,1008l1264,1008l1262,1008l1260,1008l1258,1008l1256,1008l1255,1008l1249,1039l1245,1071l1240,1104l1236,1137l1232,1169l1227,1202l1223,1235l1219,1268l1215,1300l1211,1334l1207,1367l1202,1400l1198,1433l1194,1466l1190,1499l1187,1532l1186,1531l1184,1531l1181,1531l1177,1531l1172,1531l1167,1531l1160,1531l1154,1531l1147,1530l1140,1530l1133,1530l1125,1530l1119,1530l1112,1530l1107,1530l1102,1530l1096,1530l1090,1530l1084,1530l1077,1530l1070,1530l1063,1530l1056,1530l1049,1531l1043,1531l1037,1531l1031,1531l1026,1531l1022,1531l1019,1531l1017,1531l1017,1532l1027,1476l1038,1421l1048,1366l1058,1310l1068,1254l1077,1199l1086,1143l1095,1087l1103,1031l1111,975l1119,919l1126,863l1134,807l1141,750l1148,694l1154,639l1136,687l1114,733l1089,777l1061,818l1029,858l994,896l956,930l916,961l871,989l825,1015l776,1037l723,1055l669,1070l611,1080l552,1086l490,1089l475,1088l461,1088l448,1088l435,1088l423,1088l411,1087l399,1087l389,1087l378,1086l369,1086l360,1086l352,1085l346,1085l340,1084l335,1084l331,1084l323,1142l315,1199l307,1256l299,1312l292,1367l284,1422l277,1477l269,1532l261,1586l253,1641l246,1696l239,1751l231,1807l224,1864l216,1921l209,1980l208,1979l206,1979l203,1979l199,1978l194,1978l188,1977l182,1976l174,1976l167,1975l159,1974l150,1972l140,1972l132,1971l123,1971l114,1971l106,1971l97,1971l89,1971l82,1971l75,1971l69,1971l63,1971l57,1971l52,1971l46,1971l41,1972l35,1972l29,1974l23,1974l15,1975l8,1976l0,1977l25,1855l48,1732l70,1610l92,1487l112,1363l132,1240l152,1116l170,991l187,868l204,744l219,619l234,495l248,371l262,247l276,123l288,1l291,1l295,1l301,1l308,2l316,2l325,3l335,4l345,4l356,5l367,5l378,6l390,6l401,6l411,6l421,7l669,1l709,0l752,1l796,3l840,8l885,17l927,28l969,43l1009,62l1046,86l1080,115l1111,148l1138,189l1159,235l1175,288l1185,349l1189,417l1189,419l1189,420l1189,421l1189,422l1189,423l1189,425l1189,426l1189,427l1189,428l1189,429l1189,431l1189,433l1189,434l1189,435l1189,436l1189,438l1195,438l1201,438l1209,438l1216,438l1225,438l1233,439l1242,439l1251,439l1260,439l1269,439l1277,439l1285,439l1292,439l1299,439l1305,439l1311,440l1340,439l1371,438l1406,437l1440,437l1476,438l1512,440l1547,444l1581,452l1612,462l1643,476l1670,493l1693,515l1712,542l1726,575l1735,612l1739,658l1737,697l1731,736l1722,771l1710,803l1696,832l1679,859l1661,884l1641,905l1619,925l1596,941l1574,956l1551,968l1528,979l1505,987l1483,994l1463,999l1475,1026l1487,1056l1501,1086l1515,1117l1530,1149l1544,1182l1559,1214l1574,1248l1589,1281l1605,1314l1620,1348l1636,1380l1651,1412l1666,1444l1681,1474l1696,1504l1708,1437l1720,1372l1732,1306l1744,1239l1756,1172l1766,1106l1776,1039l1786,972l1795,905l1804,839l1813,772l1821,705l1829,638l1836,570l1843,504l1850,438l1852,438l1855,438l1860,438l1865,438l1870,438l1878,438l1885,439l1892,439l1899,439l1906,439l1913,439l1920,439l1926,439l1932,439l1937,440l1942,439l1948,439l1955,439l1962,439l1969,439l1977,439l1984,439l1991,439l1999,438l2005,438l2011,438l2016,438l2021,438l2024,438l2026,438l2027,438xm981,440l979,399l975,361l967,327l958,296l945,267l930,241l913,218l894,198l871,181l848,165l823,153l796,143l767,135l736,129l704,126l672,126l660,126l647,126l633,126l619,126l604,127l590,127l575,128l561,128l547,129l534,130l521,130l508,131l498,132l489,132l482,133l477,134l466,193l457,249l448,302l440,353l432,402l424,450l417,496l410,542l403,589l396,636l389,683l381,733l373,785l366,840l358,897l350,958l353,958l358,959l363,959l370,960l376,961l384,961l392,962l401,963l410,963l420,965l430,965l441,966l452,966l463,966l475,966l488,967l542,963l593,956l643,943l689,925l732,903l774,876l811,846l845,813l875,775l903,735l926,691l945,646l960,597l971,547l978,494l981,440xm1303,915l1332,914l1360,911l1388,905l1413,898l1437,888l1458,877l1478,864l1497,849l1514,833l1528,815l1541,795l1551,774l1559,751l1565,727l1569,702l1571,675l1570,659l1568,645l1565,631l1560,618l1554,605l1547,593l1539,582l1530,573l1519,564l1507,556l1493,549l1478,543l1463,539l1446,536l1428,534l1410,534l1403,534l1397,534l1391,534l1385,534l1377,534l1371,534l1366,534l1360,534l1355,534l1349,534l1345,534l1340,535l1336,535l1332,536l1329,536l1327,537l1321,566l1317,593l1313,618l1309,641l1305,663l1302,683l1299,704l1297,723l1294,743l1291,763l1288,784l1285,805l1282,829l1279,854l1275,882l1271,912l1272,912l1273,912l1274,912l1276,912l1278,912l1279,912l1281,913l1284,913l1286,913l1288,914l1290,914l1293,914l1295,914l1298,914l1300,914l1303,915xe" fillcolor="navy" stroked="f" o:allowincell="f" style="position:absolute;left:0;top:8;width:504;height:448;mso-wrap-style:none;v-text-anchor:middle;mso-position-horizontal-relative:char">
                <v:fill o:detectmouseclick="t" type="solid" color2="#ffff7f"/>
                <v:stroke color="#3465a4" joinstyle="round" endcap="flat"/>
                <w10:wrap type="none"/>
              </v:shape>
              <v:shape id="shape_0" coordsize="736,1142" path="m169,705l169,740l171,775l173,808l177,839l183,868l189,896l197,922l207,945l218,966l231,985l246,1001l262,1015l280,1025l300,1033l322,1037l347,1040l373,1037l398,1034l422,1028l445,1020l466,1011l487,1001l506,990l523,978l538,966l552,956l564,946l573,936l581,929l587,922l590,919l592,918l614,918l584,1051l582,1053l578,1056l571,1060l563,1065l553,1073l540,1081l526,1088l510,1097l492,1105l472,1113l451,1120l429,1128l405,1133l380,1138l353,1141l326,1142l295,1140l265,1135l236,1128l206,1116l178,1102l151,1085l126,1063l101,1037l79,1008l60,976l42,938l27,897l16,852l7,803l1,748l0,690l2,624l9,560l20,497l36,436l56,375l80,318l108,264l140,215l175,168l213,126l255,90l299,59l346,34l396,16l448,4l503,0l526,0l549,4l572,7l593,12l614,18l633,24l651,31l667,38l682,46l695,52l707,59l717,64l724,69l731,73l734,76l736,77l733,84l730,94l726,103l723,112l720,123l717,133l714,144l712,154l709,164l706,175l703,186l701,195l699,205l697,215l696,224l695,233l676,233l675,231l673,226l669,219l664,210l658,201l650,190l640,178l630,166l618,154l603,143l589,132l572,122l555,114l536,108l516,104l495,103l457,106l422,118l390,137l359,162l329,193l303,229l278,269l256,312l237,358l218,406l203,457l191,508l181,558l174,609l170,657l169,705xe" fillcolor="navy" stroked="f" o:allowincell="f" style="position:absolute;left:501;top:104;width:182;height:258;mso-wrap-style:none;v-text-anchor:middle;mso-position-horizontal-relative:char">
                <v:fill o:detectmouseclick="t" type="solid" color2="#ffff7f"/>
                <v:stroke color="#3465a4" joinstyle="round" endcap="flat"/>
                <w10:wrap type="none"/>
              </v:shape>
              <v:shape id="shape_0" coordsize="2015,1360" path="m2015,0l1977,81l1941,160l1906,237l1872,313l1839,389l1805,464l1771,540l1738,618l1703,697l1667,778l1630,863l1591,953l1549,1047l1507,1145l1461,1249l1412,1360l1404,1358l1397,1357l1390,1356l1382,1355l1375,1355l1367,1355l1359,1355l1351,1355l1343,1355l1335,1355l1326,1356l1318,1356l1310,1357l1301,1358l1293,1359l1285,1360l1282,1276l1279,1195l1276,1118l1274,1042l1272,969l1270,898l1267,829l1265,762l1263,697l1260,632l1257,570l1254,507l1251,446l1248,384l1244,324l1240,264l823,1360l815,1358l806,1357l798,1356l790,1355l782,1355l774,1355l766,1355l758,1355l750,1355l741,1355l733,1356l725,1356l717,1357l709,1358l701,1359l693,1360l687,1282l680,1208l675,1134l669,1062l664,991l659,921l653,851l648,783l643,715l637,647l631,579l625,512l619,446l612,378l606,311l599,243l585,242l572,241l558,240l545,239l532,238l520,238l507,237l494,237l481,236l467,236l454,235l440,235l425,235l411,235l396,235l382,235l377,234l372,234l366,232l361,232l355,231l350,231l344,231l339,231l334,231l329,231l324,231l319,231l315,231l310,231l307,231l305,231l299,263l294,291l290,315l286,338l282,360l279,379l276,397l273,416l270,434l267,453l264,473l261,493l257,516l254,542l250,570l246,601l249,601l254,601l259,601l264,601l270,601l276,601l283,602l290,602l297,602l304,603l311,603l319,603l327,603l333,603l340,603l347,604l362,603l377,603l391,603l405,603l419,602l432,602l446,601l459,600l472,599l485,599l499,598l512,596l525,595l539,594l553,593l569,592l567,599l566,606l564,613l563,620l561,628l559,635l558,642l557,649l556,657l556,664l555,671l555,678l555,685l555,692l556,699l557,706l542,704l527,702l513,701l498,700l484,699l469,698l455,697l441,695l425,694l411,694l398,693l384,693l370,693l357,693l344,693l331,693l322,692l314,692l306,692l299,692l293,692l288,692l283,692l278,693l273,693l268,694l263,694l258,695l252,695l246,695l239,695l232,697l227,726l223,754l219,782l216,807l212,833l209,858l205,883l202,908l199,932l195,957l192,983l187,1010l184,1037l180,1066l176,1095l172,1127l173,1126l174,1125l175,1124l177,1123l179,1122l180,1122l182,1121l185,1121l187,1120l190,1120l193,1119l196,1119l199,1119l203,1119l207,1119l211,1119l217,1118l225,1118l235,1118l246,1118l258,1118l271,1118l284,1117l298,1117l313,1117l327,1115l341,1115l354,1115l367,1114l378,1114l389,1113l398,1113l411,1111l425,1110l440,1109l453,1108l465,1107l477,1105l489,1104l499,1103l509,1100l517,1099l525,1098l531,1097l537,1097l540,1096l543,1096l544,1096l541,1103l539,1110l537,1119l535,1126l533,1135l532,1143l531,1152l530,1160l529,1168l529,1177l529,1184l528,1193l528,1201l529,1207l529,1215l530,1221l414,1219l402,1218l390,1218l378,1217l365,1217l352,1216l338,1216l324,1216l310,1216l296,1216l282,1216l268,1216l255,1216l242,1216l229,1216l216,1216l205,1216l195,1216l184,1216l174,1216l164,1216l155,1216l145,1216l136,1216l127,1216l118,1216l109,1216l101,1216l92,1217l84,1217l76,1218l69,1218l61,1219l16,1219l14,1219l13,1219l12,1219l11,1219l10,1219l9,1219l8,1219l7,1219l6,1219l5,1219l4,1219l3,1219l2,1219l1,1219l0,1219l0,1212l11,1146l23,1079l34,1012l45,944l56,877l67,810l77,742l86,674l96,605l105,537l113,469l121,400l129,333l137,265l144,197l151,129l152,129l155,129l160,129l167,129l175,129l184,129l195,130l205,130l216,130l228,131l239,131l250,131l260,131l270,131l278,131l286,132l525,136l528,134l532,134l536,134l540,134l543,134l547,134l551,134l555,134l558,134l563,134l567,133l571,133l575,133l579,133l583,133l587,133l586,125l585,116l584,108l583,100l582,91l581,83l580,75l579,67l578,58l577,49l576,42l575,33l574,25l573,16l572,7l571,0l573,0l576,0l581,0l586,0l591,0l598,0l605,1l612,1l619,1l626,1l633,1l640,1l646,1l652,1l657,2l661,1l667,1l673,1l679,1l687,1l694,1l700,1l707,1l713,0l719,0l725,0l729,0l733,0l736,0l738,0l739,0l743,71l747,142l751,212l756,282l761,351l766,420l771,488l776,556l781,623l787,691l792,759l798,827l804,895l811,964l817,1031l823,1101l837,1061l856,1011l877,953l901,888l927,817l956,742l985,663l1014,582l1044,500l1075,418l1104,338l1131,260l1158,186l1183,117l1205,55l1224,0l1231,1l1240,2l1249,3l1258,4l1268,4l1278,4l1288,4l1299,4l1310,4l1320,4l1331,3l1341,3l1350,2l1360,1l1368,0l1377,0l1380,68l1383,136l1386,204l1389,272l1391,340l1394,409l1397,478l1400,546l1403,615l1405,684l1408,753l1411,821l1414,891l1417,960l1420,1030l1423,1101l1441,1061l1462,1010l1486,952l1514,886l1544,814l1576,737l1609,658l1643,576l1678,494l1711,411l1744,332l1775,254l1804,181l1830,113l1853,52l1873,0l1875,0l1877,0l1880,0l1884,0l1888,0l1893,0l1899,1l1904,1l1910,1l1916,1l1922,1l1928,1l1934,1l1939,1l1944,2l1948,1l1953,1l1959,1l1965,1l1971,1l1977,1l1982,1l1988,1l1993,0l1998,0l2003,0l2007,0l2010,0l2012,0l2014,0l2015,0xe" fillcolor="navy" stroked="f" o:allowincell="f" style="position:absolute;left:667;top:78;width:501;height:308;mso-wrap-style:none;v-text-anchor:middle;mso-position-horizontal-relative:char">
                <v:fill o:detectmouseclick="t" type="solid" color2="#ffff7f"/>
                <v:stroke color="#3465a4" joinstyle="round" endcap="flat"/>
                <w10:wrap type="none"/>
              </v:shape>
              <v:shape id="shape_0" coordsize="812,1092" path="m669,0l678,77l686,149l695,218l702,284l710,349l717,413l725,474l732,536l741,598l749,661l758,725l767,792l777,862l787,934l799,1010l812,1092l811,1091l809,1091l806,1091l801,1091l796,1090l791,1090l784,1089l778,1089l770,1089l763,1088l756,1088l749,1087l742,1087l736,1087l729,1087l725,1087l719,1087l713,1087l707,1087l701,1087l694,1088l688,1088l682,1089l675,1089l670,1089l664,1090l659,1090l655,1091l651,1091l649,1091l647,1091l647,1092l644,1063l642,1033l639,1002l636,970l633,938l630,907l627,877l624,846l621,818l618,792l615,767l613,744l609,725l608,709l606,696l606,687l601,686l595,685l589,685l582,684l574,684l565,683l556,683l546,682l536,682l526,682l516,681l506,681l495,681l484,681l475,681l466,681l456,681l446,681l436,681l425,681l415,682l404,682l394,683l384,684l374,684l365,685l356,685l348,686l341,686l335,686l330,686l327,687l314,712l302,737l290,761l278,786l266,811l254,836l243,860l230,885l218,910l206,935l194,961l183,986l171,1011l160,1038l149,1064l138,1092l137,1091l136,1091l133,1091l130,1091l127,1091l123,1091l118,1091l112,1091l107,1090l101,1090l96,1090l90,1090l85,1090l79,1090l74,1090l70,1090l64,1090l59,1090l53,1090l47,1090l41,1090l35,1090l30,1090l24,1091l19,1091l15,1091l10,1091l7,1091l4,1091l1,1091l0,1091l0,1092l29,1039l58,985l87,930l118,873l148,815l179,755l211,692l244,628l278,560l312,490l349,417l387,341l427,262l468,178l512,91l558,0l669,0xm595,598l552,212l368,598l372,598l377,598l383,598l389,599l396,599l403,599l411,599l419,599l426,599l435,599l443,599l451,599l459,599l467,599l474,599l482,600l490,599l497,599l505,599l513,599l521,599l529,599l538,599l546,599l553,599l561,599l568,599l575,599l581,598l586,598l591,598l595,598xe" fillcolor="navy" stroked="f" o:allowincell="f" style="position:absolute;left:1057;top:108;width:202;height:245;mso-wrap-style:none;v-text-anchor:middle;mso-position-horizontal-relative:char">
                <v:fill o:detectmouseclick="t" type="solid" color2="#ffff7f"/>
                <v:stroke color="#3465a4" joinstyle="round" endcap="flat"/>
                <w10:wrap type="none"/>
              </v:shape>
              <v:shape id="shape_0" coordsize="731,1094" path="m442,107l429,172l418,235l406,297l396,357l386,418l377,477l368,536l360,594l352,653l345,713l337,773l330,834l323,897l317,960l310,1026l304,1094l303,1093l301,1093l298,1093l294,1093l289,1092l282,1092l276,1091l270,1091l263,1091l256,1090l249,1090l242,1088l235,1088l229,1088l223,1088l219,1088l213,1088l207,1088l201,1088l194,1088l187,1090l179,1090l172,1091l165,1091l158,1091l152,1092l146,1092l141,1093l137,1093l134,1093l132,1093l132,1094l145,1027l157,962l170,899l181,836l191,775l201,715l210,656l219,595l227,536l236,477l243,418l251,357l259,296l266,235l274,171l282,107l260,107l238,109l214,109l191,110l167,111l143,112l121,112l99,113l79,114l60,115l43,116l28,116l16,117l7,117l1,117l0,118l2,111l4,104l6,98l8,91l10,84l12,76l13,70l15,62l16,55l17,47l18,40l19,31l20,23l20,16l20,7l21,0l23,0l30,0l43,0l58,0l76,0l98,0l121,1l147,1l176,1l204,2l234,2l263,2l294,2l323,2l350,2l377,3l402,2l430,2l459,2l488,2l517,2l547,2l576,1l603,1l629,1l653,0l675,0l694,0l709,0l721,0l728,0l731,0l728,5l726,12l723,18l721,26l719,32l717,40l716,47l714,55l713,62l711,70l710,77l710,86l709,93l709,102l709,110l710,118l708,117l703,117l695,117l684,116l671,116l654,115l637,114l618,113l598,112l576,112l554,111l531,110l508,109l485,109l463,107l442,107xe" fillcolor="navy" stroked="f" o:allowincell="f" style="position:absolute;left:1229;top:55;width:184;height:248;mso-wrap-style:none;v-text-anchor:middle;mso-position-horizontal-relative:char">
                <v:fill o:detectmouseclick="t" type="solid" color2="#ffff7f"/>
                <v:stroke color="#3465a4" joinstyle="round" endcap="flat"/>
                <w10:wrap type="none"/>
              </v:shape>
              <v:shape id="shape_0" coordsize="691,1096" path="m569,465l567,472l566,479l564,486l563,493l560,501l559,508l558,515l557,522l556,530l556,536l555,544l555,551l555,558l555,564l556,571l557,578l542,576l527,575l512,574l498,572l483,571l469,571l454,570l440,569l425,568l411,568l397,566l383,566l370,566l356,566l343,566l330,566l321,566l312,566l305,566l299,566l293,566l288,566l283,568l278,568l273,568l268,569l263,569l258,569l252,569l246,569l239,569l232,570l227,599l223,628l219,655l216,682l212,708l209,732l206,757l202,782l199,807l196,831l192,857l188,884l184,912l180,940l176,971l172,1004l173,1003l174,1002l175,1000l177,999l179,998l181,997l183,996l185,996l187,995l191,994l194,994l197,993l200,993l203,993l207,993l211,993l217,992l225,992l235,992l246,992l258,992l270,991l284,991l298,991l312,990l327,990l340,989l354,989l366,988l377,988l388,986l397,986l410,985l424,984l439,983l452,982l465,981l477,980l488,979l499,978l508,977l517,976l525,975l531,974l536,972l540,972l543,972l544,972l541,979l539,986l537,995l535,1003l534,1011l532,1020l531,1027l531,1036l530,1045l529,1053l529,1061l529,1068l529,1076l529,1083l529,1090l530,1096l413,1091l401,1091l389,1091l377,1091l364,1091l351,1091l337,1091l324,1091l309,1091l296,1091l282,1091l268,1091l255,1091l242,1091l229,1091l217,1091l206,1091l195,1091l184,1091l175,1091l165,1091l155,1091l146,1091l136,1091l127,1091l118,1091l109,1091l101,1091l93,1091l85,1092l77,1092l70,1092l62,1093l16,1093l15,1093l14,1093l13,1093l12,1093l11,1093l10,1093l9,1093l8,1093l6,1093l5,1093l4,1093l3,1093l2,1093l1,1093l0,1093l0,1088l11,1021l23,954l34,887l45,820l56,752l67,684l77,616l86,548l96,479l105,411l113,344l121,275l129,207l137,138l144,70l151,2l152,2l155,2l160,2l167,2l175,2l184,2l195,2l205,2l216,2l228,2l239,2l250,3l260,3l270,4l278,4l286,5l525,9l534,8l544,8l553,8l564,8l574,8l583,7l593,7l603,5l614,5l624,4l634,4l645,3l656,2l667,1l678,0l691,0l688,7l686,13l682,19l680,26l678,33l676,41l675,47l673,55l672,63l671,70l670,78l669,86l668,94l668,101l668,110l668,119l649,116l630,115l613,114l595,113l578,112l560,111l543,110l526,109l509,109l492,108l475,107l457,106l439,105l420,105l400,103l381,103l376,103l371,103l366,103l360,103l355,103l350,103l344,103l339,103l334,103l329,103l324,103l319,103l315,103l310,103l307,103l305,103l299,135l294,163l290,187l286,210l282,231l279,250l276,269l273,288l270,305l267,324l264,344l261,365l257,388l254,414l250,443l246,475l249,475l254,475l259,475l264,475l270,475l277,475l283,475l290,476l297,476l304,476l311,476l319,476l326,476l333,476l339,476l346,477l361,476l376,476l390,476l404,476l418,475l431,475l446,474l459,473l472,472l485,472l498,471l512,470l525,468l539,467l553,466l569,465xe" fillcolor="navy" stroked="f" o:allowincell="f" style="position:absolute;left:1317;top:158;width:171;height:249;mso-wrap-style:none;v-text-anchor:middle;mso-position-horizontal-relative:char">
                <v:fill o:detectmouseclick="t" type="solid" color2="#ffff7f"/>
                <v:stroke color="#3465a4" joinstyle="round" endcap="flat"/>
                <w10:wrap type="none"/>
              </v:shape>
              <v:shape id="shape_0" coordsize="1484,1210" path="m1484,120l1470,186l1457,254l1445,322l1432,390l1420,458l1409,527l1399,594l1389,663l1379,731l1370,800l1361,869l1353,937l1345,1006l1337,1074l1330,1142l1324,1210l1323,1209l1321,1209l1318,1209l1313,1209l1308,1209l1303,1209l1296,1208l1290,1208l1283,1208l1276,1207l1269,1207l1263,1207l1256,1207l1250,1207l1244,1207l1240,1207l1234,1207l1228,1207l1222,1207l1215,1207l1208,1207l1200,1207l1192,1208l1185,1208l1179,1208l1173,1209l1167,1209l1162,1209l1158,1209l1155,1209l1153,1209l1153,1210l1160,1174l1167,1138l1174,1104l1180,1069l1186,1036l1192,1004l1198,970l1204,938l1209,906l1214,873l1219,841l1224,809l1229,775l1235,741l1240,706l1246,672l1239,671l1231,671l1222,671l1211,671l1199,671l1186,671l1172,671l1159,671l1144,670l1129,670l1114,670l1099,670l1085,670l1070,670l1055,670l1042,670l1030,670l1017,670l1005,670l992,670l979,670l966,670l953,670l939,671l927,671l915,671l904,671l894,671l885,671l877,671l871,671l866,672l861,705l857,740l852,773l848,806l844,839l840,871l836,904l832,936l828,969l824,1002l819,1035l815,1068l811,1103l808,1138l804,1174l801,1210l800,1209l798,1209l795,1209l791,1209l786,1209l781,1209l774,1208l768,1208l761,1208l754,1207l747,1207l741,1207l734,1207l728,1207l722,1207l718,1207l712,1207l706,1207l700,1207l692,1207l685,1207l677,1207l670,1208l663,1208l657,1208l651,1209l645,1209l640,1209l636,1209l633,1209l631,1209l631,1210l632,1203l633,1195l635,1188l636,1180l638,1173l639,1165l641,1158l642,1150l644,1143l645,1135l647,1128l648,1120l649,1112l651,1105l652,1097l654,1091l649,1090l644,1090l640,1090l635,1090l630,1090l625,1090l620,1090l615,1090l610,1090l605,1090l601,1090l597,1090l593,1090l589,1090l586,1090l583,1090l577,1090l570,1090l563,1090l556,1090l549,1090l541,1090l534,1090l527,1091l520,1091l514,1091l508,1091l503,1091l498,1091l495,1091l493,1091l493,1092l479,1059l466,1025l452,992l436,957l421,922l406,887l391,853l376,818l361,784l346,751l331,717l316,686l302,655l289,626l276,598l265,572l263,571l261,571l260,571l258,571l256,571l255,570l253,570l251,570l249,569l247,569l246,568l244,568l242,568l241,568l239,568l238,568l233,599l229,631l224,663l220,697l216,729l211,761l207,795l202,827l198,860l194,893l190,926l185,960l181,992l177,1025l173,1059l170,1092l169,1091l167,1091l164,1091l160,1091l155,1090l150,1090l143,1089l137,1089l130,1089l123,1088l116,1088l110,1087l103,1087l97,1087l91,1087l87,1087l81,1087l74,1087l68,1087l61,1087l54,1088l46,1088l39,1089l32,1089l26,1089l20,1090l14,1090l9,1091l5,1091l2,1091l0,1091l0,1092l13,1024l26,956l38,888l50,821l61,752l72,684l83,615l93,547l103,478l112,409l121,340l129,273l137,204l145,136l152,68l159,0l160,0l163,0l168,0l175,0l183,0l192,0l202,1l213,1l224,1l236,2l247,2l258,2l268,2l278,2l286,2l294,3l428,0l451,0l474,1l498,3l521,7l545,12l568,19l591,28l612,39l631,53l649,68l665,86l679,107l690,130l699,157l705,187l707,221l705,261l699,298l689,333l677,364l663,393l646,420l628,444l608,465l587,485l563,501l541,516l518,529l495,539l472,547l451,554l430,559l442,586l455,615l469,644l482,675l496,706l511,738l525,771l540,803l555,836l570,869l586,901l601,934l616,966l631,997l645,1027l660,1058l670,999l680,941l690,882l700,824l710,766l718,706l727,648l735,589l743,531l751,472l758,413l765,354l771,295l778,236l784,178l790,120l792,120l795,120l799,120l804,121l809,121l816,122l823,123l830,123l837,124l844,124l850,125l857,125l863,125l869,125l874,126l879,125l885,125l891,125l898,125l905,124l913,124l920,123l927,123l933,122l939,121l946,121l951,120l955,120l958,120l960,120l961,120l954,150l948,180l941,210l936,238l931,267l926,295l921,322l916,350l912,377l907,405l903,432l899,460l895,489l890,517l886,547l882,577l887,577l893,577l900,577l909,577l918,577l927,578l938,578l950,578l961,579l972,579l984,579l996,580l1007,580l1018,582l1029,582l1040,583l1054,582l1070,582l1086,582l1102,582l1119,580l1135,580l1151,579l1167,579l1182,579l1198,578l1211,578l1224,577l1235,577l1245,577l1252,577l1259,577l1262,547l1266,517l1269,489l1273,460l1276,432l1280,405l1283,377l1287,350l1290,322l1293,295l1297,267l1300,238l1303,210l1306,180l1309,150l1313,120l1315,120l1319,120l1323,120l1328,121l1333,121l1340,122l1346,123l1353,123l1360,124l1367,124l1373,125l1380,125l1386,125l1392,125l1397,126l1402,125l1408,125l1414,125l1421,125l1428,124l1436,124l1444,123l1451,123l1457,122l1463,121l1469,121l1474,120l1478,120l1481,120l1483,120l1484,120xm270,475l299,474l328,472l355,466l380,460l404,450l425,439l445,427l465,413l481,395l495,377l508,358l518,336l527,312l533,288l537,262l539,235l538,220l536,205l533,192l528,179l522,167l515,155l507,144l497,135l486,126l474,119l461,112l445,107l429,102l413,99l395,97l376,97l370,97l365,97l359,97l354,97l349,97l345,97l340,97l336,97l332,97l328,97l323,97l320,97l317,97l314,97l312,97l310,97l304,126l300,153l296,178l292,201l288,223l285,243l282,264l280,283l277,304l274,323l271,345l268,367l265,391l262,416l258,444l254,475l255,475l256,475l257,475l258,475l259,475l260,475l261,475l262,475l263,475l264,475l265,475l266,475l268,475l269,475l270,475xe" fillcolor="navy" stroked="f" o:allowincell="f" style="position:absolute;left:1466;top:108;width:372;height:273;mso-wrap-style:none;v-text-anchor:middle;mso-position-horizontal-relative:char">
                <v:fill o:detectmouseclick="t" type="solid" color2="#ffff7f"/>
                <v:stroke color="#3465a4" joinstyle="round" endcap="flat"/>
                <w10:wrap type="none"/>
              </v:shape>
              <v:shape id="shape_0" coordsize="875,1142" path="m875,453l872,510l866,568l856,627l841,686l821,746l799,803l772,858l742,909l706,958l667,1003l625,1042l578,1076l528,1103l474,1124l416,1137l355,1142l314,1140l277,1133l242,1124l207,1111l176,1093l147,1073l120,1048l96,1021l74,990l54,957l38,920l24,880l14,837l6,791l1,743l0,693l2,635l8,575l19,515l33,456l52,397l75,340l103,285l134,232l169,184l207,139l251,100l297,65l348,38l402,18l459,5l522,0l561,2l600,8l635,18l668,31l699,48l729,69l756,93l780,121l801,151l820,186l837,222l850,263l861,306l868,353l873,401l875,453xm710,438l708,406l707,376l704,346l701,317l696,288l689,260l681,234l671,209l659,187l645,165l629,147l610,132l589,119l564,110l538,104l509,103l467,107l428,119l392,139l359,165l327,198l299,234l274,276l252,321l232,369l215,417l200,468l188,518l179,568l173,617l169,664l168,708l168,737l169,767l172,797l176,826l181,855l188,883l196,909l207,934l220,957l234,978l250,997l268,1013l289,1025l313,1034l340,1041l369,1043l410,1037l448,1026l485,1005l518,979l548,947l576,910l602,868l624,824l644,776l661,727l675,677l687,626l696,577l703,527l707,481l710,438xe" fillcolor="navy" stroked="f" o:allowincell="f" style="position:absolute;left:1835;top:104;width:218;height:258;mso-wrap-style:none;v-text-anchor:middle;mso-position-horizontal-relative:char">
                <v:fill o:detectmouseclick="t" type="solid" color2="#ffff7f"/>
                <v:stroke color="#3465a4" joinstyle="round" endcap="flat"/>
                <w10:wrap type="none"/>
              </v:shape>
              <v:shape id="shape_0" coordsize="693,1142" path="m693,80l689,88l686,97l683,105l680,115l677,125l674,134l671,144l668,154l665,162l662,172l660,182l658,191l656,201l654,210l653,218l652,227l630,227l629,224l628,219l625,213l622,204l617,193l611,183l603,172l595,160l585,148l573,136l560,126l545,117l529,108l511,102l491,99l468,98l447,98l428,101l409,105l392,112l376,120l359,130l345,140l332,153l321,165l310,179l301,195l294,211l288,227l284,244l281,261l281,280l282,300l285,319l289,338l296,354l304,369l314,383l324,396l336,409l349,420l363,430l377,441l392,451l406,460l421,469l436,479l451,488l459,492l467,497l475,501l483,506l491,510l499,515l507,521l515,526l522,532l529,537l537,543l544,549l550,556l557,563l563,570l570,578l576,585l581,593l587,602l592,610l597,620l602,630l606,640l611,651l615,662l618,675l621,688l623,701l625,715l626,730l627,745l628,762l626,795l621,829l613,862l601,896l586,928l569,960l548,990l525,1018l499,1044l469,1068l437,1089l403,1108l366,1122l325,1132l283,1139l239,1142l214,1141l191,1138l168,1134l147,1127l126,1121l106,1112l87,1104l70,1096l55,1086l41,1079l29,1070l19,1064l10,1057l4,1053l1,1050l0,1050l3,1041l6,1032l9,1023l12,1013l15,1003l19,994l22,983l25,973l28,962l30,953l33,943l35,933l37,925l39,915l40,907l42,900l64,900l64,901l66,906l70,913l74,922l81,933l88,945l97,958l108,971l121,984l135,997l150,1009l167,1018l185,1028l205,1034l227,1039l252,1041l276,1039l298,1034l320,1028l341,1019l360,1009l379,996l395,981l410,964l424,947l435,929l446,910l454,889l461,869l466,847l469,827l470,806l469,792l468,779l465,767l462,757l458,746l453,736l448,726l441,718l435,710l427,703l419,695l411,688l402,681l393,675l383,668l374,662l351,648l330,634l309,621l289,607l269,594l250,579l231,565l214,549l198,532l184,513l171,493l161,471l152,446l146,421l142,392l141,360l142,321l147,284l154,248l165,214l178,183l194,153l212,126l233,101l257,77l283,58l311,41l341,25l374,15l407,6l443,1l481,0l505,0l528,3l549,6l569,11l588,17l605,23l621,31l636,38l648,46l659,52l669,60l677,66l683,71l688,75l691,78l693,80xe" fillcolor="navy" stroked="f" o:allowincell="f" style="position:absolute;left:2231;top:149;width:171;height:258;mso-wrap-style:none;v-text-anchor:middle;mso-position-horizontal-relative:char">
                <v:fill o:detectmouseclick="t" type="solid" color2="#ffff7f"/>
                <v:stroke color="#3465a4" joinstyle="round" endcap="flat"/>
                <w10:wrap type="none"/>
              </v:shape>
              <v:shape id="shape_0" coordsize="835,1137" path="m707,701l698,743l688,785l677,826l663,866l648,903l631,940l612,973l591,1005l567,1034l539,1060l509,1082l477,1100l440,1116l400,1127l357,1134l310,1137l267,1135l230,1131l195,1123l163,1112l135,1099l110,1083l88,1066l68,1046l50,1023l36,998l25,971l15,943l8,913l3,882l0,850l0,816l0,810l0,802l0,796l1,788l2,780l2,772l3,763l5,754l6,745l7,735l8,725l10,715l11,704l13,693l14,683l16,672l17,659l19,647l20,634l22,622l24,609l26,596l28,582l30,570l33,556l35,542l37,528l39,514l41,500l43,486l45,471l48,457l53,427l59,398l64,369l68,339l73,310l78,280l83,251l87,222l91,193l95,164l99,136l102,107l105,80l108,52l110,26l113,0l115,0l118,0l122,0l127,0l132,0l139,0l145,1l152,1l159,1l166,1l173,1l180,1l187,1l192,1l198,2l203,1l209,1l215,1l222,1l229,1l236,1l243,1l250,1l257,0l263,0l269,0l274,0l278,0l281,0l283,0l284,0l280,20l276,43l272,67l268,91l263,116l259,143l254,170l249,198l244,226l239,255l234,284l230,313l225,343l220,374l215,404l211,434l206,463l201,493l196,521l192,550l187,578l183,605l180,632l175,658l172,682l170,705l167,728l165,748l164,769l162,786l162,803l162,818l162,844l165,869l168,892l174,912l181,930l189,946l199,962l209,974l220,985l233,995l246,1002l261,1009l276,1014l292,1018l310,1020l328,1021l359,1019l388,1013l415,1006l440,994l462,980l482,963l501,943l517,921l532,896l546,868l559,838l571,805l581,771l590,735l599,697l607,657l613,619l620,578l627,535l634,490l641,445l648,397l655,350l662,303l669,256l676,212l681,169l687,128l691,90l695,56l698,26l701,0l702,0l705,0l708,0l711,0l715,0l720,0l725,1l730,1l736,1l741,1l747,1l752,1l758,1l763,1l768,2l773,1l778,1l784,1l789,1l795,1l801,1l807,1l812,1l816,0l821,0l825,0l828,0l831,0l833,0l834,0l835,0l826,44l817,91l808,139l799,187l789,236l780,284l772,332l763,380l755,426l747,472l739,516l732,558l725,598l718,635l712,670l707,701xe" fillcolor="navy" stroked="f" o:allowincell="f" style="position:absolute;left:2061;top:108;width:207;height:255;mso-wrap-style:none;v-text-anchor:middle;mso-position-horizontal-relative:char">
                <v:fill o:detectmouseclick="t" type="solid" color2="#ffff7f"/>
                <v:stroke color="#3465a4" joinstyle="round" endcap="flat"/>
                <w10:wrap type="none"/>
              </v:shape>
              <v:shape id="shape_0" coordsize="1814,2039" path="m1567,1696l1594,1696l1545,1881l1542,1883l1535,1888l1524,1896l1509,1907l1491,1919l1469,1932l1443,1947l1414,1961l1382,1976l1348,1990l1310,2003l1270,2014l1227,2024l1183,2032l1135,2037l1087,2039l1033,2036l982,2028l932,2016l883,1997l837,1975l791,1946l749,1912l709,1872l671,1828l637,1778l607,1723l580,1662l557,1596l537,1524l522,1447l513,1365l413,1360l401,1359l389,1359l377,1359l364,1358l351,1358l337,1358l324,1358l310,1358l295,1358l282,1358l268,1358l255,1358l242,1358l229,1358l216,1358l205,1358l195,1358l184,1358l174,1358l164,1358l155,1358l145,1358l136,1358l127,1359l118,1359l109,1359l101,1359l92,1359l84,1359l76,1359l69,1359l62,1360l16,1360l14,1360l13,1360l12,1360l11,1360l10,1360l9,1360l8,1360l7,1360l6,1360l5,1360l4,1360l3,1360l2,1360l1,1360l0,1360l0,1354l11,1288l23,1221l34,1154l45,1086l56,1019l67,952l77,884l86,816l96,747l105,679l113,610l121,542l129,473l137,406l144,337l151,269l152,269l155,269l160,269l167,269l175,269l184,269l195,270l205,270l216,270l228,271l239,271l250,271l260,271l270,271l278,271l286,272l524,275l533,274l543,274l553,274l563,274l573,274l583,273l593,273l603,273l613,272l624,272l634,271l644,271l655,270l666,270l677,269l690,269l687,274l685,281l683,287l681,295l678,301l676,309l675,316l673,324l672,331l671,339l670,346l669,355l668,363l668,371l668,379l668,387l649,385l630,384l612,382l595,381l578,380l561,379l543,378l526,377l509,375l492,375l474,374l457,373l439,373l419,373l400,373l381,373l376,373l371,373l366,373l360,373l355,373l350,373l344,373l339,373l334,373l329,373l324,373l319,373l315,373l311,373l307,373l305,373l299,403l294,431l290,456l286,479l282,500l279,520l276,538l273,556l270,575l267,593l264,613l261,635l257,658l254,683l250,711l246,744l248,744l251,744l255,744l258,744l262,744l267,744l271,744l276,744l281,744l286,744l292,744l297,744l303,744l310,744l316,744l322,744l331,743l342,743l352,743l362,743l373,742l384,742l395,741l406,739l418,738l429,738l443,737l455,736l468,735l482,734l495,733l510,732l508,738l507,746l505,753l504,760l502,767l501,775l500,783l499,790l498,798l498,804l498,812l497,818l498,826l498,832l499,839l500,845l485,843l471,842l457,841l444,839l429,837l417,837l404,836l392,835l380,834l368,834l357,833l346,833l336,833l325,833l315,833l305,833l300,833l296,833l292,833l289,833l286,833l283,833l280,833l278,833l276,833l274,833l272,833l270,834l268,834l267,835l265,835l264,836l263,836l262,836l261,836l259,836l258,836l257,836l256,836l254,836l252,836l250,836l248,836l245,836l242,836l239,836l235,836l232,836l227,865l223,895l219,921l216,948l212,974l209,999l205,1024l202,1048l199,1073l195,1098l192,1124l188,1151l184,1179l180,1207l176,1238l172,1270l173,1269l174,1268l175,1267l177,1266l179,1265l180,1265l182,1264l186,1264l188,1263l190,1263l193,1262l196,1262l199,1262l203,1262l207,1262l211,1262l217,1261l225,1261l235,1261l246,1261l258,1261l270,1260l284,1260l298,1260l313,1258l327,1258l340,1258l354,1257l366,1257l377,1256l388,1256l397,1256l404,1255l412,1254l420,1254l427,1253l436,1252l443,1251l451,1251l458,1250l465,1249l471,1248l478,1247l484,1247l491,1246l496,1244l502,1243l508,1243l508,1242l508,1241l508,1240l508,1239l508,1238l508,1237l508,1236l512,1114l525,995l546,879l576,767l612,660l656,557l707,462l763,373l826,291l894,218l968,155l1046,101l1129,58l1216,25l1307,6l1401,0l1444,1l1485,5l1525,11l1563,19l1599,30l1632,41l1663,52l1693,64l1719,77l1742,89l1762,100l1779,111l1794,119l1804,126l1811,131l1814,133l1808,147l1802,161l1796,176l1789,190l1784,205l1778,220l1773,235l1768,249l1763,265l1759,279l1754,293l1750,307l1747,319l1743,332l1740,345l1738,358l1714,358l1712,355l1707,347l1700,336l1691,321l1679,302l1664,283l1647,261l1627,240l1605,218l1581,198l1554,177l1523,160l1491,145l1457,134l1419,127l1380,125l1317,130l1254,147l1193,176l1133,215l1076,263l1021,322l969,389l921,465l877,548l837,639l801,737l772,841l748,951l731,1066l720,1186l717,1311l719,1378l724,1442l734,1502l747,1559l764,1612l784,1662l808,1708l835,1750l863,1786l895,1820l930,1848l967,1871l1005,1891l1046,1904l1089,1912l1134,1915l1179,1912l1222,1906l1264,1895l1304,1881l1342,1864l1377,1845l1410,1826l1441,1806l1469,1784l1493,1765l1515,1746l1532,1729l1548,1715l1558,1704l1564,1698l1567,1696xe" fillcolor="navy" stroked="f" o:allowincell="f" style="position:absolute;left:2399;top:0;width:454;height:463;mso-wrap-style:none;v-text-anchor:middle;mso-position-horizontal-relative:char">
                <v:fill o:detectmouseclick="t" type="solid" color2="#ffff7f"/>
                <v:stroke color="#3465a4" joinstyle="round" endcap="flat"/>
                <w10:wrap type="none"/>
              </v:shape>
              <v:shape id="shape_0" coordsize="1552,1146" path="m1552,452l1549,509l1543,567l1532,627l1518,686l1499,744l1476,801l1449,856l1418,909l1383,958l1345,1002l1302,1041l1256,1075l1206,1102l1152,1122l1096,1135l1035,1141l995,1139l959,1132l925,1123l895,1112l869,1098l845,1080l823,1063l805,1044l789,1024l775,1004l764,985l754,965l746,947l739,930l734,915l731,903l724,915l716,930l705,946l691,965l677,985l660,1005l640,1025l619,1046l595,1065l567,1084l539,1101l507,1116l473,1128l436,1137l396,1144l355,1146l314,1144l277,1137l241,1128l208,1115l176,1098l147,1076l120,1052l96,1025l73,994l54,960l38,923l24,883l14,840l6,794l1,745l0,695l2,637l8,577l19,517l33,458l52,399l75,341l103,286l134,233l169,184l209,139l251,99l298,66l349,38l403,18l461,5l523,0l563,1l600,8l634,16l664,28l690,43l715,60l736,78l754,97l770,118l784,137l795,158l805,177l813,195l819,212l824,228l829,240l835,228l844,214l854,196l867,179l881,160l898,140l917,120l938,100l963,82l989,64l1018,48l1049,34l1084,22l1120,13l1159,7l1203,6l1241,7l1278,13l1313,23l1347,36l1378,53l1406,72l1433,97l1458,124l1479,154l1498,188l1514,224l1527,264l1538,306l1545,352l1550,400l1552,452xm710,436l709,405l708,375l705,345l700,316l695,287l689,259l681,233l671,208l659,186l645,164l629,146l610,131l589,118l565,109l539,103l510,102l468,106l428,118l392,138l359,165l327,197l300,234l275,276l252,321l232,369l215,418l200,469l188,519l179,570l173,619l169,666l168,710l168,740l169,770l172,800l176,829l181,859l188,887l196,912l206,937l219,960l233,981l249,1000l268,1015l288,1028l312,1036l339,1043l368,1045l409,1039l448,1028l485,1007l518,981l549,949l576,911l602,870l625,825l645,778l662,728l676,678l688,627l697,576l704,527l708,481l710,436xm1373,436l1372,406l1371,376l1369,347l1366,318l1361,290l1355,262l1348,236l1339,212l1327,190l1313,169l1298,152l1280,136l1260,124l1236,116l1210,109l1181,108l1139,111l1100,124l1064,144l1031,170l1001,202l973,238l948,279l926,324l906,371l890,419l876,470l864,519l856,569l849,617l846,663l845,707l845,736l846,766l849,796l852,825l857,853l863,881l871,907l881,932l892,954l906,975l922,993l940,1008l961,1021l985,1030l1011,1036l1040,1038l1081,1034l1119,1021l1155,1002l1187,975l1218,944l1245,906l1269,865l1291,821l1310,773l1327,725l1341,674l1353,625l1361,574l1368,526l1371,480l1373,436xe" fillcolor="navy" stroked="f" o:allowincell="f" style="position:absolute;left:2704;top:104;width:386;height:258;mso-wrap-style:none;v-text-anchor:middle;mso-position-horizontal-relative:char">
                <v:fill o:detectmouseclick="t" type="solid" color2="#ffff7f"/>
                <v:stroke color="#3465a4" joinstyle="round" endcap="flat"/>
                <w10:wrap type="none"/>
              </v:shape>
              <v:shape id="shape_0" coordsize="689,1092" path="m568,463l566,470l565,477l563,484l562,491l560,499l559,506l558,513l557,520l556,528l556,535l555,542l555,549l555,556l555,563l556,570l557,577l542,575l527,573l513,572l498,570l484,569l469,568l455,566l440,565l425,564l411,563l397,562l383,562l370,561l356,561l343,561l330,561l320,561l312,561l305,561l299,561l293,562l288,562l283,563l278,563l273,564l268,564l263,564l258,564l252,564l246,564l239,564l232,564l227,594l223,622l219,650l216,677l212,702l209,728l205,753l201,778l198,802l194,827l191,853l187,879l184,907l180,936l176,966l172,998l173,997l174,996l175,995l177,994l179,993l180,992l182,991l185,991l187,990l189,989l192,989l195,988l198,988l203,988l207,988l211,988l217,988l225,988l235,988l246,988l258,988l270,986l284,986l298,986l312,985l327,985l340,985l354,984l366,984l377,984l388,984l397,984l411,982l425,981l438,980l452,979l465,978l477,976l488,975l499,974l509,971l517,970l525,969l531,968l537,968l540,967l543,967l544,967l541,974l539,981l537,990l535,997l534,1006l532,1014l531,1023l531,1031l530,1039l529,1048l529,1055l529,1064l529,1072l529,1078l529,1086l530,1092l414,1087l402,1087l390,1087l377,1087l364,1087l351,1087l338,1087l323,1087l309,1087l295,1087l282,1087l268,1087l255,1087l242,1087l229,1087l216,1087l205,1087l194,1087l184,1087l174,1087l164,1087l155,1087l145,1087l136,1087l127,1087l118,1087l109,1087l101,1087l92,1088l84,1088l75,1089l68,1089l61,1090l16,1090l14,1090l13,1090l12,1090l11,1090l10,1090l9,1090l8,1090l7,1090l6,1090l5,1090l4,1090l3,1090l2,1090l1,1090l0,1090l0,1083l11,1017l23,950l34,883l45,815l56,748l66,681l76,613l86,545l96,476l105,408l113,340l121,271l129,204l137,136l144,68l151,0l152,0l155,0l160,0l167,0l175,0l184,0l194,1l205,1l216,1l228,2l239,2l250,2l260,2l270,2l278,2l286,3l525,7l534,5l544,5l553,5l563,5l574,5l583,4l593,4l603,4l613,3l624,3l634,2l644,2l655,1l666,1l677,0l689,0l686,5l684,12l682,18l680,26l678,32l676,40l675,47l673,55l672,63l671,71l670,79l669,87l668,95l668,102l668,111l668,120l649,117l630,116l613,114l595,113l578,112l560,111l543,110l526,109l509,108l492,108l475,107l457,106l438,106l420,106l400,106l381,106l376,105l371,105l366,103l360,103l355,103l350,103l344,103l339,103l334,105l329,105l323,105l318,105l314,105l310,105l307,105l305,106l299,136l294,164l290,189l286,211l282,232l279,251l276,269l273,288l270,306l267,324l264,344l261,364l257,387l254,413l250,441l246,472l249,472l254,472l259,472l264,472l270,472l276,472l283,473l290,473l297,473l304,474l311,474l318,474l325,474l333,474l339,474l346,475l361,474l376,474l390,474l405,474l418,473l432,473l445,472l459,471l472,470l485,470l499,469l512,467l525,466l539,465l553,464l568,463xe" fillcolor="navy" stroked="f" o:allowincell="f" style="position:absolute;left:3262;top:108;width:171;height:245;mso-wrap-style:none;v-text-anchor:middle;mso-position-horizontal-relative:char">
                <v:fill o:detectmouseclick="t" type="solid" color2="#ffff7f"/>
                <v:stroke color="#3465a4" joinstyle="round" endcap="flat"/>
                <w10:wrap type="none"/>
              </v:shape>
              <v:shape id="shape_0" coordsize="747,1090" path="m747,218l744,262l737,304l725,343l710,379l691,414l668,445l642,474l615,500l586,522l554,543l521,560l488,574l454,585l421,593l386,598l354,600l341,599l330,599l319,599l309,599l299,599l290,599l282,599l275,599l267,599l260,599l255,599l249,599l245,598l241,598l237,598l235,598l230,629l226,660l221,690l217,722l213,752l209,782l205,812l201,842l198,871l194,901l190,933l186,963l182,994l178,1025l174,1056l171,1090l170,1089l168,1089l165,1089l161,1089l156,1089l150,1089l143,1088l137,1088l130,1088l123,1087l116,1087l110,1087l103,1087l97,1087l91,1087l87,1087l81,1087l75,1087l69,1087l62,1087l55,1087l47,1087l40,1088l33,1088l26,1088l20,1089l14,1089l9,1089l5,1089l2,1089l0,1089l0,1090l13,1022l26,954l39,886l51,818l62,750l73,682l83,614l93,545l103,477l112,408l121,340l129,271l137,204l145,136l153,68l160,0l161,0l164,0l169,0l176,0l184,0l193,0l203,1l213,1l224,1l236,2l247,2l258,2l268,2l279,2l287,2l295,3l468,0l491,0l514,1l539,3l563,8l586,13l609,21l631,29l653,40l673,53l691,69l707,86l720,107l731,130l740,156l745,185l747,218xm580,243l579,226l577,211l574,196l570,182l564,169l557,157l549,147l539,136l528,127l515,120l501,112l486,107l469,102l451,99l432,97l411,97l404,97l397,97l390,97l383,97l376,97l369,97l362,97l356,97l349,97l342,97l336,97l331,97l326,97l321,97l317,97l314,97l308,128l303,156l299,183l295,208l291,232l287,253l284,275l280,295l277,317l273,338l269,360l266,383l263,408l259,436l255,465l251,498l253,498l255,498l258,498l260,498l263,498l266,498l270,499l273,499l277,499l281,500l284,500l288,500l292,500l295,500l299,500l303,501l333,499l362,495l390,490l417,483l441,473l463,461l484,447l503,432l520,414l536,394l549,374l560,350l568,326l574,299l578,273l580,243xe" fillcolor="navy" stroked="f" o:allowincell="f" style="position:absolute;left:3089;top:108;width:186;height:245;mso-wrap-style:none;v-text-anchor:middle;mso-position-horizontal-relative:char">
                <v:fill o:detectmouseclick="t" type="solid" color2="#ffff7f"/>
                <v:stroke color="#3465a4" joinstyle="round" endcap="flat"/>
                <w10:wrap type="none"/>
              </v:shape>
              <v:shape id="shape_0" coordsize="1335,1142" path="m1335,82l1331,90l1328,98l1325,108l1321,117l1318,126l1315,136l1312,146l1309,156l1307,165l1304,175l1302,185l1300,194l1298,203l1296,213l1295,221l1294,230l1273,230l1272,227l1271,222l1268,216l1265,207l1260,198l1254,187l1247,175l1238,164l1228,152l1216,142l1203,131l1188,121l1171,114l1153,107l1133,104l1111,103l1090,103l1070,106l1052,110l1034,117l1018,124l1003,134l989,145l976,157l964,168l954,182l944,198l937,213l931,230l927,246l924,263l924,282l925,302l928,321l932,340l939,356l947,371l957,385l968,398l980,410l992,422l1006,432l1020,442l1034,452l1049,460l1064,469l1080,478l1095,487l1102,492l1110,497l1118,501l1126,507l1134,511l1142,516l1149,522l1157,527l1164,532l1172,538l1179,544l1186,550l1193,556l1201,563l1207,569l1214,577l1219,584l1225,593l1231,601l1236,610l1241,620l1245,630l1250,640l1254,652l1257,664l1260,676l1263,689l1265,701l1267,715l1268,731l1269,746l1270,762l1268,795l1263,830l1255,863l1243,896l1229,929l1211,961l1189,990l1166,1019l1139,1045l1109,1069l1075,1089l1040,1107l1001,1121l960,1132l915,1139l869,1142l824,1140l784,1135l746,1129l711,1119l678,1107l647,1093l618,1076l591,1056l565,1034l540,1009l517,981l495,952l473,920l451,887l430,850l409,811l407,809l404,803l400,794l394,783l386,769l378,753l368,736l359,717l348,698l338,679l326,659l316,640l307,623l298,607l290,593l284,581l279,580l276,579l272,579l268,578l265,578l261,577l258,577l255,577l252,577l250,577l247,577l245,577l243,577l241,577l239,577l238,577l233,608l229,640l224,672l220,706l216,738l212,770l206,803l202,836l198,868l194,902l190,934l186,967l182,1000l178,1033l174,1065l170,1099l169,1098l167,1098l164,1098l160,1098l155,1098l150,1098l143,1097l137,1097l130,1097l123,1096l116,1096l110,1096l103,1096l97,1096l91,1096l87,1096l80,1096l74,1096l68,1096l61,1096l54,1096l46,1096l39,1097l32,1097l26,1097l20,1098l14,1098l9,1098l5,1098l2,1098l0,1098l0,1099l13,1031l26,963l38,895l50,827l62,759l73,691l83,623l94,554l104,486l113,417l121,349l130,280l138,213l145,145l152,77l159,9l160,9l163,9l168,9l175,9l183,9l192,9l202,10l214,10l225,10l236,11l247,11l258,11l269,11l278,11l286,11l294,12l323,11l355,10l388,9l423,9l458,10l493,12l527,18l560,24l592,35l621,48l647,65l669,88l688,114l702,146l711,182l715,227l713,265l708,301l698,335l687,367l674,396l658,422l640,446l621,468l601,488l578,506l556,521l534,535l512,545l490,555l468,563l447,568l568,785l586,816l604,845l620,872l637,896l653,919l670,941l687,959l704,976l723,991l742,1003l761,1015l782,1023l804,1030l829,1035l854,1039l882,1040l909,1037l934,1033l959,1027l981,1018l1002,1007l1020,994l1038,979l1053,963l1066,946l1079,928l1089,908l1098,888l1104,867l1109,847l1112,826l1113,806l1112,792l1111,780l1108,768l1105,757l1101,747l1096,737l1091,728l1084,720l1078,711l1069,704l1061,696l1053,689l1044,682l1035,676l1025,669l1016,664l994,650l973,636l951,623l931,610l911,596l891,582l873,567l856,551l840,534l825,515l813,495l802,473l793,448l787,423l783,394l782,362l783,324l788,286l795,250l806,217l819,185l836,154l854,128l876,102l899,79l925,59l953,41l983,27l1015,16l1049,7l1086,2l1124,0l1147,0l1170,4l1191,7l1212,12l1231,19l1248,25l1263,33l1277,40l1290,48l1301,55l1311,62l1318,68l1326,74l1330,78l1333,80l1335,82xm547,244l546,228l544,214l541,200l536,187l530,175l523,163l515,152l505,144l495,135l483,128l469,121l454,116l438,111l422,108l404,106l385,106l379,106l373,106l367,106l362,106l356,106l351,106l346,106l341,106l336,106l330,106l326,106l322,106l318,106l315,106l313,106l311,106l305,135l300,162l296,187l292,210l289,232l286,252l283,273l280,292l277,312l274,332l271,353l268,374l265,398l262,423l258,451l254,481l255,481l256,481l258,482l259,482l261,483l263,483l265,483l267,483l269,483l271,483l274,483l276,483l278,483l281,483l283,483l286,484l315,482l344,479l371,473l395,466l418,456l440,444l460,430l478,415l493,399l507,381l519,360l529,340l536,317l542,293l545,269l547,244xe" fillcolor="navy" stroked="f" o:allowincell="f" style="position:absolute;left:3414;top:104;width:331;height:258;mso-wrap-style:none;v-text-anchor:middle;mso-position-horizontal-relative:char">
                <v:fill o:detectmouseclick="t" type="solid" color2="#ffff7f"/>
                <v:stroke color="#3465a4" joinstyle="round" endcap="flat"/>
                <w10:wrap type="none"/>
              </v:shape>
              <v:shape id="shape_0" coordsize="977,1438" path="m977,349l977,327l977,307l976,287l976,268l975,250l974,231l972,214l969,197l966,180l961,163l955,147l948,131l939,115l930,100l918,85l906,71l892,57l878,45l863,35l849,27l833,20l819,15l803,11l788,6l772,4l756,2l740,1l723,1l704,0l687,0l668,0l650,1l328,1l309,0l290,0l272,0l255,1l238,1l222,2l204,4l189,6l173,11l158,15l143,20l128,27l114,35l100,45l84,57l71,71l58,85l46,100l37,115l28,131l21,147l16,163l11,180l8,197l5,214l3,231l2,250l1,268l1,287l0,307l0,327l1,349l1,1090l0,1110l0,1129l1,1150l1,1168l2,1188l3,1206l5,1223l8,1240l11,1258l16,1274l21,1290l28,1306l37,1321l46,1337l58,1352l71,1367l84,1380l100,1392l114,1402l128,1410l143,1417l158,1423l173,1428l189,1431l204,1434l222,1435l238,1436l255,1437l272,1437l290,1438l309,1438l328,1438l650,1438l668,1438l687,1438l705,1437l723,1437l740,1436l756,1435l773,1434l788,1431l804,1428l819,1423l834,1417l849,1410l864,1402l878,1392l892,1380l906,1367l918,1352l930,1337l939,1321l948,1306l955,1290l961,1274l966,1258l969,1240l972,1223l974,1206l975,1188l976,1168l976,1150l977,1129l977,1110l977,1090l977,349xm749,1098l736,1104l724,1110l711,1115l698,1120l686,1125l674,1128l662,1133l649,1136l637,1139l625,1141l612,1143l600,1146l586,1147l574,1148l561,1148l549,1149l518,1147l490,1142l462,1136l436,1127l413,1115l391,1100l371,1084l353,1065l336,1044l322,1021l310,995l300,967l292,937l286,905l283,872l282,836l282,833l282,831l282,829l282,827l282,825l282,822l282,820l282,818l282,816l282,814l282,812l282,808l283,806l283,803l283,801l284,798l290,797l297,797l303,797l309,797l315,796l320,796l326,796l331,796l336,794l342,794l347,793l352,793l357,792l362,791l367,790l373,790l372,793l372,797l372,800l372,803l372,806l372,808l372,812l372,814l372,816l372,818l372,820l372,822l372,825l372,827l372,828l372,831l372,860l375,889l379,916l385,941l392,965l400,986l410,1007l422,1025l435,1041l449,1055l465,1068l482,1078l500,1086l519,1092l539,1095l561,1097l573,1096l586,1095l599,1094l611,1092l624,1090l636,1085l648,1082l660,1077l672,1071l685,1066l697,1058l709,1051l723,1043l736,1034l748,1024l762,1014l749,1098xm701,998l671,998l633,691l521,998l491,998l467,757l470,755l473,754l476,753l478,750l481,749l483,748l486,747l488,746l490,744l493,743l495,741l498,739l501,736l505,734l508,731l513,729l530,900l637,604l671,604l711,900l819,604l857,604l701,998xm838,453l828,440l819,428l811,418l802,408l792,399l783,392l773,384l763,378l753,372l742,367l731,364l720,361l707,357l695,356l683,355l670,355l644,356l619,361l595,369l571,380l548,394l527,410l506,429l487,451l468,475l451,501l435,530l421,560l409,592l398,625l389,662l383,700l398,694l412,688l426,680l439,673l451,663l461,653l472,643l482,631l490,618l497,605l503,591l508,576l511,561l514,545l516,529l517,512l516,509l516,506l516,504l516,501l516,498l516,495l516,493l516,491l515,488l515,485l514,482l514,480l513,477l513,474l512,470l512,467l516,462l521,457l525,453l530,449l534,445l538,441l542,438l547,434l551,431l555,427l559,424l563,422l568,419l572,415l577,413l582,411l584,414l586,419l589,423l590,427l592,432l593,436l595,440l596,445l597,450l598,454l599,460l599,465l600,470l600,476l600,481l601,488l599,519l595,550l587,578l577,605l565,630l550,652l532,674l512,692l489,709l463,723l435,736l405,746l373,755l337,760l301,763l262,765l260,764l259,764l257,764l256,764l254,764l253,764l251,764l250,764l248,764l246,764l245,764l243,764l241,764l239,764l238,764l236,764l180,1136l97,1136l221,312l385,312l397,312l409,312l420,312l431,313l441,314l451,315l460,316l470,319l479,321l487,323l495,325l503,327l510,330l517,334l524,337l531,341l542,335l552,330l563,326l572,322l582,319l592,315l600,312l609,310l618,308l626,307l635,305l644,303l653,302l662,302l671,302l682,302l694,302l706,302l719,303l730,306l742,307l753,310l764,313l775,316l786,320l797,325l808,329l819,336l831,342l843,349l855,356l868,365l838,453xe" fillcolor="navy" stroked="f" o:allowincell="f" style="position:absolute;left:3876;top:55;width:244;height:326;mso-wrap-style:none;v-text-anchor:middle;mso-position-horizontal-relative:char">
                <v:fill o:detectmouseclick="t" type="solid" color2="#ffff7f"/>
                <v:stroke color="#3465a4" joinstyle="round" endcap="flat"/>
                <w10:wrap type="none"/>
              </v:shape>
              <v:shape id="shape_0" coordsize="223,355" path="m53,0l0,355l20,355l21,354l22,354l23,354l24,354l25,354l26,354l27,354l28,354l30,354l31,354l33,354l35,354l38,354l41,354l45,354l50,327l55,301l62,276l69,253l77,230l85,208l95,187l106,166l117,147l129,128l142,109l156,91l171,73l187,56l204,39l223,23l215,19l209,16l203,14l197,10l191,8l184,7l178,5l171,4l163,3l155,2l146,1l136,0l125,0l113,0l100,0l86,0l53,0xe" fillcolor="navy" stroked="f" o:allowincell="f" style="position:absolute;left:3936;top:138;width:57;height:78;mso-wrap-style:none;v-text-anchor:middle;mso-position-horizontal-relative:char">
                <v:fill o:detectmouseclick="t" type="solid" color2="#ffff7f"/>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1605" cy="146050"/>
              <wp:effectExtent l="0" t="0" r="0" b="0"/>
              <wp:wrapSquare wrapText="largest"/>
              <wp:docPr id="1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inline distT="0" distB="0" distL="0" distR="0">
              <wp:extent cx="2616835" cy="294640"/>
              <wp:effectExtent l="0" t="0" r="0" b="0"/>
              <wp:docPr id="16" name=""/>
              <a:graphic xmlns:a="http://schemas.openxmlformats.org/drawingml/2006/main">
                <a:graphicData uri="http://schemas.microsoft.com/office/word/2010/wordprocessingGroup">
                  <wpg:wgp>
                    <wpg:cNvGrpSpPr/>
                    <wpg:grpSpPr>
                      <a:xfrm>
                        <a:off x="0" y="0"/>
                        <a:ext cx="2616840" cy="294480"/>
                        <a:chOff x="0" y="0"/>
                        <a:chExt cx="2616840" cy="294480"/>
                      </a:xfrm>
                    </wpg:grpSpPr>
                    <wps:wsp>
                      <wps:cNvSpPr/>
                      <wps:nvSpPr>
                        <wps:cNvPr id="3" name=""/>
                        <wps:cNvSpPr/>
                      </wps:nvSpPr>
                      <wps:spPr>
                        <a:xfrm>
                          <a:off x="0" y="0"/>
                          <a:ext cx="2616840" cy="294480"/>
                        </a:xfrm>
                        <a:prstGeom prst="rect">
                          <a:avLst/>
                        </a:prstGeom>
                        <a:noFill/>
                        <a:ln w="0">
                          <a:noFill/>
                        </a:ln>
                      </wps:spPr>
                      <wps:bodyPr/>
                    </wps:wsp>
                    <wps:wsp>
                      <wps:cNvSpPr/>
                      <wps:spPr>
                        <a:xfrm>
                          <a:off x="0" y="5040"/>
                          <a:ext cx="320760" cy="285120"/>
                        </a:xfrm>
                        <a:custGeom>
                          <a:avLst/>
                          <a:gdLst/>
                          <a:ahLst/>
                          <a:rect l="l" t="t" r="r" b="b"/>
                          <a:pathLst>
                            <a:path w="2027" h="1980">
                              <a:moveTo>
                                <a:pt x="2027" y="438"/>
                              </a:moveTo>
                              <a:lnTo>
                                <a:pt x="2013" y="505"/>
                              </a:lnTo>
                              <a:lnTo>
                                <a:pt x="2000" y="573"/>
                              </a:lnTo>
                              <a:lnTo>
                                <a:pt x="1987" y="640"/>
                              </a:lnTo>
                              <a:lnTo>
                                <a:pt x="1975" y="708"/>
                              </a:lnTo>
                              <a:lnTo>
                                <a:pt x="1964" y="776"/>
                              </a:lnTo>
                              <a:lnTo>
                                <a:pt x="1953" y="845"/>
                              </a:lnTo>
                              <a:lnTo>
                                <a:pt x="1943" y="914"/>
                              </a:lnTo>
                              <a:lnTo>
                                <a:pt x="1933" y="982"/>
                              </a:lnTo>
                              <a:lnTo>
                                <a:pt x="1923" y="1051"/>
                              </a:lnTo>
                              <a:lnTo>
                                <a:pt x="1914" y="1120"/>
                              </a:lnTo>
                              <a:lnTo>
                                <a:pt x="1905" y="1188"/>
                              </a:lnTo>
                              <a:lnTo>
                                <a:pt x="1896" y="1257"/>
                              </a:lnTo>
                              <a:lnTo>
                                <a:pt x="1888" y="1325"/>
                              </a:lnTo>
                              <a:lnTo>
                                <a:pt x="1881" y="1394"/>
                              </a:lnTo>
                              <a:lnTo>
                                <a:pt x="1872" y="1463"/>
                              </a:lnTo>
                              <a:lnTo>
                                <a:pt x="1866" y="1532"/>
                              </a:lnTo>
                              <a:lnTo>
                                <a:pt x="1865" y="1531"/>
                              </a:lnTo>
                              <a:lnTo>
                                <a:pt x="1863" y="1531"/>
                              </a:lnTo>
                              <a:lnTo>
                                <a:pt x="1860" y="1531"/>
                              </a:lnTo>
                              <a:lnTo>
                                <a:pt x="1855" y="1531"/>
                              </a:lnTo>
                              <a:lnTo>
                                <a:pt x="1850" y="1531"/>
                              </a:lnTo>
                              <a:lnTo>
                                <a:pt x="1845" y="1531"/>
                              </a:lnTo>
                              <a:lnTo>
                                <a:pt x="1838" y="1531"/>
                              </a:lnTo>
                              <a:lnTo>
                                <a:pt x="1832" y="1531"/>
                              </a:lnTo>
                              <a:lnTo>
                                <a:pt x="1824" y="1530"/>
                              </a:lnTo>
                              <a:lnTo>
                                <a:pt x="1817" y="1530"/>
                              </a:lnTo>
                              <a:lnTo>
                                <a:pt x="1810" y="1530"/>
                              </a:lnTo>
                              <a:lnTo>
                                <a:pt x="1803" y="1530"/>
                              </a:lnTo>
                              <a:lnTo>
                                <a:pt x="1796" y="1530"/>
                              </a:lnTo>
                              <a:lnTo>
                                <a:pt x="1790" y="1530"/>
                              </a:lnTo>
                              <a:lnTo>
                                <a:pt x="1784" y="1530"/>
                              </a:lnTo>
                              <a:lnTo>
                                <a:pt x="1780" y="1530"/>
                              </a:lnTo>
                              <a:lnTo>
                                <a:pt x="1776" y="1530"/>
                              </a:lnTo>
                              <a:lnTo>
                                <a:pt x="1772" y="1530"/>
                              </a:lnTo>
                              <a:lnTo>
                                <a:pt x="1768" y="1530"/>
                              </a:lnTo>
                              <a:lnTo>
                                <a:pt x="1764" y="1530"/>
                              </a:lnTo>
                              <a:lnTo>
                                <a:pt x="1759" y="1530"/>
                              </a:lnTo>
                              <a:lnTo>
                                <a:pt x="1755" y="1530"/>
                              </a:lnTo>
                              <a:lnTo>
                                <a:pt x="1750" y="1530"/>
                              </a:lnTo>
                              <a:lnTo>
                                <a:pt x="1744" y="1530"/>
                              </a:lnTo>
                              <a:lnTo>
                                <a:pt x="1739" y="1530"/>
                              </a:lnTo>
                              <a:lnTo>
                                <a:pt x="1735" y="1530"/>
                              </a:lnTo>
                              <a:lnTo>
                                <a:pt x="1730" y="1530"/>
                              </a:lnTo>
                              <a:lnTo>
                                <a:pt x="1725" y="1530"/>
                              </a:lnTo>
                              <a:lnTo>
                                <a:pt x="1721" y="1530"/>
                              </a:lnTo>
                              <a:lnTo>
                                <a:pt x="1717" y="1530"/>
                              </a:lnTo>
                              <a:lnTo>
                                <a:pt x="1712" y="1530"/>
                              </a:lnTo>
                              <a:lnTo>
                                <a:pt x="1709" y="1531"/>
                              </a:lnTo>
                              <a:lnTo>
                                <a:pt x="1709" y="1532"/>
                              </a:lnTo>
                              <a:lnTo>
                                <a:pt x="1708" y="1532"/>
                              </a:lnTo>
                              <a:lnTo>
                                <a:pt x="1707" y="1532"/>
                              </a:lnTo>
                              <a:lnTo>
                                <a:pt x="1706" y="1532"/>
                              </a:lnTo>
                              <a:lnTo>
                                <a:pt x="1705" y="1532"/>
                              </a:lnTo>
                              <a:lnTo>
                                <a:pt x="1704" y="1532"/>
                              </a:lnTo>
                              <a:lnTo>
                                <a:pt x="1703" y="1532"/>
                              </a:lnTo>
                              <a:lnTo>
                                <a:pt x="1702" y="1532"/>
                              </a:lnTo>
                              <a:lnTo>
                                <a:pt x="1701" y="1532"/>
                              </a:lnTo>
                              <a:lnTo>
                                <a:pt x="1700" y="1532"/>
                              </a:lnTo>
                              <a:lnTo>
                                <a:pt x="1699" y="1532"/>
                              </a:lnTo>
                              <a:lnTo>
                                <a:pt x="1698" y="1532"/>
                              </a:lnTo>
                              <a:lnTo>
                                <a:pt x="1697" y="1532"/>
                              </a:lnTo>
                              <a:lnTo>
                                <a:pt x="1696" y="1532"/>
                              </a:lnTo>
                              <a:lnTo>
                                <a:pt x="1695" y="1532"/>
                              </a:lnTo>
                              <a:lnTo>
                                <a:pt x="1694" y="1532"/>
                              </a:lnTo>
                              <a:lnTo>
                                <a:pt x="1693" y="1532"/>
                              </a:lnTo>
                              <a:lnTo>
                                <a:pt x="1692" y="1532"/>
                              </a:lnTo>
                              <a:lnTo>
                                <a:pt x="1691" y="1532"/>
                              </a:lnTo>
                              <a:lnTo>
                                <a:pt x="1690" y="1532"/>
                              </a:lnTo>
                              <a:lnTo>
                                <a:pt x="1691" y="1532"/>
                              </a:lnTo>
                              <a:lnTo>
                                <a:pt x="1686" y="1531"/>
                              </a:lnTo>
                              <a:lnTo>
                                <a:pt x="1681" y="1531"/>
                              </a:lnTo>
                              <a:lnTo>
                                <a:pt x="1676" y="1531"/>
                              </a:lnTo>
                              <a:lnTo>
                                <a:pt x="1671" y="1531"/>
                              </a:lnTo>
                              <a:lnTo>
                                <a:pt x="1666" y="1531"/>
                              </a:lnTo>
                              <a:lnTo>
                                <a:pt x="1661" y="1530"/>
                              </a:lnTo>
                              <a:lnTo>
                                <a:pt x="1656" y="1530"/>
                              </a:lnTo>
                              <a:lnTo>
                                <a:pt x="1650" y="1530"/>
                              </a:lnTo>
                              <a:lnTo>
                                <a:pt x="1645" y="1530"/>
                              </a:lnTo>
                              <a:lnTo>
                                <a:pt x="1640" y="1530"/>
                              </a:lnTo>
                              <a:lnTo>
                                <a:pt x="1635" y="1530"/>
                              </a:lnTo>
                              <a:lnTo>
                                <a:pt x="1630" y="1530"/>
                              </a:lnTo>
                              <a:lnTo>
                                <a:pt x="1626" y="1530"/>
                              </a:lnTo>
                              <a:lnTo>
                                <a:pt x="1621" y="1530"/>
                              </a:lnTo>
                              <a:lnTo>
                                <a:pt x="1617" y="1530"/>
                              </a:lnTo>
                              <a:lnTo>
                                <a:pt x="1614" y="1530"/>
                              </a:lnTo>
                              <a:lnTo>
                                <a:pt x="1608" y="1530"/>
                              </a:lnTo>
                              <a:lnTo>
                                <a:pt x="1602" y="1530"/>
                              </a:lnTo>
                              <a:lnTo>
                                <a:pt x="1596" y="1530"/>
                              </a:lnTo>
                              <a:lnTo>
                                <a:pt x="1589" y="1530"/>
                              </a:lnTo>
                              <a:lnTo>
                                <a:pt x="1582" y="1530"/>
                              </a:lnTo>
                              <a:lnTo>
                                <a:pt x="1574" y="1530"/>
                              </a:lnTo>
                              <a:lnTo>
                                <a:pt x="1567" y="1530"/>
                              </a:lnTo>
                              <a:lnTo>
                                <a:pt x="1560" y="1531"/>
                              </a:lnTo>
                              <a:lnTo>
                                <a:pt x="1553" y="1531"/>
                              </a:lnTo>
                              <a:lnTo>
                                <a:pt x="1546" y="1531"/>
                              </a:lnTo>
                              <a:lnTo>
                                <a:pt x="1541" y="1531"/>
                              </a:lnTo>
                              <a:lnTo>
                                <a:pt x="1536" y="1531"/>
                              </a:lnTo>
                              <a:lnTo>
                                <a:pt x="1531" y="1531"/>
                              </a:lnTo>
                              <a:lnTo>
                                <a:pt x="1528" y="1531"/>
                              </a:lnTo>
                              <a:lnTo>
                                <a:pt x="1526" y="1531"/>
                              </a:lnTo>
                              <a:lnTo>
                                <a:pt x="1526" y="1532"/>
                              </a:lnTo>
                              <a:lnTo>
                                <a:pt x="1513" y="1500"/>
                              </a:lnTo>
                              <a:lnTo>
                                <a:pt x="1498" y="1466"/>
                              </a:lnTo>
                              <a:lnTo>
                                <a:pt x="1484" y="1433"/>
                              </a:lnTo>
                              <a:lnTo>
                                <a:pt x="1470" y="1398"/>
                              </a:lnTo>
                              <a:lnTo>
                                <a:pt x="1455" y="1364"/>
                              </a:lnTo>
                              <a:lnTo>
                                <a:pt x="1440" y="1328"/>
                              </a:lnTo>
                              <a:lnTo>
                                <a:pt x="1425" y="1294"/>
                              </a:lnTo>
                              <a:lnTo>
                                <a:pt x="1410" y="1258"/>
                              </a:lnTo>
                              <a:lnTo>
                                <a:pt x="1395" y="1224"/>
                              </a:lnTo>
                              <a:lnTo>
                                <a:pt x="1380" y="1191"/>
                              </a:lnTo>
                              <a:lnTo>
                                <a:pt x="1364" y="1157"/>
                              </a:lnTo>
                              <a:lnTo>
                                <a:pt x="1350" y="1125"/>
                              </a:lnTo>
                              <a:lnTo>
                                <a:pt x="1336" y="1093"/>
                              </a:lnTo>
                              <a:lnTo>
                                <a:pt x="1322" y="1062"/>
                              </a:lnTo>
                              <a:lnTo>
                                <a:pt x="1310" y="1034"/>
                              </a:lnTo>
                              <a:lnTo>
                                <a:pt x="1298" y="1008"/>
                              </a:lnTo>
                              <a:lnTo>
                                <a:pt x="1293" y="1008"/>
                              </a:lnTo>
                              <a:lnTo>
                                <a:pt x="1290" y="1008"/>
                              </a:lnTo>
                              <a:lnTo>
                                <a:pt x="1286" y="1008"/>
                              </a:lnTo>
                              <a:lnTo>
                                <a:pt x="1283" y="1008"/>
                              </a:lnTo>
                              <a:lnTo>
                                <a:pt x="1279" y="1008"/>
                              </a:lnTo>
                              <a:lnTo>
                                <a:pt x="1276" y="1008"/>
                              </a:lnTo>
                              <a:lnTo>
                                <a:pt x="1273" y="1008"/>
                              </a:lnTo>
                              <a:lnTo>
                                <a:pt x="1271" y="1008"/>
                              </a:lnTo>
                              <a:lnTo>
                                <a:pt x="1268" y="1008"/>
                              </a:lnTo>
                              <a:lnTo>
                                <a:pt x="1266" y="1008"/>
                              </a:lnTo>
                              <a:lnTo>
                                <a:pt x="1264" y="1008"/>
                              </a:lnTo>
                              <a:lnTo>
                                <a:pt x="1262" y="1008"/>
                              </a:lnTo>
                              <a:lnTo>
                                <a:pt x="1260" y="1008"/>
                              </a:lnTo>
                              <a:lnTo>
                                <a:pt x="1258" y="1008"/>
                              </a:lnTo>
                              <a:lnTo>
                                <a:pt x="1256" y="1008"/>
                              </a:lnTo>
                              <a:lnTo>
                                <a:pt x="1255" y="1008"/>
                              </a:lnTo>
                              <a:lnTo>
                                <a:pt x="1249" y="1039"/>
                              </a:lnTo>
                              <a:lnTo>
                                <a:pt x="1245" y="1071"/>
                              </a:lnTo>
                              <a:lnTo>
                                <a:pt x="1240" y="1104"/>
                              </a:lnTo>
                              <a:lnTo>
                                <a:pt x="1236" y="1137"/>
                              </a:lnTo>
                              <a:lnTo>
                                <a:pt x="1232" y="1169"/>
                              </a:lnTo>
                              <a:lnTo>
                                <a:pt x="1227" y="1202"/>
                              </a:lnTo>
                              <a:lnTo>
                                <a:pt x="1223" y="1235"/>
                              </a:lnTo>
                              <a:lnTo>
                                <a:pt x="1219" y="1268"/>
                              </a:lnTo>
                              <a:lnTo>
                                <a:pt x="1215" y="1300"/>
                              </a:lnTo>
                              <a:lnTo>
                                <a:pt x="1211" y="1334"/>
                              </a:lnTo>
                              <a:lnTo>
                                <a:pt x="1207" y="1367"/>
                              </a:lnTo>
                              <a:lnTo>
                                <a:pt x="1202" y="1400"/>
                              </a:lnTo>
                              <a:lnTo>
                                <a:pt x="1198" y="1433"/>
                              </a:lnTo>
                              <a:lnTo>
                                <a:pt x="1194" y="1466"/>
                              </a:lnTo>
                              <a:lnTo>
                                <a:pt x="1190" y="1499"/>
                              </a:lnTo>
                              <a:lnTo>
                                <a:pt x="1187" y="1532"/>
                              </a:lnTo>
                              <a:lnTo>
                                <a:pt x="1186" y="1531"/>
                              </a:lnTo>
                              <a:lnTo>
                                <a:pt x="1184" y="1531"/>
                              </a:lnTo>
                              <a:lnTo>
                                <a:pt x="1181" y="1531"/>
                              </a:lnTo>
                              <a:lnTo>
                                <a:pt x="1177" y="1531"/>
                              </a:lnTo>
                              <a:lnTo>
                                <a:pt x="1172" y="1531"/>
                              </a:lnTo>
                              <a:lnTo>
                                <a:pt x="1167" y="1531"/>
                              </a:lnTo>
                              <a:lnTo>
                                <a:pt x="1160" y="1531"/>
                              </a:lnTo>
                              <a:lnTo>
                                <a:pt x="1154" y="1531"/>
                              </a:lnTo>
                              <a:lnTo>
                                <a:pt x="1147" y="1530"/>
                              </a:lnTo>
                              <a:lnTo>
                                <a:pt x="1140" y="1530"/>
                              </a:lnTo>
                              <a:lnTo>
                                <a:pt x="1133" y="1530"/>
                              </a:lnTo>
                              <a:lnTo>
                                <a:pt x="1125" y="1530"/>
                              </a:lnTo>
                              <a:lnTo>
                                <a:pt x="1119" y="1530"/>
                              </a:lnTo>
                              <a:lnTo>
                                <a:pt x="1112" y="1530"/>
                              </a:lnTo>
                              <a:lnTo>
                                <a:pt x="1107" y="1530"/>
                              </a:lnTo>
                              <a:lnTo>
                                <a:pt x="1102" y="1530"/>
                              </a:lnTo>
                              <a:lnTo>
                                <a:pt x="1096" y="1530"/>
                              </a:lnTo>
                              <a:lnTo>
                                <a:pt x="1090" y="1530"/>
                              </a:lnTo>
                              <a:lnTo>
                                <a:pt x="1084" y="1530"/>
                              </a:lnTo>
                              <a:lnTo>
                                <a:pt x="1077" y="1530"/>
                              </a:lnTo>
                              <a:lnTo>
                                <a:pt x="1070" y="1530"/>
                              </a:lnTo>
                              <a:lnTo>
                                <a:pt x="1063" y="1530"/>
                              </a:lnTo>
                              <a:lnTo>
                                <a:pt x="1056" y="1530"/>
                              </a:lnTo>
                              <a:lnTo>
                                <a:pt x="1049" y="1531"/>
                              </a:lnTo>
                              <a:lnTo>
                                <a:pt x="1043" y="1531"/>
                              </a:lnTo>
                              <a:lnTo>
                                <a:pt x="1037" y="1531"/>
                              </a:lnTo>
                              <a:lnTo>
                                <a:pt x="1031" y="1531"/>
                              </a:lnTo>
                              <a:lnTo>
                                <a:pt x="1026" y="1531"/>
                              </a:lnTo>
                              <a:lnTo>
                                <a:pt x="1022" y="1531"/>
                              </a:lnTo>
                              <a:lnTo>
                                <a:pt x="1019" y="1531"/>
                              </a:lnTo>
                              <a:lnTo>
                                <a:pt x="1017" y="1531"/>
                              </a:lnTo>
                              <a:lnTo>
                                <a:pt x="1017" y="1532"/>
                              </a:lnTo>
                              <a:lnTo>
                                <a:pt x="1027" y="1476"/>
                              </a:lnTo>
                              <a:lnTo>
                                <a:pt x="1038" y="1421"/>
                              </a:lnTo>
                              <a:lnTo>
                                <a:pt x="1048" y="1366"/>
                              </a:lnTo>
                              <a:lnTo>
                                <a:pt x="1058" y="1310"/>
                              </a:lnTo>
                              <a:lnTo>
                                <a:pt x="1068" y="1254"/>
                              </a:lnTo>
                              <a:lnTo>
                                <a:pt x="1077" y="1199"/>
                              </a:lnTo>
                              <a:lnTo>
                                <a:pt x="1086" y="1143"/>
                              </a:lnTo>
                              <a:lnTo>
                                <a:pt x="1095" y="1087"/>
                              </a:lnTo>
                              <a:lnTo>
                                <a:pt x="1103" y="1031"/>
                              </a:lnTo>
                              <a:lnTo>
                                <a:pt x="1111" y="975"/>
                              </a:lnTo>
                              <a:lnTo>
                                <a:pt x="1119" y="919"/>
                              </a:lnTo>
                              <a:lnTo>
                                <a:pt x="1126" y="863"/>
                              </a:lnTo>
                              <a:lnTo>
                                <a:pt x="1134" y="807"/>
                              </a:lnTo>
                              <a:lnTo>
                                <a:pt x="1141" y="750"/>
                              </a:lnTo>
                              <a:lnTo>
                                <a:pt x="1148" y="694"/>
                              </a:lnTo>
                              <a:lnTo>
                                <a:pt x="1154" y="639"/>
                              </a:lnTo>
                              <a:lnTo>
                                <a:pt x="1136" y="687"/>
                              </a:lnTo>
                              <a:lnTo>
                                <a:pt x="1114" y="733"/>
                              </a:lnTo>
                              <a:lnTo>
                                <a:pt x="1089" y="777"/>
                              </a:lnTo>
                              <a:lnTo>
                                <a:pt x="1061" y="818"/>
                              </a:lnTo>
                              <a:lnTo>
                                <a:pt x="1029" y="858"/>
                              </a:lnTo>
                              <a:lnTo>
                                <a:pt x="994" y="896"/>
                              </a:lnTo>
                              <a:lnTo>
                                <a:pt x="956" y="930"/>
                              </a:lnTo>
                              <a:lnTo>
                                <a:pt x="916" y="961"/>
                              </a:lnTo>
                              <a:lnTo>
                                <a:pt x="871" y="989"/>
                              </a:lnTo>
                              <a:lnTo>
                                <a:pt x="825" y="1015"/>
                              </a:lnTo>
                              <a:lnTo>
                                <a:pt x="776" y="1037"/>
                              </a:lnTo>
                              <a:lnTo>
                                <a:pt x="723" y="1055"/>
                              </a:lnTo>
                              <a:lnTo>
                                <a:pt x="669" y="1070"/>
                              </a:lnTo>
                              <a:lnTo>
                                <a:pt x="611" y="1080"/>
                              </a:lnTo>
                              <a:lnTo>
                                <a:pt x="552" y="1086"/>
                              </a:lnTo>
                              <a:lnTo>
                                <a:pt x="490" y="1089"/>
                              </a:lnTo>
                              <a:lnTo>
                                <a:pt x="475" y="1088"/>
                              </a:lnTo>
                              <a:lnTo>
                                <a:pt x="461" y="1088"/>
                              </a:lnTo>
                              <a:lnTo>
                                <a:pt x="448" y="1088"/>
                              </a:lnTo>
                              <a:lnTo>
                                <a:pt x="435" y="1088"/>
                              </a:lnTo>
                              <a:lnTo>
                                <a:pt x="423" y="1088"/>
                              </a:lnTo>
                              <a:lnTo>
                                <a:pt x="411" y="1087"/>
                              </a:lnTo>
                              <a:lnTo>
                                <a:pt x="399" y="1087"/>
                              </a:lnTo>
                              <a:lnTo>
                                <a:pt x="389" y="1087"/>
                              </a:lnTo>
                              <a:lnTo>
                                <a:pt x="378" y="1086"/>
                              </a:lnTo>
                              <a:lnTo>
                                <a:pt x="369" y="1086"/>
                              </a:lnTo>
                              <a:lnTo>
                                <a:pt x="360" y="1086"/>
                              </a:lnTo>
                              <a:lnTo>
                                <a:pt x="352" y="1085"/>
                              </a:lnTo>
                              <a:lnTo>
                                <a:pt x="346" y="1085"/>
                              </a:lnTo>
                              <a:lnTo>
                                <a:pt x="340" y="1084"/>
                              </a:lnTo>
                              <a:lnTo>
                                <a:pt x="335" y="1084"/>
                              </a:lnTo>
                              <a:lnTo>
                                <a:pt x="331" y="1084"/>
                              </a:lnTo>
                              <a:lnTo>
                                <a:pt x="323" y="1142"/>
                              </a:lnTo>
                              <a:lnTo>
                                <a:pt x="315" y="1199"/>
                              </a:lnTo>
                              <a:lnTo>
                                <a:pt x="307" y="1256"/>
                              </a:lnTo>
                              <a:lnTo>
                                <a:pt x="299" y="1312"/>
                              </a:lnTo>
                              <a:lnTo>
                                <a:pt x="292" y="1367"/>
                              </a:lnTo>
                              <a:lnTo>
                                <a:pt x="284" y="1422"/>
                              </a:lnTo>
                              <a:lnTo>
                                <a:pt x="277" y="1477"/>
                              </a:lnTo>
                              <a:lnTo>
                                <a:pt x="269" y="1532"/>
                              </a:lnTo>
                              <a:lnTo>
                                <a:pt x="261" y="1586"/>
                              </a:lnTo>
                              <a:lnTo>
                                <a:pt x="253" y="1641"/>
                              </a:lnTo>
                              <a:lnTo>
                                <a:pt x="246" y="1696"/>
                              </a:lnTo>
                              <a:lnTo>
                                <a:pt x="239" y="1751"/>
                              </a:lnTo>
                              <a:lnTo>
                                <a:pt x="231" y="1807"/>
                              </a:lnTo>
                              <a:lnTo>
                                <a:pt x="224" y="1864"/>
                              </a:lnTo>
                              <a:lnTo>
                                <a:pt x="216" y="1921"/>
                              </a:lnTo>
                              <a:lnTo>
                                <a:pt x="209" y="1980"/>
                              </a:lnTo>
                              <a:lnTo>
                                <a:pt x="208" y="1979"/>
                              </a:lnTo>
                              <a:lnTo>
                                <a:pt x="206" y="1979"/>
                              </a:lnTo>
                              <a:lnTo>
                                <a:pt x="203" y="1979"/>
                              </a:lnTo>
                              <a:lnTo>
                                <a:pt x="199" y="1978"/>
                              </a:lnTo>
                              <a:lnTo>
                                <a:pt x="194" y="1978"/>
                              </a:lnTo>
                              <a:lnTo>
                                <a:pt x="188" y="1977"/>
                              </a:lnTo>
                              <a:lnTo>
                                <a:pt x="182" y="1976"/>
                              </a:lnTo>
                              <a:lnTo>
                                <a:pt x="174" y="1976"/>
                              </a:lnTo>
                              <a:lnTo>
                                <a:pt x="167" y="1975"/>
                              </a:lnTo>
                              <a:lnTo>
                                <a:pt x="159" y="1974"/>
                              </a:lnTo>
                              <a:lnTo>
                                <a:pt x="150" y="1972"/>
                              </a:lnTo>
                              <a:lnTo>
                                <a:pt x="140" y="1972"/>
                              </a:lnTo>
                              <a:lnTo>
                                <a:pt x="132" y="1971"/>
                              </a:lnTo>
                              <a:lnTo>
                                <a:pt x="123" y="1971"/>
                              </a:lnTo>
                              <a:lnTo>
                                <a:pt x="114" y="1971"/>
                              </a:lnTo>
                              <a:lnTo>
                                <a:pt x="106" y="1971"/>
                              </a:lnTo>
                              <a:lnTo>
                                <a:pt x="97" y="1971"/>
                              </a:lnTo>
                              <a:lnTo>
                                <a:pt x="89" y="1971"/>
                              </a:lnTo>
                              <a:lnTo>
                                <a:pt x="82" y="1971"/>
                              </a:lnTo>
                              <a:lnTo>
                                <a:pt x="75" y="1971"/>
                              </a:lnTo>
                              <a:lnTo>
                                <a:pt x="69" y="1971"/>
                              </a:lnTo>
                              <a:lnTo>
                                <a:pt x="63" y="1971"/>
                              </a:lnTo>
                              <a:lnTo>
                                <a:pt x="57" y="1971"/>
                              </a:lnTo>
                              <a:lnTo>
                                <a:pt x="52" y="1971"/>
                              </a:lnTo>
                              <a:lnTo>
                                <a:pt x="46" y="1971"/>
                              </a:lnTo>
                              <a:lnTo>
                                <a:pt x="41" y="1972"/>
                              </a:lnTo>
                              <a:lnTo>
                                <a:pt x="35" y="1972"/>
                              </a:lnTo>
                              <a:lnTo>
                                <a:pt x="29" y="1974"/>
                              </a:lnTo>
                              <a:lnTo>
                                <a:pt x="23" y="1974"/>
                              </a:lnTo>
                              <a:lnTo>
                                <a:pt x="15" y="1975"/>
                              </a:lnTo>
                              <a:lnTo>
                                <a:pt x="8" y="1976"/>
                              </a:lnTo>
                              <a:lnTo>
                                <a:pt x="0" y="1977"/>
                              </a:lnTo>
                              <a:lnTo>
                                <a:pt x="25" y="1855"/>
                              </a:lnTo>
                              <a:lnTo>
                                <a:pt x="48" y="1732"/>
                              </a:lnTo>
                              <a:lnTo>
                                <a:pt x="70" y="1610"/>
                              </a:lnTo>
                              <a:lnTo>
                                <a:pt x="92" y="1487"/>
                              </a:lnTo>
                              <a:lnTo>
                                <a:pt x="112" y="1363"/>
                              </a:lnTo>
                              <a:lnTo>
                                <a:pt x="132" y="1240"/>
                              </a:lnTo>
                              <a:lnTo>
                                <a:pt x="152" y="1116"/>
                              </a:lnTo>
                              <a:lnTo>
                                <a:pt x="170" y="991"/>
                              </a:lnTo>
                              <a:lnTo>
                                <a:pt x="187" y="868"/>
                              </a:lnTo>
                              <a:lnTo>
                                <a:pt x="204" y="744"/>
                              </a:lnTo>
                              <a:lnTo>
                                <a:pt x="219" y="619"/>
                              </a:lnTo>
                              <a:lnTo>
                                <a:pt x="234" y="495"/>
                              </a:lnTo>
                              <a:lnTo>
                                <a:pt x="248" y="371"/>
                              </a:lnTo>
                              <a:lnTo>
                                <a:pt x="262" y="247"/>
                              </a:lnTo>
                              <a:lnTo>
                                <a:pt x="276" y="123"/>
                              </a:lnTo>
                              <a:lnTo>
                                <a:pt x="288" y="1"/>
                              </a:lnTo>
                              <a:lnTo>
                                <a:pt x="291" y="1"/>
                              </a:lnTo>
                              <a:lnTo>
                                <a:pt x="295" y="1"/>
                              </a:lnTo>
                              <a:lnTo>
                                <a:pt x="301" y="1"/>
                              </a:lnTo>
                              <a:lnTo>
                                <a:pt x="308" y="2"/>
                              </a:lnTo>
                              <a:lnTo>
                                <a:pt x="316" y="2"/>
                              </a:lnTo>
                              <a:lnTo>
                                <a:pt x="325" y="3"/>
                              </a:lnTo>
                              <a:lnTo>
                                <a:pt x="335" y="4"/>
                              </a:lnTo>
                              <a:lnTo>
                                <a:pt x="345" y="4"/>
                              </a:lnTo>
                              <a:lnTo>
                                <a:pt x="356" y="5"/>
                              </a:lnTo>
                              <a:lnTo>
                                <a:pt x="367" y="5"/>
                              </a:lnTo>
                              <a:lnTo>
                                <a:pt x="378" y="6"/>
                              </a:lnTo>
                              <a:lnTo>
                                <a:pt x="390" y="6"/>
                              </a:lnTo>
                              <a:lnTo>
                                <a:pt x="401" y="6"/>
                              </a:lnTo>
                              <a:lnTo>
                                <a:pt x="411" y="6"/>
                              </a:lnTo>
                              <a:lnTo>
                                <a:pt x="421" y="7"/>
                              </a:lnTo>
                              <a:lnTo>
                                <a:pt x="669" y="1"/>
                              </a:lnTo>
                              <a:lnTo>
                                <a:pt x="709" y="0"/>
                              </a:lnTo>
                              <a:lnTo>
                                <a:pt x="752" y="1"/>
                              </a:lnTo>
                              <a:lnTo>
                                <a:pt x="796" y="3"/>
                              </a:lnTo>
                              <a:lnTo>
                                <a:pt x="840" y="8"/>
                              </a:lnTo>
                              <a:lnTo>
                                <a:pt x="885" y="17"/>
                              </a:lnTo>
                              <a:lnTo>
                                <a:pt x="927" y="28"/>
                              </a:lnTo>
                              <a:lnTo>
                                <a:pt x="969" y="43"/>
                              </a:lnTo>
                              <a:lnTo>
                                <a:pt x="1009" y="62"/>
                              </a:lnTo>
                              <a:lnTo>
                                <a:pt x="1046" y="86"/>
                              </a:lnTo>
                              <a:lnTo>
                                <a:pt x="1080" y="115"/>
                              </a:lnTo>
                              <a:lnTo>
                                <a:pt x="1111" y="148"/>
                              </a:lnTo>
                              <a:lnTo>
                                <a:pt x="1138" y="189"/>
                              </a:lnTo>
                              <a:lnTo>
                                <a:pt x="1159" y="235"/>
                              </a:lnTo>
                              <a:lnTo>
                                <a:pt x="1175" y="288"/>
                              </a:lnTo>
                              <a:lnTo>
                                <a:pt x="1185" y="349"/>
                              </a:lnTo>
                              <a:lnTo>
                                <a:pt x="1189" y="417"/>
                              </a:lnTo>
                              <a:lnTo>
                                <a:pt x="1189" y="419"/>
                              </a:lnTo>
                              <a:lnTo>
                                <a:pt x="1189" y="420"/>
                              </a:lnTo>
                              <a:lnTo>
                                <a:pt x="1189" y="421"/>
                              </a:lnTo>
                              <a:lnTo>
                                <a:pt x="1189" y="422"/>
                              </a:lnTo>
                              <a:lnTo>
                                <a:pt x="1189" y="423"/>
                              </a:lnTo>
                              <a:lnTo>
                                <a:pt x="1189" y="425"/>
                              </a:lnTo>
                              <a:lnTo>
                                <a:pt x="1189" y="426"/>
                              </a:lnTo>
                              <a:lnTo>
                                <a:pt x="1189" y="427"/>
                              </a:lnTo>
                              <a:lnTo>
                                <a:pt x="1189" y="428"/>
                              </a:lnTo>
                              <a:lnTo>
                                <a:pt x="1189" y="429"/>
                              </a:lnTo>
                              <a:lnTo>
                                <a:pt x="1189" y="431"/>
                              </a:lnTo>
                              <a:lnTo>
                                <a:pt x="1189" y="433"/>
                              </a:lnTo>
                              <a:lnTo>
                                <a:pt x="1189" y="434"/>
                              </a:lnTo>
                              <a:lnTo>
                                <a:pt x="1189" y="435"/>
                              </a:lnTo>
                              <a:lnTo>
                                <a:pt x="1189" y="436"/>
                              </a:lnTo>
                              <a:lnTo>
                                <a:pt x="1189" y="438"/>
                              </a:lnTo>
                              <a:lnTo>
                                <a:pt x="1195" y="438"/>
                              </a:lnTo>
                              <a:lnTo>
                                <a:pt x="1201" y="438"/>
                              </a:lnTo>
                              <a:lnTo>
                                <a:pt x="1209" y="438"/>
                              </a:lnTo>
                              <a:lnTo>
                                <a:pt x="1216" y="438"/>
                              </a:lnTo>
                              <a:lnTo>
                                <a:pt x="1225" y="438"/>
                              </a:lnTo>
                              <a:lnTo>
                                <a:pt x="1233" y="439"/>
                              </a:lnTo>
                              <a:lnTo>
                                <a:pt x="1242" y="439"/>
                              </a:lnTo>
                              <a:lnTo>
                                <a:pt x="1251" y="439"/>
                              </a:lnTo>
                              <a:lnTo>
                                <a:pt x="1260" y="439"/>
                              </a:lnTo>
                              <a:lnTo>
                                <a:pt x="1269" y="439"/>
                              </a:lnTo>
                              <a:lnTo>
                                <a:pt x="1277" y="439"/>
                              </a:lnTo>
                              <a:lnTo>
                                <a:pt x="1285" y="439"/>
                              </a:lnTo>
                              <a:lnTo>
                                <a:pt x="1292" y="439"/>
                              </a:lnTo>
                              <a:lnTo>
                                <a:pt x="1299" y="439"/>
                              </a:lnTo>
                              <a:lnTo>
                                <a:pt x="1305" y="439"/>
                              </a:lnTo>
                              <a:lnTo>
                                <a:pt x="1311" y="440"/>
                              </a:lnTo>
                              <a:lnTo>
                                <a:pt x="1340" y="439"/>
                              </a:lnTo>
                              <a:lnTo>
                                <a:pt x="1371" y="438"/>
                              </a:lnTo>
                              <a:lnTo>
                                <a:pt x="1406" y="437"/>
                              </a:lnTo>
                              <a:lnTo>
                                <a:pt x="1440" y="437"/>
                              </a:lnTo>
                              <a:lnTo>
                                <a:pt x="1476" y="438"/>
                              </a:lnTo>
                              <a:lnTo>
                                <a:pt x="1512" y="440"/>
                              </a:lnTo>
                              <a:lnTo>
                                <a:pt x="1547" y="444"/>
                              </a:lnTo>
                              <a:lnTo>
                                <a:pt x="1581" y="452"/>
                              </a:lnTo>
                              <a:lnTo>
                                <a:pt x="1612" y="462"/>
                              </a:lnTo>
                              <a:lnTo>
                                <a:pt x="1643" y="476"/>
                              </a:lnTo>
                              <a:lnTo>
                                <a:pt x="1670" y="493"/>
                              </a:lnTo>
                              <a:lnTo>
                                <a:pt x="1693" y="515"/>
                              </a:lnTo>
                              <a:lnTo>
                                <a:pt x="1712" y="542"/>
                              </a:lnTo>
                              <a:lnTo>
                                <a:pt x="1726" y="575"/>
                              </a:lnTo>
                              <a:lnTo>
                                <a:pt x="1735" y="612"/>
                              </a:lnTo>
                              <a:lnTo>
                                <a:pt x="1739" y="658"/>
                              </a:lnTo>
                              <a:lnTo>
                                <a:pt x="1737" y="697"/>
                              </a:lnTo>
                              <a:lnTo>
                                <a:pt x="1731" y="736"/>
                              </a:lnTo>
                              <a:lnTo>
                                <a:pt x="1722" y="771"/>
                              </a:lnTo>
                              <a:lnTo>
                                <a:pt x="1710" y="803"/>
                              </a:lnTo>
                              <a:lnTo>
                                <a:pt x="1696" y="832"/>
                              </a:lnTo>
                              <a:lnTo>
                                <a:pt x="1679" y="859"/>
                              </a:lnTo>
                              <a:lnTo>
                                <a:pt x="1661" y="884"/>
                              </a:lnTo>
                              <a:lnTo>
                                <a:pt x="1641" y="905"/>
                              </a:lnTo>
                              <a:lnTo>
                                <a:pt x="1619" y="925"/>
                              </a:lnTo>
                              <a:lnTo>
                                <a:pt x="1596" y="941"/>
                              </a:lnTo>
                              <a:lnTo>
                                <a:pt x="1574" y="956"/>
                              </a:lnTo>
                              <a:lnTo>
                                <a:pt x="1551" y="968"/>
                              </a:lnTo>
                              <a:lnTo>
                                <a:pt x="1528" y="979"/>
                              </a:lnTo>
                              <a:lnTo>
                                <a:pt x="1505" y="987"/>
                              </a:lnTo>
                              <a:lnTo>
                                <a:pt x="1483" y="994"/>
                              </a:lnTo>
                              <a:lnTo>
                                <a:pt x="1463" y="999"/>
                              </a:lnTo>
                              <a:lnTo>
                                <a:pt x="1475" y="1026"/>
                              </a:lnTo>
                              <a:lnTo>
                                <a:pt x="1487" y="1056"/>
                              </a:lnTo>
                              <a:lnTo>
                                <a:pt x="1501" y="1086"/>
                              </a:lnTo>
                              <a:lnTo>
                                <a:pt x="1515" y="1117"/>
                              </a:lnTo>
                              <a:lnTo>
                                <a:pt x="1530" y="1149"/>
                              </a:lnTo>
                              <a:lnTo>
                                <a:pt x="1544" y="1182"/>
                              </a:lnTo>
                              <a:lnTo>
                                <a:pt x="1559" y="1214"/>
                              </a:lnTo>
                              <a:lnTo>
                                <a:pt x="1574" y="1248"/>
                              </a:lnTo>
                              <a:lnTo>
                                <a:pt x="1589" y="1281"/>
                              </a:lnTo>
                              <a:lnTo>
                                <a:pt x="1605" y="1314"/>
                              </a:lnTo>
                              <a:lnTo>
                                <a:pt x="1620" y="1348"/>
                              </a:lnTo>
                              <a:lnTo>
                                <a:pt x="1636" y="1380"/>
                              </a:lnTo>
                              <a:lnTo>
                                <a:pt x="1651" y="1412"/>
                              </a:lnTo>
                              <a:lnTo>
                                <a:pt x="1666" y="1444"/>
                              </a:lnTo>
                              <a:lnTo>
                                <a:pt x="1681" y="1474"/>
                              </a:lnTo>
                              <a:lnTo>
                                <a:pt x="1696" y="1504"/>
                              </a:lnTo>
                              <a:lnTo>
                                <a:pt x="1708" y="1437"/>
                              </a:lnTo>
                              <a:lnTo>
                                <a:pt x="1720" y="1372"/>
                              </a:lnTo>
                              <a:lnTo>
                                <a:pt x="1732" y="1306"/>
                              </a:lnTo>
                              <a:lnTo>
                                <a:pt x="1744" y="1239"/>
                              </a:lnTo>
                              <a:lnTo>
                                <a:pt x="1756" y="1172"/>
                              </a:lnTo>
                              <a:lnTo>
                                <a:pt x="1766" y="1106"/>
                              </a:lnTo>
                              <a:lnTo>
                                <a:pt x="1776" y="1039"/>
                              </a:lnTo>
                              <a:lnTo>
                                <a:pt x="1786" y="972"/>
                              </a:lnTo>
                              <a:lnTo>
                                <a:pt x="1795" y="905"/>
                              </a:lnTo>
                              <a:lnTo>
                                <a:pt x="1804" y="839"/>
                              </a:lnTo>
                              <a:lnTo>
                                <a:pt x="1813" y="772"/>
                              </a:lnTo>
                              <a:lnTo>
                                <a:pt x="1821" y="705"/>
                              </a:lnTo>
                              <a:lnTo>
                                <a:pt x="1829" y="638"/>
                              </a:lnTo>
                              <a:lnTo>
                                <a:pt x="1836" y="570"/>
                              </a:lnTo>
                              <a:lnTo>
                                <a:pt x="1843" y="504"/>
                              </a:lnTo>
                              <a:lnTo>
                                <a:pt x="1850" y="438"/>
                              </a:lnTo>
                              <a:lnTo>
                                <a:pt x="1852" y="438"/>
                              </a:lnTo>
                              <a:lnTo>
                                <a:pt x="1855" y="438"/>
                              </a:lnTo>
                              <a:lnTo>
                                <a:pt x="1860" y="438"/>
                              </a:lnTo>
                              <a:lnTo>
                                <a:pt x="1865" y="438"/>
                              </a:lnTo>
                              <a:lnTo>
                                <a:pt x="1870" y="438"/>
                              </a:lnTo>
                              <a:lnTo>
                                <a:pt x="1878" y="438"/>
                              </a:lnTo>
                              <a:lnTo>
                                <a:pt x="1885" y="439"/>
                              </a:lnTo>
                              <a:lnTo>
                                <a:pt x="1892" y="439"/>
                              </a:lnTo>
                              <a:lnTo>
                                <a:pt x="1899" y="439"/>
                              </a:lnTo>
                              <a:lnTo>
                                <a:pt x="1906" y="439"/>
                              </a:lnTo>
                              <a:lnTo>
                                <a:pt x="1913" y="439"/>
                              </a:lnTo>
                              <a:lnTo>
                                <a:pt x="1920" y="439"/>
                              </a:lnTo>
                              <a:lnTo>
                                <a:pt x="1926" y="439"/>
                              </a:lnTo>
                              <a:lnTo>
                                <a:pt x="1932" y="439"/>
                              </a:lnTo>
                              <a:lnTo>
                                <a:pt x="1937" y="440"/>
                              </a:lnTo>
                              <a:lnTo>
                                <a:pt x="1942" y="439"/>
                              </a:lnTo>
                              <a:lnTo>
                                <a:pt x="1948" y="439"/>
                              </a:lnTo>
                              <a:lnTo>
                                <a:pt x="1955" y="439"/>
                              </a:lnTo>
                              <a:lnTo>
                                <a:pt x="1962" y="439"/>
                              </a:lnTo>
                              <a:lnTo>
                                <a:pt x="1969" y="439"/>
                              </a:lnTo>
                              <a:lnTo>
                                <a:pt x="1977" y="439"/>
                              </a:lnTo>
                              <a:lnTo>
                                <a:pt x="1984" y="439"/>
                              </a:lnTo>
                              <a:lnTo>
                                <a:pt x="1991" y="439"/>
                              </a:lnTo>
                              <a:lnTo>
                                <a:pt x="1999" y="438"/>
                              </a:lnTo>
                              <a:lnTo>
                                <a:pt x="2005" y="438"/>
                              </a:lnTo>
                              <a:lnTo>
                                <a:pt x="2011" y="438"/>
                              </a:lnTo>
                              <a:lnTo>
                                <a:pt x="2016" y="438"/>
                              </a:lnTo>
                              <a:lnTo>
                                <a:pt x="2021" y="438"/>
                              </a:lnTo>
                              <a:lnTo>
                                <a:pt x="2024" y="438"/>
                              </a:lnTo>
                              <a:lnTo>
                                <a:pt x="2026" y="438"/>
                              </a:lnTo>
                              <a:lnTo>
                                <a:pt x="2027" y="438"/>
                              </a:lnTo>
                              <a:close/>
                              <a:moveTo>
                                <a:pt x="981" y="440"/>
                              </a:moveTo>
                              <a:lnTo>
                                <a:pt x="979" y="399"/>
                              </a:lnTo>
                              <a:lnTo>
                                <a:pt x="975" y="361"/>
                              </a:lnTo>
                              <a:lnTo>
                                <a:pt x="967" y="327"/>
                              </a:lnTo>
                              <a:lnTo>
                                <a:pt x="958" y="296"/>
                              </a:lnTo>
                              <a:lnTo>
                                <a:pt x="945" y="267"/>
                              </a:lnTo>
                              <a:lnTo>
                                <a:pt x="930" y="241"/>
                              </a:lnTo>
                              <a:lnTo>
                                <a:pt x="913" y="218"/>
                              </a:lnTo>
                              <a:lnTo>
                                <a:pt x="894" y="198"/>
                              </a:lnTo>
                              <a:lnTo>
                                <a:pt x="871" y="181"/>
                              </a:lnTo>
                              <a:lnTo>
                                <a:pt x="848" y="165"/>
                              </a:lnTo>
                              <a:lnTo>
                                <a:pt x="823" y="153"/>
                              </a:lnTo>
                              <a:lnTo>
                                <a:pt x="796" y="143"/>
                              </a:lnTo>
                              <a:lnTo>
                                <a:pt x="767" y="135"/>
                              </a:lnTo>
                              <a:lnTo>
                                <a:pt x="736" y="129"/>
                              </a:lnTo>
                              <a:lnTo>
                                <a:pt x="704" y="126"/>
                              </a:lnTo>
                              <a:lnTo>
                                <a:pt x="672" y="126"/>
                              </a:lnTo>
                              <a:lnTo>
                                <a:pt x="660" y="126"/>
                              </a:lnTo>
                              <a:lnTo>
                                <a:pt x="647" y="126"/>
                              </a:lnTo>
                              <a:lnTo>
                                <a:pt x="633" y="126"/>
                              </a:lnTo>
                              <a:lnTo>
                                <a:pt x="619" y="126"/>
                              </a:lnTo>
                              <a:lnTo>
                                <a:pt x="604" y="127"/>
                              </a:lnTo>
                              <a:lnTo>
                                <a:pt x="590" y="127"/>
                              </a:lnTo>
                              <a:lnTo>
                                <a:pt x="575" y="128"/>
                              </a:lnTo>
                              <a:lnTo>
                                <a:pt x="561" y="128"/>
                              </a:lnTo>
                              <a:lnTo>
                                <a:pt x="547" y="129"/>
                              </a:lnTo>
                              <a:lnTo>
                                <a:pt x="534" y="130"/>
                              </a:lnTo>
                              <a:lnTo>
                                <a:pt x="521" y="130"/>
                              </a:lnTo>
                              <a:lnTo>
                                <a:pt x="508" y="131"/>
                              </a:lnTo>
                              <a:lnTo>
                                <a:pt x="498" y="132"/>
                              </a:lnTo>
                              <a:lnTo>
                                <a:pt x="489" y="132"/>
                              </a:lnTo>
                              <a:lnTo>
                                <a:pt x="482" y="133"/>
                              </a:lnTo>
                              <a:lnTo>
                                <a:pt x="477" y="134"/>
                              </a:lnTo>
                              <a:lnTo>
                                <a:pt x="466" y="193"/>
                              </a:lnTo>
                              <a:lnTo>
                                <a:pt x="457" y="249"/>
                              </a:lnTo>
                              <a:lnTo>
                                <a:pt x="448" y="302"/>
                              </a:lnTo>
                              <a:lnTo>
                                <a:pt x="440" y="353"/>
                              </a:lnTo>
                              <a:lnTo>
                                <a:pt x="432" y="402"/>
                              </a:lnTo>
                              <a:lnTo>
                                <a:pt x="424" y="450"/>
                              </a:lnTo>
                              <a:lnTo>
                                <a:pt x="417" y="496"/>
                              </a:lnTo>
                              <a:lnTo>
                                <a:pt x="410" y="542"/>
                              </a:lnTo>
                              <a:lnTo>
                                <a:pt x="403" y="589"/>
                              </a:lnTo>
                              <a:lnTo>
                                <a:pt x="396" y="636"/>
                              </a:lnTo>
                              <a:lnTo>
                                <a:pt x="389" y="683"/>
                              </a:lnTo>
                              <a:lnTo>
                                <a:pt x="381" y="733"/>
                              </a:lnTo>
                              <a:lnTo>
                                <a:pt x="373" y="785"/>
                              </a:lnTo>
                              <a:lnTo>
                                <a:pt x="366" y="840"/>
                              </a:lnTo>
                              <a:lnTo>
                                <a:pt x="358" y="897"/>
                              </a:lnTo>
                              <a:lnTo>
                                <a:pt x="350" y="958"/>
                              </a:lnTo>
                              <a:lnTo>
                                <a:pt x="353" y="958"/>
                              </a:lnTo>
                              <a:lnTo>
                                <a:pt x="358" y="959"/>
                              </a:lnTo>
                              <a:lnTo>
                                <a:pt x="363" y="959"/>
                              </a:lnTo>
                              <a:lnTo>
                                <a:pt x="370" y="960"/>
                              </a:lnTo>
                              <a:lnTo>
                                <a:pt x="376" y="961"/>
                              </a:lnTo>
                              <a:lnTo>
                                <a:pt x="384" y="961"/>
                              </a:lnTo>
                              <a:lnTo>
                                <a:pt x="392" y="962"/>
                              </a:lnTo>
                              <a:lnTo>
                                <a:pt x="401" y="963"/>
                              </a:lnTo>
                              <a:lnTo>
                                <a:pt x="410" y="963"/>
                              </a:lnTo>
                              <a:lnTo>
                                <a:pt x="420" y="965"/>
                              </a:lnTo>
                              <a:lnTo>
                                <a:pt x="430" y="965"/>
                              </a:lnTo>
                              <a:lnTo>
                                <a:pt x="441" y="966"/>
                              </a:lnTo>
                              <a:lnTo>
                                <a:pt x="452" y="966"/>
                              </a:lnTo>
                              <a:lnTo>
                                <a:pt x="463" y="966"/>
                              </a:lnTo>
                              <a:lnTo>
                                <a:pt x="475" y="966"/>
                              </a:lnTo>
                              <a:lnTo>
                                <a:pt x="488" y="967"/>
                              </a:lnTo>
                              <a:lnTo>
                                <a:pt x="542" y="963"/>
                              </a:lnTo>
                              <a:lnTo>
                                <a:pt x="593" y="956"/>
                              </a:lnTo>
                              <a:lnTo>
                                <a:pt x="643" y="943"/>
                              </a:lnTo>
                              <a:lnTo>
                                <a:pt x="689" y="925"/>
                              </a:lnTo>
                              <a:lnTo>
                                <a:pt x="732" y="903"/>
                              </a:lnTo>
                              <a:lnTo>
                                <a:pt x="774" y="876"/>
                              </a:lnTo>
                              <a:lnTo>
                                <a:pt x="811" y="846"/>
                              </a:lnTo>
                              <a:lnTo>
                                <a:pt x="845" y="813"/>
                              </a:lnTo>
                              <a:lnTo>
                                <a:pt x="875" y="775"/>
                              </a:lnTo>
                              <a:lnTo>
                                <a:pt x="903" y="735"/>
                              </a:lnTo>
                              <a:lnTo>
                                <a:pt x="926" y="691"/>
                              </a:lnTo>
                              <a:lnTo>
                                <a:pt x="945" y="646"/>
                              </a:lnTo>
                              <a:lnTo>
                                <a:pt x="960" y="597"/>
                              </a:lnTo>
                              <a:lnTo>
                                <a:pt x="971" y="547"/>
                              </a:lnTo>
                              <a:lnTo>
                                <a:pt x="978" y="494"/>
                              </a:lnTo>
                              <a:lnTo>
                                <a:pt x="981" y="440"/>
                              </a:lnTo>
                              <a:close/>
                              <a:moveTo>
                                <a:pt x="1303" y="915"/>
                              </a:moveTo>
                              <a:lnTo>
                                <a:pt x="1332" y="914"/>
                              </a:lnTo>
                              <a:lnTo>
                                <a:pt x="1360" y="911"/>
                              </a:lnTo>
                              <a:lnTo>
                                <a:pt x="1388" y="905"/>
                              </a:lnTo>
                              <a:lnTo>
                                <a:pt x="1413" y="898"/>
                              </a:lnTo>
                              <a:lnTo>
                                <a:pt x="1437" y="888"/>
                              </a:lnTo>
                              <a:lnTo>
                                <a:pt x="1458" y="877"/>
                              </a:lnTo>
                              <a:lnTo>
                                <a:pt x="1478" y="864"/>
                              </a:lnTo>
                              <a:lnTo>
                                <a:pt x="1497" y="849"/>
                              </a:lnTo>
                              <a:lnTo>
                                <a:pt x="1514" y="833"/>
                              </a:lnTo>
                              <a:lnTo>
                                <a:pt x="1528" y="815"/>
                              </a:lnTo>
                              <a:lnTo>
                                <a:pt x="1541" y="795"/>
                              </a:lnTo>
                              <a:lnTo>
                                <a:pt x="1551" y="774"/>
                              </a:lnTo>
                              <a:lnTo>
                                <a:pt x="1559" y="751"/>
                              </a:lnTo>
                              <a:lnTo>
                                <a:pt x="1565" y="727"/>
                              </a:lnTo>
                              <a:lnTo>
                                <a:pt x="1569" y="702"/>
                              </a:lnTo>
                              <a:lnTo>
                                <a:pt x="1571" y="675"/>
                              </a:lnTo>
                              <a:lnTo>
                                <a:pt x="1570" y="659"/>
                              </a:lnTo>
                              <a:lnTo>
                                <a:pt x="1568" y="645"/>
                              </a:lnTo>
                              <a:lnTo>
                                <a:pt x="1565" y="631"/>
                              </a:lnTo>
                              <a:lnTo>
                                <a:pt x="1560" y="618"/>
                              </a:lnTo>
                              <a:lnTo>
                                <a:pt x="1554" y="605"/>
                              </a:lnTo>
                              <a:lnTo>
                                <a:pt x="1547" y="593"/>
                              </a:lnTo>
                              <a:lnTo>
                                <a:pt x="1539" y="582"/>
                              </a:lnTo>
                              <a:lnTo>
                                <a:pt x="1530" y="573"/>
                              </a:lnTo>
                              <a:lnTo>
                                <a:pt x="1519" y="564"/>
                              </a:lnTo>
                              <a:lnTo>
                                <a:pt x="1507" y="556"/>
                              </a:lnTo>
                              <a:lnTo>
                                <a:pt x="1493" y="549"/>
                              </a:lnTo>
                              <a:lnTo>
                                <a:pt x="1478" y="543"/>
                              </a:lnTo>
                              <a:lnTo>
                                <a:pt x="1463" y="539"/>
                              </a:lnTo>
                              <a:lnTo>
                                <a:pt x="1446" y="536"/>
                              </a:lnTo>
                              <a:lnTo>
                                <a:pt x="1428" y="534"/>
                              </a:lnTo>
                              <a:lnTo>
                                <a:pt x="1410" y="534"/>
                              </a:lnTo>
                              <a:lnTo>
                                <a:pt x="1403" y="534"/>
                              </a:lnTo>
                              <a:lnTo>
                                <a:pt x="1397" y="534"/>
                              </a:lnTo>
                              <a:lnTo>
                                <a:pt x="1391" y="534"/>
                              </a:lnTo>
                              <a:lnTo>
                                <a:pt x="1385" y="534"/>
                              </a:lnTo>
                              <a:lnTo>
                                <a:pt x="1377" y="534"/>
                              </a:lnTo>
                              <a:lnTo>
                                <a:pt x="1371" y="534"/>
                              </a:lnTo>
                              <a:lnTo>
                                <a:pt x="1366" y="534"/>
                              </a:lnTo>
                              <a:lnTo>
                                <a:pt x="1360" y="534"/>
                              </a:lnTo>
                              <a:lnTo>
                                <a:pt x="1355" y="534"/>
                              </a:lnTo>
                              <a:lnTo>
                                <a:pt x="1349" y="534"/>
                              </a:lnTo>
                              <a:lnTo>
                                <a:pt x="1345" y="534"/>
                              </a:lnTo>
                              <a:lnTo>
                                <a:pt x="1340" y="535"/>
                              </a:lnTo>
                              <a:lnTo>
                                <a:pt x="1336" y="535"/>
                              </a:lnTo>
                              <a:lnTo>
                                <a:pt x="1332" y="536"/>
                              </a:lnTo>
                              <a:lnTo>
                                <a:pt x="1329" y="536"/>
                              </a:lnTo>
                              <a:lnTo>
                                <a:pt x="1327" y="537"/>
                              </a:lnTo>
                              <a:lnTo>
                                <a:pt x="1321" y="566"/>
                              </a:lnTo>
                              <a:lnTo>
                                <a:pt x="1317" y="593"/>
                              </a:lnTo>
                              <a:lnTo>
                                <a:pt x="1313" y="618"/>
                              </a:lnTo>
                              <a:lnTo>
                                <a:pt x="1309" y="641"/>
                              </a:lnTo>
                              <a:lnTo>
                                <a:pt x="1305" y="663"/>
                              </a:lnTo>
                              <a:lnTo>
                                <a:pt x="1302" y="683"/>
                              </a:lnTo>
                              <a:lnTo>
                                <a:pt x="1299" y="704"/>
                              </a:lnTo>
                              <a:lnTo>
                                <a:pt x="1297" y="723"/>
                              </a:lnTo>
                              <a:lnTo>
                                <a:pt x="1294" y="743"/>
                              </a:lnTo>
                              <a:lnTo>
                                <a:pt x="1291" y="763"/>
                              </a:lnTo>
                              <a:lnTo>
                                <a:pt x="1288" y="784"/>
                              </a:lnTo>
                              <a:lnTo>
                                <a:pt x="1285" y="805"/>
                              </a:lnTo>
                              <a:lnTo>
                                <a:pt x="1282" y="829"/>
                              </a:lnTo>
                              <a:lnTo>
                                <a:pt x="1279" y="854"/>
                              </a:lnTo>
                              <a:lnTo>
                                <a:pt x="1275" y="882"/>
                              </a:lnTo>
                              <a:lnTo>
                                <a:pt x="1271" y="912"/>
                              </a:lnTo>
                              <a:lnTo>
                                <a:pt x="1272" y="912"/>
                              </a:lnTo>
                              <a:lnTo>
                                <a:pt x="1273" y="912"/>
                              </a:lnTo>
                              <a:lnTo>
                                <a:pt x="1274" y="912"/>
                              </a:lnTo>
                              <a:lnTo>
                                <a:pt x="1276" y="912"/>
                              </a:lnTo>
                              <a:lnTo>
                                <a:pt x="1278" y="912"/>
                              </a:lnTo>
                              <a:lnTo>
                                <a:pt x="1279" y="912"/>
                              </a:lnTo>
                              <a:lnTo>
                                <a:pt x="1281" y="913"/>
                              </a:lnTo>
                              <a:lnTo>
                                <a:pt x="1284" y="913"/>
                              </a:lnTo>
                              <a:lnTo>
                                <a:pt x="1286" y="913"/>
                              </a:lnTo>
                              <a:lnTo>
                                <a:pt x="1288" y="914"/>
                              </a:lnTo>
                              <a:lnTo>
                                <a:pt x="1290" y="914"/>
                              </a:lnTo>
                              <a:lnTo>
                                <a:pt x="1293" y="914"/>
                              </a:lnTo>
                              <a:lnTo>
                                <a:pt x="1295" y="914"/>
                              </a:lnTo>
                              <a:lnTo>
                                <a:pt x="1298" y="914"/>
                              </a:lnTo>
                              <a:lnTo>
                                <a:pt x="1300" y="914"/>
                              </a:lnTo>
                              <a:lnTo>
                                <a:pt x="1303" y="915"/>
                              </a:lnTo>
                              <a:close/>
                            </a:path>
                          </a:pathLst>
                        </a:custGeom>
                        <a:solidFill>
                          <a:srgbClr val="000080"/>
                        </a:solidFill>
                        <a:ln w="0">
                          <a:noFill/>
                        </a:ln>
                      </wps:spPr>
                      <wps:style>
                        <a:lnRef idx="0"/>
                        <a:fillRef idx="0"/>
                        <a:effectRef idx="0"/>
                        <a:fontRef idx="minor"/>
                      </wps:style>
                      <wps:bodyPr/>
                    </wps:wsp>
                    <wps:wsp>
                      <wps:cNvSpPr/>
                      <wps:spPr>
                        <a:xfrm>
                          <a:off x="318240" y="65880"/>
                          <a:ext cx="116280" cy="164520"/>
                        </a:xfrm>
                        <a:custGeom>
                          <a:avLst/>
                          <a:gdLst/>
                          <a:ahLst/>
                          <a:rect l="l" t="t" r="r" b="b"/>
                          <a:pathLst>
                            <a:path w="736" h="1142">
                              <a:moveTo>
                                <a:pt x="169" y="705"/>
                              </a:moveTo>
                              <a:lnTo>
                                <a:pt x="169" y="740"/>
                              </a:lnTo>
                              <a:lnTo>
                                <a:pt x="171" y="775"/>
                              </a:lnTo>
                              <a:lnTo>
                                <a:pt x="173" y="808"/>
                              </a:lnTo>
                              <a:lnTo>
                                <a:pt x="177" y="839"/>
                              </a:lnTo>
                              <a:lnTo>
                                <a:pt x="183" y="868"/>
                              </a:lnTo>
                              <a:lnTo>
                                <a:pt x="189" y="896"/>
                              </a:lnTo>
                              <a:lnTo>
                                <a:pt x="197" y="922"/>
                              </a:lnTo>
                              <a:lnTo>
                                <a:pt x="207" y="945"/>
                              </a:lnTo>
                              <a:lnTo>
                                <a:pt x="218" y="966"/>
                              </a:lnTo>
                              <a:lnTo>
                                <a:pt x="231" y="985"/>
                              </a:lnTo>
                              <a:lnTo>
                                <a:pt x="246" y="1001"/>
                              </a:lnTo>
                              <a:lnTo>
                                <a:pt x="262" y="1015"/>
                              </a:lnTo>
                              <a:lnTo>
                                <a:pt x="280" y="1025"/>
                              </a:lnTo>
                              <a:lnTo>
                                <a:pt x="300" y="1033"/>
                              </a:lnTo>
                              <a:lnTo>
                                <a:pt x="322" y="1037"/>
                              </a:lnTo>
                              <a:lnTo>
                                <a:pt x="347" y="1040"/>
                              </a:lnTo>
                              <a:lnTo>
                                <a:pt x="373" y="1037"/>
                              </a:lnTo>
                              <a:lnTo>
                                <a:pt x="398" y="1034"/>
                              </a:lnTo>
                              <a:lnTo>
                                <a:pt x="422" y="1028"/>
                              </a:lnTo>
                              <a:lnTo>
                                <a:pt x="445" y="1020"/>
                              </a:lnTo>
                              <a:lnTo>
                                <a:pt x="466" y="1011"/>
                              </a:lnTo>
                              <a:lnTo>
                                <a:pt x="487" y="1001"/>
                              </a:lnTo>
                              <a:lnTo>
                                <a:pt x="506" y="990"/>
                              </a:lnTo>
                              <a:lnTo>
                                <a:pt x="523" y="978"/>
                              </a:lnTo>
                              <a:lnTo>
                                <a:pt x="538" y="966"/>
                              </a:lnTo>
                              <a:lnTo>
                                <a:pt x="552" y="956"/>
                              </a:lnTo>
                              <a:lnTo>
                                <a:pt x="564" y="946"/>
                              </a:lnTo>
                              <a:lnTo>
                                <a:pt x="573" y="936"/>
                              </a:lnTo>
                              <a:lnTo>
                                <a:pt x="581" y="929"/>
                              </a:lnTo>
                              <a:lnTo>
                                <a:pt x="587" y="922"/>
                              </a:lnTo>
                              <a:lnTo>
                                <a:pt x="590" y="919"/>
                              </a:lnTo>
                              <a:lnTo>
                                <a:pt x="592" y="918"/>
                              </a:lnTo>
                              <a:lnTo>
                                <a:pt x="614" y="918"/>
                              </a:lnTo>
                              <a:lnTo>
                                <a:pt x="584" y="1051"/>
                              </a:lnTo>
                              <a:lnTo>
                                <a:pt x="582" y="1053"/>
                              </a:lnTo>
                              <a:lnTo>
                                <a:pt x="578" y="1056"/>
                              </a:lnTo>
                              <a:lnTo>
                                <a:pt x="571" y="1060"/>
                              </a:lnTo>
                              <a:lnTo>
                                <a:pt x="563" y="1065"/>
                              </a:lnTo>
                              <a:lnTo>
                                <a:pt x="553" y="1073"/>
                              </a:lnTo>
                              <a:lnTo>
                                <a:pt x="540" y="1081"/>
                              </a:lnTo>
                              <a:lnTo>
                                <a:pt x="526" y="1088"/>
                              </a:lnTo>
                              <a:lnTo>
                                <a:pt x="510" y="1097"/>
                              </a:lnTo>
                              <a:lnTo>
                                <a:pt x="492" y="1105"/>
                              </a:lnTo>
                              <a:lnTo>
                                <a:pt x="472" y="1113"/>
                              </a:lnTo>
                              <a:lnTo>
                                <a:pt x="451" y="1120"/>
                              </a:lnTo>
                              <a:lnTo>
                                <a:pt x="429" y="1128"/>
                              </a:lnTo>
                              <a:lnTo>
                                <a:pt x="405" y="1133"/>
                              </a:lnTo>
                              <a:lnTo>
                                <a:pt x="380" y="1138"/>
                              </a:lnTo>
                              <a:lnTo>
                                <a:pt x="353" y="1141"/>
                              </a:lnTo>
                              <a:lnTo>
                                <a:pt x="326" y="1142"/>
                              </a:lnTo>
                              <a:lnTo>
                                <a:pt x="295" y="1140"/>
                              </a:lnTo>
                              <a:lnTo>
                                <a:pt x="265" y="1135"/>
                              </a:lnTo>
                              <a:lnTo>
                                <a:pt x="236" y="1128"/>
                              </a:lnTo>
                              <a:lnTo>
                                <a:pt x="206" y="1116"/>
                              </a:lnTo>
                              <a:lnTo>
                                <a:pt x="178" y="1102"/>
                              </a:lnTo>
                              <a:lnTo>
                                <a:pt x="151" y="1085"/>
                              </a:lnTo>
                              <a:lnTo>
                                <a:pt x="126" y="1063"/>
                              </a:lnTo>
                              <a:lnTo>
                                <a:pt x="101" y="1037"/>
                              </a:lnTo>
                              <a:lnTo>
                                <a:pt x="79" y="1008"/>
                              </a:lnTo>
                              <a:lnTo>
                                <a:pt x="60" y="976"/>
                              </a:lnTo>
                              <a:lnTo>
                                <a:pt x="42" y="938"/>
                              </a:lnTo>
                              <a:lnTo>
                                <a:pt x="27" y="897"/>
                              </a:lnTo>
                              <a:lnTo>
                                <a:pt x="16" y="852"/>
                              </a:lnTo>
                              <a:lnTo>
                                <a:pt x="7" y="803"/>
                              </a:lnTo>
                              <a:lnTo>
                                <a:pt x="1" y="748"/>
                              </a:lnTo>
                              <a:lnTo>
                                <a:pt x="0" y="690"/>
                              </a:lnTo>
                              <a:lnTo>
                                <a:pt x="2" y="624"/>
                              </a:lnTo>
                              <a:lnTo>
                                <a:pt x="9" y="560"/>
                              </a:lnTo>
                              <a:lnTo>
                                <a:pt x="20" y="497"/>
                              </a:lnTo>
                              <a:lnTo>
                                <a:pt x="36" y="436"/>
                              </a:lnTo>
                              <a:lnTo>
                                <a:pt x="56" y="375"/>
                              </a:lnTo>
                              <a:lnTo>
                                <a:pt x="80" y="318"/>
                              </a:lnTo>
                              <a:lnTo>
                                <a:pt x="108" y="264"/>
                              </a:lnTo>
                              <a:lnTo>
                                <a:pt x="140" y="215"/>
                              </a:lnTo>
                              <a:lnTo>
                                <a:pt x="175" y="168"/>
                              </a:lnTo>
                              <a:lnTo>
                                <a:pt x="213" y="126"/>
                              </a:lnTo>
                              <a:lnTo>
                                <a:pt x="255" y="90"/>
                              </a:lnTo>
                              <a:lnTo>
                                <a:pt x="299" y="59"/>
                              </a:lnTo>
                              <a:lnTo>
                                <a:pt x="346" y="34"/>
                              </a:lnTo>
                              <a:lnTo>
                                <a:pt x="396" y="16"/>
                              </a:lnTo>
                              <a:lnTo>
                                <a:pt x="448" y="4"/>
                              </a:lnTo>
                              <a:lnTo>
                                <a:pt x="503" y="0"/>
                              </a:lnTo>
                              <a:lnTo>
                                <a:pt x="526" y="0"/>
                              </a:lnTo>
                              <a:lnTo>
                                <a:pt x="549" y="4"/>
                              </a:lnTo>
                              <a:lnTo>
                                <a:pt x="572" y="7"/>
                              </a:lnTo>
                              <a:lnTo>
                                <a:pt x="593" y="12"/>
                              </a:lnTo>
                              <a:lnTo>
                                <a:pt x="614" y="18"/>
                              </a:lnTo>
                              <a:lnTo>
                                <a:pt x="633" y="24"/>
                              </a:lnTo>
                              <a:lnTo>
                                <a:pt x="651" y="31"/>
                              </a:lnTo>
                              <a:lnTo>
                                <a:pt x="667" y="38"/>
                              </a:lnTo>
                              <a:lnTo>
                                <a:pt x="682" y="46"/>
                              </a:lnTo>
                              <a:lnTo>
                                <a:pt x="695" y="52"/>
                              </a:lnTo>
                              <a:lnTo>
                                <a:pt x="707" y="59"/>
                              </a:lnTo>
                              <a:lnTo>
                                <a:pt x="717" y="64"/>
                              </a:lnTo>
                              <a:lnTo>
                                <a:pt x="724" y="69"/>
                              </a:lnTo>
                              <a:lnTo>
                                <a:pt x="731" y="73"/>
                              </a:lnTo>
                              <a:lnTo>
                                <a:pt x="734" y="76"/>
                              </a:lnTo>
                              <a:lnTo>
                                <a:pt x="736" y="77"/>
                              </a:lnTo>
                              <a:lnTo>
                                <a:pt x="733" y="84"/>
                              </a:lnTo>
                              <a:lnTo>
                                <a:pt x="730" y="94"/>
                              </a:lnTo>
                              <a:lnTo>
                                <a:pt x="726" y="103"/>
                              </a:lnTo>
                              <a:lnTo>
                                <a:pt x="723" y="112"/>
                              </a:lnTo>
                              <a:lnTo>
                                <a:pt x="720" y="123"/>
                              </a:lnTo>
                              <a:lnTo>
                                <a:pt x="717" y="133"/>
                              </a:lnTo>
                              <a:lnTo>
                                <a:pt x="714" y="144"/>
                              </a:lnTo>
                              <a:lnTo>
                                <a:pt x="712" y="154"/>
                              </a:lnTo>
                              <a:lnTo>
                                <a:pt x="709" y="164"/>
                              </a:lnTo>
                              <a:lnTo>
                                <a:pt x="706" y="175"/>
                              </a:lnTo>
                              <a:lnTo>
                                <a:pt x="703" y="186"/>
                              </a:lnTo>
                              <a:lnTo>
                                <a:pt x="701" y="195"/>
                              </a:lnTo>
                              <a:lnTo>
                                <a:pt x="699" y="205"/>
                              </a:lnTo>
                              <a:lnTo>
                                <a:pt x="697" y="215"/>
                              </a:lnTo>
                              <a:lnTo>
                                <a:pt x="696" y="224"/>
                              </a:lnTo>
                              <a:lnTo>
                                <a:pt x="695" y="233"/>
                              </a:lnTo>
                              <a:lnTo>
                                <a:pt x="676" y="233"/>
                              </a:lnTo>
                              <a:lnTo>
                                <a:pt x="675" y="231"/>
                              </a:lnTo>
                              <a:lnTo>
                                <a:pt x="673" y="226"/>
                              </a:lnTo>
                              <a:lnTo>
                                <a:pt x="669" y="219"/>
                              </a:lnTo>
                              <a:lnTo>
                                <a:pt x="664" y="210"/>
                              </a:lnTo>
                              <a:lnTo>
                                <a:pt x="658" y="201"/>
                              </a:lnTo>
                              <a:lnTo>
                                <a:pt x="650" y="190"/>
                              </a:lnTo>
                              <a:lnTo>
                                <a:pt x="640" y="178"/>
                              </a:lnTo>
                              <a:lnTo>
                                <a:pt x="630" y="166"/>
                              </a:lnTo>
                              <a:lnTo>
                                <a:pt x="618" y="154"/>
                              </a:lnTo>
                              <a:lnTo>
                                <a:pt x="603" y="143"/>
                              </a:lnTo>
                              <a:lnTo>
                                <a:pt x="589" y="132"/>
                              </a:lnTo>
                              <a:lnTo>
                                <a:pt x="572" y="122"/>
                              </a:lnTo>
                              <a:lnTo>
                                <a:pt x="555" y="114"/>
                              </a:lnTo>
                              <a:lnTo>
                                <a:pt x="536" y="108"/>
                              </a:lnTo>
                              <a:lnTo>
                                <a:pt x="516" y="104"/>
                              </a:lnTo>
                              <a:lnTo>
                                <a:pt x="495" y="103"/>
                              </a:lnTo>
                              <a:lnTo>
                                <a:pt x="457" y="106"/>
                              </a:lnTo>
                              <a:lnTo>
                                <a:pt x="422" y="118"/>
                              </a:lnTo>
                              <a:lnTo>
                                <a:pt x="390" y="137"/>
                              </a:lnTo>
                              <a:lnTo>
                                <a:pt x="359" y="162"/>
                              </a:lnTo>
                              <a:lnTo>
                                <a:pt x="329" y="193"/>
                              </a:lnTo>
                              <a:lnTo>
                                <a:pt x="303" y="229"/>
                              </a:lnTo>
                              <a:lnTo>
                                <a:pt x="278" y="269"/>
                              </a:lnTo>
                              <a:lnTo>
                                <a:pt x="256" y="312"/>
                              </a:lnTo>
                              <a:lnTo>
                                <a:pt x="237" y="358"/>
                              </a:lnTo>
                              <a:lnTo>
                                <a:pt x="218" y="406"/>
                              </a:lnTo>
                              <a:lnTo>
                                <a:pt x="203" y="457"/>
                              </a:lnTo>
                              <a:lnTo>
                                <a:pt x="191" y="508"/>
                              </a:lnTo>
                              <a:lnTo>
                                <a:pt x="181" y="558"/>
                              </a:lnTo>
                              <a:lnTo>
                                <a:pt x="174" y="609"/>
                              </a:lnTo>
                              <a:lnTo>
                                <a:pt x="170" y="657"/>
                              </a:lnTo>
                              <a:lnTo>
                                <a:pt x="169" y="705"/>
                              </a:lnTo>
                              <a:close/>
                            </a:path>
                          </a:pathLst>
                        </a:custGeom>
                        <a:solidFill>
                          <a:srgbClr val="000080"/>
                        </a:solidFill>
                        <a:ln w="0">
                          <a:noFill/>
                        </a:ln>
                      </wps:spPr>
                      <wps:style>
                        <a:lnRef idx="0"/>
                        <a:fillRef idx="0"/>
                        <a:effectRef idx="0"/>
                        <a:fontRef idx="minor"/>
                      </wps:style>
                      <wps:bodyPr/>
                    </wps:wsp>
                    <wps:wsp>
                      <wps:cNvSpPr/>
                      <wps:spPr>
                        <a:xfrm>
                          <a:off x="423720" y="49680"/>
                          <a:ext cx="318600" cy="196200"/>
                        </a:xfrm>
                        <a:custGeom>
                          <a:avLst/>
                          <a:gdLst/>
                          <a:ahLst/>
                          <a:rect l="l" t="t" r="r" b="b"/>
                          <a:pathLst>
                            <a:path w="2015" h="1360">
                              <a:moveTo>
                                <a:pt x="2015" y="0"/>
                              </a:moveTo>
                              <a:lnTo>
                                <a:pt x="1977" y="81"/>
                              </a:lnTo>
                              <a:lnTo>
                                <a:pt x="1941" y="160"/>
                              </a:lnTo>
                              <a:lnTo>
                                <a:pt x="1906" y="237"/>
                              </a:lnTo>
                              <a:lnTo>
                                <a:pt x="1872" y="313"/>
                              </a:lnTo>
                              <a:lnTo>
                                <a:pt x="1839" y="389"/>
                              </a:lnTo>
                              <a:lnTo>
                                <a:pt x="1805" y="464"/>
                              </a:lnTo>
                              <a:lnTo>
                                <a:pt x="1771" y="540"/>
                              </a:lnTo>
                              <a:lnTo>
                                <a:pt x="1738" y="618"/>
                              </a:lnTo>
                              <a:lnTo>
                                <a:pt x="1703" y="697"/>
                              </a:lnTo>
                              <a:lnTo>
                                <a:pt x="1667" y="778"/>
                              </a:lnTo>
                              <a:lnTo>
                                <a:pt x="1630" y="863"/>
                              </a:lnTo>
                              <a:lnTo>
                                <a:pt x="1591" y="953"/>
                              </a:lnTo>
                              <a:lnTo>
                                <a:pt x="1549" y="1047"/>
                              </a:lnTo>
                              <a:lnTo>
                                <a:pt x="1507" y="1145"/>
                              </a:lnTo>
                              <a:lnTo>
                                <a:pt x="1461" y="1249"/>
                              </a:lnTo>
                              <a:lnTo>
                                <a:pt x="1412" y="1360"/>
                              </a:lnTo>
                              <a:lnTo>
                                <a:pt x="1404" y="1358"/>
                              </a:lnTo>
                              <a:lnTo>
                                <a:pt x="1397" y="1357"/>
                              </a:lnTo>
                              <a:lnTo>
                                <a:pt x="1390" y="1356"/>
                              </a:lnTo>
                              <a:lnTo>
                                <a:pt x="1382" y="1355"/>
                              </a:lnTo>
                              <a:lnTo>
                                <a:pt x="1375" y="1355"/>
                              </a:lnTo>
                              <a:lnTo>
                                <a:pt x="1367" y="1355"/>
                              </a:lnTo>
                              <a:lnTo>
                                <a:pt x="1359" y="1355"/>
                              </a:lnTo>
                              <a:lnTo>
                                <a:pt x="1351" y="1355"/>
                              </a:lnTo>
                              <a:lnTo>
                                <a:pt x="1343" y="1355"/>
                              </a:lnTo>
                              <a:lnTo>
                                <a:pt x="1335" y="1355"/>
                              </a:lnTo>
                              <a:lnTo>
                                <a:pt x="1326" y="1356"/>
                              </a:lnTo>
                              <a:lnTo>
                                <a:pt x="1318" y="1356"/>
                              </a:lnTo>
                              <a:lnTo>
                                <a:pt x="1310" y="1357"/>
                              </a:lnTo>
                              <a:lnTo>
                                <a:pt x="1301" y="1358"/>
                              </a:lnTo>
                              <a:lnTo>
                                <a:pt x="1293" y="1359"/>
                              </a:lnTo>
                              <a:lnTo>
                                <a:pt x="1285" y="1360"/>
                              </a:lnTo>
                              <a:lnTo>
                                <a:pt x="1282" y="1276"/>
                              </a:lnTo>
                              <a:lnTo>
                                <a:pt x="1279" y="1195"/>
                              </a:lnTo>
                              <a:lnTo>
                                <a:pt x="1276" y="1118"/>
                              </a:lnTo>
                              <a:lnTo>
                                <a:pt x="1274" y="1042"/>
                              </a:lnTo>
                              <a:lnTo>
                                <a:pt x="1272" y="969"/>
                              </a:lnTo>
                              <a:lnTo>
                                <a:pt x="1270" y="898"/>
                              </a:lnTo>
                              <a:lnTo>
                                <a:pt x="1267" y="829"/>
                              </a:lnTo>
                              <a:lnTo>
                                <a:pt x="1265" y="762"/>
                              </a:lnTo>
                              <a:lnTo>
                                <a:pt x="1263" y="697"/>
                              </a:lnTo>
                              <a:lnTo>
                                <a:pt x="1260" y="632"/>
                              </a:lnTo>
                              <a:lnTo>
                                <a:pt x="1257" y="570"/>
                              </a:lnTo>
                              <a:lnTo>
                                <a:pt x="1254" y="507"/>
                              </a:lnTo>
                              <a:lnTo>
                                <a:pt x="1251" y="446"/>
                              </a:lnTo>
                              <a:lnTo>
                                <a:pt x="1248" y="384"/>
                              </a:lnTo>
                              <a:lnTo>
                                <a:pt x="1244" y="324"/>
                              </a:lnTo>
                              <a:lnTo>
                                <a:pt x="1240" y="264"/>
                              </a:lnTo>
                              <a:lnTo>
                                <a:pt x="823" y="1360"/>
                              </a:lnTo>
                              <a:lnTo>
                                <a:pt x="815" y="1358"/>
                              </a:lnTo>
                              <a:lnTo>
                                <a:pt x="806" y="1357"/>
                              </a:lnTo>
                              <a:lnTo>
                                <a:pt x="798" y="1356"/>
                              </a:lnTo>
                              <a:lnTo>
                                <a:pt x="790" y="1355"/>
                              </a:lnTo>
                              <a:lnTo>
                                <a:pt x="782" y="1355"/>
                              </a:lnTo>
                              <a:lnTo>
                                <a:pt x="774" y="1355"/>
                              </a:lnTo>
                              <a:lnTo>
                                <a:pt x="766" y="1355"/>
                              </a:lnTo>
                              <a:lnTo>
                                <a:pt x="758" y="1355"/>
                              </a:lnTo>
                              <a:lnTo>
                                <a:pt x="750" y="1355"/>
                              </a:lnTo>
                              <a:lnTo>
                                <a:pt x="741" y="1355"/>
                              </a:lnTo>
                              <a:lnTo>
                                <a:pt x="733" y="1356"/>
                              </a:lnTo>
                              <a:lnTo>
                                <a:pt x="725" y="1356"/>
                              </a:lnTo>
                              <a:lnTo>
                                <a:pt x="717" y="1357"/>
                              </a:lnTo>
                              <a:lnTo>
                                <a:pt x="709" y="1358"/>
                              </a:lnTo>
                              <a:lnTo>
                                <a:pt x="701" y="1359"/>
                              </a:lnTo>
                              <a:lnTo>
                                <a:pt x="693" y="1360"/>
                              </a:lnTo>
                              <a:lnTo>
                                <a:pt x="687" y="1282"/>
                              </a:lnTo>
                              <a:lnTo>
                                <a:pt x="680" y="1208"/>
                              </a:lnTo>
                              <a:lnTo>
                                <a:pt x="675" y="1134"/>
                              </a:lnTo>
                              <a:lnTo>
                                <a:pt x="669" y="1062"/>
                              </a:lnTo>
                              <a:lnTo>
                                <a:pt x="664" y="991"/>
                              </a:lnTo>
                              <a:lnTo>
                                <a:pt x="659" y="921"/>
                              </a:lnTo>
                              <a:lnTo>
                                <a:pt x="653" y="851"/>
                              </a:lnTo>
                              <a:lnTo>
                                <a:pt x="648" y="783"/>
                              </a:lnTo>
                              <a:lnTo>
                                <a:pt x="643" y="715"/>
                              </a:lnTo>
                              <a:lnTo>
                                <a:pt x="637" y="647"/>
                              </a:lnTo>
                              <a:lnTo>
                                <a:pt x="631" y="579"/>
                              </a:lnTo>
                              <a:lnTo>
                                <a:pt x="625" y="512"/>
                              </a:lnTo>
                              <a:lnTo>
                                <a:pt x="619" y="446"/>
                              </a:lnTo>
                              <a:lnTo>
                                <a:pt x="612" y="378"/>
                              </a:lnTo>
                              <a:lnTo>
                                <a:pt x="606" y="311"/>
                              </a:lnTo>
                              <a:lnTo>
                                <a:pt x="599" y="243"/>
                              </a:lnTo>
                              <a:lnTo>
                                <a:pt x="585" y="242"/>
                              </a:lnTo>
                              <a:lnTo>
                                <a:pt x="572" y="241"/>
                              </a:lnTo>
                              <a:lnTo>
                                <a:pt x="558" y="240"/>
                              </a:lnTo>
                              <a:lnTo>
                                <a:pt x="545" y="239"/>
                              </a:lnTo>
                              <a:lnTo>
                                <a:pt x="532" y="238"/>
                              </a:lnTo>
                              <a:lnTo>
                                <a:pt x="520" y="238"/>
                              </a:lnTo>
                              <a:lnTo>
                                <a:pt x="507" y="237"/>
                              </a:lnTo>
                              <a:lnTo>
                                <a:pt x="494" y="237"/>
                              </a:lnTo>
                              <a:lnTo>
                                <a:pt x="481" y="236"/>
                              </a:lnTo>
                              <a:lnTo>
                                <a:pt x="467" y="236"/>
                              </a:lnTo>
                              <a:lnTo>
                                <a:pt x="454" y="235"/>
                              </a:lnTo>
                              <a:lnTo>
                                <a:pt x="440" y="235"/>
                              </a:lnTo>
                              <a:lnTo>
                                <a:pt x="425" y="235"/>
                              </a:lnTo>
                              <a:lnTo>
                                <a:pt x="411" y="235"/>
                              </a:lnTo>
                              <a:lnTo>
                                <a:pt x="396" y="235"/>
                              </a:lnTo>
                              <a:lnTo>
                                <a:pt x="382" y="235"/>
                              </a:lnTo>
                              <a:lnTo>
                                <a:pt x="377" y="234"/>
                              </a:lnTo>
                              <a:lnTo>
                                <a:pt x="372" y="234"/>
                              </a:lnTo>
                              <a:lnTo>
                                <a:pt x="366" y="232"/>
                              </a:lnTo>
                              <a:lnTo>
                                <a:pt x="361" y="232"/>
                              </a:lnTo>
                              <a:lnTo>
                                <a:pt x="355" y="231"/>
                              </a:lnTo>
                              <a:lnTo>
                                <a:pt x="350" y="231"/>
                              </a:lnTo>
                              <a:lnTo>
                                <a:pt x="344" y="231"/>
                              </a:lnTo>
                              <a:lnTo>
                                <a:pt x="339" y="231"/>
                              </a:lnTo>
                              <a:lnTo>
                                <a:pt x="334" y="231"/>
                              </a:lnTo>
                              <a:lnTo>
                                <a:pt x="329" y="231"/>
                              </a:lnTo>
                              <a:lnTo>
                                <a:pt x="324" y="231"/>
                              </a:lnTo>
                              <a:lnTo>
                                <a:pt x="319" y="231"/>
                              </a:lnTo>
                              <a:lnTo>
                                <a:pt x="315" y="231"/>
                              </a:lnTo>
                              <a:lnTo>
                                <a:pt x="310" y="231"/>
                              </a:lnTo>
                              <a:lnTo>
                                <a:pt x="307" y="231"/>
                              </a:lnTo>
                              <a:lnTo>
                                <a:pt x="305" y="231"/>
                              </a:lnTo>
                              <a:lnTo>
                                <a:pt x="299" y="263"/>
                              </a:lnTo>
                              <a:lnTo>
                                <a:pt x="294" y="291"/>
                              </a:lnTo>
                              <a:lnTo>
                                <a:pt x="290" y="315"/>
                              </a:lnTo>
                              <a:lnTo>
                                <a:pt x="286" y="338"/>
                              </a:lnTo>
                              <a:lnTo>
                                <a:pt x="282" y="360"/>
                              </a:lnTo>
                              <a:lnTo>
                                <a:pt x="279" y="379"/>
                              </a:lnTo>
                              <a:lnTo>
                                <a:pt x="276" y="397"/>
                              </a:lnTo>
                              <a:lnTo>
                                <a:pt x="273" y="416"/>
                              </a:lnTo>
                              <a:lnTo>
                                <a:pt x="270" y="434"/>
                              </a:lnTo>
                              <a:lnTo>
                                <a:pt x="267" y="453"/>
                              </a:lnTo>
                              <a:lnTo>
                                <a:pt x="264" y="473"/>
                              </a:lnTo>
                              <a:lnTo>
                                <a:pt x="261" y="493"/>
                              </a:lnTo>
                              <a:lnTo>
                                <a:pt x="257" y="516"/>
                              </a:lnTo>
                              <a:lnTo>
                                <a:pt x="254" y="542"/>
                              </a:lnTo>
                              <a:lnTo>
                                <a:pt x="250" y="570"/>
                              </a:lnTo>
                              <a:lnTo>
                                <a:pt x="246" y="601"/>
                              </a:lnTo>
                              <a:lnTo>
                                <a:pt x="249" y="601"/>
                              </a:lnTo>
                              <a:lnTo>
                                <a:pt x="254" y="601"/>
                              </a:lnTo>
                              <a:lnTo>
                                <a:pt x="259" y="601"/>
                              </a:lnTo>
                              <a:lnTo>
                                <a:pt x="264" y="601"/>
                              </a:lnTo>
                              <a:lnTo>
                                <a:pt x="270" y="601"/>
                              </a:lnTo>
                              <a:lnTo>
                                <a:pt x="276" y="601"/>
                              </a:lnTo>
                              <a:lnTo>
                                <a:pt x="283" y="602"/>
                              </a:lnTo>
                              <a:lnTo>
                                <a:pt x="290" y="602"/>
                              </a:lnTo>
                              <a:lnTo>
                                <a:pt x="297" y="602"/>
                              </a:lnTo>
                              <a:lnTo>
                                <a:pt x="304" y="603"/>
                              </a:lnTo>
                              <a:lnTo>
                                <a:pt x="311" y="603"/>
                              </a:lnTo>
                              <a:lnTo>
                                <a:pt x="319" y="603"/>
                              </a:lnTo>
                              <a:lnTo>
                                <a:pt x="327" y="603"/>
                              </a:lnTo>
                              <a:lnTo>
                                <a:pt x="333" y="603"/>
                              </a:lnTo>
                              <a:lnTo>
                                <a:pt x="340" y="603"/>
                              </a:lnTo>
                              <a:lnTo>
                                <a:pt x="347" y="604"/>
                              </a:lnTo>
                              <a:lnTo>
                                <a:pt x="362" y="603"/>
                              </a:lnTo>
                              <a:lnTo>
                                <a:pt x="377" y="603"/>
                              </a:lnTo>
                              <a:lnTo>
                                <a:pt x="391" y="603"/>
                              </a:lnTo>
                              <a:lnTo>
                                <a:pt x="405" y="603"/>
                              </a:lnTo>
                              <a:lnTo>
                                <a:pt x="419" y="602"/>
                              </a:lnTo>
                              <a:lnTo>
                                <a:pt x="432" y="602"/>
                              </a:lnTo>
                              <a:lnTo>
                                <a:pt x="446" y="601"/>
                              </a:lnTo>
                              <a:lnTo>
                                <a:pt x="459" y="600"/>
                              </a:lnTo>
                              <a:lnTo>
                                <a:pt x="472" y="599"/>
                              </a:lnTo>
                              <a:lnTo>
                                <a:pt x="485" y="599"/>
                              </a:lnTo>
                              <a:lnTo>
                                <a:pt x="499" y="598"/>
                              </a:lnTo>
                              <a:lnTo>
                                <a:pt x="512" y="596"/>
                              </a:lnTo>
                              <a:lnTo>
                                <a:pt x="525" y="595"/>
                              </a:lnTo>
                              <a:lnTo>
                                <a:pt x="539" y="594"/>
                              </a:lnTo>
                              <a:lnTo>
                                <a:pt x="553" y="593"/>
                              </a:lnTo>
                              <a:lnTo>
                                <a:pt x="569" y="592"/>
                              </a:lnTo>
                              <a:lnTo>
                                <a:pt x="567" y="599"/>
                              </a:lnTo>
                              <a:lnTo>
                                <a:pt x="566" y="606"/>
                              </a:lnTo>
                              <a:lnTo>
                                <a:pt x="564" y="613"/>
                              </a:lnTo>
                              <a:lnTo>
                                <a:pt x="563" y="620"/>
                              </a:lnTo>
                              <a:lnTo>
                                <a:pt x="561" y="628"/>
                              </a:lnTo>
                              <a:lnTo>
                                <a:pt x="559" y="635"/>
                              </a:lnTo>
                              <a:lnTo>
                                <a:pt x="558" y="642"/>
                              </a:lnTo>
                              <a:lnTo>
                                <a:pt x="557" y="649"/>
                              </a:lnTo>
                              <a:lnTo>
                                <a:pt x="556" y="657"/>
                              </a:lnTo>
                              <a:lnTo>
                                <a:pt x="556" y="664"/>
                              </a:lnTo>
                              <a:lnTo>
                                <a:pt x="555" y="671"/>
                              </a:lnTo>
                              <a:lnTo>
                                <a:pt x="555" y="678"/>
                              </a:lnTo>
                              <a:lnTo>
                                <a:pt x="555" y="685"/>
                              </a:lnTo>
                              <a:lnTo>
                                <a:pt x="555" y="692"/>
                              </a:lnTo>
                              <a:lnTo>
                                <a:pt x="556" y="699"/>
                              </a:lnTo>
                              <a:lnTo>
                                <a:pt x="557" y="706"/>
                              </a:lnTo>
                              <a:lnTo>
                                <a:pt x="542" y="704"/>
                              </a:lnTo>
                              <a:lnTo>
                                <a:pt x="527" y="702"/>
                              </a:lnTo>
                              <a:lnTo>
                                <a:pt x="513" y="701"/>
                              </a:lnTo>
                              <a:lnTo>
                                <a:pt x="498" y="700"/>
                              </a:lnTo>
                              <a:lnTo>
                                <a:pt x="484" y="699"/>
                              </a:lnTo>
                              <a:lnTo>
                                <a:pt x="469" y="698"/>
                              </a:lnTo>
                              <a:lnTo>
                                <a:pt x="455" y="697"/>
                              </a:lnTo>
                              <a:lnTo>
                                <a:pt x="441" y="695"/>
                              </a:lnTo>
                              <a:lnTo>
                                <a:pt x="425" y="694"/>
                              </a:lnTo>
                              <a:lnTo>
                                <a:pt x="411" y="694"/>
                              </a:lnTo>
                              <a:lnTo>
                                <a:pt x="398" y="693"/>
                              </a:lnTo>
                              <a:lnTo>
                                <a:pt x="384" y="693"/>
                              </a:lnTo>
                              <a:lnTo>
                                <a:pt x="370" y="693"/>
                              </a:lnTo>
                              <a:lnTo>
                                <a:pt x="357" y="693"/>
                              </a:lnTo>
                              <a:lnTo>
                                <a:pt x="344" y="693"/>
                              </a:lnTo>
                              <a:lnTo>
                                <a:pt x="331" y="693"/>
                              </a:lnTo>
                              <a:lnTo>
                                <a:pt x="322" y="692"/>
                              </a:lnTo>
                              <a:lnTo>
                                <a:pt x="314" y="692"/>
                              </a:lnTo>
                              <a:lnTo>
                                <a:pt x="306" y="692"/>
                              </a:lnTo>
                              <a:lnTo>
                                <a:pt x="299" y="692"/>
                              </a:lnTo>
                              <a:lnTo>
                                <a:pt x="293" y="692"/>
                              </a:lnTo>
                              <a:lnTo>
                                <a:pt x="288" y="692"/>
                              </a:lnTo>
                              <a:lnTo>
                                <a:pt x="283" y="692"/>
                              </a:lnTo>
                              <a:lnTo>
                                <a:pt x="278" y="693"/>
                              </a:lnTo>
                              <a:lnTo>
                                <a:pt x="273" y="693"/>
                              </a:lnTo>
                              <a:lnTo>
                                <a:pt x="268" y="694"/>
                              </a:lnTo>
                              <a:lnTo>
                                <a:pt x="263" y="694"/>
                              </a:lnTo>
                              <a:lnTo>
                                <a:pt x="258" y="695"/>
                              </a:lnTo>
                              <a:lnTo>
                                <a:pt x="252" y="695"/>
                              </a:lnTo>
                              <a:lnTo>
                                <a:pt x="246" y="695"/>
                              </a:lnTo>
                              <a:lnTo>
                                <a:pt x="239" y="695"/>
                              </a:lnTo>
                              <a:lnTo>
                                <a:pt x="232" y="697"/>
                              </a:lnTo>
                              <a:lnTo>
                                <a:pt x="227" y="726"/>
                              </a:lnTo>
                              <a:lnTo>
                                <a:pt x="223" y="754"/>
                              </a:lnTo>
                              <a:lnTo>
                                <a:pt x="219" y="782"/>
                              </a:lnTo>
                              <a:lnTo>
                                <a:pt x="216" y="807"/>
                              </a:lnTo>
                              <a:lnTo>
                                <a:pt x="212" y="833"/>
                              </a:lnTo>
                              <a:lnTo>
                                <a:pt x="209" y="858"/>
                              </a:lnTo>
                              <a:lnTo>
                                <a:pt x="205" y="883"/>
                              </a:lnTo>
                              <a:lnTo>
                                <a:pt x="202" y="908"/>
                              </a:lnTo>
                              <a:lnTo>
                                <a:pt x="199" y="932"/>
                              </a:lnTo>
                              <a:lnTo>
                                <a:pt x="195" y="957"/>
                              </a:lnTo>
                              <a:lnTo>
                                <a:pt x="192" y="983"/>
                              </a:lnTo>
                              <a:lnTo>
                                <a:pt x="187" y="1010"/>
                              </a:lnTo>
                              <a:lnTo>
                                <a:pt x="184" y="1037"/>
                              </a:lnTo>
                              <a:lnTo>
                                <a:pt x="180" y="1066"/>
                              </a:lnTo>
                              <a:lnTo>
                                <a:pt x="176" y="1095"/>
                              </a:lnTo>
                              <a:lnTo>
                                <a:pt x="172" y="1127"/>
                              </a:lnTo>
                              <a:lnTo>
                                <a:pt x="173" y="1126"/>
                              </a:lnTo>
                              <a:lnTo>
                                <a:pt x="174" y="1125"/>
                              </a:lnTo>
                              <a:lnTo>
                                <a:pt x="175" y="1124"/>
                              </a:lnTo>
                              <a:lnTo>
                                <a:pt x="177" y="1123"/>
                              </a:lnTo>
                              <a:lnTo>
                                <a:pt x="179" y="1122"/>
                              </a:lnTo>
                              <a:lnTo>
                                <a:pt x="180" y="1122"/>
                              </a:lnTo>
                              <a:lnTo>
                                <a:pt x="182" y="1121"/>
                              </a:lnTo>
                              <a:lnTo>
                                <a:pt x="185" y="1121"/>
                              </a:lnTo>
                              <a:lnTo>
                                <a:pt x="187" y="1120"/>
                              </a:lnTo>
                              <a:lnTo>
                                <a:pt x="190" y="1120"/>
                              </a:lnTo>
                              <a:lnTo>
                                <a:pt x="193" y="1119"/>
                              </a:lnTo>
                              <a:lnTo>
                                <a:pt x="196" y="1119"/>
                              </a:lnTo>
                              <a:lnTo>
                                <a:pt x="199" y="1119"/>
                              </a:lnTo>
                              <a:lnTo>
                                <a:pt x="203" y="1119"/>
                              </a:lnTo>
                              <a:lnTo>
                                <a:pt x="207" y="1119"/>
                              </a:lnTo>
                              <a:lnTo>
                                <a:pt x="211" y="1119"/>
                              </a:lnTo>
                              <a:lnTo>
                                <a:pt x="217" y="1118"/>
                              </a:lnTo>
                              <a:lnTo>
                                <a:pt x="225" y="1118"/>
                              </a:lnTo>
                              <a:lnTo>
                                <a:pt x="235" y="1118"/>
                              </a:lnTo>
                              <a:lnTo>
                                <a:pt x="246" y="1118"/>
                              </a:lnTo>
                              <a:lnTo>
                                <a:pt x="258" y="1118"/>
                              </a:lnTo>
                              <a:lnTo>
                                <a:pt x="271" y="1118"/>
                              </a:lnTo>
                              <a:lnTo>
                                <a:pt x="284" y="1117"/>
                              </a:lnTo>
                              <a:lnTo>
                                <a:pt x="298" y="1117"/>
                              </a:lnTo>
                              <a:lnTo>
                                <a:pt x="313" y="1117"/>
                              </a:lnTo>
                              <a:lnTo>
                                <a:pt x="327" y="1115"/>
                              </a:lnTo>
                              <a:lnTo>
                                <a:pt x="341" y="1115"/>
                              </a:lnTo>
                              <a:lnTo>
                                <a:pt x="354" y="1115"/>
                              </a:lnTo>
                              <a:lnTo>
                                <a:pt x="367" y="1114"/>
                              </a:lnTo>
                              <a:lnTo>
                                <a:pt x="378" y="1114"/>
                              </a:lnTo>
                              <a:lnTo>
                                <a:pt x="389" y="1113"/>
                              </a:lnTo>
                              <a:lnTo>
                                <a:pt x="398" y="1113"/>
                              </a:lnTo>
                              <a:lnTo>
                                <a:pt x="411" y="1111"/>
                              </a:lnTo>
                              <a:lnTo>
                                <a:pt x="425" y="1110"/>
                              </a:lnTo>
                              <a:lnTo>
                                <a:pt x="440" y="1109"/>
                              </a:lnTo>
                              <a:lnTo>
                                <a:pt x="453" y="1108"/>
                              </a:lnTo>
                              <a:lnTo>
                                <a:pt x="465" y="1107"/>
                              </a:lnTo>
                              <a:lnTo>
                                <a:pt x="477" y="1105"/>
                              </a:lnTo>
                              <a:lnTo>
                                <a:pt x="489" y="1104"/>
                              </a:lnTo>
                              <a:lnTo>
                                <a:pt x="499" y="1103"/>
                              </a:lnTo>
                              <a:lnTo>
                                <a:pt x="509" y="1100"/>
                              </a:lnTo>
                              <a:lnTo>
                                <a:pt x="517" y="1099"/>
                              </a:lnTo>
                              <a:lnTo>
                                <a:pt x="525" y="1098"/>
                              </a:lnTo>
                              <a:lnTo>
                                <a:pt x="531" y="1097"/>
                              </a:lnTo>
                              <a:lnTo>
                                <a:pt x="537" y="1097"/>
                              </a:lnTo>
                              <a:lnTo>
                                <a:pt x="540" y="1096"/>
                              </a:lnTo>
                              <a:lnTo>
                                <a:pt x="543" y="1096"/>
                              </a:lnTo>
                              <a:lnTo>
                                <a:pt x="544" y="1096"/>
                              </a:lnTo>
                              <a:lnTo>
                                <a:pt x="541" y="1103"/>
                              </a:lnTo>
                              <a:lnTo>
                                <a:pt x="539" y="1110"/>
                              </a:lnTo>
                              <a:lnTo>
                                <a:pt x="537" y="1119"/>
                              </a:lnTo>
                              <a:lnTo>
                                <a:pt x="535" y="1126"/>
                              </a:lnTo>
                              <a:lnTo>
                                <a:pt x="533" y="1135"/>
                              </a:lnTo>
                              <a:lnTo>
                                <a:pt x="532" y="1143"/>
                              </a:lnTo>
                              <a:lnTo>
                                <a:pt x="531" y="1152"/>
                              </a:lnTo>
                              <a:lnTo>
                                <a:pt x="530" y="1160"/>
                              </a:lnTo>
                              <a:lnTo>
                                <a:pt x="529" y="1168"/>
                              </a:lnTo>
                              <a:lnTo>
                                <a:pt x="529" y="1177"/>
                              </a:lnTo>
                              <a:lnTo>
                                <a:pt x="529" y="1184"/>
                              </a:lnTo>
                              <a:lnTo>
                                <a:pt x="528" y="1193"/>
                              </a:lnTo>
                              <a:lnTo>
                                <a:pt x="528" y="1201"/>
                              </a:lnTo>
                              <a:lnTo>
                                <a:pt x="529" y="1207"/>
                              </a:lnTo>
                              <a:lnTo>
                                <a:pt x="529" y="1215"/>
                              </a:lnTo>
                              <a:lnTo>
                                <a:pt x="530" y="1221"/>
                              </a:lnTo>
                              <a:lnTo>
                                <a:pt x="414" y="1219"/>
                              </a:lnTo>
                              <a:lnTo>
                                <a:pt x="402" y="1218"/>
                              </a:lnTo>
                              <a:lnTo>
                                <a:pt x="390" y="1218"/>
                              </a:lnTo>
                              <a:lnTo>
                                <a:pt x="378" y="1217"/>
                              </a:lnTo>
                              <a:lnTo>
                                <a:pt x="365" y="1217"/>
                              </a:lnTo>
                              <a:lnTo>
                                <a:pt x="352" y="1216"/>
                              </a:lnTo>
                              <a:lnTo>
                                <a:pt x="338" y="1216"/>
                              </a:lnTo>
                              <a:lnTo>
                                <a:pt x="324" y="1216"/>
                              </a:lnTo>
                              <a:lnTo>
                                <a:pt x="310" y="1216"/>
                              </a:lnTo>
                              <a:lnTo>
                                <a:pt x="296" y="1216"/>
                              </a:lnTo>
                              <a:lnTo>
                                <a:pt x="282" y="1216"/>
                              </a:lnTo>
                              <a:lnTo>
                                <a:pt x="268" y="1216"/>
                              </a:lnTo>
                              <a:lnTo>
                                <a:pt x="255" y="1216"/>
                              </a:lnTo>
                              <a:lnTo>
                                <a:pt x="242" y="1216"/>
                              </a:lnTo>
                              <a:lnTo>
                                <a:pt x="229" y="1216"/>
                              </a:lnTo>
                              <a:lnTo>
                                <a:pt x="216" y="1216"/>
                              </a:lnTo>
                              <a:lnTo>
                                <a:pt x="205" y="1216"/>
                              </a:lnTo>
                              <a:lnTo>
                                <a:pt x="195" y="1216"/>
                              </a:lnTo>
                              <a:lnTo>
                                <a:pt x="184" y="1216"/>
                              </a:lnTo>
                              <a:lnTo>
                                <a:pt x="174" y="1216"/>
                              </a:lnTo>
                              <a:lnTo>
                                <a:pt x="164" y="1216"/>
                              </a:lnTo>
                              <a:lnTo>
                                <a:pt x="155" y="1216"/>
                              </a:lnTo>
                              <a:lnTo>
                                <a:pt x="145" y="1216"/>
                              </a:lnTo>
                              <a:lnTo>
                                <a:pt x="136" y="1216"/>
                              </a:lnTo>
                              <a:lnTo>
                                <a:pt x="127" y="1216"/>
                              </a:lnTo>
                              <a:lnTo>
                                <a:pt x="118" y="1216"/>
                              </a:lnTo>
                              <a:lnTo>
                                <a:pt x="109" y="1216"/>
                              </a:lnTo>
                              <a:lnTo>
                                <a:pt x="101" y="1216"/>
                              </a:lnTo>
                              <a:lnTo>
                                <a:pt x="92" y="1217"/>
                              </a:lnTo>
                              <a:lnTo>
                                <a:pt x="84" y="1217"/>
                              </a:lnTo>
                              <a:lnTo>
                                <a:pt x="76" y="1218"/>
                              </a:lnTo>
                              <a:lnTo>
                                <a:pt x="69" y="1218"/>
                              </a:lnTo>
                              <a:lnTo>
                                <a:pt x="61" y="1219"/>
                              </a:lnTo>
                              <a:lnTo>
                                <a:pt x="16" y="1219"/>
                              </a:lnTo>
                              <a:lnTo>
                                <a:pt x="14" y="1219"/>
                              </a:lnTo>
                              <a:lnTo>
                                <a:pt x="13" y="1219"/>
                              </a:lnTo>
                              <a:lnTo>
                                <a:pt x="12" y="1219"/>
                              </a:lnTo>
                              <a:lnTo>
                                <a:pt x="11" y="1219"/>
                              </a:lnTo>
                              <a:lnTo>
                                <a:pt x="10" y="1219"/>
                              </a:lnTo>
                              <a:lnTo>
                                <a:pt x="9" y="1219"/>
                              </a:lnTo>
                              <a:lnTo>
                                <a:pt x="8" y="1219"/>
                              </a:lnTo>
                              <a:lnTo>
                                <a:pt x="7" y="1219"/>
                              </a:lnTo>
                              <a:lnTo>
                                <a:pt x="6" y="1219"/>
                              </a:lnTo>
                              <a:lnTo>
                                <a:pt x="5" y="1219"/>
                              </a:lnTo>
                              <a:lnTo>
                                <a:pt x="4" y="1219"/>
                              </a:lnTo>
                              <a:lnTo>
                                <a:pt x="3" y="1219"/>
                              </a:lnTo>
                              <a:lnTo>
                                <a:pt x="2" y="1219"/>
                              </a:lnTo>
                              <a:lnTo>
                                <a:pt x="1" y="1219"/>
                              </a:lnTo>
                              <a:lnTo>
                                <a:pt x="0" y="1219"/>
                              </a:lnTo>
                              <a:lnTo>
                                <a:pt x="0" y="1212"/>
                              </a:lnTo>
                              <a:lnTo>
                                <a:pt x="11" y="1146"/>
                              </a:lnTo>
                              <a:lnTo>
                                <a:pt x="23" y="1079"/>
                              </a:lnTo>
                              <a:lnTo>
                                <a:pt x="34" y="1012"/>
                              </a:lnTo>
                              <a:lnTo>
                                <a:pt x="45" y="944"/>
                              </a:lnTo>
                              <a:lnTo>
                                <a:pt x="56" y="877"/>
                              </a:lnTo>
                              <a:lnTo>
                                <a:pt x="67" y="810"/>
                              </a:lnTo>
                              <a:lnTo>
                                <a:pt x="77" y="742"/>
                              </a:lnTo>
                              <a:lnTo>
                                <a:pt x="86" y="674"/>
                              </a:lnTo>
                              <a:lnTo>
                                <a:pt x="96" y="605"/>
                              </a:lnTo>
                              <a:lnTo>
                                <a:pt x="105" y="537"/>
                              </a:lnTo>
                              <a:lnTo>
                                <a:pt x="113" y="469"/>
                              </a:lnTo>
                              <a:lnTo>
                                <a:pt x="121" y="400"/>
                              </a:lnTo>
                              <a:lnTo>
                                <a:pt x="129" y="333"/>
                              </a:lnTo>
                              <a:lnTo>
                                <a:pt x="137" y="265"/>
                              </a:lnTo>
                              <a:lnTo>
                                <a:pt x="144" y="197"/>
                              </a:lnTo>
                              <a:lnTo>
                                <a:pt x="151" y="129"/>
                              </a:lnTo>
                              <a:lnTo>
                                <a:pt x="152" y="129"/>
                              </a:lnTo>
                              <a:lnTo>
                                <a:pt x="155" y="129"/>
                              </a:lnTo>
                              <a:lnTo>
                                <a:pt x="160" y="129"/>
                              </a:lnTo>
                              <a:lnTo>
                                <a:pt x="167" y="129"/>
                              </a:lnTo>
                              <a:lnTo>
                                <a:pt x="175" y="129"/>
                              </a:lnTo>
                              <a:lnTo>
                                <a:pt x="184" y="129"/>
                              </a:lnTo>
                              <a:lnTo>
                                <a:pt x="195" y="130"/>
                              </a:lnTo>
                              <a:lnTo>
                                <a:pt x="205" y="130"/>
                              </a:lnTo>
                              <a:lnTo>
                                <a:pt x="216" y="130"/>
                              </a:lnTo>
                              <a:lnTo>
                                <a:pt x="228" y="131"/>
                              </a:lnTo>
                              <a:lnTo>
                                <a:pt x="239" y="131"/>
                              </a:lnTo>
                              <a:lnTo>
                                <a:pt x="250" y="131"/>
                              </a:lnTo>
                              <a:lnTo>
                                <a:pt x="260" y="131"/>
                              </a:lnTo>
                              <a:lnTo>
                                <a:pt x="270" y="131"/>
                              </a:lnTo>
                              <a:lnTo>
                                <a:pt x="278" y="131"/>
                              </a:lnTo>
                              <a:lnTo>
                                <a:pt x="286" y="132"/>
                              </a:lnTo>
                              <a:lnTo>
                                <a:pt x="525" y="136"/>
                              </a:lnTo>
                              <a:lnTo>
                                <a:pt x="528" y="134"/>
                              </a:lnTo>
                              <a:lnTo>
                                <a:pt x="532" y="134"/>
                              </a:lnTo>
                              <a:lnTo>
                                <a:pt x="536" y="134"/>
                              </a:lnTo>
                              <a:lnTo>
                                <a:pt x="540" y="134"/>
                              </a:lnTo>
                              <a:lnTo>
                                <a:pt x="543" y="134"/>
                              </a:lnTo>
                              <a:lnTo>
                                <a:pt x="547" y="134"/>
                              </a:lnTo>
                              <a:lnTo>
                                <a:pt x="551" y="134"/>
                              </a:lnTo>
                              <a:lnTo>
                                <a:pt x="555" y="134"/>
                              </a:lnTo>
                              <a:lnTo>
                                <a:pt x="558" y="134"/>
                              </a:lnTo>
                              <a:lnTo>
                                <a:pt x="563" y="134"/>
                              </a:lnTo>
                              <a:lnTo>
                                <a:pt x="567" y="133"/>
                              </a:lnTo>
                              <a:lnTo>
                                <a:pt x="571" y="133"/>
                              </a:lnTo>
                              <a:lnTo>
                                <a:pt x="575" y="133"/>
                              </a:lnTo>
                              <a:lnTo>
                                <a:pt x="579" y="133"/>
                              </a:lnTo>
                              <a:lnTo>
                                <a:pt x="583" y="133"/>
                              </a:lnTo>
                              <a:lnTo>
                                <a:pt x="587" y="133"/>
                              </a:lnTo>
                              <a:lnTo>
                                <a:pt x="586" y="125"/>
                              </a:lnTo>
                              <a:lnTo>
                                <a:pt x="585" y="116"/>
                              </a:lnTo>
                              <a:lnTo>
                                <a:pt x="584" y="108"/>
                              </a:lnTo>
                              <a:lnTo>
                                <a:pt x="583" y="100"/>
                              </a:lnTo>
                              <a:lnTo>
                                <a:pt x="582" y="91"/>
                              </a:lnTo>
                              <a:lnTo>
                                <a:pt x="581" y="83"/>
                              </a:lnTo>
                              <a:lnTo>
                                <a:pt x="580" y="75"/>
                              </a:lnTo>
                              <a:lnTo>
                                <a:pt x="579" y="67"/>
                              </a:lnTo>
                              <a:lnTo>
                                <a:pt x="578" y="58"/>
                              </a:lnTo>
                              <a:lnTo>
                                <a:pt x="577" y="49"/>
                              </a:lnTo>
                              <a:lnTo>
                                <a:pt x="576" y="42"/>
                              </a:lnTo>
                              <a:lnTo>
                                <a:pt x="575" y="33"/>
                              </a:lnTo>
                              <a:lnTo>
                                <a:pt x="574" y="25"/>
                              </a:lnTo>
                              <a:lnTo>
                                <a:pt x="573" y="16"/>
                              </a:lnTo>
                              <a:lnTo>
                                <a:pt x="572" y="7"/>
                              </a:lnTo>
                              <a:lnTo>
                                <a:pt x="571" y="0"/>
                              </a:lnTo>
                              <a:lnTo>
                                <a:pt x="573" y="0"/>
                              </a:lnTo>
                              <a:lnTo>
                                <a:pt x="576" y="0"/>
                              </a:lnTo>
                              <a:lnTo>
                                <a:pt x="581" y="0"/>
                              </a:lnTo>
                              <a:lnTo>
                                <a:pt x="586" y="0"/>
                              </a:lnTo>
                              <a:lnTo>
                                <a:pt x="591" y="0"/>
                              </a:lnTo>
                              <a:lnTo>
                                <a:pt x="598" y="0"/>
                              </a:lnTo>
                              <a:lnTo>
                                <a:pt x="605" y="1"/>
                              </a:lnTo>
                              <a:lnTo>
                                <a:pt x="612" y="1"/>
                              </a:lnTo>
                              <a:lnTo>
                                <a:pt x="619" y="1"/>
                              </a:lnTo>
                              <a:lnTo>
                                <a:pt x="626" y="1"/>
                              </a:lnTo>
                              <a:lnTo>
                                <a:pt x="633" y="1"/>
                              </a:lnTo>
                              <a:lnTo>
                                <a:pt x="640" y="1"/>
                              </a:lnTo>
                              <a:lnTo>
                                <a:pt x="646" y="1"/>
                              </a:lnTo>
                              <a:lnTo>
                                <a:pt x="652" y="1"/>
                              </a:lnTo>
                              <a:lnTo>
                                <a:pt x="657" y="2"/>
                              </a:lnTo>
                              <a:lnTo>
                                <a:pt x="661" y="1"/>
                              </a:lnTo>
                              <a:lnTo>
                                <a:pt x="667" y="1"/>
                              </a:lnTo>
                              <a:lnTo>
                                <a:pt x="673" y="1"/>
                              </a:lnTo>
                              <a:lnTo>
                                <a:pt x="679" y="1"/>
                              </a:lnTo>
                              <a:lnTo>
                                <a:pt x="687" y="1"/>
                              </a:lnTo>
                              <a:lnTo>
                                <a:pt x="694" y="1"/>
                              </a:lnTo>
                              <a:lnTo>
                                <a:pt x="700" y="1"/>
                              </a:lnTo>
                              <a:lnTo>
                                <a:pt x="707" y="1"/>
                              </a:lnTo>
                              <a:lnTo>
                                <a:pt x="713" y="0"/>
                              </a:lnTo>
                              <a:lnTo>
                                <a:pt x="719" y="0"/>
                              </a:lnTo>
                              <a:lnTo>
                                <a:pt x="725" y="0"/>
                              </a:lnTo>
                              <a:lnTo>
                                <a:pt x="729" y="0"/>
                              </a:lnTo>
                              <a:lnTo>
                                <a:pt x="733" y="0"/>
                              </a:lnTo>
                              <a:lnTo>
                                <a:pt x="736" y="0"/>
                              </a:lnTo>
                              <a:lnTo>
                                <a:pt x="738" y="0"/>
                              </a:lnTo>
                              <a:lnTo>
                                <a:pt x="739" y="0"/>
                              </a:lnTo>
                              <a:lnTo>
                                <a:pt x="743" y="71"/>
                              </a:lnTo>
                              <a:lnTo>
                                <a:pt x="747" y="142"/>
                              </a:lnTo>
                              <a:lnTo>
                                <a:pt x="751" y="212"/>
                              </a:lnTo>
                              <a:lnTo>
                                <a:pt x="756" y="282"/>
                              </a:lnTo>
                              <a:lnTo>
                                <a:pt x="761" y="351"/>
                              </a:lnTo>
                              <a:lnTo>
                                <a:pt x="766" y="420"/>
                              </a:lnTo>
                              <a:lnTo>
                                <a:pt x="771" y="488"/>
                              </a:lnTo>
                              <a:lnTo>
                                <a:pt x="776" y="556"/>
                              </a:lnTo>
                              <a:lnTo>
                                <a:pt x="781" y="623"/>
                              </a:lnTo>
                              <a:lnTo>
                                <a:pt x="787" y="691"/>
                              </a:lnTo>
                              <a:lnTo>
                                <a:pt x="792" y="759"/>
                              </a:lnTo>
                              <a:lnTo>
                                <a:pt x="798" y="827"/>
                              </a:lnTo>
                              <a:lnTo>
                                <a:pt x="804" y="895"/>
                              </a:lnTo>
                              <a:lnTo>
                                <a:pt x="811" y="964"/>
                              </a:lnTo>
                              <a:lnTo>
                                <a:pt x="817" y="1031"/>
                              </a:lnTo>
                              <a:lnTo>
                                <a:pt x="823" y="1101"/>
                              </a:lnTo>
                              <a:lnTo>
                                <a:pt x="837" y="1061"/>
                              </a:lnTo>
                              <a:lnTo>
                                <a:pt x="856" y="1011"/>
                              </a:lnTo>
                              <a:lnTo>
                                <a:pt x="877" y="953"/>
                              </a:lnTo>
                              <a:lnTo>
                                <a:pt x="901" y="888"/>
                              </a:lnTo>
                              <a:lnTo>
                                <a:pt x="927" y="817"/>
                              </a:lnTo>
                              <a:lnTo>
                                <a:pt x="956" y="742"/>
                              </a:lnTo>
                              <a:lnTo>
                                <a:pt x="985" y="663"/>
                              </a:lnTo>
                              <a:lnTo>
                                <a:pt x="1014" y="582"/>
                              </a:lnTo>
                              <a:lnTo>
                                <a:pt x="1044" y="500"/>
                              </a:lnTo>
                              <a:lnTo>
                                <a:pt x="1075" y="418"/>
                              </a:lnTo>
                              <a:lnTo>
                                <a:pt x="1104" y="338"/>
                              </a:lnTo>
                              <a:lnTo>
                                <a:pt x="1131" y="260"/>
                              </a:lnTo>
                              <a:lnTo>
                                <a:pt x="1158" y="186"/>
                              </a:lnTo>
                              <a:lnTo>
                                <a:pt x="1183" y="117"/>
                              </a:lnTo>
                              <a:lnTo>
                                <a:pt x="1205" y="55"/>
                              </a:lnTo>
                              <a:lnTo>
                                <a:pt x="1224" y="0"/>
                              </a:lnTo>
                              <a:lnTo>
                                <a:pt x="1231" y="1"/>
                              </a:lnTo>
                              <a:lnTo>
                                <a:pt x="1240" y="2"/>
                              </a:lnTo>
                              <a:lnTo>
                                <a:pt x="1249" y="3"/>
                              </a:lnTo>
                              <a:lnTo>
                                <a:pt x="1258" y="4"/>
                              </a:lnTo>
                              <a:lnTo>
                                <a:pt x="1268" y="4"/>
                              </a:lnTo>
                              <a:lnTo>
                                <a:pt x="1278" y="4"/>
                              </a:lnTo>
                              <a:lnTo>
                                <a:pt x="1288" y="4"/>
                              </a:lnTo>
                              <a:lnTo>
                                <a:pt x="1299" y="4"/>
                              </a:lnTo>
                              <a:lnTo>
                                <a:pt x="1310" y="4"/>
                              </a:lnTo>
                              <a:lnTo>
                                <a:pt x="1320" y="4"/>
                              </a:lnTo>
                              <a:lnTo>
                                <a:pt x="1331" y="3"/>
                              </a:lnTo>
                              <a:lnTo>
                                <a:pt x="1341" y="3"/>
                              </a:lnTo>
                              <a:lnTo>
                                <a:pt x="1350" y="2"/>
                              </a:lnTo>
                              <a:lnTo>
                                <a:pt x="1360" y="1"/>
                              </a:lnTo>
                              <a:lnTo>
                                <a:pt x="1368" y="0"/>
                              </a:lnTo>
                              <a:lnTo>
                                <a:pt x="1377" y="0"/>
                              </a:lnTo>
                              <a:lnTo>
                                <a:pt x="1380" y="68"/>
                              </a:lnTo>
                              <a:lnTo>
                                <a:pt x="1383" y="136"/>
                              </a:lnTo>
                              <a:lnTo>
                                <a:pt x="1386" y="204"/>
                              </a:lnTo>
                              <a:lnTo>
                                <a:pt x="1389" y="272"/>
                              </a:lnTo>
                              <a:lnTo>
                                <a:pt x="1391" y="340"/>
                              </a:lnTo>
                              <a:lnTo>
                                <a:pt x="1394" y="409"/>
                              </a:lnTo>
                              <a:lnTo>
                                <a:pt x="1397" y="478"/>
                              </a:lnTo>
                              <a:lnTo>
                                <a:pt x="1400" y="546"/>
                              </a:lnTo>
                              <a:lnTo>
                                <a:pt x="1403" y="615"/>
                              </a:lnTo>
                              <a:lnTo>
                                <a:pt x="1405" y="684"/>
                              </a:lnTo>
                              <a:lnTo>
                                <a:pt x="1408" y="753"/>
                              </a:lnTo>
                              <a:lnTo>
                                <a:pt x="1411" y="821"/>
                              </a:lnTo>
                              <a:lnTo>
                                <a:pt x="1414" y="891"/>
                              </a:lnTo>
                              <a:lnTo>
                                <a:pt x="1417" y="960"/>
                              </a:lnTo>
                              <a:lnTo>
                                <a:pt x="1420" y="1030"/>
                              </a:lnTo>
                              <a:lnTo>
                                <a:pt x="1423" y="1101"/>
                              </a:lnTo>
                              <a:lnTo>
                                <a:pt x="1441" y="1061"/>
                              </a:lnTo>
                              <a:lnTo>
                                <a:pt x="1462" y="1010"/>
                              </a:lnTo>
                              <a:lnTo>
                                <a:pt x="1486" y="952"/>
                              </a:lnTo>
                              <a:lnTo>
                                <a:pt x="1514" y="886"/>
                              </a:lnTo>
                              <a:lnTo>
                                <a:pt x="1544" y="814"/>
                              </a:lnTo>
                              <a:lnTo>
                                <a:pt x="1576" y="737"/>
                              </a:lnTo>
                              <a:lnTo>
                                <a:pt x="1609" y="658"/>
                              </a:lnTo>
                              <a:lnTo>
                                <a:pt x="1643" y="576"/>
                              </a:lnTo>
                              <a:lnTo>
                                <a:pt x="1678" y="494"/>
                              </a:lnTo>
                              <a:lnTo>
                                <a:pt x="1711" y="411"/>
                              </a:lnTo>
                              <a:lnTo>
                                <a:pt x="1744" y="332"/>
                              </a:lnTo>
                              <a:lnTo>
                                <a:pt x="1775" y="254"/>
                              </a:lnTo>
                              <a:lnTo>
                                <a:pt x="1804" y="181"/>
                              </a:lnTo>
                              <a:lnTo>
                                <a:pt x="1830" y="113"/>
                              </a:lnTo>
                              <a:lnTo>
                                <a:pt x="1853" y="52"/>
                              </a:lnTo>
                              <a:lnTo>
                                <a:pt x="1873" y="0"/>
                              </a:lnTo>
                              <a:lnTo>
                                <a:pt x="1875" y="0"/>
                              </a:lnTo>
                              <a:lnTo>
                                <a:pt x="1877" y="0"/>
                              </a:lnTo>
                              <a:lnTo>
                                <a:pt x="1880" y="0"/>
                              </a:lnTo>
                              <a:lnTo>
                                <a:pt x="1884" y="0"/>
                              </a:lnTo>
                              <a:lnTo>
                                <a:pt x="1888" y="0"/>
                              </a:lnTo>
                              <a:lnTo>
                                <a:pt x="1893" y="0"/>
                              </a:lnTo>
                              <a:lnTo>
                                <a:pt x="1899" y="1"/>
                              </a:lnTo>
                              <a:lnTo>
                                <a:pt x="1904" y="1"/>
                              </a:lnTo>
                              <a:lnTo>
                                <a:pt x="1910" y="1"/>
                              </a:lnTo>
                              <a:lnTo>
                                <a:pt x="1916" y="1"/>
                              </a:lnTo>
                              <a:lnTo>
                                <a:pt x="1922" y="1"/>
                              </a:lnTo>
                              <a:lnTo>
                                <a:pt x="1928" y="1"/>
                              </a:lnTo>
                              <a:lnTo>
                                <a:pt x="1934" y="1"/>
                              </a:lnTo>
                              <a:lnTo>
                                <a:pt x="1939" y="1"/>
                              </a:lnTo>
                              <a:lnTo>
                                <a:pt x="1944" y="2"/>
                              </a:lnTo>
                              <a:lnTo>
                                <a:pt x="1948" y="1"/>
                              </a:lnTo>
                              <a:lnTo>
                                <a:pt x="1953" y="1"/>
                              </a:lnTo>
                              <a:lnTo>
                                <a:pt x="1959" y="1"/>
                              </a:lnTo>
                              <a:lnTo>
                                <a:pt x="1965" y="1"/>
                              </a:lnTo>
                              <a:lnTo>
                                <a:pt x="1971" y="1"/>
                              </a:lnTo>
                              <a:lnTo>
                                <a:pt x="1977" y="1"/>
                              </a:lnTo>
                              <a:lnTo>
                                <a:pt x="1982" y="1"/>
                              </a:lnTo>
                              <a:lnTo>
                                <a:pt x="1988" y="1"/>
                              </a:lnTo>
                              <a:lnTo>
                                <a:pt x="1993" y="0"/>
                              </a:lnTo>
                              <a:lnTo>
                                <a:pt x="1998" y="0"/>
                              </a:lnTo>
                              <a:lnTo>
                                <a:pt x="2003" y="0"/>
                              </a:lnTo>
                              <a:lnTo>
                                <a:pt x="2007" y="0"/>
                              </a:lnTo>
                              <a:lnTo>
                                <a:pt x="2010" y="0"/>
                              </a:lnTo>
                              <a:lnTo>
                                <a:pt x="2012" y="0"/>
                              </a:lnTo>
                              <a:lnTo>
                                <a:pt x="2014" y="0"/>
                              </a:lnTo>
                              <a:lnTo>
                                <a:pt x="2015" y="0"/>
                              </a:lnTo>
                              <a:close/>
                            </a:path>
                          </a:pathLst>
                        </a:custGeom>
                        <a:solidFill>
                          <a:srgbClr val="000080"/>
                        </a:solidFill>
                        <a:ln w="0">
                          <a:noFill/>
                        </a:ln>
                      </wps:spPr>
                      <wps:style>
                        <a:lnRef idx="0"/>
                        <a:fillRef idx="0"/>
                        <a:effectRef idx="0"/>
                        <a:fontRef idx="minor"/>
                      </wps:style>
                      <wps:bodyPr/>
                    </wps:wsp>
                    <wps:wsp>
                      <wps:cNvSpPr/>
                      <wps:spPr>
                        <a:xfrm>
                          <a:off x="671040" y="68760"/>
                          <a:ext cx="128880" cy="156240"/>
                        </a:xfrm>
                        <a:custGeom>
                          <a:avLst/>
                          <a:gdLst/>
                          <a:ahLst/>
                          <a:rect l="l" t="t" r="r" b="b"/>
                          <a:pathLst>
                            <a:path w="812" h="1092">
                              <a:moveTo>
                                <a:pt x="669" y="0"/>
                              </a:moveTo>
                              <a:lnTo>
                                <a:pt x="678" y="77"/>
                              </a:lnTo>
                              <a:lnTo>
                                <a:pt x="686" y="149"/>
                              </a:lnTo>
                              <a:lnTo>
                                <a:pt x="695" y="218"/>
                              </a:lnTo>
                              <a:lnTo>
                                <a:pt x="702" y="284"/>
                              </a:lnTo>
                              <a:lnTo>
                                <a:pt x="710" y="349"/>
                              </a:lnTo>
                              <a:lnTo>
                                <a:pt x="717" y="413"/>
                              </a:lnTo>
                              <a:lnTo>
                                <a:pt x="725" y="474"/>
                              </a:lnTo>
                              <a:lnTo>
                                <a:pt x="732" y="536"/>
                              </a:lnTo>
                              <a:lnTo>
                                <a:pt x="741" y="598"/>
                              </a:lnTo>
                              <a:lnTo>
                                <a:pt x="749" y="661"/>
                              </a:lnTo>
                              <a:lnTo>
                                <a:pt x="758" y="725"/>
                              </a:lnTo>
                              <a:lnTo>
                                <a:pt x="767" y="792"/>
                              </a:lnTo>
                              <a:lnTo>
                                <a:pt x="777" y="862"/>
                              </a:lnTo>
                              <a:lnTo>
                                <a:pt x="787" y="934"/>
                              </a:lnTo>
                              <a:lnTo>
                                <a:pt x="799" y="1010"/>
                              </a:lnTo>
                              <a:lnTo>
                                <a:pt x="812" y="1092"/>
                              </a:lnTo>
                              <a:lnTo>
                                <a:pt x="811" y="1091"/>
                              </a:lnTo>
                              <a:lnTo>
                                <a:pt x="809" y="1091"/>
                              </a:lnTo>
                              <a:lnTo>
                                <a:pt x="806" y="1091"/>
                              </a:lnTo>
                              <a:lnTo>
                                <a:pt x="801" y="1091"/>
                              </a:lnTo>
                              <a:lnTo>
                                <a:pt x="796" y="1090"/>
                              </a:lnTo>
                              <a:lnTo>
                                <a:pt x="791" y="1090"/>
                              </a:lnTo>
                              <a:lnTo>
                                <a:pt x="784" y="1089"/>
                              </a:lnTo>
                              <a:lnTo>
                                <a:pt x="778" y="1089"/>
                              </a:lnTo>
                              <a:lnTo>
                                <a:pt x="770" y="1089"/>
                              </a:lnTo>
                              <a:lnTo>
                                <a:pt x="763" y="1088"/>
                              </a:lnTo>
                              <a:lnTo>
                                <a:pt x="756" y="1088"/>
                              </a:lnTo>
                              <a:lnTo>
                                <a:pt x="749" y="1087"/>
                              </a:lnTo>
                              <a:lnTo>
                                <a:pt x="742" y="1087"/>
                              </a:lnTo>
                              <a:lnTo>
                                <a:pt x="736" y="1087"/>
                              </a:lnTo>
                              <a:lnTo>
                                <a:pt x="729" y="1087"/>
                              </a:lnTo>
                              <a:lnTo>
                                <a:pt x="725" y="1087"/>
                              </a:lnTo>
                              <a:lnTo>
                                <a:pt x="719" y="1087"/>
                              </a:lnTo>
                              <a:lnTo>
                                <a:pt x="713" y="1087"/>
                              </a:lnTo>
                              <a:lnTo>
                                <a:pt x="707" y="1087"/>
                              </a:lnTo>
                              <a:lnTo>
                                <a:pt x="701" y="1087"/>
                              </a:lnTo>
                              <a:lnTo>
                                <a:pt x="694" y="1088"/>
                              </a:lnTo>
                              <a:lnTo>
                                <a:pt x="688" y="1088"/>
                              </a:lnTo>
                              <a:lnTo>
                                <a:pt x="682" y="1089"/>
                              </a:lnTo>
                              <a:lnTo>
                                <a:pt x="675" y="1089"/>
                              </a:lnTo>
                              <a:lnTo>
                                <a:pt x="670" y="1089"/>
                              </a:lnTo>
                              <a:lnTo>
                                <a:pt x="664" y="1090"/>
                              </a:lnTo>
                              <a:lnTo>
                                <a:pt x="659" y="1090"/>
                              </a:lnTo>
                              <a:lnTo>
                                <a:pt x="655" y="1091"/>
                              </a:lnTo>
                              <a:lnTo>
                                <a:pt x="651" y="1091"/>
                              </a:lnTo>
                              <a:lnTo>
                                <a:pt x="649" y="1091"/>
                              </a:lnTo>
                              <a:lnTo>
                                <a:pt x="647" y="1091"/>
                              </a:lnTo>
                              <a:lnTo>
                                <a:pt x="647" y="1092"/>
                              </a:lnTo>
                              <a:lnTo>
                                <a:pt x="644" y="1063"/>
                              </a:lnTo>
                              <a:lnTo>
                                <a:pt x="642" y="1033"/>
                              </a:lnTo>
                              <a:lnTo>
                                <a:pt x="639" y="1002"/>
                              </a:lnTo>
                              <a:lnTo>
                                <a:pt x="636" y="970"/>
                              </a:lnTo>
                              <a:lnTo>
                                <a:pt x="633" y="938"/>
                              </a:lnTo>
                              <a:lnTo>
                                <a:pt x="630" y="907"/>
                              </a:lnTo>
                              <a:lnTo>
                                <a:pt x="627" y="877"/>
                              </a:lnTo>
                              <a:lnTo>
                                <a:pt x="624" y="846"/>
                              </a:lnTo>
                              <a:lnTo>
                                <a:pt x="621" y="818"/>
                              </a:lnTo>
                              <a:lnTo>
                                <a:pt x="618" y="792"/>
                              </a:lnTo>
                              <a:lnTo>
                                <a:pt x="615" y="767"/>
                              </a:lnTo>
                              <a:lnTo>
                                <a:pt x="613" y="744"/>
                              </a:lnTo>
                              <a:lnTo>
                                <a:pt x="609" y="725"/>
                              </a:lnTo>
                              <a:lnTo>
                                <a:pt x="608" y="709"/>
                              </a:lnTo>
                              <a:lnTo>
                                <a:pt x="606" y="696"/>
                              </a:lnTo>
                              <a:lnTo>
                                <a:pt x="606" y="687"/>
                              </a:lnTo>
                              <a:lnTo>
                                <a:pt x="601" y="686"/>
                              </a:lnTo>
                              <a:lnTo>
                                <a:pt x="595" y="685"/>
                              </a:lnTo>
                              <a:lnTo>
                                <a:pt x="589" y="685"/>
                              </a:lnTo>
                              <a:lnTo>
                                <a:pt x="582" y="684"/>
                              </a:lnTo>
                              <a:lnTo>
                                <a:pt x="574" y="684"/>
                              </a:lnTo>
                              <a:lnTo>
                                <a:pt x="565" y="683"/>
                              </a:lnTo>
                              <a:lnTo>
                                <a:pt x="556" y="683"/>
                              </a:lnTo>
                              <a:lnTo>
                                <a:pt x="546" y="682"/>
                              </a:lnTo>
                              <a:lnTo>
                                <a:pt x="536" y="682"/>
                              </a:lnTo>
                              <a:lnTo>
                                <a:pt x="526" y="682"/>
                              </a:lnTo>
                              <a:lnTo>
                                <a:pt x="516" y="681"/>
                              </a:lnTo>
                              <a:lnTo>
                                <a:pt x="506" y="681"/>
                              </a:lnTo>
                              <a:lnTo>
                                <a:pt x="495" y="681"/>
                              </a:lnTo>
                              <a:lnTo>
                                <a:pt x="484" y="681"/>
                              </a:lnTo>
                              <a:lnTo>
                                <a:pt x="475" y="681"/>
                              </a:lnTo>
                              <a:lnTo>
                                <a:pt x="466" y="681"/>
                              </a:lnTo>
                              <a:lnTo>
                                <a:pt x="456" y="681"/>
                              </a:lnTo>
                              <a:lnTo>
                                <a:pt x="446" y="681"/>
                              </a:lnTo>
                              <a:lnTo>
                                <a:pt x="436" y="681"/>
                              </a:lnTo>
                              <a:lnTo>
                                <a:pt x="425" y="681"/>
                              </a:lnTo>
                              <a:lnTo>
                                <a:pt x="415" y="682"/>
                              </a:lnTo>
                              <a:lnTo>
                                <a:pt x="404" y="682"/>
                              </a:lnTo>
                              <a:lnTo>
                                <a:pt x="394" y="683"/>
                              </a:lnTo>
                              <a:lnTo>
                                <a:pt x="384" y="684"/>
                              </a:lnTo>
                              <a:lnTo>
                                <a:pt x="374" y="684"/>
                              </a:lnTo>
                              <a:lnTo>
                                <a:pt x="365" y="685"/>
                              </a:lnTo>
                              <a:lnTo>
                                <a:pt x="356" y="685"/>
                              </a:lnTo>
                              <a:lnTo>
                                <a:pt x="348" y="686"/>
                              </a:lnTo>
                              <a:lnTo>
                                <a:pt x="341" y="686"/>
                              </a:lnTo>
                              <a:lnTo>
                                <a:pt x="335" y="686"/>
                              </a:lnTo>
                              <a:lnTo>
                                <a:pt x="330" y="686"/>
                              </a:lnTo>
                              <a:lnTo>
                                <a:pt x="327" y="687"/>
                              </a:lnTo>
                              <a:lnTo>
                                <a:pt x="314" y="712"/>
                              </a:lnTo>
                              <a:lnTo>
                                <a:pt x="302" y="737"/>
                              </a:lnTo>
                              <a:lnTo>
                                <a:pt x="290" y="761"/>
                              </a:lnTo>
                              <a:lnTo>
                                <a:pt x="278" y="786"/>
                              </a:lnTo>
                              <a:lnTo>
                                <a:pt x="266" y="811"/>
                              </a:lnTo>
                              <a:lnTo>
                                <a:pt x="254" y="836"/>
                              </a:lnTo>
                              <a:lnTo>
                                <a:pt x="243" y="860"/>
                              </a:lnTo>
                              <a:lnTo>
                                <a:pt x="230" y="885"/>
                              </a:lnTo>
                              <a:lnTo>
                                <a:pt x="218" y="910"/>
                              </a:lnTo>
                              <a:lnTo>
                                <a:pt x="206" y="935"/>
                              </a:lnTo>
                              <a:lnTo>
                                <a:pt x="194" y="961"/>
                              </a:lnTo>
                              <a:lnTo>
                                <a:pt x="183" y="986"/>
                              </a:lnTo>
                              <a:lnTo>
                                <a:pt x="171" y="1011"/>
                              </a:lnTo>
                              <a:lnTo>
                                <a:pt x="160" y="1038"/>
                              </a:lnTo>
                              <a:lnTo>
                                <a:pt x="149" y="1064"/>
                              </a:lnTo>
                              <a:lnTo>
                                <a:pt x="138" y="1092"/>
                              </a:lnTo>
                              <a:lnTo>
                                <a:pt x="137" y="1091"/>
                              </a:lnTo>
                              <a:lnTo>
                                <a:pt x="136" y="1091"/>
                              </a:lnTo>
                              <a:lnTo>
                                <a:pt x="133" y="1091"/>
                              </a:lnTo>
                              <a:lnTo>
                                <a:pt x="130" y="1091"/>
                              </a:lnTo>
                              <a:lnTo>
                                <a:pt x="127" y="1091"/>
                              </a:lnTo>
                              <a:lnTo>
                                <a:pt x="123" y="1091"/>
                              </a:lnTo>
                              <a:lnTo>
                                <a:pt x="118" y="1091"/>
                              </a:lnTo>
                              <a:lnTo>
                                <a:pt x="112" y="1091"/>
                              </a:lnTo>
                              <a:lnTo>
                                <a:pt x="107" y="1090"/>
                              </a:lnTo>
                              <a:lnTo>
                                <a:pt x="101" y="1090"/>
                              </a:lnTo>
                              <a:lnTo>
                                <a:pt x="96" y="1090"/>
                              </a:lnTo>
                              <a:lnTo>
                                <a:pt x="90" y="1090"/>
                              </a:lnTo>
                              <a:lnTo>
                                <a:pt x="85" y="1090"/>
                              </a:lnTo>
                              <a:lnTo>
                                <a:pt x="79" y="1090"/>
                              </a:lnTo>
                              <a:lnTo>
                                <a:pt x="74" y="1090"/>
                              </a:lnTo>
                              <a:lnTo>
                                <a:pt x="70" y="1090"/>
                              </a:lnTo>
                              <a:lnTo>
                                <a:pt x="64" y="1090"/>
                              </a:lnTo>
                              <a:lnTo>
                                <a:pt x="59" y="1090"/>
                              </a:lnTo>
                              <a:lnTo>
                                <a:pt x="53" y="1090"/>
                              </a:lnTo>
                              <a:lnTo>
                                <a:pt x="47" y="1090"/>
                              </a:lnTo>
                              <a:lnTo>
                                <a:pt x="41" y="1090"/>
                              </a:lnTo>
                              <a:lnTo>
                                <a:pt x="35" y="1090"/>
                              </a:lnTo>
                              <a:lnTo>
                                <a:pt x="30" y="1090"/>
                              </a:lnTo>
                              <a:lnTo>
                                <a:pt x="24" y="1091"/>
                              </a:lnTo>
                              <a:lnTo>
                                <a:pt x="19" y="1091"/>
                              </a:lnTo>
                              <a:lnTo>
                                <a:pt x="15" y="1091"/>
                              </a:lnTo>
                              <a:lnTo>
                                <a:pt x="10" y="1091"/>
                              </a:lnTo>
                              <a:lnTo>
                                <a:pt x="7" y="1091"/>
                              </a:lnTo>
                              <a:lnTo>
                                <a:pt x="4" y="1091"/>
                              </a:lnTo>
                              <a:lnTo>
                                <a:pt x="1" y="1091"/>
                              </a:lnTo>
                              <a:lnTo>
                                <a:pt x="0" y="1091"/>
                              </a:lnTo>
                              <a:lnTo>
                                <a:pt x="0" y="1092"/>
                              </a:lnTo>
                              <a:lnTo>
                                <a:pt x="29" y="1039"/>
                              </a:lnTo>
                              <a:lnTo>
                                <a:pt x="58" y="985"/>
                              </a:lnTo>
                              <a:lnTo>
                                <a:pt x="87" y="930"/>
                              </a:lnTo>
                              <a:lnTo>
                                <a:pt x="118" y="873"/>
                              </a:lnTo>
                              <a:lnTo>
                                <a:pt x="148" y="815"/>
                              </a:lnTo>
                              <a:lnTo>
                                <a:pt x="179" y="755"/>
                              </a:lnTo>
                              <a:lnTo>
                                <a:pt x="211" y="692"/>
                              </a:lnTo>
                              <a:lnTo>
                                <a:pt x="244" y="628"/>
                              </a:lnTo>
                              <a:lnTo>
                                <a:pt x="278" y="560"/>
                              </a:lnTo>
                              <a:lnTo>
                                <a:pt x="312" y="490"/>
                              </a:lnTo>
                              <a:lnTo>
                                <a:pt x="349" y="417"/>
                              </a:lnTo>
                              <a:lnTo>
                                <a:pt x="387" y="341"/>
                              </a:lnTo>
                              <a:lnTo>
                                <a:pt x="427" y="262"/>
                              </a:lnTo>
                              <a:lnTo>
                                <a:pt x="468" y="178"/>
                              </a:lnTo>
                              <a:lnTo>
                                <a:pt x="512" y="91"/>
                              </a:lnTo>
                              <a:lnTo>
                                <a:pt x="558" y="0"/>
                              </a:lnTo>
                              <a:lnTo>
                                <a:pt x="669" y="0"/>
                              </a:lnTo>
                              <a:close/>
                              <a:moveTo>
                                <a:pt x="595" y="598"/>
                              </a:moveTo>
                              <a:lnTo>
                                <a:pt x="552" y="212"/>
                              </a:lnTo>
                              <a:lnTo>
                                <a:pt x="368" y="598"/>
                              </a:lnTo>
                              <a:lnTo>
                                <a:pt x="372" y="598"/>
                              </a:lnTo>
                              <a:lnTo>
                                <a:pt x="377" y="598"/>
                              </a:lnTo>
                              <a:lnTo>
                                <a:pt x="383" y="598"/>
                              </a:lnTo>
                              <a:lnTo>
                                <a:pt x="389" y="599"/>
                              </a:lnTo>
                              <a:lnTo>
                                <a:pt x="396" y="599"/>
                              </a:lnTo>
                              <a:lnTo>
                                <a:pt x="403" y="599"/>
                              </a:lnTo>
                              <a:lnTo>
                                <a:pt x="411" y="599"/>
                              </a:lnTo>
                              <a:lnTo>
                                <a:pt x="419" y="599"/>
                              </a:lnTo>
                              <a:lnTo>
                                <a:pt x="426" y="599"/>
                              </a:lnTo>
                              <a:lnTo>
                                <a:pt x="435" y="599"/>
                              </a:lnTo>
                              <a:lnTo>
                                <a:pt x="443" y="599"/>
                              </a:lnTo>
                              <a:lnTo>
                                <a:pt x="451" y="599"/>
                              </a:lnTo>
                              <a:lnTo>
                                <a:pt x="459" y="599"/>
                              </a:lnTo>
                              <a:lnTo>
                                <a:pt x="467" y="599"/>
                              </a:lnTo>
                              <a:lnTo>
                                <a:pt x="474" y="599"/>
                              </a:lnTo>
                              <a:lnTo>
                                <a:pt x="482" y="600"/>
                              </a:lnTo>
                              <a:lnTo>
                                <a:pt x="490" y="599"/>
                              </a:lnTo>
                              <a:lnTo>
                                <a:pt x="497" y="599"/>
                              </a:lnTo>
                              <a:lnTo>
                                <a:pt x="505" y="599"/>
                              </a:lnTo>
                              <a:lnTo>
                                <a:pt x="513" y="599"/>
                              </a:lnTo>
                              <a:lnTo>
                                <a:pt x="521" y="599"/>
                              </a:lnTo>
                              <a:lnTo>
                                <a:pt x="529" y="599"/>
                              </a:lnTo>
                              <a:lnTo>
                                <a:pt x="538" y="599"/>
                              </a:lnTo>
                              <a:lnTo>
                                <a:pt x="546" y="599"/>
                              </a:lnTo>
                              <a:lnTo>
                                <a:pt x="553" y="599"/>
                              </a:lnTo>
                              <a:lnTo>
                                <a:pt x="561" y="599"/>
                              </a:lnTo>
                              <a:lnTo>
                                <a:pt x="568" y="599"/>
                              </a:lnTo>
                              <a:lnTo>
                                <a:pt x="575" y="599"/>
                              </a:lnTo>
                              <a:lnTo>
                                <a:pt x="581" y="598"/>
                              </a:lnTo>
                              <a:lnTo>
                                <a:pt x="586" y="598"/>
                              </a:lnTo>
                              <a:lnTo>
                                <a:pt x="591" y="598"/>
                              </a:lnTo>
                              <a:lnTo>
                                <a:pt x="595" y="598"/>
                              </a:lnTo>
                              <a:close/>
                            </a:path>
                          </a:pathLst>
                        </a:custGeom>
                        <a:solidFill>
                          <a:srgbClr val="000080"/>
                        </a:solidFill>
                        <a:ln w="0">
                          <a:noFill/>
                        </a:ln>
                      </wps:spPr>
                      <wps:style>
                        <a:lnRef idx="0"/>
                        <a:fillRef idx="0"/>
                        <a:effectRef idx="0"/>
                        <a:fontRef idx="minor"/>
                      </wps:style>
                      <wps:bodyPr/>
                    </wps:wsp>
                    <wps:wsp>
                      <wps:cNvSpPr/>
                      <wps:spPr>
                        <a:xfrm>
                          <a:off x="780480" y="34920"/>
                          <a:ext cx="117360" cy="158040"/>
                        </a:xfrm>
                        <a:custGeom>
                          <a:avLst/>
                          <a:gdLst/>
                          <a:ahLst/>
                          <a:rect l="l" t="t" r="r" b="b"/>
                          <a:pathLst>
                            <a:path w="731" h="1094">
                              <a:moveTo>
                                <a:pt x="442" y="107"/>
                              </a:moveTo>
                              <a:lnTo>
                                <a:pt x="429" y="172"/>
                              </a:lnTo>
                              <a:lnTo>
                                <a:pt x="418" y="235"/>
                              </a:lnTo>
                              <a:lnTo>
                                <a:pt x="406" y="297"/>
                              </a:lnTo>
                              <a:lnTo>
                                <a:pt x="396" y="357"/>
                              </a:lnTo>
                              <a:lnTo>
                                <a:pt x="386" y="418"/>
                              </a:lnTo>
                              <a:lnTo>
                                <a:pt x="377" y="477"/>
                              </a:lnTo>
                              <a:lnTo>
                                <a:pt x="368" y="536"/>
                              </a:lnTo>
                              <a:lnTo>
                                <a:pt x="360" y="594"/>
                              </a:lnTo>
                              <a:lnTo>
                                <a:pt x="352" y="653"/>
                              </a:lnTo>
                              <a:lnTo>
                                <a:pt x="345" y="713"/>
                              </a:lnTo>
                              <a:lnTo>
                                <a:pt x="337" y="773"/>
                              </a:lnTo>
                              <a:lnTo>
                                <a:pt x="330" y="834"/>
                              </a:lnTo>
                              <a:lnTo>
                                <a:pt x="323" y="897"/>
                              </a:lnTo>
                              <a:lnTo>
                                <a:pt x="317" y="960"/>
                              </a:lnTo>
                              <a:lnTo>
                                <a:pt x="310" y="1026"/>
                              </a:lnTo>
                              <a:lnTo>
                                <a:pt x="304" y="1094"/>
                              </a:lnTo>
                              <a:lnTo>
                                <a:pt x="303" y="1093"/>
                              </a:lnTo>
                              <a:lnTo>
                                <a:pt x="301" y="1093"/>
                              </a:lnTo>
                              <a:lnTo>
                                <a:pt x="298" y="1093"/>
                              </a:lnTo>
                              <a:lnTo>
                                <a:pt x="294" y="1093"/>
                              </a:lnTo>
                              <a:lnTo>
                                <a:pt x="289" y="1092"/>
                              </a:lnTo>
                              <a:lnTo>
                                <a:pt x="282" y="1092"/>
                              </a:lnTo>
                              <a:lnTo>
                                <a:pt x="276" y="1091"/>
                              </a:lnTo>
                              <a:lnTo>
                                <a:pt x="270" y="1091"/>
                              </a:lnTo>
                              <a:lnTo>
                                <a:pt x="263" y="1091"/>
                              </a:lnTo>
                              <a:lnTo>
                                <a:pt x="256" y="1090"/>
                              </a:lnTo>
                              <a:lnTo>
                                <a:pt x="249" y="1090"/>
                              </a:lnTo>
                              <a:lnTo>
                                <a:pt x="242" y="1088"/>
                              </a:lnTo>
                              <a:lnTo>
                                <a:pt x="235" y="1088"/>
                              </a:lnTo>
                              <a:lnTo>
                                <a:pt x="229" y="1088"/>
                              </a:lnTo>
                              <a:lnTo>
                                <a:pt x="223" y="1088"/>
                              </a:lnTo>
                              <a:lnTo>
                                <a:pt x="219" y="1088"/>
                              </a:lnTo>
                              <a:lnTo>
                                <a:pt x="213" y="1088"/>
                              </a:lnTo>
                              <a:lnTo>
                                <a:pt x="207" y="1088"/>
                              </a:lnTo>
                              <a:lnTo>
                                <a:pt x="201" y="1088"/>
                              </a:lnTo>
                              <a:lnTo>
                                <a:pt x="194" y="1088"/>
                              </a:lnTo>
                              <a:lnTo>
                                <a:pt x="187" y="1090"/>
                              </a:lnTo>
                              <a:lnTo>
                                <a:pt x="179" y="1090"/>
                              </a:lnTo>
                              <a:lnTo>
                                <a:pt x="172" y="1091"/>
                              </a:lnTo>
                              <a:lnTo>
                                <a:pt x="165" y="1091"/>
                              </a:lnTo>
                              <a:lnTo>
                                <a:pt x="158" y="1091"/>
                              </a:lnTo>
                              <a:lnTo>
                                <a:pt x="152" y="1092"/>
                              </a:lnTo>
                              <a:lnTo>
                                <a:pt x="146" y="1092"/>
                              </a:lnTo>
                              <a:lnTo>
                                <a:pt x="141" y="1093"/>
                              </a:lnTo>
                              <a:lnTo>
                                <a:pt x="137" y="1093"/>
                              </a:lnTo>
                              <a:lnTo>
                                <a:pt x="134" y="1093"/>
                              </a:lnTo>
                              <a:lnTo>
                                <a:pt x="132" y="1093"/>
                              </a:lnTo>
                              <a:lnTo>
                                <a:pt x="132" y="1094"/>
                              </a:lnTo>
                              <a:lnTo>
                                <a:pt x="145" y="1027"/>
                              </a:lnTo>
                              <a:lnTo>
                                <a:pt x="157" y="962"/>
                              </a:lnTo>
                              <a:lnTo>
                                <a:pt x="170" y="899"/>
                              </a:lnTo>
                              <a:lnTo>
                                <a:pt x="181" y="836"/>
                              </a:lnTo>
                              <a:lnTo>
                                <a:pt x="191" y="775"/>
                              </a:lnTo>
                              <a:lnTo>
                                <a:pt x="201" y="715"/>
                              </a:lnTo>
                              <a:lnTo>
                                <a:pt x="210" y="656"/>
                              </a:lnTo>
                              <a:lnTo>
                                <a:pt x="219" y="595"/>
                              </a:lnTo>
                              <a:lnTo>
                                <a:pt x="227" y="536"/>
                              </a:lnTo>
                              <a:lnTo>
                                <a:pt x="236" y="477"/>
                              </a:lnTo>
                              <a:lnTo>
                                <a:pt x="243" y="418"/>
                              </a:lnTo>
                              <a:lnTo>
                                <a:pt x="251" y="357"/>
                              </a:lnTo>
                              <a:lnTo>
                                <a:pt x="259" y="296"/>
                              </a:lnTo>
                              <a:lnTo>
                                <a:pt x="266" y="235"/>
                              </a:lnTo>
                              <a:lnTo>
                                <a:pt x="274" y="171"/>
                              </a:lnTo>
                              <a:lnTo>
                                <a:pt x="282" y="107"/>
                              </a:lnTo>
                              <a:lnTo>
                                <a:pt x="260" y="107"/>
                              </a:lnTo>
                              <a:lnTo>
                                <a:pt x="238" y="109"/>
                              </a:lnTo>
                              <a:lnTo>
                                <a:pt x="214" y="109"/>
                              </a:lnTo>
                              <a:lnTo>
                                <a:pt x="191" y="110"/>
                              </a:lnTo>
                              <a:lnTo>
                                <a:pt x="167" y="111"/>
                              </a:lnTo>
                              <a:lnTo>
                                <a:pt x="143" y="112"/>
                              </a:lnTo>
                              <a:lnTo>
                                <a:pt x="121" y="112"/>
                              </a:lnTo>
                              <a:lnTo>
                                <a:pt x="99" y="113"/>
                              </a:lnTo>
                              <a:lnTo>
                                <a:pt x="79" y="114"/>
                              </a:lnTo>
                              <a:lnTo>
                                <a:pt x="60" y="115"/>
                              </a:lnTo>
                              <a:lnTo>
                                <a:pt x="43" y="116"/>
                              </a:lnTo>
                              <a:lnTo>
                                <a:pt x="28" y="116"/>
                              </a:lnTo>
                              <a:lnTo>
                                <a:pt x="16" y="117"/>
                              </a:lnTo>
                              <a:lnTo>
                                <a:pt x="7" y="117"/>
                              </a:lnTo>
                              <a:lnTo>
                                <a:pt x="1" y="117"/>
                              </a:lnTo>
                              <a:lnTo>
                                <a:pt x="0" y="118"/>
                              </a:lnTo>
                              <a:lnTo>
                                <a:pt x="2" y="111"/>
                              </a:lnTo>
                              <a:lnTo>
                                <a:pt x="4" y="104"/>
                              </a:lnTo>
                              <a:lnTo>
                                <a:pt x="6" y="98"/>
                              </a:lnTo>
                              <a:lnTo>
                                <a:pt x="8" y="91"/>
                              </a:lnTo>
                              <a:lnTo>
                                <a:pt x="10" y="84"/>
                              </a:lnTo>
                              <a:lnTo>
                                <a:pt x="12" y="76"/>
                              </a:lnTo>
                              <a:lnTo>
                                <a:pt x="13" y="70"/>
                              </a:lnTo>
                              <a:lnTo>
                                <a:pt x="15" y="62"/>
                              </a:lnTo>
                              <a:lnTo>
                                <a:pt x="16" y="55"/>
                              </a:lnTo>
                              <a:lnTo>
                                <a:pt x="17" y="47"/>
                              </a:lnTo>
                              <a:lnTo>
                                <a:pt x="18" y="40"/>
                              </a:lnTo>
                              <a:lnTo>
                                <a:pt x="19" y="31"/>
                              </a:lnTo>
                              <a:lnTo>
                                <a:pt x="20" y="23"/>
                              </a:lnTo>
                              <a:lnTo>
                                <a:pt x="20" y="16"/>
                              </a:lnTo>
                              <a:lnTo>
                                <a:pt x="20" y="7"/>
                              </a:lnTo>
                              <a:lnTo>
                                <a:pt x="21" y="0"/>
                              </a:lnTo>
                              <a:lnTo>
                                <a:pt x="23" y="0"/>
                              </a:lnTo>
                              <a:lnTo>
                                <a:pt x="30" y="0"/>
                              </a:lnTo>
                              <a:lnTo>
                                <a:pt x="43" y="0"/>
                              </a:lnTo>
                              <a:lnTo>
                                <a:pt x="58" y="0"/>
                              </a:lnTo>
                              <a:lnTo>
                                <a:pt x="76" y="0"/>
                              </a:lnTo>
                              <a:lnTo>
                                <a:pt x="98" y="0"/>
                              </a:lnTo>
                              <a:lnTo>
                                <a:pt x="121" y="1"/>
                              </a:lnTo>
                              <a:lnTo>
                                <a:pt x="147" y="1"/>
                              </a:lnTo>
                              <a:lnTo>
                                <a:pt x="176" y="1"/>
                              </a:lnTo>
                              <a:lnTo>
                                <a:pt x="204" y="2"/>
                              </a:lnTo>
                              <a:lnTo>
                                <a:pt x="234" y="2"/>
                              </a:lnTo>
                              <a:lnTo>
                                <a:pt x="263" y="2"/>
                              </a:lnTo>
                              <a:lnTo>
                                <a:pt x="294" y="2"/>
                              </a:lnTo>
                              <a:lnTo>
                                <a:pt x="323" y="2"/>
                              </a:lnTo>
                              <a:lnTo>
                                <a:pt x="350" y="2"/>
                              </a:lnTo>
                              <a:lnTo>
                                <a:pt x="377" y="3"/>
                              </a:lnTo>
                              <a:lnTo>
                                <a:pt x="402" y="2"/>
                              </a:lnTo>
                              <a:lnTo>
                                <a:pt x="430" y="2"/>
                              </a:lnTo>
                              <a:lnTo>
                                <a:pt x="459" y="2"/>
                              </a:lnTo>
                              <a:lnTo>
                                <a:pt x="488" y="2"/>
                              </a:lnTo>
                              <a:lnTo>
                                <a:pt x="517" y="2"/>
                              </a:lnTo>
                              <a:lnTo>
                                <a:pt x="547" y="2"/>
                              </a:lnTo>
                              <a:lnTo>
                                <a:pt x="576" y="1"/>
                              </a:lnTo>
                              <a:lnTo>
                                <a:pt x="603" y="1"/>
                              </a:lnTo>
                              <a:lnTo>
                                <a:pt x="629" y="1"/>
                              </a:lnTo>
                              <a:lnTo>
                                <a:pt x="653" y="0"/>
                              </a:lnTo>
                              <a:lnTo>
                                <a:pt x="675" y="0"/>
                              </a:lnTo>
                              <a:lnTo>
                                <a:pt x="694" y="0"/>
                              </a:lnTo>
                              <a:lnTo>
                                <a:pt x="709" y="0"/>
                              </a:lnTo>
                              <a:lnTo>
                                <a:pt x="721" y="0"/>
                              </a:lnTo>
                              <a:lnTo>
                                <a:pt x="728" y="0"/>
                              </a:lnTo>
                              <a:lnTo>
                                <a:pt x="731" y="0"/>
                              </a:lnTo>
                              <a:lnTo>
                                <a:pt x="728" y="5"/>
                              </a:lnTo>
                              <a:lnTo>
                                <a:pt x="726" y="12"/>
                              </a:lnTo>
                              <a:lnTo>
                                <a:pt x="723" y="18"/>
                              </a:lnTo>
                              <a:lnTo>
                                <a:pt x="721" y="26"/>
                              </a:lnTo>
                              <a:lnTo>
                                <a:pt x="719" y="32"/>
                              </a:lnTo>
                              <a:lnTo>
                                <a:pt x="717" y="40"/>
                              </a:lnTo>
                              <a:lnTo>
                                <a:pt x="716" y="47"/>
                              </a:lnTo>
                              <a:lnTo>
                                <a:pt x="714" y="55"/>
                              </a:lnTo>
                              <a:lnTo>
                                <a:pt x="713" y="62"/>
                              </a:lnTo>
                              <a:lnTo>
                                <a:pt x="711" y="70"/>
                              </a:lnTo>
                              <a:lnTo>
                                <a:pt x="710" y="77"/>
                              </a:lnTo>
                              <a:lnTo>
                                <a:pt x="710" y="86"/>
                              </a:lnTo>
                              <a:lnTo>
                                <a:pt x="709" y="93"/>
                              </a:lnTo>
                              <a:lnTo>
                                <a:pt x="709" y="102"/>
                              </a:lnTo>
                              <a:lnTo>
                                <a:pt x="709" y="110"/>
                              </a:lnTo>
                              <a:lnTo>
                                <a:pt x="710" y="118"/>
                              </a:lnTo>
                              <a:lnTo>
                                <a:pt x="708" y="117"/>
                              </a:lnTo>
                              <a:lnTo>
                                <a:pt x="703" y="117"/>
                              </a:lnTo>
                              <a:lnTo>
                                <a:pt x="695" y="117"/>
                              </a:lnTo>
                              <a:lnTo>
                                <a:pt x="684" y="116"/>
                              </a:lnTo>
                              <a:lnTo>
                                <a:pt x="671" y="116"/>
                              </a:lnTo>
                              <a:lnTo>
                                <a:pt x="654" y="115"/>
                              </a:lnTo>
                              <a:lnTo>
                                <a:pt x="637" y="114"/>
                              </a:lnTo>
                              <a:lnTo>
                                <a:pt x="618" y="113"/>
                              </a:lnTo>
                              <a:lnTo>
                                <a:pt x="598" y="112"/>
                              </a:lnTo>
                              <a:lnTo>
                                <a:pt x="576" y="112"/>
                              </a:lnTo>
                              <a:lnTo>
                                <a:pt x="554" y="111"/>
                              </a:lnTo>
                              <a:lnTo>
                                <a:pt x="531" y="110"/>
                              </a:lnTo>
                              <a:lnTo>
                                <a:pt x="508" y="109"/>
                              </a:lnTo>
                              <a:lnTo>
                                <a:pt x="485" y="109"/>
                              </a:lnTo>
                              <a:lnTo>
                                <a:pt x="463" y="107"/>
                              </a:lnTo>
                              <a:lnTo>
                                <a:pt x="442" y="107"/>
                              </a:lnTo>
                              <a:close/>
                            </a:path>
                          </a:pathLst>
                        </a:custGeom>
                        <a:solidFill>
                          <a:srgbClr val="000080"/>
                        </a:solidFill>
                        <a:ln w="0">
                          <a:noFill/>
                        </a:ln>
                      </wps:spPr>
                      <wps:style>
                        <a:lnRef idx="0"/>
                        <a:fillRef idx="0"/>
                        <a:effectRef idx="0"/>
                        <a:fontRef idx="minor"/>
                      </wps:style>
                      <wps:bodyPr/>
                    </wps:wsp>
                    <wps:wsp>
                      <wps:cNvSpPr/>
                      <wps:spPr>
                        <a:xfrm>
                          <a:off x="836280" y="100440"/>
                          <a:ext cx="109080" cy="158760"/>
                        </a:xfrm>
                        <a:custGeom>
                          <a:avLst/>
                          <a:gdLst/>
                          <a:ahLst/>
                          <a:rect l="l" t="t" r="r" b="b"/>
                          <a:pathLst>
                            <a:path w="691" h="1096">
                              <a:moveTo>
                                <a:pt x="569" y="465"/>
                              </a:moveTo>
                              <a:lnTo>
                                <a:pt x="567" y="472"/>
                              </a:lnTo>
                              <a:lnTo>
                                <a:pt x="566" y="479"/>
                              </a:lnTo>
                              <a:lnTo>
                                <a:pt x="564" y="486"/>
                              </a:lnTo>
                              <a:lnTo>
                                <a:pt x="563" y="493"/>
                              </a:lnTo>
                              <a:lnTo>
                                <a:pt x="560" y="501"/>
                              </a:lnTo>
                              <a:lnTo>
                                <a:pt x="559" y="508"/>
                              </a:lnTo>
                              <a:lnTo>
                                <a:pt x="558" y="515"/>
                              </a:lnTo>
                              <a:lnTo>
                                <a:pt x="557" y="522"/>
                              </a:lnTo>
                              <a:lnTo>
                                <a:pt x="556" y="530"/>
                              </a:lnTo>
                              <a:lnTo>
                                <a:pt x="556" y="536"/>
                              </a:lnTo>
                              <a:lnTo>
                                <a:pt x="555" y="544"/>
                              </a:lnTo>
                              <a:lnTo>
                                <a:pt x="555" y="551"/>
                              </a:lnTo>
                              <a:lnTo>
                                <a:pt x="555" y="558"/>
                              </a:lnTo>
                              <a:lnTo>
                                <a:pt x="555" y="564"/>
                              </a:lnTo>
                              <a:lnTo>
                                <a:pt x="556" y="571"/>
                              </a:lnTo>
                              <a:lnTo>
                                <a:pt x="557" y="578"/>
                              </a:lnTo>
                              <a:lnTo>
                                <a:pt x="542" y="576"/>
                              </a:lnTo>
                              <a:lnTo>
                                <a:pt x="527" y="575"/>
                              </a:lnTo>
                              <a:lnTo>
                                <a:pt x="512" y="574"/>
                              </a:lnTo>
                              <a:lnTo>
                                <a:pt x="498" y="572"/>
                              </a:lnTo>
                              <a:lnTo>
                                <a:pt x="483" y="571"/>
                              </a:lnTo>
                              <a:lnTo>
                                <a:pt x="469" y="571"/>
                              </a:lnTo>
                              <a:lnTo>
                                <a:pt x="454" y="570"/>
                              </a:lnTo>
                              <a:lnTo>
                                <a:pt x="440" y="569"/>
                              </a:lnTo>
                              <a:lnTo>
                                <a:pt x="425" y="568"/>
                              </a:lnTo>
                              <a:lnTo>
                                <a:pt x="411" y="568"/>
                              </a:lnTo>
                              <a:lnTo>
                                <a:pt x="397" y="566"/>
                              </a:lnTo>
                              <a:lnTo>
                                <a:pt x="383" y="566"/>
                              </a:lnTo>
                              <a:lnTo>
                                <a:pt x="370" y="566"/>
                              </a:lnTo>
                              <a:lnTo>
                                <a:pt x="356" y="566"/>
                              </a:lnTo>
                              <a:lnTo>
                                <a:pt x="343" y="566"/>
                              </a:lnTo>
                              <a:lnTo>
                                <a:pt x="330" y="566"/>
                              </a:lnTo>
                              <a:lnTo>
                                <a:pt x="321" y="566"/>
                              </a:lnTo>
                              <a:lnTo>
                                <a:pt x="312" y="566"/>
                              </a:lnTo>
                              <a:lnTo>
                                <a:pt x="305" y="566"/>
                              </a:lnTo>
                              <a:lnTo>
                                <a:pt x="299" y="566"/>
                              </a:lnTo>
                              <a:lnTo>
                                <a:pt x="293" y="566"/>
                              </a:lnTo>
                              <a:lnTo>
                                <a:pt x="288" y="566"/>
                              </a:lnTo>
                              <a:lnTo>
                                <a:pt x="283" y="568"/>
                              </a:lnTo>
                              <a:lnTo>
                                <a:pt x="278" y="568"/>
                              </a:lnTo>
                              <a:lnTo>
                                <a:pt x="273" y="568"/>
                              </a:lnTo>
                              <a:lnTo>
                                <a:pt x="268" y="569"/>
                              </a:lnTo>
                              <a:lnTo>
                                <a:pt x="263" y="569"/>
                              </a:lnTo>
                              <a:lnTo>
                                <a:pt x="258" y="569"/>
                              </a:lnTo>
                              <a:lnTo>
                                <a:pt x="252" y="569"/>
                              </a:lnTo>
                              <a:lnTo>
                                <a:pt x="246" y="569"/>
                              </a:lnTo>
                              <a:lnTo>
                                <a:pt x="239" y="569"/>
                              </a:lnTo>
                              <a:lnTo>
                                <a:pt x="232" y="570"/>
                              </a:lnTo>
                              <a:lnTo>
                                <a:pt x="227" y="599"/>
                              </a:lnTo>
                              <a:lnTo>
                                <a:pt x="223" y="628"/>
                              </a:lnTo>
                              <a:lnTo>
                                <a:pt x="219" y="655"/>
                              </a:lnTo>
                              <a:lnTo>
                                <a:pt x="216" y="682"/>
                              </a:lnTo>
                              <a:lnTo>
                                <a:pt x="212" y="708"/>
                              </a:lnTo>
                              <a:lnTo>
                                <a:pt x="209" y="732"/>
                              </a:lnTo>
                              <a:lnTo>
                                <a:pt x="206" y="757"/>
                              </a:lnTo>
                              <a:lnTo>
                                <a:pt x="202" y="782"/>
                              </a:lnTo>
                              <a:lnTo>
                                <a:pt x="199" y="807"/>
                              </a:lnTo>
                              <a:lnTo>
                                <a:pt x="196" y="831"/>
                              </a:lnTo>
                              <a:lnTo>
                                <a:pt x="192" y="857"/>
                              </a:lnTo>
                              <a:lnTo>
                                <a:pt x="188" y="884"/>
                              </a:lnTo>
                              <a:lnTo>
                                <a:pt x="184" y="912"/>
                              </a:lnTo>
                              <a:lnTo>
                                <a:pt x="180" y="940"/>
                              </a:lnTo>
                              <a:lnTo>
                                <a:pt x="176" y="971"/>
                              </a:lnTo>
                              <a:lnTo>
                                <a:pt x="172" y="1004"/>
                              </a:lnTo>
                              <a:lnTo>
                                <a:pt x="173" y="1003"/>
                              </a:lnTo>
                              <a:lnTo>
                                <a:pt x="174" y="1002"/>
                              </a:lnTo>
                              <a:lnTo>
                                <a:pt x="175" y="1000"/>
                              </a:lnTo>
                              <a:lnTo>
                                <a:pt x="177" y="999"/>
                              </a:lnTo>
                              <a:lnTo>
                                <a:pt x="179" y="998"/>
                              </a:lnTo>
                              <a:lnTo>
                                <a:pt x="181" y="997"/>
                              </a:lnTo>
                              <a:lnTo>
                                <a:pt x="183" y="996"/>
                              </a:lnTo>
                              <a:lnTo>
                                <a:pt x="185" y="996"/>
                              </a:lnTo>
                              <a:lnTo>
                                <a:pt x="187" y="995"/>
                              </a:lnTo>
                              <a:lnTo>
                                <a:pt x="191" y="994"/>
                              </a:lnTo>
                              <a:lnTo>
                                <a:pt x="194" y="994"/>
                              </a:lnTo>
                              <a:lnTo>
                                <a:pt x="197" y="993"/>
                              </a:lnTo>
                              <a:lnTo>
                                <a:pt x="200" y="993"/>
                              </a:lnTo>
                              <a:lnTo>
                                <a:pt x="203" y="993"/>
                              </a:lnTo>
                              <a:lnTo>
                                <a:pt x="207" y="993"/>
                              </a:lnTo>
                              <a:lnTo>
                                <a:pt x="211" y="993"/>
                              </a:lnTo>
                              <a:lnTo>
                                <a:pt x="217" y="992"/>
                              </a:lnTo>
                              <a:lnTo>
                                <a:pt x="225" y="992"/>
                              </a:lnTo>
                              <a:lnTo>
                                <a:pt x="235" y="992"/>
                              </a:lnTo>
                              <a:lnTo>
                                <a:pt x="246" y="992"/>
                              </a:lnTo>
                              <a:lnTo>
                                <a:pt x="258" y="992"/>
                              </a:lnTo>
                              <a:lnTo>
                                <a:pt x="270" y="991"/>
                              </a:lnTo>
                              <a:lnTo>
                                <a:pt x="284" y="991"/>
                              </a:lnTo>
                              <a:lnTo>
                                <a:pt x="298" y="991"/>
                              </a:lnTo>
                              <a:lnTo>
                                <a:pt x="312" y="990"/>
                              </a:lnTo>
                              <a:lnTo>
                                <a:pt x="327" y="990"/>
                              </a:lnTo>
                              <a:lnTo>
                                <a:pt x="340" y="989"/>
                              </a:lnTo>
                              <a:lnTo>
                                <a:pt x="354" y="989"/>
                              </a:lnTo>
                              <a:lnTo>
                                <a:pt x="366" y="988"/>
                              </a:lnTo>
                              <a:lnTo>
                                <a:pt x="377" y="988"/>
                              </a:lnTo>
                              <a:lnTo>
                                <a:pt x="388" y="986"/>
                              </a:lnTo>
                              <a:lnTo>
                                <a:pt x="397" y="986"/>
                              </a:lnTo>
                              <a:lnTo>
                                <a:pt x="410" y="985"/>
                              </a:lnTo>
                              <a:lnTo>
                                <a:pt x="424" y="984"/>
                              </a:lnTo>
                              <a:lnTo>
                                <a:pt x="439" y="983"/>
                              </a:lnTo>
                              <a:lnTo>
                                <a:pt x="452" y="982"/>
                              </a:lnTo>
                              <a:lnTo>
                                <a:pt x="465" y="981"/>
                              </a:lnTo>
                              <a:lnTo>
                                <a:pt x="477" y="980"/>
                              </a:lnTo>
                              <a:lnTo>
                                <a:pt x="488" y="979"/>
                              </a:lnTo>
                              <a:lnTo>
                                <a:pt x="499" y="978"/>
                              </a:lnTo>
                              <a:lnTo>
                                <a:pt x="508" y="977"/>
                              </a:lnTo>
                              <a:lnTo>
                                <a:pt x="517" y="976"/>
                              </a:lnTo>
                              <a:lnTo>
                                <a:pt x="525" y="975"/>
                              </a:lnTo>
                              <a:lnTo>
                                <a:pt x="531" y="974"/>
                              </a:lnTo>
                              <a:lnTo>
                                <a:pt x="536" y="972"/>
                              </a:lnTo>
                              <a:lnTo>
                                <a:pt x="540" y="972"/>
                              </a:lnTo>
                              <a:lnTo>
                                <a:pt x="543" y="972"/>
                              </a:lnTo>
                              <a:lnTo>
                                <a:pt x="544" y="972"/>
                              </a:lnTo>
                              <a:lnTo>
                                <a:pt x="541" y="979"/>
                              </a:lnTo>
                              <a:lnTo>
                                <a:pt x="539" y="986"/>
                              </a:lnTo>
                              <a:lnTo>
                                <a:pt x="537" y="995"/>
                              </a:lnTo>
                              <a:lnTo>
                                <a:pt x="535" y="1003"/>
                              </a:lnTo>
                              <a:lnTo>
                                <a:pt x="534" y="1011"/>
                              </a:lnTo>
                              <a:lnTo>
                                <a:pt x="532" y="1020"/>
                              </a:lnTo>
                              <a:lnTo>
                                <a:pt x="531" y="1027"/>
                              </a:lnTo>
                              <a:lnTo>
                                <a:pt x="531" y="1036"/>
                              </a:lnTo>
                              <a:lnTo>
                                <a:pt x="530" y="1045"/>
                              </a:lnTo>
                              <a:lnTo>
                                <a:pt x="529" y="1053"/>
                              </a:lnTo>
                              <a:lnTo>
                                <a:pt x="529" y="1061"/>
                              </a:lnTo>
                              <a:lnTo>
                                <a:pt x="529" y="1068"/>
                              </a:lnTo>
                              <a:lnTo>
                                <a:pt x="529" y="1076"/>
                              </a:lnTo>
                              <a:lnTo>
                                <a:pt x="529" y="1083"/>
                              </a:lnTo>
                              <a:lnTo>
                                <a:pt x="529" y="1090"/>
                              </a:lnTo>
                              <a:lnTo>
                                <a:pt x="530" y="1096"/>
                              </a:lnTo>
                              <a:lnTo>
                                <a:pt x="413" y="1091"/>
                              </a:lnTo>
                              <a:lnTo>
                                <a:pt x="401" y="1091"/>
                              </a:lnTo>
                              <a:lnTo>
                                <a:pt x="389" y="1091"/>
                              </a:lnTo>
                              <a:lnTo>
                                <a:pt x="377" y="1091"/>
                              </a:lnTo>
                              <a:lnTo>
                                <a:pt x="364" y="1091"/>
                              </a:lnTo>
                              <a:lnTo>
                                <a:pt x="351" y="1091"/>
                              </a:lnTo>
                              <a:lnTo>
                                <a:pt x="337" y="1091"/>
                              </a:lnTo>
                              <a:lnTo>
                                <a:pt x="324" y="1091"/>
                              </a:lnTo>
                              <a:lnTo>
                                <a:pt x="309" y="1091"/>
                              </a:lnTo>
                              <a:lnTo>
                                <a:pt x="296" y="1091"/>
                              </a:lnTo>
                              <a:lnTo>
                                <a:pt x="282" y="1091"/>
                              </a:lnTo>
                              <a:lnTo>
                                <a:pt x="268" y="1091"/>
                              </a:lnTo>
                              <a:lnTo>
                                <a:pt x="255" y="1091"/>
                              </a:lnTo>
                              <a:lnTo>
                                <a:pt x="242" y="1091"/>
                              </a:lnTo>
                              <a:lnTo>
                                <a:pt x="229" y="1091"/>
                              </a:lnTo>
                              <a:lnTo>
                                <a:pt x="217" y="1091"/>
                              </a:lnTo>
                              <a:lnTo>
                                <a:pt x="206" y="1091"/>
                              </a:lnTo>
                              <a:lnTo>
                                <a:pt x="195" y="1091"/>
                              </a:lnTo>
                              <a:lnTo>
                                <a:pt x="184" y="1091"/>
                              </a:lnTo>
                              <a:lnTo>
                                <a:pt x="175" y="1091"/>
                              </a:lnTo>
                              <a:lnTo>
                                <a:pt x="165" y="1091"/>
                              </a:lnTo>
                              <a:lnTo>
                                <a:pt x="155" y="1091"/>
                              </a:lnTo>
                              <a:lnTo>
                                <a:pt x="146" y="1091"/>
                              </a:lnTo>
                              <a:lnTo>
                                <a:pt x="136" y="1091"/>
                              </a:lnTo>
                              <a:lnTo>
                                <a:pt x="127" y="1091"/>
                              </a:lnTo>
                              <a:lnTo>
                                <a:pt x="118" y="1091"/>
                              </a:lnTo>
                              <a:lnTo>
                                <a:pt x="109" y="1091"/>
                              </a:lnTo>
                              <a:lnTo>
                                <a:pt x="101" y="1091"/>
                              </a:lnTo>
                              <a:lnTo>
                                <a:pt x="93" y="1091"/>
                              </a:lnTo>
                              <a:lnTo>
                                <a:pt x="85" y="1092"/>
                              </a:lnTo>
                              <a:lnTo>
                                <a:pt x="77" y="1092"/>
                              </a:lnTo>
                              <a:lnTo>
                                <a:pt x="70" y="1092"/>
                              </a:lnTo>
                              <a:lnTo>
                                <a:pt x="62" y="1093"/>
                              </a:lnTo>
                              <a:lnTo>
                                <a:pt x="16" y="1093"/>
                              </a:lnTo>
                              <a:lnTo>
                                <a:pt x="15" y="1093"/>
                              </a:lnTo>
                              <a:lnTo>
                                <a:pt x="14" y="1093"/>
                              </a:lnTo>
                              <a:lnTo>
                                <a:pt x="13" y="1093"/>
                              </a:lnTo>
                              <a:lnTo>
                                <a:pt x="12" y="1093"/>
                              </a:lnTo>
                              <a:lnTo>
                                <a:pt x="11" y="1093"/>
                              </a:lnTo>
                              <a:lnTo>
                                <a:pt x="10" y="1093"/>
                              </a:lnTo>
                              <a:lnTo>
                                <a:pt x="9" y="1093"/>
                              </a:lnTo>
                              <a:lnTo>
                                <a:pt x="8" y="1093"/>
                              </a:lnTo>
                              <a:lnTo>
                                <a:pt x="6" y="1093"/>
                              </a:lnTo>
                              <a:lnTo>
                                <a:pt x="5" y="1093"/>
                              </a:lnTo>
                              <a:lnTo>
                                <a:pt x="4" y="1093"/>
                              </a:lnTo>
                              <a:lnTo>
                                <a:pt x="3" y="1093"/>
                              </a:lnTo>
                              <a:lnTo>
                                <a:pt x="2" y="1093"/>
                              </a:lnTo>
                              <a:lnTo>
                                <a:pt x="1" y="1093"/>
                              </a:lnTo>
                              <a:lnTo>
                                <a:pt x="0" y="1093"/>
                              </a:lnTo>
                              <a:lnTo>
                                <a:pt x="0" y="1088"/>
                              </a:lnTo>
                              <a:lnTo>
                                <a:pt x="11" y="1021"/>
                              </a:lnTo>
                              <a:lnTo>
                                <a:pt x="23" y="954"/>
                              </a:lnTo>
                              <a:lnTo>
                                <a:pt x="34" y="887"/>
                              </a:lnTo>
                              <a:lnTo>
                                <a:pt x="45" y="820"/>
                              </a:lnTo>
                              <a:lnTo>
                                <a:pt x="56" y="752"/>
                              </a:lnTo>
                              <a:lnTo>
                                <a:pt x="67" y="684"/>
                              </a:lnTo>
                              <a:lnTo>
                                <a:pt x="77" y="616"/>
                              </a:lnTo>
                              <a:lnTo>
                                <a:pt x="86" y="548"/>
                              </a:lnTo>
                              <a:lnTo>
                                <a:pt x="96" y="479"/>
                              </a:lnTo>
                              <a:lnTo>
                                <a:pt x="105" y="411"/>
                              </a:lnTo>
                              <a:lnTo>
                                <a:pt x="113" y="344"/>
                              </a:lnTo>
                              <a:lnTo>
                                <a:pt x="121" y="275"/>
                              </a:lnTo>
                              <a:lnTo>
                                <a:pt x="129" y="207"/>
                              </a:lnTo>
                              <a:lnTo>
                                <a:pt x="137" y="138"/>
                              </a:lnTo>
                              <a:lnTo>
                                <a:pt x="144" y="70"/>
                              </a:lnTo>
                              <a:lnTo>
                                <a:pt x="151" y="2"/>
                              </a:lnTo>
                              <a:lnTo>
                                <a:pt x="152" y="2"/>
                              </a:lnTo>
                              <a:lnTo>
                                <a:pt x="155" y="2"/>
                              </a:lnTo>
                              <a:lnTo>
                                <a:pt x="160" y="2"/>
                              </a:lnTo>
                              <a:lnTo>
                                <a:pt x="167" y="2"/>
                              </a:lnTo>
                              <a:lnTo>
                                <a:pt x="175" y="2"/>
                              </a:lnTo>
                              <a:lnTo>
                                <a:pt x="184" y="2"/>
                              </a:lnTo>
                              <a:lnTo>
                                <a:pt x="195" y="2"/>
                              </a:lnTo>
                              <a:lnTo>
                                <a:pt x="205" y="2"/>
                              </a:lnTo>
                              <a:lnTo>
                                <a:pt x="216" y="2"/>
                              </a:lnTo>
                              <a:lnTo>
                                <a:pt x="228" y="2"/>
                              </a:lnTo>
                              <a:lnTo>
                                <a:pt x="239" y="2"/>
                              </a:lnTo>
                              <a:lnTo>
                                <a:pt x="250" y="3"/>
                              </a:lnTo>
                              <a:lnTo>
                                <a:pt x="260" y="3"/>
                              </a:lnTo>
                              <a:lnTo>
                                <a:pt x="270" y="4"/>
                              </a:lnTo>
                              <a:lnTo>
                                <a:pt x="278" y="4"/>
                              </a:lnTo>
                              <a:lnTo>
                                <a:pt x="286" y="5"/>
                              </a:lnTo>
                              <a:lnTo>
                                <a:pt x="525" y="9"/>
                              </a:lnTo>
                              <a:lnTo>
                                <a:pt x="534" y="8"/>
                              </a:lnTo>
                              <a:lnTo>
                                <a:pt x="544" y="8"/>
                              </a:lnTo>
                              <a:lnTo>
                                <a:pt x="553" y="8"/>
                              </a:lnTo>
                              <a:lnTo>
                                <a:pt x="564" y="8"/>
                              </a:lnTo>
                              <a:lnTo>
                                <a:pt x="574" y="8"/>
                              </a:lnTo>
                              <a:lnTo>
                                <a:pt x="583" y="7"/>
                              </a:lnTo>
                              <a:lnTo>
                                <a:pt x="593" y="7"/>
                              </a:lnTo>
                              <a:lnTo>
                                <a:pt x="603" y="5"/>
                              </a:lnTo>
                              <a:lnTo>
                                <a:pt x="614" y="5"/>
                              </a:lnTo>
                              <a:lnTo>
                                <a:pt x="624" y="4"/>
                              </a:lnTo>
                              <a:lnTo>
                                <a:pt x="634" y="4"/>
                              </a:lnTo>
                              <a:lnTo>
                                <a:pt x="645" y="3"/>
                              </a:lnTo>
                              <a:lnTo>
                                <a:pt x="656" y="2"/>
                              </a:lnTo>
                              <a:lnTo>
                                <a:pt x="667" y="1"/>
                              </a:lnTo>
                              <a:lnTo>
                                <a:pt x="678" y="0"/>
                              </a:lnTo>
                              <a:lnTo>
                                <a:pt x="691" y="0"/>
                              </a:lnTo>
                              <a:lnTo>
                                <a:pt x="688" y="7"/>
                              </a:lnTo>
                              <a:lnTo>
                                <a:pt x="686" y="13"/>
                              </a:lnTo>
                              <a:lnTo>
                                <a:pt x="682" y="19"/>
                              </a:lnTo>
                              <a:lnTo>
                                <a:pt x="680" y="26"/>
                              </a:lnTo>
                              <a:lnTo>
                                <a:pt x="678" y="33"/>
                              </a:lnTo>
                              <a:lnTo>
                                <a:pt x="676" y="41"/>
                              </a:lnTo>
                              <a:lnTo>
                                <a:pt x="675" y="47"/>
                              </a:lnTo>
                              <a:lnTo>
                                <a:pt x="673" y="55"/>
                              </a:lnTo>
                              <a:lnTo>
                                <a:pt x="672" y="63"/>
                              </a:lnTo>
                              <a:lnTo>
                                <a:pt x="671" y="70"/>
                              </a:lnTo>
                              <a:lnTo>
                                <a:pt x="670" y="78"/>
                              </a:lnTo>
                              <a:lnTo>
                                <a:pt x="669" y="86"/>
                              </a:lnTo>
                              <a:lnTo>
                                <a:pt x="668" y="94"/>
                              </a:lnTo>
                              <a:lnTo>
                                <a:pt x="668" y="101"/>
                              </a:lnTo>
                              <a:lnTo>
                                <a:pt x="668" y="110"/>
                              </a:lnTo>
                              <a:lnTo>
                                <a:pt x="668" y="119"/>
                              </a:lnTo>
                              <a:lnTo>
                                <a:pt x="649" y="116"/>
                              </a:lnTo>
                              <a:lnTo>
                                <a:pt x="630" y="115"/>
                              </a:lnTo>
                              <a:lnTo>
                                <a:pt x="613" y="114"/>
                              </a:lnTo>
                              <a:lnTo>
                                <a:pt x="595" y="113"/>
                              </a:lnTo>
                              <a:lnTo>
                                <a:pt x="578" y="112"/>
                              </a:lnTo>
                              <a:lnTo>
                                <a:pt x="560" y="111"/>
                              </a:lnTo>
                              <a:lnTo>
                                <a:pt x="543" y="110"/>
                              </a:lnTo>
                              <a:lnTo>
                                <a:pt x="526" y="109"/>
                              </a:lnTo>
                              <a:lnTo>
                                <a:pt x="509" y="109"/>
                              </a:lnTo>
                              <a:lnTo>
                                <a:pt x="492" y="108"/>
                              </a:lnTo>
                              <a:lnTo>
                                <a:pt x="475" y="107"/>
                              </a:lnTo>
                              <a:lnTo>
                                <a:pt x="457" y="106"/>
                              </a:lnTo>
                              <a:lnTo>
                                <a:pt x="439" y="105"/>
                              </a:lnTo>
                              <a:lnTo>
                                <a:pt x="420" y="105"/>
                              </a:lnTo>
                              <a:lnTo>
                                <a:pt x="400" y="103"/>
                              </a:lnTo>
                              <a:lnTo>
                                <a:pt x="381" y="103"/>
                              </a:lnTo>
                              <a:lnTo>
                                <a:pt x="376" y="103"/>
                              </a:lnTo>
                              <a:lnTo>
                                <a:pt x="371" y="103"/>
                              </a:lnTo>
                              <a:lnTo>
                                <a:pt x="366" y="103"/>
                              </a:lnTo>
                              <a:lnTo>
                                <a:pt x="360" y="103"/>
                              </a:lnTo>
                              <a:lnTo>
                                <a:pt x="355" y="103"/>
                              </a:lnTo>
                              <a:lnTo>
                                <a:pt x="350" y="103"/>
                              </a:lnTo>
                              <a:lnTo>
                                <a:pt x="344" y="103"/>
                              </a:lnTo>
                              <a:lnTo>
                                <a:pt x="339" y="103"/>
                              </a:lnTo>
                              <a:lnTo>
                                <a:pt x="334" y="103"/>
                              </a:lnTo>
                              <a:lnTo>
                                <a:pt x="329" y="103"/>
                              </a:lnTo>
                              <a:lnTo>
                                <a:pt x="324" y="103"/>
                              </a:lnTo>
                              <a:lnTo>
                                <a:pt x="319" y="103"/>
                              </a:lnTo>
                              <a:lnTo>
                                <a:pt x="315" y="103"/>
                              </a:lnTo>
                              <a:lnTo>
                                <a:pt x="310" y="103"/>
                              </a:lnTo>
                              <a:lnTo>
                                <a:pt x="307" y="103"/>
                              </a:lnTo>
                              <a:lnTo>
                                <a:pt x="305" y="103"/>
                              </a:lnTo>
                              <a:lnTo>
                                <a:pt x="299" y="135"/>
                              </a:lnTo>
                              <a:lnTo>
                                <a:pt x="294" y="163"/>
                              </a:lnTo>
                              <a:lnTo>
                                <a:pt x="290" y="187"/>
                              </a:lnTo>
                              <a:lnTo>
                                <a:pt x="286" y="210"/>
                              </a:lnTo>
                              <a:lnTo>
                                <a:pt x="282" y="231"/>
                              </a:lnTo>
                              <a:lnTo>
                                <a:pt x="279" y="250"/>
                              </a:lnTo>
                              <a:lnTo>
                                <a:pt x="276" y="269"/>
                              </a:lnTo>
                              <a:lnTo>
                                <a:pt x="273" y="288"/>
                              </a:lnTo>
                              <a:lnTo>
                                <a:pt x="270" y="305"/>
                              </a:lnTo>
                              <a:lnTo>
                                <a:pt x="267" y="324"/>
                              </a:lnTo>
                              <a:lnTo>
                                <a:pt x="264" y="344"/>
                              </a:lnTo>
                              <a:lnTo>
                                <a:pt x="261" y="365"/>
                              </a:lnTo>
                              <a:lnTo>
                                <a:pt x="257" y="388"/>
                              </a:lnTo>
                              <a:lnTo>
                                <a:pt x="254" y="414"/>
                              </a:lnTo>
                              <a:lnTo>
                                <a:pt x="250" y="443"/>
                              </a:lnTo>
                              <a:lnTo>
                                <a:pt x="246" y="475"/>
                              </a:lnTo>
                              <a:lnTo>
                                <a:pt x="249" y="475"/>
                              </a:lnTo>
                              <a:lnTo>
                                <a:pt x="254" y="475"/>
                              </a:lnTo>
                              <a:lnTo>
                                <a:pt x="259" y="475"/>
                              </a:lnTo>
                              <a:lnTo>
                                <a:pt x="264" y="475"/>
                              </a:lnTo>
                              <a:lnTo>
                                <a:pt x="270" y="475"/>
                              </a:lnTo>
                              <a:lnTo>
                                <a:pt x="277" y="475"/>
                              </a:lnTo>
                              <a:lnTo>
                                <a:pt x="283" y="475"/>
                              </a:lnTo>
                              <a:lnTo>
                                <a:pt x="290" y="476"/>
                              </a:lnTo>
                              <a:lnTo>
                                <a:pt x="297" y="476"/>
                              </a:lnTo>
                              <a:lnTo>
                                <a:pt x="304" y="476"/>
                              </a:lnTo>
                              <a:lnTo>
                                <a:pt x="311" y="476"/>
                              </a:lnTo>
                              <a:lnTo>
                                <a:pt x="319" y="476"/>
                              </a:lnTo>
                              <a:lnTo>
                                <a:pt x="326" y="476"/>
                              </a:lnTo>
                              <a:lnTo>
                                <a:pt x="333" y="476"/>
                              </a:lnTo>
                              <a:lnTo>
                                <a:pt x="339" y="476"/>
                              </a:lnTo>
                              <a:lnTo>
                                <a:pt x="346" y="477"/>
                              </a:lnTo>
                              <a:lnTo>
                                <a:pt x="361" y="476"/>
                              </a:lnTo>
                              <a:lnTo>
                                <a:pt x="376" y="476"/>
                              </a:lnTo>
                              <a:lnTo>
                                <a:pt x="390" y="476"/>
                              </a:lnTo>
                              <a:lnTo>
                                <a:pt x="404" y="476"/>
                              </a:lnTo>
                              <a:lnTo>
                                <a:pt x="418" y="475"/>
                              </a:lnTo>
                              <a:lnTo>
                                <a:pt x="431" y="475"/>
                              </a:lnTo>
                              <a:lnTo>
                                <a:pt x="446" y="474"/>
                              </a:lnTo>
                              <a:lnTo>
                                <a:pt x="459" y="473"/>
                              </a:lnTo>
                              <a:lnTo>
                                <a:pt x="472" y="472"/>
                              </a:lnTo>
                              <a:lnTo>
                                <a:pt x="485" y="472"/>
                              </a:lnTo>
                              <a:lnTo>
                                <a:pt x="498" y="471"/>
                              </a:lnTo>
                              <a:lnTo>
                                <a:pt x="512" y="470"/>
                              </a:lnTo>
                              <a:lnTo>
                                <a:pt x="525" y="468"/>
                              </a:lnTo>
                              <a:lnTo>
                                <a:pt x="539" y="467"/>
                              </a:lnTo>
                              <a:lnTo>
                                <a:pt x="553" y="466"/>
                              </a:lnTo>
                              <a:lnTo>
                                <a:pt x="569" y="465"/>
                              </a:lnTo>
                              <a:close/>
                            </a:path>
                          </a:pathLst>
                        </a:custGeom>
                        <a:solidFill>
                          <a:srgbClr val="000080"/>
                        </a:solidFill>
                        <a:ln w="0">
                          <a:noFill/>
                        </a:ln>
                      </wps:spPr>
                      <wps:style>
                        <a:lnRef idx="0"/>
                        <a:fillRef idx="0"/>
                        <a:effectRef idx="0"/>
                        <a:fontRef idx="minor"/>
                      </wps:style>
                      <wps:bodyPr/>
                    </wps:wsp>
                    <wps:wsp>
                      <wps:cNvSpPr/>
                      <wps:spPr>
                        <a:xfrm>
                          <a:off x="930960" y="68760"/>
                          <a:ext cx="236880" cy="173880"/>
                        </a:xfrm>
                        <a:custGeom>
                          <a:avLst/>
                          <a:gdLst/>
                          <a:ahLst/>
                          <a:rect l="l" t="t" r="r" b="b"/>
                          <a:pathLst>
                            <a:path w="1484" h="1210">
                              <a:moveTo>
                                <a:pt x="1484" y="120"/>
                              </a:moveTo>
                              <a:lnTo>
                                <a:pt x="1470" y="186"/>
                              </a:lnTo>
                              <a:lnTo>
                                <a:pt x="1457" y="254"/>
                              </a:lnTo>
                              <a:lnTo>
                                <a:pt x="1445" y="322"/>
                              </a:lnTo>
                              <a:lnTo>
                                <a:pt x="1432" y="390"/>
                              </a:lnTo>
                              <a:lnTo>
                                <a:pt x="1420" y="458"/>
                              </a:lnTo>
                              <a:lnTo>
                                <a:pt x="1409" y="527"/>
                              </a:lnTo>
                              <a:lnTo>
                                <a:pt x="1399" y="594"/>
                              </a:lnTo>
                              <a:lnTo>
                                <a:pt x="1389" y="663"/>
                              </a:lnTo>
                              <a:lnTo>
                                <a:pt x="1379" y="731"/>
                              </a:lnTo>
                              <a:lnTo>
                                <a:pt x="1370" y="800"/>
                              </a:lnTo>
                              <a:lnTo>
                                <a:pt x="1361" y="869"/>
                              </a:lnTo>
                              <a:lnTo>
                                <a:pt x="1353" y="937"/>
                              </a:lnTo>
                              <a:lnTo>
                                <a:pt x="1345" y="1006"/>
                              </a:lnTo>
                              <a:lnTo>
                                <a:pt x="1337" y="1074"/>
                              </a:lnTo>
                              <a:lnTo>
                                <a:pt x="1330" y="1142"/>
                              </a:lnTo>
                              <a:lnTo>
                                <a:pt x="1324" y="1210"/>
                              </a:lnTo>
                              <a:lnTo>
                                <a:pt x="1323" y="1209"/>
                              </a:lnTo>
                              <a:lnTo>
                                <a:pt x="1321" y="1209"/>
                              </a:lnTo>
                              <a:lnTo>
                                <a:pt x="1318" y="1209"/>
                              </a:lnTo>
                              <a:lnTo>
                                <a:pt x="1313" y="1209"/>
                              </a:lnTo>
                              <a:lnTo>
                                <a:pt x="1308" y="1209"/>
                              </a:lnTo>
                              <a:lnTo>
                                <a:pt x="1303" y="1209"/>
                              </a:lnTo>
                              <a:lnTo>
                                <a:pt x="1296" y="1208"/>
                              </a:lnTo>
                              <a:lnTo>
                                <a:pt x="1290" y="1208"/>
                              </a:lnTo>
                              <a:lnTo>
                                <a:pt x="1283" y="1208"/>
                              </a:lnTo>
                              <a:lnTo>
                                <a:pt x="1276" y="1207"/>
                              </a:lnTo>
                              <a:lnTo>
                                <a:pt x="1269" y="1207"/>
                              </a:lnTo>
                              <a:lnTo>
                                <a:pt x="1263" y="1207"/>
                              </a:lnTo>
                              <a:lnTo>
                                <a:pt x="1256" y="1207"/>
                              </a:lnTo>
                              <a:lnTo>
                                <a:pt x="1250" y="1207"/>
                              </a:lnTo>
                              <a:lnTo>
                                <a:pt x="1244" y="1207"/>
                              </a:lnTo>
                              <a:lnTo>
                                <a:pt x="1240" y="1207"/>
                              </a:lnTo>
                              <a:lnTo>
                                <a:pt x="1234" y="1207"/>
                              </a:lnTo>
                              <a:lnTo>
                                <a:pt x="1228" y="1207"/>
                              </a:lnTo>
                              <a:lnTo>
                                <a:pt x="1222" y="1207"/>
                              </a:lnTo>
                              <a:lnTo>
                                <a:pt x="1215" y="1207"/>
                              </a:lnTo>
                              <a:lnTo>
                                <a:pt x="1208" y="1207"/>
                              </a:lnTo>
                              <a:lnTo>
                                <a:pt x="1200" y="1207"/>
                              </a:lnTo>
                              <a:lnTo>
                                <a:pt x="1192" y="1208"/>
                              </a:lnTo>
                              <a:lnTo>
                                <a:pt x="1185" y="1208"/>
                              </a:lnTo>
                              <a:lnTo>
                                <a:pt x="1179" y="1208"/>
                              </a:lnTo>
                              <a:lnTo>
                                <a:pt x="1173" y="1209"/>
                              </a:lnTo>
                              <a:lnTo>
                                <a:pt x="1167" y="1209"/>
                              </a:lnTo>
                              <a:lnTo>
                                <a:pt x="1162" y="1209"/>
                              </a:lnTo>
                              <a:lnTo>
                                <a:pt x="1158" y="1209"/>
                              </a:lnTo>
                              <a:lnTo>
                                <a:pt x="1155" y="1209"/>
                              </a:lnTo>
                              <a:lnTo>
                                <a:pt x="1153" y="1209"/>
                              </a:lnTo>
                              <a:lnTo>
                                <a:pt x="1153" y="1210"/>
                              </a:lnTo>
                              <a:lnTo>
                                <a:pt x="1160" y="1174"/>
                              </a:lnTo>
                              <a:lnTo>
                                <a:pt x="1167" y="1138"/>
                              </a:lnTo>
                              <a:lnTo>
                                <a:pt x="1174" y="1104"/>
                              </a:lnTo>
                              <a:lnTo>
                                <a:pt x="1180" y="1069"/>
                              </a:lnTo>
                              <a:lnTo>
                                <a:pt x="1186" y="1036"/>
                              </a:lnTo>
                              <a:lnTo>
                                <a:pt x="1192" y="1004"/>
                              </a:lnTo>
                              <a:lnTo>
                                <a:pt x="1198" y="970"/>
                              </a:lnTo>
                              <a:lnTo>
                                <a:pt x="1204" y="938"/>
                              </a:lnTo>
                              <a:lnTo>
                                <a:pt x="1209" y="906"/>
                              </a:lnTo>
                              <a:lnTo>
                                <a:pt x="1214" y="873"/>
                              </a:lnTo>
                              <a:lnTo>
                                <a:pt x="1219" y="841"/>
                              </a:lnTo>
                              <a:lnTo>
                                <a:pt x="1224" y="809"/>
                              </a:lnTo>
                              <a:lnTo>
                                <a:pt x="1229" y="775"/>
                              </a:lnTo>
                              <a:lnTo>
                                <a:pt x="1235" y="741"/>
                              </a:lnTo>
                              <a:lnTo>
                                <a:pt x="1240" y="706"/>
                              </a:lnTo>
                              <a:lnTo>
                                <a:pt x="1246" y="672"/>
                              </a:lnTo>
                              <a:lnTo>
                                <a:pt x="1239" y="671"/>
                              </a:lnTo>
                              <a:lnTo>
                                <a:pt x="1231" y="671"/>
                              </a:lnTo>
                              <a:lnTo>
                                <a:pt x="1222" y="671"/>
                              </a:lnTo>
                              <a:lnTo>
                                <a:pt x="1211" y="671"/>
                              </a:lnTo>
                              <a:lnTo>
                                <a:pt x="1199" y="671"/>
                              </a:lnTo>
                              <a:lnTo>
                                <a:pt x="1186" y="671"/>
                              </a:lnTo>
                              <a:lnTo>
                                <a:pt x="1172" y="671"/>
                              </a:lnTo>
                              <a:lnTo>
                                <a:pt x="1159" y="671"/>
                              </a:lnTo>
                              <a:lnTo>
                                <a:pt x="1144" y="670"/>
                              </a:lnTo>
                              <a:lnTo>
                                <a:pt x="1129" y="670"/>
                              </a:lnTo>
                              <a:lnTo>
                                <a:pt x="1114" y="670"/>
                              </a:lnTo>
                              <a:lnTo>
                                <a:pt x="1099" y="670"/>
                              </a:lnTo>
                              <a:lnTo>
                                <a:pt x="1085" y="670"/>
                              </a:lnTo>
                              <a:lnTo>
                                <a:pt x="1070" y="670"/>
                              </a:lnTo>
                              <a:lnTo>
                                <a:pt x="1055" y="670"/>
                              </a:lnTo>
                              <a:lnTo>
                                <a:pt x="1042" y="670"/>
                              </a:lnTo>
                              <a:lnTo>
                                <a:pt x="1030" y="670"/>
                              </a:lnTo>
                              <a:lnTo>
                                <a:pt x="1017" y="670"/>
                              </a:lnTo>
                              <a:lnTo>
                                <a:pt x="1005" y="670"/>
                              </a:lnTo>
                              <a:lnTo>
                                <a:pt x="992" y="670"/>
                              </a:lnTo>
                              <a:lnTo>
                                <a:pt x="979" y="670"/>
                              </a:lnTo>
                              <a:lnTo>
                                <a:pt x="966" y="670"/>
                              </a:lnTo>
                              <a:lnTo>
                                <a:pt x="953" y="670"/>
                              </a:lnTo>
                              <a:lnTo>
                                <a:pt x="939" y="671"/>
                              </a:lnTo>
                              <a:lnTo>
                                <a:pt x="927" y="671"/>
                              </a:lnTo>
                              <a:lnTo>
                                <a:pt x="915" y="671"/>
                              </a:lnTo>
                              <a:lnTo>
                                <a:pt x="904" y="671"/>
                              </a:lnTo>
                              <a:lnTo>
                                <a:pt x="894" y="671"/>
                              </a:lnTo>
                              <a:lnTo>
                                <a:pt x="885" y="671"/>
                              </a:lnTo>
                              <a:lnTo>
                                <a:pt x="877" y="671"/>
                              </a:lnTo>
                              <a:lnTo>
                                <a:pt x="871" y="671"/>
                              </a:lnTo>
                              <a:lnTo>
                                <a:pt x="866" y="672"/>
                              </a:lnTo>
                              <a:lnTo>
                                <a:pt x="861" y="705"/>
                              </a:lnTo>
                              <a:lnTo>
                                <a:pt x="857" y="740"/>
                              </a:lnTo>
                              <a:lnTo>
                                <a:pt x="852" y="773"/>
                              </a:lnTo>
                              <a:lnTo>
                                <a:pt x="848" y="806"/>
                              </a:lnTo>
                              <a:lnTo>
                                <a:pt x="844" y="839"/>
                              </a:lnTo>
                              <a:lnTo>
                                <a:pt x="840" y="871"/>
                              </a:lnTo>
                              <a:lnTo>
                                <a:pt x="836" y="904"/>
                              </a:lnTo>
                              <a:lnTo>
                                <a:pt x="832" y="936"/>
                              </a:lnTo>
                              <a:lnTo>
                                <a:pt x="828" y="969"/>
                              </a:lnTo>
                              <a:lnTo>
                                <a:pt x="824" y="1002"/>
                              </a:lnTo>
                              <a:lnTo>
                                <a:pt x="819" y="1035"/>
                              </a:lnTo>
                              <a:lnTo>
                                <a:pt x="815" y="1068"/>
                              </a:lnTo>
                              <a:lnTo>
                                <a:pt x="811" y="1103"/>
                              </a:lnTo>
                              <a:lnTo>
                                <a:pt x="808" y="1138"/>
                              </a:lnTo>
                              <a:lnTo>
                                <a:pt x="804" y="1174"/>
                              </a:lnTo>
                              <a:lnTo>
                                <a:pt x="801" y="1210"/>
                              </a:lnTo>
                              <a:lnTo>
                                <a:pt x="800" y="1209"/>
                              </a:lnTo>
                              <a:lnTo>
                                <a:pt x="798" y="1209"/>
                              </a:lnTo>
                              <a:lnTo>
                                <a:pt x="795" y="1209"/>
                              </a:lnTo>
                              <a:lnTo>
                                <a:pt x="791" y="1209"/>
                              </a:lnTo>
                              <a:lnTo>
                                <a:pt x="786" y="1209"/>
                              </a:lnTo>
                              <a:lnTo>
                                <a:pt x="781" y="1209"/>
                              </a:lnTo>
                              <a:lnTo>
                                <a:pt x="774" y="1208"/>
                              </a:lnTo>
                              <a:lnTo>
                                <a:pt x="768" y="1208"/>
                              </a:lnTo>
                              <a:lnTo>
                                <a:pt x="761" y="1208"/>
                              </a:lnTo>
                              <a:lnTo>
                                <a:pt x="754" y="1207"/>
                              </a:lnTo>
                              <a:lnTo>
                                <a:pt x="747" y="1207"/>
                              </a:lnTo>
                              <a:lnTo>
                                <a:pt x="741" y="1207"/>
                              </a:lnTo>
                              <a:lnTo>
                                <a:pt x="734" y="1207"/>
                              </a:lnTo>
                              <a:lnTo>
                                <a:pt x="728" y="1207"/>
                              </a:lnTo>
                              <a:lnTo>
                                <a:pt x="722" y="1207"/>
                              </a:lnTo>
                              <a:lnTo>
                                <a:pt x="718" y="1207"/>
                              </a:lnTo>
                              <a:lnTo>
                                <a:pt x="712" y="1207"/>
                              </a:lnTo>
                              <a:lnTo>
                                <a:pt x="706" y="1207"/>
                              </a:lnTo>
                              <a:lnTo>
                                <a:pt x="700" y="1207"/>
                              </a:lnTo>
                              <a:lnTo>
                                <a:pt x="692" y="1207"/>
                              </a:lnTo>
                              <a:lnTo>
                                <a:pt x="685" y="1207"/>
                              </a:lnTo>
                              <a:lnTo>
                                <a:pt x="677" y="1207"/>
                              </a:lnTo>
                              <a:lnTo>
                                <a:pt x="670" y="1208"/>
                              </a:lnTo>
                              <a:lnTo>
                                <a:pt x="663" y="1208"/>
                              </a:lnTo>
                              <a:lnTo>
                                <a:pt x="657" y="1208"/>
                              </a:lnTo>
                              <a:lnTo>
                                <a:pt x="651" y="1209"/>
                              </a:lnTo>
                              <a:lnTo>
                                <a:pt x="645" y="1209"/>
                              </a:lnTo>
                              <a:lnTo>
                                <a:pt x="640" y="1209"/>
                              </a:lnTo>
                              <a:lnTo>
                                <a:pt x="636" y="1209"/>
                              </a:lnTo>
                              <a:lnTo>
                                <a:pt x="633" y="1209"/>
                              </a:lnTo>
                              <a:lnTo>
                                <a:pt x="631" y="1209"/>
                              </a:lnTo>
                              <a:lnTo>
                                <a:pt x="631" y="1210"/>
                              </a:lnTo>
                              <a:lnTo>
                                <a:pt x="632" y="1203"/>
                              </a:lnTo>
                              <a:lnTo>
                                <a:pt x="633" y="1195"/>
                              </a:lnTo>
                              <a:lnTo>
                                <a:pt x="635" y="1188"/>
                              </a:lnTo>
                              <a:lnTo>
                                <a:pt x="636" y="1180"/>
                              </a:lnTo>
                              <a:lnTo>
                                <a:pt x="638" y="1173"/>
                              </a:lnTo>
                              <a:lnTo>
                                <a:pt x="639" y="1165"/>
                              </a:lnTo>
                              <a:lnTo>
                                <a:pt x="641" y="1158"/>
                              </a:lnTo>
                              <a:lnTo>
                                <a:pt x="642" y="1150"/>
                              </a:lnTo>
                              <a:lnTo>
                                <a:pt x="644" y="1143"/>
                              </a:lnTo>
                              <a:lnTo>
                                <a:pt x="645" y="1135"/>
                              </a:lnTo>
                              <a:lnTo>
                                <a:pt x="647" y="1128"/>
                              </a:lnTo>
                              <a:lnTo>
                                <a:pt x="648" y="1120"/>
                              </a:lnTo>
                              <a:lnTo>
                                <a:pt x="649" y="1112"/>
                              </a:lnTo>
                              <a:lnTo>
                                <a:pt x="651" y="1105"/>
                              </a:lnTo>
                              <a:lnTo>
                                <a:pt x="652" y="1097"/>
                              </a:lnTo>
                              <a:lnTo>
                                <a:pt x="654" y="1091"/>
                              </a:lnTo>
                              <a:lnTo>
                                <a:pt x="649" y="1090"/>
                              </a:lnTo>
                              <a:lnTo>
                                <a:pt x="644" y="1090"/>
                              </a:lnTo>
                              <a:lnTo>
                                <a:pt x="640" y="1090"/>
                              </a:lnTo>
                              <a:lnTo>
                                <a:pt x="635" y="1090"/>
                              </a:lnTo>
                              <a:lnTo>
                                <a:pt x="630" y="1090"/>
                              </a:lnTo>
                              <a:lnTo>
                                <a:pt x="625" y="1090"/>
                              </a:lnTo>
                              <a:lnTo>
                                <a:pt x="620" y="1090"/>
                              </a:lnTo>
                              <a:lnTo>
                                <a:pt x="615" y="1090"/>
                              </a:lnTo>
                              <a:lnTo>
                                <a:pt x="610" y="1090"/>
                              </a:lnTo>
                              <a:lnTo>
                                <a:pt x="605" y="1090"/>
                              </a:lnTo>
                              <a:lnTo>
                                <a:pt x="601" y="1090"/>
                              </a:lnTo>
                              <a:lnTo>
                                <a:pt x="597" y="1090"/>
                              </a:lnTo>
                              <a:lnTo>
                                <a:pt x="593" y="1090"/>
                              </a:lnTo>
                              <a:lnTo>
                                <a:pt x="589" y="1090"/>
                              </a:lnTo>
                              <a:lnTo>
                                <a:pt x="586" y="1090"/>
                              </a:lnTo>
                              <a:lnTo>
                                <a:pt x="583" y="1090"/>
                              </a:lnTo>
                              <a:lnTo>
                                <a:pt x="577" y="1090"/>
                              </a:lnTo>
                              <a:lnTo>
                                <a:pt x="570" y="1090"/>
                              </a:lnTo>
                              <a:lnTo>
                                <a:pt x="563" y="1090"/>
                              </a:lnTo>
                              <a:lnTo>
                                <a:pt x="556" y="1090"/>
                              </a:lnTo>
                              <a:lnTo>
                                <a:pt x="549" y="1090"/>
                              </a:lnTo>
                              <a:lnTo>
                                <a:pt x="541" y="1090"/>
                              </a:lnTo>
                              <a:lnTo>
                                <a:pt x="534" y="1090"/>
                              </a:lnTo>
                              <a:lnTo>
                                <a:pt x="527" y="1091"/>
                              </a:lnTo>
                              <a:lnTo>
                                <a:pt x="520" y="1091"/>
                              </a:lnTo>
                              <a:lnTo>
                                <a:pt x="514" y="1091"/>
                              </a:lnTo>
                              <a:lnTo>
                                <a:pt x="508" y="1091"/>
                              </a:lnTo>
                              <a:lnTo>
                                <a:pt x="503" y="1091"/>
                              </a:lnTo>
                              <a:lnTo>
                                <a:pt x="498" y="1091"/>
                              </a:lnTo>
                              <a:lnTo>
                                <a:pt x="495" y="1091"/>
                              </a:lnTo>
                              <a:lnTo>
                                <a:pt x="493" y="1091"/>
                              </a:lnTo>
                              <a:lnTo>
                                <a:pt x="493" y="1092"/>
                              </a:lnTo>
                              <a:lnTo>
                                <a:pt x="479" y="1059"/>
                              </a:lnTo>
                              <a:lnTo>
                                <a:pt x="466" y="1025"/>
                              </a:lnTo>
                              <a:lnTo>
                                <a:pt x="452" y="992"/>
                              </a:lnTo>
                              <a:lnTo>
                                <a:pt x="436" y="957"/>
                              </a:lnTo>
                              <a:lnTo>
                                <a:pt x="421" y="922"/>
                              </a:lnTo>
                              <a:lnTo>
                                <a:pt x="406" y="887"/>
                              </a:lnTo>
                              <a:lnTo>
                                <a:pt x="391" y="853"/>
                              </a:lnTo>
                              <a:lnTo>
                                <a:pt x="376" y="818"/>
                              </a:lnTo>
                              <a:lnTo>
                                <a:pt x="361" y="784"/>
                              </a:lnTo>
                              <a:lnTo>
                                <a:pt x="346" y="751"/>
                              </a:lnTo>
                              <a:lnTo>
                                <a:pt x="331" y="717"/>
                              </a:lnTo>
                              <a:lnTo>
                                <a:pt x="316" y="686"/>
                              </a:lnTo>
                              <a:lnTo>
                                <a:pt x="302" y="655"/>
                              </a:lnTo>
                              <a:lnTo>
                                <a:pt x="289" y="626"/>
                              </a:lnTo>
                              <a:lnTo>
                                <a:pt x="276" y="598"/>
                              </a:lnTo>
                              <a:lnTo>
                                <a:pt x="265" y="572"/>
                              </a:lnTo>
                              <a:lnTo>
                                <a:pt x="263" y="571"/>
                              </a:lnTo>
                              <a:lnTo>
                                <a:pt x="261" y="571"/>
                              </a:lnTo>
                              <a:lnTo>
                                <a:pt x="260" y="571"/>
                              </a:lnTo>
                              <a:lnTo>
                                <a:pt x="258" y="571"/>
                              </a:lnTo>
                              <a:lnTo>
                                <a:pt x="256" y="571"/>
                              </a:lnTo>
                              <a:lnTo>
                                <a:pt x="255" y="570"/>
                              </a:lnTo>
                              <a:lnTo>
                                <a:pt x="253" y="570"/>
                              </a:lnTo>
                              <a:lnTo>
                                <a:pt x="251" y="570"/>
                              </a:lnTo>
                              <a:lnTo>
                                <a:pt x="249" y="569"/>
                              </a:lnTo>
                              <a:lnTo>
                                <a:pt x="247" y="569"/>
                              </a:lnTo>
                              <a:lnTo>
                                <a:pt x="246" y="568"/>
                              </a:lnTo>
                              <a:lnTo>
                                <a:pt x="244" y="568"/>
                              </a:lnTo>
                              <a:lnTo>
                                <a:pt x="242" y="568"/>
                              </a:lnTo>
                              <a:lnTo>
                                <a:pt x="241" y="568"/>
                              </a:lnTo>
                              <a:lnTo>
                                <a:pt x="239" y="568"/>
                              </a:lnTo>
                              <a:lnTo>
                                <a:pt x="238" y="568"/>
                              </a:lnTo>
                              <a:lnTo>
                                <a:pt x="233" y="599"/>
                              </a:lnTo>
                              <a:lnTo>
                                <a:pt x="229" y="631"/>
                              </a:lnTo>
                              <a:lnTo>
                                <a:pt x="224" y="663"/>
                              </a:lnTo>
                              <a:lnTo>
                                <a:pt x="220" y="697"/>
                              </a:lnTo>
                              <a:lnTo>
                                <a:pt x="216" y="729"/>
                              </a:lnTo>
                              <a:lnTo>
                                <a:pt x="211" y="761"/>
                              </a:lnTo>
                              <a:lnTo>
                                <a:pt x="207" y="795"/>
                              </a:lnTo>
                              <a:lnTo>
                                <a:pt x="202" y="827"/>
                              </a:lnTo>
                              <a:lnTo>
                                <a:pt x="198" y="860"/>
                              </a:lnTo>
                              <a:lnTo>
                                <a:pt x="194" y="893"/>
                              </a:lnTo>
                              <a:lnTo>
                                <a:pt x="190" y="926"/>
                              </a:lnTo>
                              <a:lnTo>
                                <a:pt x="185" y="960"/>
                              </a:lnTo>
                              <a:lnTo>
                                <a:pt x="181" y="992"/>
                              </a:lnTo>
                              <a:lnTo>
                                <a:pt x="177" y="1025"/>
                              </a:lnTo>
                              <a:lnTo>
                                <a:pt x="173" y="1059"/>
                              </a:lnTo>
                              <a:lnTo>
                                <a:pt x="170" y="1092"/>
                              </a:lnTo>
                              <a:lnTo>
                                <a:pt x="169" y="1091"/>
                              </a:lnTo>
                              <a:lnTo>
                                <a:pt x="167" y="1091"/>
                              </a:lnTo>
                              <a:lnTo>
                                <a:pt x="164" y="1091"/>
                              </a:lnTo>
                              <a:lnTo>
                                <a:pt x="160" y="1091"/>
                              </a:lnTo>
                              <a:lnTo>
                                <a:pt x="155" y="1090"/>
                              </a:lnTo>
                              <a:lnTo>
                                <a:pt x="150" y="1090"/>
                              </a:lnTo>
                              <a:lnTo>
                                <a:pt x="143" y="1089"/>
                              </a:lnTo>
                              <a:lnTo>
                                <a:pt x="137" y="1089"/>
                              </a:lnTo>
                              <a:lnTo>
                                <a:pt x="130" y="1089"/>
                              </a:lnTo>
                              <a:lnTo>
                                <a:pt x="123" y="1088"/>
                              </a:lnTo>
                              <a:lnTo>
                                <a:pt x="116" y="1088"/>
                              </a:lnTo>
                              <a:lnTo>
                                <a:pt x="110" y="1087"/>
                              </a:lnTo>
                              <a:lnTo>
                                <a:pt x="103" y="1087"/>
                              </a:lnTo>
                              <a:lnTo>
                                <a:pt x="97" y="1087"/>
                              </a:lnTo>
                              <a:lnTo>
                                <a:pt x="91" y="1087"/>
                              </a:lnTo>
                              <a:lnTo>
                                <a:pt x="87" y="1087"/>
                              </a:lnTo>
                              <a:lnTo>
                                <a:pt x="81" y="1087"/>
                              </a:lnTo>
                              <a:lnTo>
                                <a:pt x="74" y="1087"/>
                              </a:lnTo>
                              <a:lnTo>
                                <a:pt x="68" y="1087"/>
                              </a:lnTo>
                              <a:lnTo>
                                <a:pt x="61" y="1087"/>
                              </a:lnTo>
                              <a:lnTo>
                                <a:pt x="54" y="1088"/>
                              </a:lnTo>
                              <a:lnTo>
                                <a:pt x="46" y="1088"/>
                              </a:lnTo>
                              <a:lnTo>
                                <a:pt x="39" y="1089"/>
                              </a:lnTo>
                              <a:lnTo>
                                <a:pt x="32" y="1089"/>
                              </a:lnTo>
                              <a:lnTo>
                                <a:pt x="26" y="1089"/>
                              </a:lnTo>
                              <a:lnTo>
                                <a:pt x="20" y="1090"/>
                              </a:lnTo>
                              <a:lnTo>
                                <a:pt x="14" y="1090"/>
                              </a:lnTo>
                              <a:lnTo>
                                <a:pt x="9" y="1091"/>
                              </a:lnTo>
                              <a:lnTo>
                                <a:pt x="5" y="1091"/>
                              </a:lnTo>
                              <a:lnTo>
                                <a:pt x="2" y="1091"/>
                              </a:lnTo>
                              <a:lnTo>
                                <a:pt x="0" y="1091"/>
                              </a:lnTo>
                              <a:lnTo>
                                <a:pt x="0" y="1092"/>
                              </a:lnTo>
                              <a:lnTo>
                                <a:pt x="13" y="1024"/>
                              </a:lnTo>
                              <a:lnTo>
                                <a:pt x="26" y="956"/>
                              </a:lnTo>
                              <a:lnTo>
                                <a:pt x="38" y="888"/>
                              </a:lnTo>
                              <a:lnTo>
                                <a:pt x="50" y="821"/>
                              </a:lnTo>
                              <a:lnTo>
                                <a:pt x="61" y="752"/>
                              </a:lnTo>
                              <a:lnTo>
                                <a:pt x="72" y="684"/>
                              </a:lnTo>
                              <a:lnTo>
                                <a:pt x="83" y="615"/>
                              </a:lnTo>
                              <a:lnTo>
                                <a:pt x="93" y="547"/>
                              </a:lnTo>
                              <a:lnTo>
                                <a:pt x="103" y="478"/>
                              </a:lnTo>
                              <a:lnTo>
                                <a:pt x="112" y="409"/>
                              </a:lnTo>
                              <a:lnTo>
                                <a:pt x="121" y="340"/>
                              </a:lnTo>
                              <a:lnTo>
                                <a:pt x="129" y="273"/>
                              </a:lnTo>
                              <a:lnTo>
                                <a:pt x="137" y="204"/>
                              </a:lnTo>
                              <a:lnTo>
                                <a:pt x="145" y="136"/>
                              </a:lnTo>
                              <a:lnTo>
                                <a:pt x="152" y="68"/>
                              </a:lnTo>
                              <a:lnTo>
                                <a:pt x="159" y="0"/>
                              </a:lnTo>
                              <a:lnTo>
                                <a:pt x="160" y="0"/>
                              </a:lnTo>
                              <a:lnTo>
                                <a:pt x="163" y="0"/>
                              </a:lnTo>
                              <a:lnTo>
                                <a:pt x="168" y="0"/>
                              </a:lnTo>
                              <a:lnTo>
                                <a:pt x="175" y="0"/>
                              </a:lnTo>
                              <a:lnTo>
                                <a:pt x="183" y="0"/>
                              </a:lnTo>
                              <a:lnTo>
                                <a:pt x="192" y="0"/>
                              </a:lnTo>
                              <a:lnTo>
                                <a:pt x="202" y="1"/>
                              </a:lnTo>
                              <a:lnTo>
                                <a:pt x="213" y="1"/>
                              </a:lnTo>
                              <a:lnTo>
                                <a:pt x="224" y="1"/>
                              </a:lnTo>
                              <a:lnTo>
                                <a:pt x="236" y="2"/>
                              </a:lnTo>
                              <a:lnTo>
                                <a:pt x="247" y="2"/>
                              </a:lnTo>
                              <a:lnTo>
                                <a:pt x="258" y="2"/>
                              </a:lnTo>
                              <a:lnTo>
                                <a:pt x="268" y="2"/>
                              </a:lnTo>
                              <a:lnTo>
                                <a:pt x="278" y="2"/>
                              </a:lnTo>
                              <a:lnTo>
                                <a:pt x="286" y="2"/>
                              </a:lnTo>
                              <a:lnTo>
                                <a:pt x="294" y="3"/>
                              </a:lnTo>
                              <a:lnTo>
                                <a:pt x="428" y="0"/>
                              </a:lnTo>
                              <a:lnTo>
                                <a:pt x="451" y="0"/>
                              </a:lnTo>
                              <a:lnTo>
                                <a:pt x="474" y="1"/>
                              </a:lnTo>
                              <a:lnTo>
                                <a:pt x="498" y="3"/>
                              </a:lnTo>
                              <a:lnTo>
                                <a:pt x="521" y="7"/>
                              </a:lnTo>
                              <a:lnTo>
                                <a:pt x="545" y="12"/>
                              </a:lnTo>
                              <a:lnTo>
                                <a:pt x="568" y="19"/>
                              </a:lnTo>
                              <a:lnTo>
                                <a:pt x="591" y="28"/>
                              </a:lnTo>
                              <a:lnTo>
                                <a:pt x="612" y="39"/>
                              </a:lnTo>
                              <a:lnTo>
                                <a:pt x="631" y="53"/>
                              </a:lnTo>
                              <a:lnTo>
                                <a:pt x="649" y="68"/>
                              </a:lnTo>
                              <a:lnTo>
                                <a:pt x="665" y="86"/>
                              </a:lnTo>
                              <a:lnTo>
                                <a:pt x="679" y="107"/>
                              </a:lnTo>
                              <a:lnTo>
                                <a:pt x="690" y="130"/>
                              </a:lnTo>
                              <a:lnTo>
                                <a:pt x="699" y="157"/>
                              </a:lnTo>
                              <a:lnTo>
                                <a:pt x="705" y="187"/>
                              </a:lnTo>
                              <a:lnTo>
                                <a:pt x="707" y="221"/>
                              </a:lnTo>
                              <a:lnTo>
                                <a:pt x="705" y="261"/>
                              </a:lnTo>
                              <a:lnTo>
                                <a:pt x="699" y="298"/>
                              </a:lnTo>
                              <a:lnTo>
                                <a:pt x="689" y="333"/>
                              </a:lnTo>
                              <a:lnTo>
                                <a:pt x="677" y="364"/>
                              </a:lnTo>
                              <a:lnTo>
                                <a:pt x="663" y="393"/>
                              </a:lnTo>
                              <a:lnTo>
                                <a:pt x="646" y="420"/>
                              </a:lnTo>
                              <a:lnTo>
                                <a:pt x="628" y="444"/>
                              </a:lnTo>
                              <a:lnTo>
                                <a:pt x="608" y="465"/>
                              </a:lnTo>
                              <a:lnTo>
                                <a:pt x="587" y="485"/>
                              </a:lnTo>
                              <a:lnTo>
                                <a:pt x="563" y="501"/>
                              </a:lnTo>
                              <a:lnTo>
                                <a:pt x="541" y="516"/>
                              </a:lnTo>
                              <a:lnTo>
                                <a:pt x="518" y="529"/>
                              </a:lnTo>
                              <a:lnTo>
                                <a:pt x="495" y="539"/>
                              </a:lnTo>
                              <a:lnTo>
                                <a:pt x="472" y="547"/>
                              </a:lnTo>
                              <a:lnTo>
                                <a:pt x="451" y="554"/>
                              </a:lnTo>
                              <a:lnTo>
                                <a:pt x="430" y="559"/>
                              </a:lnTo>
                              <a:lnTo>
                                <a:pt x="442" y="586"/>
                              </a:lnTo>
                              <a:lnTo>
                                <a:pt x="455" y="615"/>
                              </a:lnTo>
                              <a:lnTo>
                                <a:pt x="469" y="644"/>
                              </a:lnTo>
                              <a:lnTo>
                                <a:pt x="482" y="675"/>
                              </a:lnTo>
                              <a:lnTo>
                                <a:pt x="496" y="706"/>
                              </a:lnTo>
                              <a:lnTo>
                                <a:pt x="511" y="738"/>
                              </a:lnTo>
                              <a:lnTo>
                                <a:pt x="525" y="771"/>
                              </a:lnTo>
                              <a:lnTo>
                                <a:pt x="540" y="803"/>
                              </a:lnTo>
                              <a:lnTo>
                                <a:pt x="555" y="836"/>
                              </a:lnTo>
                              <a:lnTo>
                                <a:pt x="570" y="869"/>
                              </a:lnTo>
                              <a:lnTo>
                                <a:pt x="586" y="901"/>
                              </a:lnTo>
                              <a:lnTo>
                                <a:pt x="601" y="934"/>
                              </a:lnTo>
                              <a:lnTo>
                                <a:pt x="616" y="966"/>
                              </a:lnTo>
                              <a:lnTo>
                                <a:pt x="631" y="997"/>
                              </a:lnTo>
                              <a:lnTo>
                                <a:pt x="645" y="1027"/>
                              </a:lnTo>
                              <a:lnTo>
                                <a:pt x="660" y="1058"/>
                              </a:lnTo>
                              <a:lnTo>
                                <a:pt x="670" y="999"/>
                              </a:lnTo>
                              <a:lnTo>
                                <a:pt x="680" y="941"/>
                              </a:lnTo>
                              <a:lnTo>
                                <a:pt x="690" y="882"/>
                              </a:lnTo>
                              <a:lnTo>
                                <a:pt x="700" y="824"/>
                              </a:lnTo>
                              <a:lnTo>
                                <a:pt x="710" y="766"/>
                              </a:lnTo>
                              <a:lnTo>
                                <a:pt x="718" y="706"/>
                              </a:lnTo>
                              <a:lnTo>
                                <a:pt x="727" y="648"/>
                              </a:lnTo>
                              <a:lnTo>
                                <a:pt x="735" y="589"/>
                              </a:lnTo>
                              <a:lnTo>
                                <a:pt x="743" y="531"/>
                              </a:lnTo>
                              <a:lnTo>
                                <a:pt x="751" y="472"/>
                              </a:lnTo>
                              <a:lnTo>
                                <a:pt x="758" y="413"/>
                              </a:lnTo>
                              <a:lnTo>
                                <a:pt x="765" y="354"/>
                              </a:lnTo>
                              <a:lnTo>
                                <a:pt x="771" y="295"/>
                              </a:lnTo>
                              <a:lnTo>
                                <a:pt x="778" y="236"/>
                              </a:lnTo>
                              <a:lnTo>
                                <a:pt x="784" y="178"/>
                              </a:lnTo>
                              <a:lnTo>
                                <a:pt x="790" y="120"/>
                              </a:lnTo>
                              <a:lnTo>
                                <a:pt x="792" y="120"/>
                              </a:lnTo>
                              <a:lnTo>
                                <a:pt x="795" y="120"/>
                              </a:lnTo>
                              <a:lnTo>
                                <a:pt x="799" y="120"/>
                              </a:lnTo>
                              <a:lnTo>
                                <a:pt x="804" y="121"/>
                              </a:lnTo>
                              <a:lnTo>
                                <a:pt x="809" y="121"/>
                              </a:lnTo>
                              <a:lnTo>
                                <a:pt x="816" y="122"/>
                              </a:lnTo>
                              <a:lnTo>
                                <a:pt x="823" y="123"/>
                              </a:lnTo>
                              <a:lnTo>
                                <a:pt x="830" y="123"/>
                              </a:lnTo>
                              <a:lnTo>
                                <a:pt x="837" y="124"/>
                              </a:lnTo>
                              <a:lnTo>
                                <a:pt x="844" y="124"/>
                              </a:lnTo>
                              <a:lnTo>
                                <a:pt x="850" y="125"/>
                              </a:lnTo>
                              <a:lnTo>
                                <a:pt x="857" y="125"/>
                              </a:lnTo>
                              <a:lnTo>
                                <a:pt x="863" y="125"/>
                              </a:lnTo>
                              <a:lnTo>
                                <a:pt x="869" y="125"/>
                              </a:lnTo>
                              <a:lnTo>
                                <a:pt x="874" y="126"/>
                              </a:lnTo>
                              <a:lnTo>
                                <a:pt x="879" y="125"/>
                              </a:lnTo>
                              <a:lnTo>
                                <a:pt x="885" y="125"/>
                              </a:lnTo>
                              <a:lnTo>
                                <a:pt x="891" y="125"/>
                              </a:lnTo>
                              <a:lnTo>
                                <a:pt x="898" y="125"/>
                              </a:lnTo>
                              <a:lnTo>
                                <a:pt x="905" y="124"/>
                              </a:lnTo>
                              <a:lnTo>
                                <a:pt x="913" y="124"/>
                              </a:lnTo>
                              <a:lnTo>
                                <a:pt x="920" y="123"/>
                              </a:lnTo>
                              <a:lnTo>
                                <a:pt x="927" y="123"/>
                              </a:lnTo>
                              <a:lnTo>
                                <a:pt x="933" y="122"/>
                              </a:lnTo>
                              <a:lnTo>
                                <a:pt x="939" y="121"/>
                              </a:lnTo>
                              <a:lnTo>
                                <a:pt x="946" y="121"/>
                              </a:lnTo>
                              <a:lnTo>
                                <a:pt x="951" y="120"/>
                              </a:lnTo>
                              <a:lnTo>
                                <a:pt x="955" y="120"/>
                              </a:lnTo>
                              <a:lnTo>
                                <a:pt x="958" y="120"/>
                              </a:lnTo>
                              <a:lnTo>
                                <a:pt x="960" y="120"/>
                              </a:lnTo>
                              <a:lnTo>
                                <a:pt x="961" y="120"/>
                              </a:lnTo>
                              <a:lnTo>
                                <a:pt x="954" y="150"/>
                              </a:lnTo>
                              <a:lnTo>
                                <a:pt x="948" y="180"/>
                              </a:lnTo>
                              <a:lnTo>
                                <a:pt x="941" y="210"/>
                              </a:lnTo>
                              <a:lnTo>
                                <a:pt x="936" y="238"/>
                              </a:lnTo>
                              <a:lnTo>
                                <a:pt x="931" y="267"/>
                              </a:lnTo>
                              <a:lnTo>
                                <a:pt x="926" y="295"/>
                              </a:lnTo>
                              <a:lnTo>
                                <a:pt x="921" y="322"/>
                              </a:lnTo>
                              <a:lnTo>
                                <a:pt x="916" y="350"/>
                              </a:lnTo>
                              <a:lnTo>
                                <a:pt x="912" y="377"/>
                              </a:lnTo>
                              <a:lnTo>
                                <a:pt x="907" y="405"/>
                              </a:lnTo>
                              <a:lnTo>
                                <a:pt x="903" y="432"/>
                              </a:lnTo>
                              <a:lnTo>
                                <a:pt x="899" y="460"/>
                              </a:lnTo>
                              <a:lnTo>
                                <a:pt x="895" y="489"/>
                              </a:lnTo>
                              <a:lnTo>
                                <a:pt x="890" y="517"/>
                              </a:lnTo>
                              <a:lnTo>
                                <a:pt x="886" y="547"/>
                              </a:lnTo>
                              <a:lnTo>
                                <a:pt x="882" y="577"/>
                              </a:lnTo>
                              <a:lnTo>
                                <a:pt x="887" y="577"/>
                              </a:lnTo>
                              <a:lnTo>
                                <a:pt x="893" y="577"/>
                              </a:lnTo>
                              <a:lnTo>
                                <a:pt x="900" y="577"/>
                              </a:lnTo>
                              <a:lnTo>
                                <a:pt x="909" y="577"/>
                              </a:lnTo>
                              <a:lnTo>
                                <a:pt x="918" y="577"/>
                              </a:lnTo>
                              <a:lnTo>
                                <a:pt x="927" y="578"/>
                              </a:lnTo>
                              <a:lnTo>
                                <a:pt x="938" y="578"/>
                              </a:lnTo>
                              <a:lnTo>
                                <a:pt x="950" y="578"/>
                              </a:lnTo>
                              <a:lnTo>
                                <a:pt x="961" y="579"/>
                              </a:lnTo>
                              <a:lnTo>
                                <a:pt x="972" y="579"/>
                              </a:lnTo>
                              <a:lnTo>
                                <a:pt x="984" y="579"/>
                              </a:lnTo>
                              <a:lnTo>
                                <a:pt x="996" y="580"/>
                              </a:lnTo>
                              <a:lnTo>
                                <a:pt x="1007" y="580"/>
                              </a:lnTo>
                              <a:lnTo>
                                <a:pt x="1018" y="582"/>
                              </a:lnTo>
                              <a:lnTo>
                                <a:pt x="1029" y="582"/>
                              </a:lnTo>
                              <a:lnTo>
                                <a:pt x="1040" y="583"/>
                              </a:lnTo>
                              <a:lnTo>
                                <a:pt x="1054" y="582"/>
                              </a:lnTo>
                              <a:lnTo>
                                <a:pt x="1070" y="582"/>
                              </a:lnTo>
                              <a:lnTo>
                                <a:pt x="1086" y="582"/>
                              </a:lnTo>
                              <a:lnTo>
                                <a:pt x="1102" y="582"/>
                              </a:lnTo>
                              <a:lnTo>
                                <a:pt x="1119" y="580"/>
                              </a:lnTo>
                              <a:lnTo>
                                <a:pt x="1135" y="580"/>
                              </a:lnTo>
                              <a:lnTo>
                                <a:pt x="1151" y="579"/>
                              </a:lnTo>
                              <a:lnTo>
                                <a:pt x="1167" y="579"/>
                              </a:lnTo>
                              <a:lnTo>
                                <a:pt x="1182" y="579"/>
                              </a:lnTo>
                              <a:lnTo>
                                <a:pt x="1198" y="578"/>
                              </a:lnTo>
                              <a:lnTo>
                                <a:pt x="1211" y="578"/>
                              </a:lnTo>
                              <a:lnTo>
                                <a:pt x="1224" y="577"/>
                              </a:lnTo>
                              <a:lnTo>
                                <a:pt x="1235" y="577"/>
                              </a:lnTo>
                              <a:lnTo>
                                <a:pt x="1245" y="577"/>
                              </a:lnTo>
                              <a:lnTo>
                                <a:pt x="1252" y="577"/>
                              </a:lnTo>
                              <a:lnTo>
                                <a:pt x="1259" y="577"/>
                              </a:lnTo>
                              <a:lnTo>
                                <a:pt x="1262" y="547"/>
                              </a:lnTo>
                              <a:lnTo>
                                <a:pt x="1266" y="517"/>
                              </a:lnTo>
                              <a:lnTo>
                                <a:pt x="1269" y="489"/>
                              </a:lnTo>
                              <a:lnTo>
                                <a:pt x="1273" y="460"/>
                              </a:lnTo>
                              <a:lnTo>
                                <a:pt x="1276" y="432"/>
                              </a:lnTo>
                              <a:lnTo>
                                <a:pt x="1280" y="405"/>
                              </a:lnTo>
                              <a:lnTo>
                                <a:pt x="1283" y="377"/>
                              </a:lnTo>
                              <a:lnTo>
                                <a:pt x="1287" y="350"/>
                              </a:lnTo>
                              <a:lnTo>
                                <a:pt x="1290" y="322"/>
                              </a:lnTo>
                              <a:lnTo>
                                <a:pt x="1293" y="295"/>
                              </a:lnTo>
                              <a:lnTo>
                                <a:pt x="1297" y="267"/>
                              </a:lnTo>
                              <a:lnTo>
                                <a:pt x="1300" y="238"/>
                              </a:lnTo>
                              <a:lnTo>
                                <a:pt x="1303" y="210"/>
                              </a:lnTo>
                              <a:lnTo>
                                <a:pt x="1306" y="180"/>
                              </a:lnTo>
                              <a:lnTo>
                                <a:pt x="1309" y="150"/>
                              </a:lnTo>
                              <a:lnTo>
                                <a:pt x="1313" y="120"/>
                              </a:lnTo>
                              <a:lnTo>
                                <a:pt x="1315" y="120"/>
                              </a:lnTo>
                              <a:lnTo>
                                <a:pt x="1319" y="120"/>
                              </a:lnTo>
                              <a:lnTo>
                                <a:pt x="1323" y="120"/>
                              </a:lnTo>
                              <a:lnTo>
                                <a:pt x="1328" y="121"/>
                              </a:lnTo>
                              <a:lnTo>
                                <a:pt x="1333" y="121"/>
                              </a:lnTo>
                              <a:lnTo>
                                <a:pt x="1340" y="122"/>
                              </a:lnTo>
                              <a:lnTo>
                                <a:pt x="1346" y="123"/>
                              </a:lnTo>
                              <a:lnTo>
                                <a:pt x="1353" y="123"/>
                              </a:lnTo>
                              <a:lnTo>
                                <a:pt x="1360" y="124"/>
                              </a:lnTo>
                              <a:lnTo>
                                <a:pt x="1367" y="124"/>
                              </a:lnTo>
                              <a:lnTo>
                                <a:pt x="1373" y="125"/>
                              </a:lnTo>
                              <a:lnTo>
                                <a:pt x="1380" y="125"/>
                              </a:lnTo>
                              <a:lnTo>
                                <a:pt x="1386" y="125"/>
                              </a:lnTo>
                              <a:lnTo>
                                <a:pt x="1392" y="125"/>
                              </a:lnTo>
                              <a:lnTo>
                                <a:pt x="1397" y="126"/>
                              </a:lnTo>
                              <a:lnTo>
                                <a:pt x="1402" y="125"/>
                              </a:lnTo>
                              <a:lnTo>
                                <a:pt x="1408" y="125"/>
                              </a:lnTo>
                              <a:lnTo>
                                <a:pt x="1414" y="125"/>
                              </a:lnTo>
                              <a:lnTo>
                                <a:pt x="1421" y="125"/>
                              </a:lnTo>
                              <a:lnTo>
                                <a:pt x="1428" y="124"/>
                              </a:lnTo>
                              <a:lnTo>
                                <a:pt x="1436" y="124"/>
                              </a:lnTo>
                              <a:lnTo>
                                <a:pt x="1444" y="123"/>
                              </a:lnTo>
                              <a:lnTo>
                                <a:pt x="1451" y="123"/>
                              </a:lnTo>
                              <a:lnTo>
                                <a:pt x="1457" y="122"/>
                              </a:lnTo>
                              <a:lnTo>
                                <a:pt x="1463" y="121"/>
                              </a:lnTo>
                              <a:lnTo>
                                <a:pt x="1469" y="121"/>
                              </a:lnTo>
                              <a:lnTo>
                                <a:pt x="1474" y="120"/>
                              </a:lnTo>
                              <a:lnTo>
                                <a:pt x="1478" y="120"/>
                              </a:lnTo>
                              <a:lnTo>
                                <a:pt x="1481" y="120"/>
                              </a:lnTo>
                              <a:lnTo>
                                <a:pt x="1483" y="120"/>
                              </a:lnTo>
                              <a:lnTo>
                                <a:pt x="1484" y="120"/>
                              </a:lnTo>
                              <a:close/>
                              <a:moveTo>
                                <a:pt x="270" y="475"/>
                              </a:moveTo>
                              <a:lnTo>
                                <a:pt x="299" y="474"/>
                              </a:lnTo>
                              <a:lnTo>
                                <a:pt x="328" y="472"/>
                              </a:lnTo>
                              <a:lnTo>
                                <a:pt x="355" y="466"/>
                              </a:lnTo>
                              <a:lnTo>
                                <a:pt x="380" y="460"/>
                              </a:lnTo>
                              <a:lnTo>
                                <a:pt x="404" y="450"/>
                              </a:lnTo>
                              <a:lnTo>
                                <a:pt x="425" y="439"/>
                              </a:lnTo>
                              <a:lnTo>
                                <a:pt x="445" y="427"/>
                              </a:lnTo>
                              <a:lnTo>
                                <a:pt x="465" y="413"/>
                              </a:lnTo>
                              <a:lnTo>
                                <a:pt x="481" y="395"/>
                              </a:lnTo>
                              <a:lnTo>
                                <a:pt x="495" y="377"/>
                              </a:lnTo>
                              <a:lnTo>
                                <a:pt x="508" y="358"/>
                              </a:lnTo>
                              <a:lnTo>
                                <a:pt x="518" y="336"/>
                              </a:lnTo>
                              <a:lnTo>
                                <a:pt x="527" y="312"/>
                              </a:lnTo>
                              <a:lnTo>
                                <a:pt x="533" y="288"/>
                              </a:lnTo>
                              <a:lnTo>
                                <a:pt x="537" y="262"/>
                              </a:lnTo>
                              <a:lnTo>
                                <a:pt x="539" y="235"/>
                              </a:lnTo>
                              <a:lnTo>
                                <a:pt x="538" y="220"/>
                              </a:lnTo>
                              <a:lnTo>
                                <a:pt x="536" y="205"/>
                              </a:lnTo>
                              <a:lnTo>
                                <a:pt x="533" y="192"/>
                              </a:lnTo>
                              <a:lnTo>
                                <a:pt x="528" y="179"/>
                              </a:lnTo>
                              <a:lnTo>
                                <a:pt x="522" y="167"/>
                              </a:lnTo>
                              <a:lnTo>
                                <a:pt x="515" y="155"/>
                              </a:lnTo>
                              <a:lnTo>
                                <a:pt x="507" y="144"/>
                              </a:lnTo>
                              <a:lnTo>
                                <a:pt x="497" y="135"/>
                              </a:lnTo>
                              <a:lnTo>
                                <a:pt x="486" y="126"/>
                              </a:lnTo>
                              <a:lnTo>
                                <a:pt x="474" y="119"/>
                              </a:lnTo>
                              <a:lnTo>
                                <a:pt x="461" y="112"/>
                              </a:lnTo>
                              <a:lnTo>
                                <a:pt x="445" y="107"/>
                              </a:lnTo>
                              <a:lnTo>
                                <a:pt x="429" y="102"/>
                              </a:lnTo>
                              <a:lnTo>
                                <a:pt x="413" y="99"/>
                              </a:lnTo>
                              <a:lnTo>
                                <a:pt x="395" y="97"/>
                              </a:lnTo>
                              <a:lnTo>
                                <a:pt x="376" y="97"/>
                              </a:lnTo>
                              <a:lnTo>
                                <a:pt x="370" y="97"/>
                              </a:lnTo>
                              <a:lnTo>
                                <a:pt x="365" y="97"/>
                              </a:lnTo>
                              <a:lnTo>
                                <a:pt x="359" y="97"/>
                              </a:lnTo>
                              <a:lnTo>
                                <a:pt x="354" y="97"/>
                              </a:lnTo>
                              <a:lnTo>
                                <a:pt x="349" y="97"/>
                              </a:lnTo>
                              <a:lnTo>
                                <a:pt x="345" y="97"/>
                              </a:lnTo>
                              <a:lnTo>
                                <a:pt x="340" y="97"/>
                              </a:lnTo>
                              <a:lnTo>
                                <a:pt x="336" y="97"/>
                              </a:lnTo>
                              <a:lnTo>
                                <a:pt x="332" y="97"/>
                              </a:lnTo>
                              <a:lnTo>
                                <a:pt x="328" y="97"/>
                              </a:lnTo>
                              <a:lnTo>
                                <a:pt x="323" y="97"/>
                              </a:lnTo>
                              <a:lnTo>
                                <a:pt x="320" y="97"/>
                              </a:lnTo>
                              <a:lnTo>
                                <a:pt x="317" y="97"/>
                              </a:lnTo>
                              <a:lnTo>
                                <a:pt x="314" y="97"/>
                              </a:lnTo>
                              <a:lnTo>
                                <a:pt x="312" y="97"/>
                              </a:lnTo>
                              <a:lnTo>
                                <a:pt x="310" y="97"/>
                              </a:lnTo>
                              <a:lnTo>
                                <a:pt x="304" y="126"/>
                              </a:lnTo>
                              <a:lnTo>
                                <a:pt x="300" y="153"/>
                              </a:lnTo>
                              <a:lnTo>
                                <a:pt x="296" y="178"/>
                              </a:lnTo>
                              <a:lnTo>
                                <a:pt x="292" y="201"/>
                              </a:lnTo>
                              <a:lnTo>
                                <a:pt x="288" y="223"/>
                              </a:lnTo>
                              <a:lnTo>
                                <a:pt x="285" y="243"/>
                              </a:lnTo>
                              <a:lnTo>
                                <a:pt x="282" y="264"/>
                              </a:lnTo>
                              <a:lnTo>
                                <a:pt x="280" y="283"/>
                              </a:lnTo>
                              <a:lnTo>
                                <a:pt x="277" y="304"/>
                              </a:lnTo>
                              <a:lnTo>
                                <a:pt x="274" y="323"/>
                              </a:lnTo>
                              <a:lnTo>
                                <a:pt x="271" y="345"/>
                              </a:lnTo>
                              <a:lnTo>
                                <a:pt x="268" y="367"/>
                              </a:lnTo>
                              <a:lnTo>
                                <a:pt x="265" y="391"/>
                              </a:lnTo>
                              <a:lnTo>
                                <a:pt x="262" y="416"/>
                              </a:lnTo>
                              <a:lnTo>
                                <a:pt x="258" y="444"/>
                              </a:lnTo>
                              <a:lnTo>
                                <a:pt x="254" y="475"/>
                              </a:lnTo>
                              <a:lnTo>
                                <a:pt x="255" y="475"/>
                              </a:lnTo>
                              <a:lnTo>
                                <a:pt x="256" y="475"/>
                              </a:lnTo>
                              <a:lnTo>
                                <a:pt x="257" y="475"/>
                              </a:lnTo>
                              <a:lnTo>
                                <a:pt x="258" y="475"/>
                              </a:lnTo>
                              <a:lnTo>
                                <a:pt x="259" y="475"/>
                              </a:lnTo>
                              <a:lnTo>
                                <a:pt x="260" y="475"/>
                              </a:lnTo>
                              <a:lnTo>
                                <a:pt x="261" y="475"/>
                              </a:lnTo>
                              <a:lnTo>
                                <a:pt x="262" y="475"/>
                              </a:lnTo>
                              <a:lnTo>
                                <a:pt x="263" y="475"/>
                              </a:lnTo>
                              <a:lnTo>
                                <a:pt x="264" y="475"/>
                              </a:lnTo>
                              <a:lnTo>
                                <a:pt x="265" y="475"/>
                              </a:lnTo>
                              <a:lnTo>
                                <a:pt x="266" y="475"/>
                              </a:lnTo>
                              <a:lnTo>
                                <a:pt x="268" y="475"/>
                              </a:lnTo>
                              <a:lnTo>
                                <a:pt x="269" y="475"/>
                              </a:lnTo>
                              <a:lnTo>
                                <a:pt x="270" y="475"/>
                              </a:lnTo>
                              <a:close/>
                            </a:path>
                          </a:pathLst>
                        </a:custGeom>
                        <a:solidFill>
                          <a:srgbClr val="000080"/>
                        </a:solidFill>
                        <a:ln w="0">
                          <a:noFill/>
                        </a:ln>
                      </wps:spPr>
                      <wps:style>
                        <a:lnRef idx="0"/>
                        <a:fillRef idx="0"/>
                        <a:effectRef idx="0"/>
                        <a:fontRef idx="minor"/>
                      </wps:style>
                      <wps:bodyPr/>
                    </wps:wsp>
                    <wps:wsp>
                      <wps:cNvSpPr/>
                      <wps:spPr>
                        <a:xfrm>
                          <a:off x="1165320" y="65880"/>
                          <a:ext cx="138960" cy="164520"/>
                        </a:xfrm>
                        <a:custGeom>
                          <a:avLst/>
                          <a:gdLst/>
                          <a:ahLst/>
                          <a:rect l="l" t="t" r="r" b="b"/>
                          <a:pathLst>
                            <a:path w="875" h="1142">
                              <a:moveTo>
                                <a:pt x="875" y="453"/>
                              </a:moveTo>
                              <a:lnTo>
                                <a:pt x="872" y="510"/>
                              </a:lnTo>
                              <a:lnTo>
                                <a:pt x="866" y="568"/>
                              </a:lnTo>
                              <a:lnTo>
                                <a:pt x="856" y="627"/>
                              </a:lnTo>
                              <a:lnTo>
                                <a:pt x="841" y="686"/>
                              </a:lnTo>
                              <a:lnTo>
                                <a:pt x="821" y="746"/>
                              </a:lnTo>
                              <a:lnTo>
                                <a:pt x="799" y="803"/>
                              </a:lnTo>
                              <a:lnTo>
                                <a:pt x="772" y="858"/>
                              </a:lnTo>
                              <a:lnTo>
                                <a:pt x="742" y="909"/>
                              </a:lnTo>
                              <a:lnTo>
                                <a:pt x="706" y="958"/>
                              </a:lnTo>
                              <a:lnTo>
                                <a:pt x="667" y="1003"/>
                              </a:lnTo>
                              <a:lnTo>
                                <a:pt x="625" y="1042"/>
                              </a:lnTo>
                              <a:lnTo>
                                <a:pt x="578" y="1076"/>
                              </a:lnTo>
                              <a:lnTo>
                                <a:pt x="528" y="1103"/>
                              </a:lnTo>
                              <a:lnTo>
                                <a:pt x="474" y="1124"/>
                              </a:lnTo>
                              <a:lnTo>
                                <a:pt x="416" y="1137"/>
                              </a:lnTo>
                              <a:lnTo>
                                <a:pt x="355" y="1142"/>
                              </a:lnTo>
                              <a:lnTo>
                                <a:pt x="314" y="1140"/>
                              </a:lnTo>
                              <a:lnTo>
                                <a:pt x="277" y="1133"/>
                              </a:lnTo>
                              <a:lnTo>
                                <a:pt x="242" y="1124"/>
                              </a:lnTo>
                              <a:lnTo>
                                <a:pt x="207" y="1111"/>
                              </a:lnTo>
                              <a:lnTo>
                                <a:pt x="176" y="1093"/>
                              </a:lnTo>
                              <a:lnTo>
                                <a:pt x="147" y="1073"/>
                              </a:lnTo>
                              <a:lnTo>
                                <a:pt x="120" y="1048"/>
                              </a:lnTo>
                              <a:lnTo>
                                <a:pt x="96" y="1021"/>
                              </a:lnTo>
                              <a:lnTo>
                                <a:pt x="74" y="990"/>
                              </a:lnTo>
                              <a:lnTo>
                                <a:pt x="54" y="957"/>
                              </a:lnTo>
                              <a:lnTo>
                                <a:pt x="38" y="920"/>
                              </a:lnTo>
                              <a:lnTo>
                                <a:pt x="24" y="880"/>
                              </a:lnTo>
                              <a:lnTo>
                                <a:pt x="14" y="837"/>
                              </a:lnTo>
                              <a:lnTo>
                                <a:pt x="6" y="791"/>
                              </a:lnTo>
                              <a:lnTo>
                                <a:pt x="1" y="743"/>
                              </a:lnTo>
                              <a:lnTo>
                                <a:pt x="0" y="693"/>
                              </a:lnTo>
                              <a:lnTo>
                                <a:pt x="2" y="635"/>
                              </a:lnTo>
                              <a:lnTo>
                                <a:pt x="8" y="575"/>
                              </a:lnTo>
                              <a:lnTo>
                                <a:pt x="19" y="515"/>
                              </a:lnTo>
                              <a:lnTo>
                                <a:pt x="33" y="456"/>
                              </a:lnTo>
                              <a:lnTo>
                                <a:pt x="52" y="397"/>
                              </a:lnTo>
                              <a:lnTo>
                                <a:pt x="75" y="340"/>
                              </a:lnTo>
                              <a:lnTo>
                                <a:pt x="103" y="285"/>
                              </a:lnTo>
                              <a:lnTo>
                                <a:pt x="134" y="232"/>
                              </a:lnTo>
                              <a:lnTo>
                                <a:pt x="169" y="184"/>
                              </a:lnTo>
                              <a:lnTo>
                                <a:pt x="207" y="139"/>
                              </a:lnTo>
                              <a:lnTo>
                                <a:pt x="251" y="100"/>
                              </a:lnTo>
                              <a:lnTo>
                                <a:pt x="297" y="65"/>
                              </a:lnTo>
                              <a:lnTo>
                                <a:pt x="348" y="38"/>
                              </a:lnTo>
                              <a:lnTo>
                                <a:pt x="402" y="18"/>
                              </a:lnTo>
                              <a:lnTo>
                                <a:pt x="459" y="5"/>
                              </a:lnTo>
                              <a:lnTo>
                                <a:pt x="522" y="0"/>
                              </a:lnTo>
                              <a:lnTo>
                                <a:pt x="561" y="2"/>
                              </a:lnTo>
                              <a:lnTo>
                                <a:pt x="600" y="8"/>
                              </a:lnTo>
                              <a:lnTo>
                                <a:pt x="635" y="18"/>
                              </a:lnTo>
                              <a:lnTo>
                                <a:pt x="668" y="31"/>
                              </a:lnTo>
                              <a:lnTo>
                                <a:pt x="699" y="48"/>
                              </a:lnTo>
                              <a:lnTo>
                                <a:pt x="729" y="69"/>
                              </a:lnTo>
                              <a:lnTo>
                                <a:pt x="756" y="93"/>
                              </a:lnTo>
                              <a:lnTo>
                                <a:pt x="780" y="121"/>
                              </a:lnTo>
                              <a:lnTo>
                                <a:pt x="801" y="151"/>
                              </a:lnTo>
                              <a:lnTo>
                                <a:pt x="820" y="186"/>
                              </a:lnTo>
                              <a:lnTo>
                                <a:pt x="837" y="222"/>
                              </a:lnTo>
                              <a:lnTo>
                                <a:pt x="850" y="263"/>
                              </a:lnTo>
                              <a:lnTo>
                                <a:pt x="861" y="306"/>
                              </a:lnTo>
                              <a:lnTo>
                                <a:pt x="868" y="353"/>
                              </a:lnTo>
                              <a:lnTo>
                                <a:pt x="873" y="401"/>
                              </a:lnTo>
                              <a:lnTo>
                                <a:pt x="875" y="453"/>
                              </a:lnTo>
                              <a:close/>
                              <a:moveTo>
                                <a:pt x="710" y="438"/>
                              </a:moveTo>
                              <a:lnTo>
                                <a:pt x="708" y="406"/>
                              </a:lnTo>
                              <a:lnTo>
                                <a:pt x="707" y="376"/>
                              </a:lnTo>
                              <a:lnTo>
                                <a:pt x="704" y="346"/>
                              </a:lnTo>
                              <a:lnTo>
                                <a:pt x="701" y="317"/>
                              </a:lnTo>
                              <a:lnTo>
                                <a:pt x="696" y="288"/>
                              </a:lnTo>
                              <a:lnTo>
                                <a:pt x="689" y="260"/>
                              </a:lnTo>
                              <a:lnTo>
                                <a:pt x="681" y="234"/>
                              </a:lnTo>
                              <a:lnTo>
                                <a:pt x="671" y="209"/>
                              </a:lnTo>
                              <a:lnTo>
                                <a:pt x="659" y="187"/>
                              </a:lnTo>
                              <a:lnTo>
                                <a:pt x="645" y="165"/>
                              </a:lnTo>
                              <a:lnTo>
                                <a:pt x="629" y="147"/>
                              </a:lnTo>
                              <a:lnTo>
                                <a:pt x="610" y="132"/>
                              </a:lnTo>
                              <a:lnTo>
                                <a:pt x="589" y="119"/>
                              </a:lnTo>
                              <a:lnTo>
                                <a:pt x="564" y="110"/>
                              </a:lnTo>
                              <a:lnTo>
                                <a:pt x="538" y="104"/>
                              </a:lnTo>
                              <a:lnTo>
                                <a:pt x="509" y="103"/>
                              </a:lnTo>
                              <a:lnTo>
                                <a:pt x="467" y="107"/>
                              </a:lnTo>
                              <a:lnTo>
                                <a:pt x="428" y="119"/>
                              </a:lnTo>
                              <a:lnTo>
                                <a:pt x="392" y="139"/>
                              </a:lnTo>
                              <a:lnTo>
                                <a:pt x="359" y="165"/>
                              </a:lnTo>
                              <a:lnTo>
                                <a:pt x="327" y="198"/>
                              </a:lnTo>
                              <a:lnTo>
                                <a:pt x="299" y="234"/>
                              </a:lnTo>
                              <a:lnTo>
                                <a:pt x="274" y="276"/>
                              </a:lnTo>
                              <a:lnTo>
                                <a:pt x="252" y="321"/>
                              </a:lnTo>
                              <a:lnTo>
                                <a:pt x="232" y="369"/>
                              </a:lnTo>
                              <a:lnTo>
                                <a:pt x="215" y="417"/>
                              </a:lnTo>
                              <a:lnTo>
                                <a:pt x="200" y="468"/>
                              </a:lnTo>
                              <a:lnTo>
                                <a:pt x="188" y="518"/>
                              </a:lnTo>
                              <a:lnTo>
                                <a:pt x="179" y="568"/>
                              </a:lnTo>
                              <a:lnTo>
                                <a:pt x="173" y="617"/>
                              </a:lnTo>
                              <a:lnTo>
                                <a:pt x="169" y="664"/>
                              </a:lnTo>
                              <a:lnTo>
                                <a:pt x="168" y="708"/>
                              </a:lnTo>
                              <a:lnTo>
                                <a:pt x="168" y="737"/>
                              </a:lnTo>
                              <a:lnTo>
                                <a:pt x="169" y="767"/>
                              </a:lnTo>
                              <a:lnTo>
                                <a:pt x="172" y="797"/>
                              </a:lnTo>
                              <a:lnTo>
                                <a:pt x="176" y="826"/>
                              </a:lnTo>
                              <a:lnTo>
                                <a:pt x="181" y="855"/>
                              </a:lnTo>
                              <a:lnTo>
                                <a:pt x="188" y="883"/>
                              </a:lnTo>
                              <a:lnTo>
                                <a:pt x="196" y="909"/>
                              </a:lnTo>
                              <a:lnTo>
                                <a:pt x="207" y="934"/>
                              </a:lnTo>
                              <a:lnTo>
                                <a:pt x="220" y="957"/>
                              </a:lnTo>
                              <a:lnTo>
                                <a:pt x="234" y="978"/>
                              </a:lnTo>
                              <a:lnTo>
                                <a:pt x="250" y="997"/>
                              </a:lnTo>
                              <a:lnTo>
                                <a:pt x="268" y="1013"/>
                              </a:lnTo>
                              <a:lnTo>
                                <a:pt x="289" y="1025"/>
                              </a:lnTo>
                              <a:lnTo>
                                <a:pt x="313" y="1034"/>
                              </a:lnTo>
                              <a:lnTo>
                                <a:pt x="340" y="1041"/>
                              </a:lnTo>
                              <a:lnTo>
                                <a:pt x="369" y="1043"/>
                              </a:lnTo>
                              <a:lnTo>
                                <a:pt x="410" y="1037"/>
                              </a:lnTo>
                              <a:lnTo>
                                <a:pt x="448" y="1026"/>
                              </a:lnTo>
                              <a:lnTo>
                                <a:pt x="485" y="1005"/>
                              </a:lnTo>
                              <a:lnTo>
                                <a:pt x="518" y="979"/>
                              </a:lnTo>
                              <a:lnTo>
                                <a:pt x="548" y="947"/>
                              </a:lnTo>
                              <a:lnTo>
                                <a:pt x="576" y="910"/>
                              </a:lnTo>
                              <a:lnTo>
                                <a:pt x="602" y="868"/>
                              </a:lnTo>
                              <a:lnTo>
                                <a:pt x="624" y="824"/>
                              </a:lnTo>
                              <a:lnTo>
                                <a:pt x="644" y="776"/>
                              </a:lnTo>
                              <a:lnTo>
                                <a:pt x="661" y="727"/>
                              </a:lnTo>
                              <a:lnTo>
                                <a:pt x="675" y="677"/>
                              </a:lnTo>
                              <a:lnTo>
                                <a:pt x="687" y="626"/>
                              </a:lnTo>
                              <a:lnTo>
                                <a:pt x="696" y="577"/>
                              </a:lnTo>
                              <a:lnTo>
                                <a:pt x="703" y="527"/>
                              </a:lnTo>
                              <a:lnTo>
                                <a:pt x="707" y="481"/>
                              </a:lnTo>
                              <a:lnTo>
                                <a:pt x="710" y="438"/>
                              </a:lnTo>
                              <a:close/>
                            </a:path>
                          </a:pathLst>
                        </a:custGeom>
                        <a:solidFill>
                          <a:srgbClr val="000080"/>
                        </a:solidFill>
                        <a:ln w="0">
                          <a:noFill/>
                        </a:ln>
                      </wps:spPr>
                      <wps:style>
                        <a:lnRef idx="0"/>
                        <a:fillRef idx="0"/>
                        <a:effectRef idx="0"/>
                        <a:fontRef idx="minor"/>
                      </wps:style>
                      <wps:bodyPr/>
                    </wps:wsp>
                    <wps:wsp>
                      <wps:cNvSpPr/>
                      <wps:spPr>
                        <a:xfrm>
                          <a:off x="1416600" y="94680"/>
                          <a:ext cx="109080" cy="164520"/>
                        </a:xfrm>
                        <a:custGeom>
                          <a:avLst/>
                          <a:gdLst/>
                          <a:ahLst/>
                          <a:rect l="l" t="t" r="r" b="b"/>
                          <a:pathLst>
                            <a:path w="693" h="1142">
                              <a:moveTo>
                                <a:pt x="693" y="80"/>
                              </a:moveTo>
                              <a:lnTo>
                                <a:pt x="689" y="88"/>
                              </a:lnTo>
                              <a:lnTo>
                                <a:pt x="686" y="97"/>
                              </a:lnTo>
                              <a:lnTo>
                                <a:pt x="683" y="105"/>
                              </a:lnTo>
                              <a:lnTo>
                                <a:pt x="680" y="115"/>
                              </a:lnTo>
                              <a:lnTo>
                                <a:pt x="677" y="125"/>
                              </a:lnTo>
                              <a:lnTo>
                                <a:pt x="674" y="134"/>
                              </a:lnTo>
                              <a:lnTo>
                                <a:pt x="671" y="144"/>
                              </a:lnTo>
                              <a:lnTo>
                                <a:pt x="668" y="154"/>
                              </a:lnTo>
                              <a:lnTo>
                                <a:pt x="665" y="162"/>
                              </a:lnTo>
                              <a:lnTo>
                                <a:pt x="662" y="172"/>
                              </a:lnTo>
                              <a:lnTo>
                                <a:pt x="660" y="182"/>
                              </a:lnTo>
                              <a:lnTo>
                                <a:pt x="658" y="191"/>
                              </a:lnTo>
                              <a:lnTo>
                                <a:pt x="656" y="201"/>
                              </a:lnTo>
                              <a:lnTo>
                                <a:pt x="654" y="210"/>
                              </a:lnTo>
                              <a:lnTo>
                                <a:pt x="653" y="218"/>
                              </a:lnTo>
                              <a:lnTo>
                                <a:pt x="652" y="227"/>
                              </a:lnTo>
                              <a:lnTo>
                                <a:pt x="630" y="227"/>
                              </a:lnTo>
                              <a:lnTo>
                                <a:pt x="629" y="224"/>
                              </a:lnTo>
                              <a:lnTo>
                                <a:pt x="628" y="219"/>
                              </a:lnTo>
                              <a:lnTo>
                                <a:pt x="625" y="213"/>
                              </a:lnTo>
                              <a:lnTo>
                                <a:pt x="622" y="204"/>
                              </a:lnTo>
                              <a:lnTo>
                                <a:pt x="617" y="193"/>
                              </a:lnTo>
                              <a:lnTo>
                                <a:pt x="611" y="183"/>
                              </a:lnTo>
                              <a:lnTo>
                                <a:pt x="603" y="172"/>
                              </a:lnTo>
                              <a:lnTo>
                                <a:pt x="595" y="160"/>
                              </a:lnTo>
                              <a:lnTo>
                                <a:pt x="585" y="148"/>
                              </a:lnTo>
                              <a:lnTo>
                                <a:pt x="573" y="136"/>
                              </a:lnTo>
                              <a:lnTo>
                                <a:pt x="560" y="126"/>
                              </a:lnTo>
                              <a:lnTo>
                                <a:pt x="545" y="117"/>
                              </a:lnTo>
                              <a:lnTo>
                                <a:pt x="529" y="108"/>
                              </a:lnTo>
                              <a:lnTo>
                                <a:pt x="511" y="102"/>
                              </a:lnTo>
                              <a:lnTo>
                                <a:pt x="491" y="99"/>
                              </a:lnTo>
                              <a:lnTo>
                                <a:pt x="468" y="98"/>
                              </a:lnTo>
                              <a:lnTo>
                                <a:pt x="447" y="98"/>
                              </a:lnTo>
                              <a:lnTo>
                                <a:pt x="428" y="101"/>
                              </a:lnTo>
                              <a:lnTo>
                                <a:pt x="409" y="105"/>
                              </a:lnTo>
                              <a:lnTo>
                                <a:pt x="392" y="112"/>
                              </a:lnTo>
                              <a:lnTo>
                                <a:pt x="376" y="120"/>
                              </a:lnTo>
                              <a:lnTo>
                                <a:pt x="359" y="130"/>
                              </a:lnTo>
                              <a:lnTo>
                                <a:pt x="345" y="140"/>
                              </a:lnTo>
                              <a:lnTo>
                                <a:pt x="332" y="153"/>
                              </a:lnTo>
                              <a:lnTo>
                                <a:pt x="321" y="165"/>
                              </a:lnTo>
                              <a:lnTo>
                                <a:pt x="310" y="179"/>
                              </a:lnTo>
                              <a:lnTo>
                                <a:pt x="301" y="195"/>
                              </a:lnTo>
                              <a:lnTo>
                                <a:pt x="294" y="211"/>
                              </a:lnTo>
                              <a:lnTo>
                                <a:pt x="288" y="227"/>
                              </a:lnTo>
                              <a:lnTo>
                                <a:pt x="284" y="244"/>
                              </a:lnTo>
                              <a:lnTo>
                                <a:pt x="281" y="261"/>
                              </a:lnTo>
                              <a:lnTo>
                                <a:pt x="281" y="280"/>
                              </a:lnTo>
                              <a:lnTo>
                                <a:pt x="282" y="300"/>
                              </a:lnTo>
                              <a:lnTo>
                                <a:pt x="285" y="319"/>
                              </a:lnTo>
                              <a:lnTo>
                                <a:pt x="289" y="338"/>
                              </a:lnTo>
                              <a:lnTo>
                                <a:pt x="296" y="354"/>
                              </a:lnTo>
                              <a:lnTo>
                                <a:pt x="304" y="369"/>
                              </a:lnTo>
                              <a:lnTo>
                                <a:pt x="314" y="383"/>
                              </a:lnTo>
                              <a:lnTo>
                                <a:pt x="324" y="396"/>
                              </a:lnTo>
                              <a:lnTo>
                                <a:pt x="336" y="409"/>
                              </a:lnTo>
                              <a:lnTo>
                                <a:pt x="349" y="420"/>
                              </a:lnTo>
                              <a:lnTo>
                                <a:pt x="363" y="430"/>
                              </a:lnTo>
                              <a:lnTo>
                                <a:pt x="377" y="441"/>
                              </a:lnTo>
                              <a:lnTo>
                                <a:pt x="392" y="451"/>
                              </a:lnTo>
                              <a:lnTo>
                                <a:pt x="406" y="460"/>
                              </a:lnTo>
                              <a:lnTo>
                                <a:pt x="421" y="469"/>
                              </a:lnTo>
                              <a:lnTo>
                                <a:pt x="436" y="479"/>
                              </a:lnTo>
                              <a:lnTo>
                                <a:pt x="451" y="488"/>
                              </a:lnTo>
                              <a:lnTo>
                                <a:pt x="459" y="492"/>
                              </a:lnTo>
                              <a:lnTo>
                                <a:pt x="467" y="497"/>
                              </a:lnTo>
                              <a:lnTo>
                                <a:pt x="475" y="501"/>
                              </a:lnTo>
                              <a:lnTo>
                                <a:pt x="483" y="506"/>
                              </a:lnTo>
                              <a:lnTo>
                                <a:pt x="491" y="510"/>
                              </a:lnTo>
                              <a:lnTo>
                                <a:pt x="499" y="515"/>
                              </a:lnTo>
                              <a:lnTo>
                                <a:pt x="507" y="521"/>
                              </a:lnTo>
                              <a:lnTo>
                                <a:pt x="515" y="526"/>
                              </a:lnTo>
                              <a:lnTo>
                                <a:pt x="522" y="532"/>
                              </a:lnTo>
                              <a:lnTo>
                                <a:pt x="529" y="537"/>
                              </a:lnTo>
                              <a:lnTo>
                                <a:pt x="537" y="543"/>
                              </a:lnTo>
                              <a:lnTo>
                                <a:pt x="544" y="549"/>
                              </a:lnTo>
                              <a:lnTo>
                                <a:pt x="550" y="556"/>
                              </a:lnTo>
                              <a:lnTo>
                                <a:pt x="557" y="563"/>
                              </a:lnTo>
                              <a:lnTo>
                                <a:pt x="563" y="570"/>
                              </a:lnTo>
                              <a:lnTo>
                                <a:pt x="570" y="578"/>
                              </a:lnTo>
                              <a:lnTo>
                                <a:pt x="576" y="585"/>
                              </a:lnTo>
                              <a:lnTo>
                                <a:pt x="581" y="593"/>
                              </a:lnTo>
                              <a:lnTo>
                                <a:pt x="587" y="602"/>
                              </a:lnTo>
                              <a:lnTo>
                                <a:pt x="592" y="610"/>
                              </a:lnTo>
                              <a:lnTo>
                                <a:pt x="597" y="620"/>
                              </a:lnTo>
                              <a:lnTo>
                                <a:pt x="602" y="630"/>
                              </a:lnTo>
                              <a:lnTo>
                                <a:pt x="606" y="640"/>
                              </a:lnTo>
                              <a:lnTo>
                                <a:pt x="611" y="651"/>
                              </a:lnTo>
                              <a:lnTo>
                                <a:pt x="615" y="662"/>
                              </a:lnTo>
                              <a:lnTo>
                                <a:pt x="618" y="675"/>
                              </a:lnTo>
                              <a:lnTo>
                                <a:pt x="621" y="688"/>
                              </a:lnTo>
                              <a:lnTo>
                                <a:pt x="623" y="701"/>
                              </a:lnTo>
                              <a:lnTo>
                                <a:pt x="625" y="715"/>
                              </a:lnTo>
                              <a:lnTo>
                                <a:pt x="626" y="730"/>
                              </a:lnTo>
                              <a:lnTo>
                                <a:pt x="627" y="745"/>
                              </a:lnTo>
                              <a:lnTo>
                                <a:pt x="628" y="762"/>
                              </a:lnTo>
                              <a:lnTo>
                                <a:pt x="626" y="795"/>
                              </a:lnTo>
                              <a:lnTo>
                                <a:pt x="621" y="829"/>
                              </a:lnTo>
                              <a:lnTo>
                                <a:pt x="613" y="862"/>
                              </a:lnTo>
                              <a:lnTo>
                                <a:pt x="601" y="896"/>
                              </a:lnTo>
                              <a:lnTo>
                                <a:pt x="586" y="928"/>
                              </a:lnTo>
                              <a:lnTo>
                                <a:pt x="569" y="960"/>
                              </a:lnTo>
                              <a:lnTo>
                                <a:pt x="548" y="990"/>
                              </a:lnTo>
                              <a:lnTo>
                                <a:pt x="525" y="1018"/>
                              </a:lnTo>
                              <a:lnTo>
                                <a:pt x="499" y="1044"/>
                              </a:lnTo>
                              <a:lnTo>
                                <a:pt x="469" y="1068"/>
                              </a:lnTo>
                              <a:lnTo>
                                <a:pt x="437" y="1089"/>
                              </a:lnTo>
                              <a:lnTo>
                                <a:pt x="403" y="1108"/>
                              </a:lnTo>
                              <a:lnTo>
                                <a:pt x="366" y="1122"/>
                              </a:lnTo>
                              <a:lnTo>
                                <a:pt x="325" y="1132"/>
                              </a:lnTo>
                              <a:lnTo>
                                <a:pt x="283" y="1139"/>
                              </a:lnTo>
                              <a:lnTo>
                                <a:pt x="239" y="1142"/>
                              </a:lnTo>
                              <a:lnTo>
                                <a:pt x="214" y="1141"/>
                              </a:lnTo>
                              <a:lnTo>
                                <a:pt x="191" y="1138"/>
                              </a:lnTo>
                              <a:lnTo>
                                <a:pt x="168" y="1134"/>
                              </a:lnTo>
                              <a:lnTo>
                                <a:pt x="147" y="1127"/>
                              </a:lnTo>
                              <a:lnTo>
                                <a:pt x="126" y="1121"/>
                              </a:lnTo>
                              <a:lnTo>
                                <a:pt x="106" y="1112"/>
                              </a:lnTo>
                              <a:lnTo>
                                <a:pt x="87" y="1104"/>
                              </a:lnTo>
                              <a:lnTo>
                                <a:pt x="70" y="1096"/>
                              </a:lnTo>
                              <a:lnTo>
                                <a:pt x="55" y="1086"/>
                              </a:lnTo>
                              <a:lnTo>
                                <a:pt x="41" y="1079"/>
                              </a:lnTo>
                              <a:lnTo>
                                <a:pt x="29" y="1070"/>
                              </a:lnTo>
                              <a:lnTo>
                                <a:pt x="19" y="1064"/>
                              </a:lnTo>
                              <a:lnTo>
                                <a:pt x="10" y="1057"/>
                              </a:lnTo>
                              <a:lnTo>
                                <a:pt x="4" y="1053"/>
                              </a:lnTo>
                              <a:lnTo>
                                <a:pt x="1" y="1050"/>
                              </a:lnTo>
                              <a:lnTo>
                                <a:pt x="0" y="1050"/>
                              </a:lnTo>
                              <a:lnTo>
                                <a:pt x="3" y="1041"/>
                              </a:lnTo>
                              <a:lnTo>
                                <a:pt x="6" y="1032"/>
                              </a:lnTo>
                              <a:lnTo>
                                <a:pt x="9" y="1023"/>
                              </a:lnTo>
                              <a:lnTo>
                                <a:pt x="12" y="1013"/>
                              </a:lnTo>
                              <a:lnTo>
                                <a:pt x="15" y="1003"/>
                              </a:lnTo>
                              <a:lnTo>
                                <a:pt x="19" y="994"/>
                              </a:lnTo>
                              <a:lnTo>
                                <a:pt x="22" y="983"/>
                              </a:lnTo>
                              <a:lnTo>
                                <a:pt x="25" y="973"/>
                              </a:lnTo>
                              <a:lnTo>
                                <a:pt x="28" y="962"/>
                              </a:lnTo>
                              <a:lnTo>
                                <a:pt x="30" y="953"/>
                              </a:lnTo>
                              <a:lnTo>
                                <a:pt x="33" y="943"/>
                              </a:lnTo>
                              <a:lnTo>
                                <a:pt x="35" y="933"/>
                              </a:lnTo>
                              <a:lnTo>
                                <a:pt x="37" y="925"/>
                              </a:lnTo>
                              <a:lnTo>
                                <a:pt x="39" y="915"/>
                              </a:lnTo>
                              <a:lnTo>
                                <a:pt x="40" y="907"/>
                              </a:lnTo>
                              <a:lnTo>
                                <a:pt x="42" y="900"/>
                              </a:lnTo>
                              <a:lnTo>
                                <a:pt x="64" y="900"/>
                              </a:lnTo>
                              <a:lnTo>
                                <a:pt x="64" y="901"/>
                              </a:lnTo>
                              <a:lnTo>
                                <a:pt x="66" y="906"/>
                              </a:lnTo>
                              <a:lnTo>
                                <a:pt x="70" y="913"/>
                              </a:lnTo>
                              <a:lnTo>
                                <a:pt x="74" y="922"/>
                              </a:lnTo>
                              <a:lnTo>
                                <a:pt x="81" y="933"/>
                              </a:lnTo>
                              <a:lnTo>
                                <a:pt x="88" y="945"/>
                              </a:lnTo>
                              <a:lnTo>
                                <a:pt x="97" y="958"/>
                              </a:lnTo>
                              <a:lnTo>
                                <a:pt x="108" y="971"/>
                              </a:lnTo>
                              <a:lnTo>
                                <a:pt x="121" y="984"/>
                              </a:lnTo>
                              <a:lnTo>
                                <a:pt x="135" y="997"/>
                              </a:lnTo>
                              <a:lnTo>
                                <a:pt x="150" y="1009"/>
                              </a:lnTo>
                              <a:lnTo>
                                <a:pt x="167" y="1018"/>
                              </a:lnTo>
                              <a:lnTo>
                                <a:pt x="185" y="1028"/>
                              </a:lnTo>
                              <a:lnTo>
                                <a:pt x="205" y="1034"/>
                              </a:lnTo>
                              <a:lnTo>
                                <a:pt x="227" y="1039"/>
                              </a:lnTo>
                              <a:lnTo>
                                <a:pt x="252" y="1041"/>
                              </a:lnTo>
                              <a:lnTo>
                                <a:pt x="276" y="1039"/>
                              </a:lnTo>
                              <a:lnTo>
                                <a:pt x="298" y="1034"/>
                              </a:lnTo>
                              <a:lnTo>
                                <a:pt x="320" y="1028"/>
                              </a:lnTo>
                              <a:lnTo>
                                <a:pt x="341" y="1019"/>
                              </a:lnTo>
                              <a:lnTo>
                                <a:pt x="360" y="1009"/>
                              </a:lnTo>
                              <a:lnTo>
                                <a:pt x="379" y="996"/>
                              </a:lnTo>
                              <a:lnTo>
                                <a:pt x="395" y="981"/>
                              </a:lnTo>
                              <a:lnTo>
                                <a:pt x="410" y="964"/>
                              </a:lnTo>
                              <a:lnTo>
                                <a:pt x="424" y="947"/>
                              </a:lnTo>
                              <a:lnTo>
                                <a:pt x="435" y="929"/>
                              </a:lnTo>
                              <a:lnTo>
                                <a:pt x="446" y="910"/>
                              </a:lnTo>
                              <a:lnTo>
                                <a:pt x="454" y="889"/>
                              </a:lnTo>
                              <a:lnTo>
                                <a:pt x="461" y="869"/>
                              </a:lnTo>
                              <a:lnTo>
                                <a:pt x="466" y="847"/>
                              </a:lnTo>
                              <a:lnTo>
                                <a:pt x="469" y="827"/>
                              </a:lnTo>
                              <a:lnTo>
                                <a:pt x="470" y="806"/>
                              </a:lnTo>
                              <a:lnTo>
                                <a:pt x="469" y="792"/>
                              </a:lnTo>
                              <a:lnTo>
                                <a:pt x="468" y="779"/>
                              </a:lnTo>
                              <a:lnTo>
                                <a:pt x="465" y="767"/>
                              </a:lnTo>
                              <a:lnTo>
                                <a:pt x="462" y="757"/>
                              </a:lnTo>
                              <a:lnTo>
                                <a:pt x="458" y="746"/>
                              </a:lnTo>
                              <a:lnTo>
                                <a:pt x="453" y="736"/>
                              </a:lnTo>
                              <a:lnTo>
                                <a:pt x="448" y="726"/>
                              </a:lnTo>
                              <a:lnTo>
                                <a:pt x="441" y="718"/>
                              </a:lnTo>
                              <a:lnTo>
                                <a:pt x="435" y="710"/>
                              </a:lnTo>
                              <a:lnTo>
                                <a:pt x="427" y="703"/>
                              </a:lnTo>
                              <a:lnTo>
                                <a:pt x="419" y="695"/>
                              </a:lnTo>
                              <a:lnTo>
                                <a:pt x="411" y="688"/>
                              </a:lnTo>
                              <a:lnTo>
                                <a:pt x="402" y="681"/>
                              </a:lnTo>
                              <a:lnTo>
                                <a:pt x="393" y="675"/>
                              </a:lnTo>
                              <a:lnTo>
                                <a:pt x="383" y="668"/>
                              </a:lnTo>
                              <a:lnTo>
                                <a:pt x="374" y="662"/>
                              </a:lnTo>
                              <a:lnTo>
                                <a:pt x="351" y="648"/>
                              </a:lnTo>
                              <a:lnTo>
                                <a:pt x="330" y="634"/>
                              </a:lnTo>
                              <a:lnTo>
                                <a:pt x="309" y="621"/>
                              </a:lnTo>
                              <a:lnTo>
                                <a:pt x="289" y="607"/>
                              </a:lnTo>
                              <a:lnTo>
                                <a:pt x="269" y="594"/>
                              </a:lnTo>
                              <a:lnTo>
                                <a:pt x="250" y="579"/>
                              </a:lnTo>
                              <a:lnTo>
                                <a:pt x="231" y="565"/>
                              </a:lnTo>
                              <a:lnTo>
                                <a:pt x="214" y="549"/>
                              </a:lnTo>
                              <a:lnTo>
                                <a:pt x="198" y="532"/>
                              </a:lnTo>
                              <a:lnTo>
                                <a:pt x="184" y="513"/>
                              </a:lnTo>
                              <a:lnTo>
                                <a:pt x="171" y="493"/>
                              </a:lnTo>
                              <a:lnTo>
                                <a:pt x="161" y="471"/>
                              </a:lnTo>
                              <a:lnTo>
                                <a:pt x="152" y="446"/>
                              </a:lnTo>
                              <a:lnTo>
                                <a:pt x="146" y="421"/>
                              </a:lnTo>
                              <a:lnTo>
                                <a:pt x="142" y="392"/>
                              </a:lnTo>
                              <a:lnTo>
                                <a:pt x="141" y="360"/>
                              </a:lnTo>
                              <a:lnTo>
                                <a:pt x="142" y="321"/>
                              </a:lnTo>
                              <a:lnTo>
                                <a:pt x="147" y="284"/>
                              </a:lnTo>
                              <a:lnTo>
                                <a:pt x="154" y="248"/>
                              </a:lnTo>
                              <a:lnTo>
                                <a:pt x="165" y="214"/>
                              </a:lnTo>
                              <a:lnTo>
                                <a:pt x="178" y="183"/>
                              </a:lnTo>
                              <a:lnTo>
                                <a:pt x="194" y="153"/>
                              </a:lnTo>
                              <a:lnTo>
                                <a:pt x="212" y="126"/>
                              </a:lnTo>
                              <a:lnTo>
                                <a:pt x="233" y="101"/>
                              </a:lnTo>
                              <a:lnTo>
                                <a:pt x="257" y="77"/>
                              </a:lnTo>
                              <a:lnTo>
                                <a:pt x="283" y="58"/>
                              </a:lnTo>
                              <a:lnTo>
                                <a:pt x="311" y="41"/>
                              </a:lnTo>
                              <a:lnTo>
                                <a:pt x="341" y="25"/>
                              </a:lnTo>
                              <a:lnTo>
                                <a:pt x="374" y="15"/>
                              </a:lnTo>
                              <a:lnTo>
                                <a:pt x="407" y="6"/>
                              </a:lnTo>
                              <a:lnTo>
                                <a:pt x="443" y="1"/>
                              </a:lnTo>
                              <a:lnTo>
                                <a:pt x="481" y="0"/>
                              </a:lnTo>
                              <a:lnTo>
                                <a:pt x="505" y="0"/>
                              </a:lnTo>
                              <a:lnTo>
                                <a:pt x="528" y="3"/>
                              </a:lnTo>
                              <a:lnTo>
                                <a:pt x="549" y="6"/>
                              </a:lnTo>
                              <a:lnTo>
                                <a:pt x="569" y="11"/>
                              </a:lnTo>
                              <a:lnTo>
                                <a:pt x="588" y="17"/>
                              </a:lnTo>
                              <a:lnTo>
                                <a:pt x="605" y="23"/>
                              </a:lnTo>
                              <a:lnTo>
                                <a:pt x="621" y="31"/>
                              </a:lnTo>
                              <a:lnTo>
                                <a:pt x="636" y="38"/>
                              </a:lnTo>
                              <a:lnTo>
                                <a:pt x="648" y="46"/>
                              </a:lnTo>
                              <a:lnTo>
                                <a:pt x="659" y="52"/>
                              </a:lnTo>
                              <a:lnTo>
                                <a:pt x="669" y="60"/>
                              </a:lnTo>
                              <a:lnTo>
                                <a:pt x="677" y="66"/>
                              </a:lnTo>
                              <a:lnTo>
                                <a:pt x="683" y="71"/>
                              </a:lnTo>
                              <a:lnTo>
                                <a:pt x="688" y="75"/>
                              </a:lnTo>
                              <a:lnTo>
                                <a:pt x="691" y="78"/>
                              </a:lnTo>
                              <a:lnTo>
                                <a:pt x="693" y="80"/>
                              </a:lnTo>
                              <a:close/>
                            </a:path>
                          </a:pathLst>
                        </a:custGeom>
                        <a:solidFill>
                          <a:srgbClr val="000080"/>
                        </a:solidFill>
                        <a:ln w="0">
                          <a:noFill/>
                        </a:ln>
                      </wps:spPr>
                      <wps:style>
                        <a:lnRef idx="0"/>
                        <a:fillRef idx="0"/>
                        <a:effectRef idx="0"/>
                        <a:fontRef idx="minor"/>
                      </wps:style>
                      <wps:bodyPr/>
                    </wps:wsp>
                    <wps:wsp>
                      <wps:cNvSpPr/>
                      <wps:spPr>
                        <a:xfrm>
                          <a:off x="1308600" y="68760"/>
                          <a:ext cx="132120" cy="162720"/>
                        </a:xfrm>
                        <a:custGeom>
                          <a:avLst/>
                          <a:gdLst/>
                          <a:ahLst/>
                          <a:rect l="l" t="t" r="r" b="b"/>
                          <a:pathLst>
                            <a:path w="835" h="1137">
                              <a:moveTo>
                                <a:pt x="707" y="701"/>
                              </a:moveTo>
                              <a:lnTo>
                                <a:pt x="698" y="743"/>
                              </a:lnTo>
                              <a:lnTo>
                                <a:pt x="688" y="785"/>
                              </a:lnTo>
                              <a:lnTo>
                                <a:pt x="677" y="826"/>
                              </a:lnTo>
                              <a:lnTo>
                                <a:pt x="663" y="866"/>
                              </a:lnTo>
                              <a:lnTo>
                                <a:pt x="648" y="903"/>
                              </a:lnTo>
                              <a:lnTo>
                                <a:pt x="631" y="940"/>
                              </a:lnTo>
                              <a:lnTo>
                                <a:pt x="612" y="973"/>
                              </a:lnTo>
                              <a:lnTo>
                                <a:pt x="591" y="1005"/>
                              </a:lnTo>
                              <a:lnTo>
                                <a:pt x="567" y="1034"/>
                              </a:lnTo>
                              <a:lnTo>
                                <a:pt x="539" y="1060"/>
                              </a:lnTo>
                              <a:lnTo>
                                <a:pt x="509" y="1082"/>
                              </a:lnTo>
                              <a:lnTo>
                                <a:pt x="477" y="1100"/>
                              </a:lnTo>
                              <a:lnTo>
                                <a:pt x="440" y="1116"/>
                              </a:lnTo>
                              <a:lnTo>
                                <a:pt x="400" y="1127"/>
                              </a:lnTo>
                              <a:lnTo>
                                <a:pt x="357" y="1134"/>
                              </a:lnTo>
                              <a:lnTo>
                                <a:pt x="310" y="1137"/>
                              </a:lnTo>
                              <a:lnTo>
                                <a:pt x="267" y="1135"/>
                              </a:lnTo>
                              <a:lnTo>
                                <a:pt x="230" y="1131"/>
                              </a:lnTo>
                              <a:lnTo>
                                <a:pt x="195" y="1123"/>
                              </a:lnTo>
                              <a:lnTo>
                                <a:pt x="163" y="1112"/>
                              </a:lnTo>
                              <a:lnTo>
                                <a:pt x="135" y="1099"/>
                              </a:lnTo>
                              <a:lnTo>
                                <a:pt x="110" y="1083"/>
                              </a:lnTo>
                              <a:lnTo>
                                <a:pt x="88" y="1066"/>
                              </a:lnTo>
                              <a:lnTo>
                                <a:pt x="68" y="1046"/>
                              </a:lnTo>
                              <a:lnTo>
                                <a:pt x="50" y="1023"/>
                              </a:lnTo>
                              <a:lnTo>
                                <a:pt x="36" y="998"/>
                              </a:lnTo>
                              <a:lnTo>
                                <a:pt x="25" y="971"/>
                              </a:lnTo>
                              <a:lnTo>
                                <a:pt x="15" y="943"/>
                              </a:lnTo>
                              <a:lnTo>
                                <a:pt x="8" y="913"/>
                              </a:lnTo>
                              <a:lnTo>
                                <a:pt x="3" y="882"/>
                              </a:lnTo>
                              <a:lnTo>
                                <a:pt x="0" y="850"/>
                              </a:lnTo>
                              <a:lnTo>
                                <a:pt x="0" y="816"/>
                              </a:lnTo>
                              <a:lnTo>
                                <a:pt x="0" y="810"/>
                              </a:lnTo>
                              <a:lnTo>
                                <a:pt x="0" y="802"/>
                              </a:lnTo>
                              <a:lnTo>
                                <a:pt x="0" y="796"/>
                              </a:lnTo>
                              <a:lnTo>
                                <a:pt x="1" y="788"/>
                              </a:lnTo>
                              <a:lnTo>
                                <a:pt x="2" y="780"/>
                              </a:lnTo>
                              <a:lnTo>
                                <a:pt x="2" y="772"/>
                              </a:lnTo>
                              <a:lnTo>
                                <a:pt x="3" y="763"/>
                              </a:lnTo>
                              <a:lnTo>
                                <a:pt x="5" y="754"/>
                              </a:lnTo>
                              <a:lnTo>
                                <a:pt x="6" y="745"/>
                              </a:lnTo>
                              <a:lnTo>
                                <a:pt x="7" y="735"/>
                              </a:lnTo>
                              <a:lnTo>
                                <a:pt x="8" y="725"/>
                              </a:lnTo>
                              <a:lnTo>
                                <a:pt x="10" y="715"/>
                              </a:lnTo>
                              <a:lnTo>
                                <a:pt x="11" y="704"/>
                              </a:lnTo>
                              <a:lnTo>
                                <a:pt x="13" y="693"/>
                              </a:lnTo>
                              <a:lnTo>
                                <a:pt x="14" y="683"/>
                              </a:lnTo>
                              <a:lnTo>
                                <a:pt x="16" y="672"/>
                              </a:lnTo>
                              <a:lnTo>
                                <a:pt x="17" y="659"/>
                              </a:lnTo>
                              <a:lnTo>
                                <a:pt x="19" y="647"/>
                              </a:lnTo>
                              <a:lnTo>
                                <a:pt x="20" y="634"/>
                              </a:lnTo>
                              <a:lnTo>
                                <a:pt x="22" y="622"/>
                              </a:lnTo>
                              <a:lnTo>
                                <a:pt x="24" y="609"/>
                              </a:lnTo>
                              <a:lnTo>
                                <a:pt x="26" y="596"/>
                              </a:lnTo>
                              <a:lnTo>
                                <a:pt x="28" y="582"/>
                              </a:lnTo>
                              <a:lnTo>
                                <a:pt x="30" y="570"/>
                              </a:lnTo>
                              <a:lnTo>
                                <a:pt x="33" y="556"/>
                              </a:lnTo>
                              <a:lnTo>
                                <a:pt x="35" y="542"/>
                              </a:lnTo>
                              <a:lnTo>
                                <a:pt x="37" y="528"/>
                              </a:lnTo>
                              <a:lnTo>
                                <a:pt x="39" y="514"/>
                              </a:lnTo>
                              <a:lnTo>
                                <a:pt x="41" y="500"/>
                              </a:lnTo>
                              <a:lnTo>
                                <a:pt x="43" y="486"/>
                              </a:lnTo>
                              <a:lnTo>
                                <a:pt x="45" y="471"/>
                              </a:lnTo>
                              <a:lnTo>
                                <a:pt x="48" y="457"/>
                              </a:lnTo>
                              <a:lnTo>
                                <a:pt x="53" y="427"/>
                              </a:lnTo>
                              <a:lnTo>
                                <a:pt x="59" y="398"/>
                              </a:lnTo>
                              <a:lnTo>
                                <a:pt x="64" y="369"/>
                              </a:lnTo>
                              <a:lnTo>
                                <a:pt x="68" y="339"/>
                              </a:lnTo>
                              <a:lnTo>
                                <a:pt x="73" y="310"/>
                              </a:lnTo>
                              <a:lnTo>
                                <a:pt x="78" y="280"/>
                              </a:lnTo>
                              <a:lnTo>
                                <a:pt x="83" y="251"/>
                              </a:lnTo>
                              <a:lnTo>
                                <a:pt x="87" y="222"/>
                              </a:lnTo>
                              <a:lnTo>
                                <a:pt x="91" y="193"/>
                              </a:lnTo>
                              <a:lnTo>
                                <a:pt x="95" y="164"/>
                              </a:lnTo>
                              <a:lnTo>
                                <a:pt x="99" y="136"/>
                              </a:lnTo>
                              <a:lnTo>
                                <a:pt x="102" y="107"/>
                              </a:lnTo>
                              <a:lnTo>
                                <a:pt x="105" y="80"/>
                              </a:lnTo>
                              <a:lnTo>
                                <a:pt x="108" y="52"/>
                              </a:lnTo>
                              <a:lnTo>
                                <a:pt x="110" y="26"/>
                              </a:lnTo>
                              <a:lnTo>
                                <a:pt x="113" y="0"/>
                              </a:lnTo>
                              <a:lnTo>
                                <a:pt x="115" y="0"/>
                              </a:lnTo>
                              <a:lnTo>
                                <a:pt x="118" y="0"/>
                              </a:lnTo>
                              <a:lnTo>
                                <a:pt x="122" y="0"/>
                              </a:lnTo>
                              <a:lnTo>
                                <a:pt x="127" y="0"/>
                              </a:lnTo>
                              <a:lnTo>
                                <a:pt x="132" y="0"/>
                              </a:lnTo>
                              <a:lnTo>
                                <a:pt x="139" y="0"/>
                              </a:lnTo>
                              <a:lnTo>
                                <a:pt x="145" y="1"/>
                              </a:lnTo>
                              <a:lnTo>
                                <a:pt x="152" y="1"/>
                              </a:lnTo>
                              <a:lnTo>
                                <a:pt x="159" y="1"/>
                              </a:lnTo>
                              <a:lnTo>
                                <a:pt x="166" y="1"/>
                              </a:lnTo>
                              <a:lnTo>
                                <a:pt x="173" y="1"/>
                              </a:lnTo>
                              <a:lnTo>
                                <a:pt x="180" y="1"/>
                              </a:lnTo>
                              <a:lnTo>
                                <a:pt x="187" y="1"/>
                              </a:lnTo>
                              <a:lnTo>
                                <a:pt x="192" y="1"/>
                              </a:lnTo>
                              <a:lnTo>
                                <a:pt x="198" y="2"/>
                              </a:lnTo>
                              <a:lnTo>
                                <a:pt x="203" y="1"/>
                              </a:lnTo>
                              <a:lnTo>
                                <a:pt x="209" y="1"/>
                              </a:lnTo>
                              <a:lnTo>
                                <a:pt x="215" y="1"/>
                              </a:lnTo>
                              <a:lnTo>
                                <a:pt x="222" y="1"/>
                              </a:lnTo>
                              <a:lnTo>
                                <a:pt x="229" y="1"/>
                              </a:lnTo>
                              <a:lnTo>
                                <a:pt x="236" y="1"/>
                              </a:lnTo>
                              <a:lnTo>
                                <a:pt x="243" y="1"/>
                              </a:lnTo>
                              <a:lnTo>
                                <a:pt x="250" y="1"/>
                              </a:lnTo>
                              <a:lnTo>
                                <a:pt x="257" y="0"/>
                              </a:lnTo>
                              <a:lnTo>
                                <a:pt x="263" y="0"/>
                              </a:lnTo>
                              <a:lnTo>
                                <a:pt x="269" y="0"/>
                              </a:lnTo>
                              <a:lnTo>
                                <a:pt x="274" y="0"/>
                              </a:lnTo>
                              <a:lnTo>
                                <a:pt x="278" y="0"/>
                              </a:lnTo>
                              <a:lnTo>
                                <a:pt x="281" y="0"/>
                              </a:lnTo>
                              <a:lnTo>
                                <a:pt x="283" y="0"/>
                              </a:lnTo>
                              <a:lnTo>
                                <a:pt x="284" y="0"/>
                              </a:lnTo>
                              <a:lnTo>
                                <a:pt x="280" y="20"/>
                              </a:lnTo>
                              <a:lnTo>
                                <a:pt x="276" y="43"/>
                              </a:lnTo>
                              <a:lnTo>
                                <a:pt x="272" y="67"/>
                              </a:lnTo>
                              <a:lnTo>
                                <a:pt x="268" y="91"/>
                              </a:lnTo>
                              <a:lnTo>
                                <a:pt x="263" y="116"/>
                              </a:lnTo>
                              <a:lnTo>
                                <a:pt x="259" y="143"/>
                              </a:lnTo>
                              <a:lnTo>
                                <a:pt x="254" y="170"/>
                              </a:lnTo>
                              <a:lnTo>
                                <a:pt x="249" y="198"/>
                              </a:lnTo>
                              <a:lnTo>
                                <a:pt x="244" y="226"/>
                              </a:lnTo>
                              <a:lnTo>
                                <a:pt x="239" y="255"/>
                              </a:lnTo>
                              <a:lnTo>
                                <a:pt x="234" y="284"/>
                              </a:lnTo>
                              <a:lnTo>
                                <a:pt x="230" y="313"/>
                              </a:lnTo>
                              <a:lnTo>
                                <a:pt x="225" y="343"/>
                              </a:lnTo>
                              <a:lnTo>
                                <a:pt x="220" y="374"/>
                              </a:lnTo>
                              <a:lnTo>
                                <a:pt x="215" y="404"/>
                              </a:lnTo>
                              <a:lnTo>
                                <a:pt x="211" y="434"/>
                              </a:lnTo>
                              <a:lnTo>
                                <a:pt x="206" y="463"/>
                              </a:lnTo>
                              <a:lnTo>
                                <a:pt x="201" y="493"/>
                              </a:lnTo>
                              <a:lnTo>
                                <a:pt x="196" y="521"/>
                              </a:lnTo>
                              <a:lnTo>
                                <a:pt x="192" y="550"/>
                              </a:lnTo>
                              <a:lnTo>
                                <a:pt x="187" y="578"/>
                              </a:lnTo>
                              <a:lnTo>
                                <a:pt x="183" y="605"/>
                              </a:lnTo>
                              <a:lnTo>
                                <a:pt x="180" y="632"/>
                              </a:lnTo>
                              <a:lnTo>
                                <a:pt x="175" y="658"/>
                              </a:lnTo>
                              <a:lnTo>
                                <a:pt x="172" y="682"/>
                              </a:lnTo>
                              <a:lnTo>
                                <a:pt x="170" y="705"/>
                              </a:lnTo>
                              <a:lnTo>
                                <a:pt x="167" y="728"/>
                              </a:lnTo>
                              <a:lnTo>
                                <a:pt x="165" y="748"/>
                              </a:lnTo>
                              <a:lnTo>
                                <a:pt x="164" y="769"/>
                              </a:lnTo>
                              <a:lnTo>
                                <a:pt x="162" y="786"/>
                              </a:lnTo>
                              <a:lnTo>
                                <a:pt x="162" y="803"/>
                              </a:lnTo>
                              <a:lnTo>
                                <a:pt x="162" y="818"/>
                              </a:lnTo>
                              <a:lnTo>
                                <a:pt x="162" y="844"/>
                              </a:lnTo>
                              <a:lnTo>
                                <a:pt x="165" y="869"/>
                              </a:lnTo>
                              <a:lnTo>
                                <a:pt x="168" y="892"/>
                              </a:lnTo>
                              <a:lnTo>
                                <a:pt x="174" y="912"/>
                              </a:lnTo>
                              <a:lnTo>
                                <a:pt x="181" y="930"/>
                              </a:lnTo>
                              <a:lnTo>
                                <a:pt x="189" y="946"/>
                              </a:lnTo>
                              <a:lnTo>
                                <a:pt x="199" y="962"/>
                              </a:lnTo>
                              <a:lnTo>
                                <a:pt x="209" y="974"/>
                              </a:lnTo>
                              <a:lnTo>
                                <a:pt x="220" y="985"/>
                              </a:lnTo>
                              <a:lnTo>
                                <a:pt x="233" y="995"/>
                              </a:lnTo>
                              <a:lnTo>
                                <a:pt x="246" y="1002"/>
                              </a:lnTo>
                              <a:lnTo>
                                <a:pt x="261" y="1009"/>
                              </a:lnTo>
                              <a:lnTo>
                                <a:pt x="276" y="1014"/>
                              </a:lnTo>
                              <a:lnTo>
                                <a:pt x="292" y="1018"/>
                              </a:lnTo>
                              <a:lnTo>
                                <a:pt x="310" y="1020"/>
                              </a:lnTo>
                              <a:lnTo>
                                <a:pt x="328" y="1021"/>
                              </a:lnTo>
                              <a:lnTo>
                                <a:pt x="359" y="1019"/>
                              </a:lnTo>
                              <a:lnTo>
                                <a:pt x="388" y="1013"/>
                              </a:lnTo>
                              <a:lnTo>
                                <a:pt x="415" y="1006"/>
                              </a:lnTo>
                              <a:lnTo>
                                <a:pt x="440" y="994"/>
                              </a:lnTo>
                              <a:lnTo>
                                <a:pt x="462" y="980"/>
                              </a:lnTo>
                              <a:lnTo>
                                <a:pt x="482" y="963"/>
                              </a:lnTo>
                              <a:lnTo>
                                <a:pt x="501" y="943"/>
                              </a:lnTo>
                              <a:lnTo>
                                <a:pt x="517" y="921"/>
                              </a:lnTo>
                              <a:lnTo>
                                <a:pt x="532" y="896"/>
                              </a:lnTo>
                              <a:lnTo>
                                <a:pt x="546" y="868"/>
                              </a:lnTo>
                              <a:lnTo>
                                <a:pt x="559" y="838"/>
                              </a:lnTo>
                              <a:lnTo>
                                <a:pt x="571" y="805"/>
                              </a:lnTo>
                              <a:lnTo>
                                <a:pt x="581" y="771"/>
                              </a:lnTo>
                              <a:lnTo>
                                <a:pt x="590" y="735"/>
                              </a:lnTo>
                              <a:lnTo>
                                <a:pt x="599" y="697"/>
                              </a:lnTo>
                              <a:lnTo>
                                <a:pt x="607" y="657"/>
                              </a:lnTo>
                              <a:lnTo>
                                <a:pt x="613" y="619"/>
                              </a:lnTo>
                              <a:lnTo>
                                <a:pt x="620" y="578"/>
                              </a:lnTo>
                              <a:lnTo>
                                <a:pt x="627" y="535"/>
                              </a:lnTo>
                              <a:lnTo>
                                <a:pt x="634" y="490"/>
                              </a:lnTo>
                              <a:lnTo>
                                <a:pt x="641" y="445"/>
                              </a:lnTo>
                              <a:lnTo>
                                <a:pt x="648" y="397"/>
                              </a:lnTo>
                              <a:lnTo>
                                <a:pt x="655" y="350"/>
                              </a:lnTo>
                              <a:lnTo>
                                <a:pt x="662" y="303"/>
                              </a:lnTo>
                              <a:lnTo>
                                <a:pt x="669" y="256"/>
                              </a:lnTo>
                              <a:lnTo>
                                <a:pt x="676" y="212"/>
                              </a:lnTo>
                              <a:lnTo>
                                <a:pt x="681" y="169"/>
                              </a:lnTo>
                              <a:lnTo>
                                <a:pt x="687" y="128"/>
                              </a:lnTo>
                              <a:lnTo>
                                <a:pt x="691" y="90"/>
                              </a:lnTo>
                              <a:lnTo>
                                <a:pt x="695" y="56"/>
                              </a:lnTo>
                              <a:lnTo>
                                <a:pt x="698" y="26"/>
                              </a:lnTo>
                              <a:lnTo>
                                <a:pt x="701" y="0"/>
                              </a:lnTo>
                              <a:lnTo>
                                <a:pt x="702" y="0"/>
                              </a:lnTo>
                              <a:lnTo>
                                <a:pt x="705" y="0"/>
                              </a:lnTo>
                              <a:lnTo>
                                <a:pt x="708" y="0"/>
                              </a:lnTo>
                              <a:lnTo>
                                <a:pt x="711" y="0"/>
                              </a:lnTo>
                              <a:lnTo>
                                <a:pt x="715" y="0"/>
                              </a:lnTo>
                              <a:lnTo>
                                <a:pt x="720" y="0"/>
                              </a:lnTo>
                              <a:lnTo>
                                <a:pt x="725" y="1"/>
                              </a:lnTo>
                              <a:lnTo>
                                <a:pt x="730" y="1"/>
                              </a:lnTo>
                              <a:lnTo>
                                <a:pt x="736" y="1"/>
                              </a:lnTo>
                              <a:lnTo>
                                <a:pt x="741" y="1"/>
                              </a:lnTo>
                              <a:lnTo>
                                <a:pt x="747" y="1"/>
                              </a:lnTo>
                              <a:lnTo>
                                <a:pt x="752" y="1"/>
                              </a:lnTo>
                              <a:lnTo>
                                <a:pt x="758" y="1"/>
                              </a:lnTo>
                              <a:lnTo>
                                <a:pt x="763" y="1"/>
                              </a:lnTo>
                              <a:lnTo>
                                <a:pt x="768" y="2"/>
                              </a:lnTo>
                              <a:lnTo>
                                <a:pt x="773" y="1"/>
                              </a:lnTo>
                              <a:lnTo>
                                <a:pt x="778" y="1"/>
                              </a:lnTo>
                              <a:lnTo>
                                <a:pt x="784" y="1"/>
                              </a:lnTo>
                              <a:lnTo>
                                <a:pt x="789" y="1"/>
                              </a:lnTo>
                              <a:lnTo>
                                <a:pt x="795" y="1"/>
                              </a:lnTo>
                              <a:lnTo>
                                <a:pt x="801" y="1"/>
                              </a:lnTo>
                              <a:lnTo>
                                <a:pt x="807" y="1"/>
                              </a:lnTo>
                              <a:lnTo>
                                <a:pt x="812" y="1"/>
                              </a:lnTo>
                              <a:lnTo>
                                <a:pt x="816" y="0"/>
                              </a:lnTo>
                              <a:lnTo>
                                <a:pt x="821" y="0"/>
                              </a:lnTo>
                              <a:lnTo>
                                <a:pt x="825" y="0"/>
                              </a:lnTo>
                              <a:lnTo>
                                <a:pt x="828" y="0"/>
                              </a:lnTo>
                              <a:lnTo>
                                <a:pt x="831" y="0"/>
                              </a:lnTo>
                              <a:lnTo>
                                <a:pt x="833" y="0"/>
                              </a:lnTo>
                              <a:lnTo>
                                <a:pt x="834" y="0"/>
                              </a:lnTo>
                              <a:lnTo>
                                <a:pt x="835" y="0"/>
                              </a:lnTo>
                              <a:lnTo>
                                <a:pt x="826" y="44"/>
                              </a:lnTo>
                              <a:lnTo>
                                <a:pt x="817" y="91"/>
                              </a:lnTo>
                              <a:lnTo>
                                <a:pt x="808" y="139"/>
                              </a:lnTo>
                              <a:lnTo>
                                <a:pt x="799" y="187"/>
                              </a:lnTo>
                              <a:lnTo>
                                <a:pt x="789" y="236"/>
                              </a:lnTo>
                              <a:lnTo>
                                <a:pt x="780" y="284"/>
                              </a:lnTo>
                              <a:lnTo>
                                <a:pt x="772" y="332"/>
                              </a:lnTo>
                              <a:lnTo>
                                <a:pt x="763" y="380"/>
                              </a:lnTo>
                              <a:lnTo>
                                <a:pt x="755" y="426"/>
                              </a:lnTo>
                              <a:lnTo>
                                <a:pt x="747" y="472"/>
                              </a:lnTo>
                              <a:lnTo>
                                <a:pt x="739" y="516"/>
                              </a:lnTo>
                              <a:lnTo>
                                <a:pt x="732" y="558"/>
                              </a:lnTo>
                              <a:lnTo>
                                <a:pt x="725" y="598"/>
                              </a:lnTo>
                              <a:lnTo>
                                <a:pt x="718" y="635"/>
                              </a:lnTo>
                              <a:lnTo>
                                <a:pt x="712" y="670"/>
                              </a:lnTo>
                              <a:lnTo>
                                <a:pt x="707" y="701"/>
                              </a:lnTo>
                              <a:close/>
                            </a:path>
                          </a:pathLst>
                        </a:custGeom>
                        <a:solidFill>
                          <a:srgbClr val="000080"/>
                        </a:solidFill>
                        <a:ln w="0">
                          <a:noFill/>
                        </a:ln>
                      </wps:spPr>
                      <wps:style>
                        <a:lnRef idx="0"/>
                        <a:fillRef idx="0"/>
                        <a:effectRef idx="0"/>
                        <a:fontRef idx="minor"/>
                      </wps:style>
                      <wps:bodyPr/>
                    </wps:wsp>
                    <wps:wsp>
                      <wps:cNvSpPr/>
                      <wps:spPr>
                        <a:xfrm>
                          <a:off x="1523520" y="0"/>
                          <a:ext cx="289080" cy="294480"/>
                        </a:xfrm>
                        <a:custGeom>
                          <a:avLst/>
                          <a:gdLst/>
                          <a:ahLst/>
                          <a:rect l="l" t="t" r="r" b="b"/>
                          <a:pathLst>
                            <a:path w="1814" h="2039">
                              <a:moveTo>
                                <a:pt x="1567" y="1696"/>
                              </a:moveTo>
                              <a:lnTo>
                                <a:pt x="1594" y="1696"/>
                              </a:lnTo>
                              <a:lnTo>
                                <a:pt x="1545" y="1881"/>
                              </a:lnTo>
                              <a:lnTo>
                                <a:pt x="1542" y="1883"/>
                              </a:lnTo>
                              <a:lnTo>
                                <a:pt x="1535" y="1888"/>
                              </a:lnTo>
                              <a:lnTo>
                                <a:pt x="1524" y="1896"/>
                              </a:lnTo>
                              <a:lnTo>
                                <a:pt x="1509" y="1907"/>
                              </a:lnTo>
                              <a:lnTo>
                                <a:pt x="1491" y="1919"/>
                              </a:lnTo>
                              <a:lnTo>
                                <a:pt x="1469" y="1932"/>
                              </a:lnTo>
                              <a:lnTo>
                                <a:pt x="1443" y="1947"/>
                              </a:lnTo>
                              <a:lnTo>
                                <a:pt x="1414" y="1961"/>
                              </a:lnTo>
                              <a:lnTo>
                                <a:pt x="1382" y="1976"/>
                              </a:lnTo>
                              <a:lnTo>
                                <a:pt x="1348" y="1990"/>
                              </a:lnTo>
                              <a:lnTo>
                                <a:pt x="1310" y="2003"/>
                              </a:lnTo>
                              <a:lnTo>
                                <a:pt x="1270" y="2014"/>
                              </a:lnTo>
                              <a:lnTo>
                                <a:pt x="1227" y="2024"/>
                              </a:lnTo>
                              <a:lnTo>
                                <a:pt x="1183" y="2032"/>
                              </a:lnTo>
                              <a:lnTo>
                                <a:pt x="1135" y="2037"/>
                              </a:lnTo>
                              <a:lnTo>
                                <a:pt x="1087" y="2039"/>
                              </a:lnTo>
                              <a:lnTo>
                                <a:pt x="1033" y="2036"/>
                              </a:lnTo>
                              <a:lnTo>
                                <a:pt x="982" y="2028"/>
                              </a:lnTo>
                              <a:lnTo>
                                <a:pt x="932" y="2016"/>
                              </a:lnTo>
                              <a:lnTo>
                                <a:pt x="883" y="1997"/>
                              </a:lnTo>
                              <a:lnTo>
                                <a:pt x="837" y="1975"/>
                              </a:lnTo>
                              <a:lnTo>
                                <a:pt x="791" y="1946"/>
                              </a:lnTo>
                              <a:lnTo>
                                <a:pt x="749" y="1912"/>
                              </a:lnTo>
                              <a:lnTo>
                                <a:pt x="709" y="1872"/>
                              </a:lnTo>
                              <a:lnTo>
                                <a:pt x="671" y="1828"/>
                              </a:lnTo>
                              <a:lnTo>
                                <a:pt x="637" y="1778"/>
                              </a:lnTo>
                              <a:lnTo>
                                <a:pt x="607" y="1723"/>
                              </a:lnTo>
                              <a:lnTo>
                                <a:pt x="580" y="1662"/>
                              </a:lnTo>
                              <a:lnTo>
                                <a:pt x="557" y="1596"/>
                              </a:lnTo>
                              <a:lnTo>
                                <a:pt x="537" y="1524"/>
                              </a:lnTo>
                              <a:lnTo>
                                <a:pt x="522" y="1447"/>
                              </a:lnTo>
                              <a:lnTo>
                                <a:pt x="513" y="1365"/>
                              </a:lnTo>
                              <a:lnTo>
                                <a:pt x="413" y="1360"/>
                              </a:lnTo>
                              <a:lnTo>
                                <a:pt x="401" y="1359"/>
                              </a:lnTo>
                              <a:lnTo>
                                <a:pt x="389" y="1359"/>
                              </a:lnTo>
                              <a:lnTo>
                                <a:pt x="377" y="1359"/>
                              </a:lnTo>
                              <a:lnTo>
                                <a:pt x="364" y="1358"/>
                              </a:lnTo>
                              <a:lnTo>
                                <a:pt x="351" y="1358"/>
                              </a:lnTo>
                              <a:lnTo>
                                <a:pt x="337" y="1358"/>
                              </a:lnTo>
                              <a:lnTo>
                                <a:pt x="324" y="1358"/>
                              </a:lnTo>
                              <a:lnTo>
                                <a:pt x="310" y="1358"/>
                              </a:lnTo>
                              <a:lnTo>
                                <a:pt x="295" y="1358"/>
                              </a:lnTo>
                              <a:lnTo>
                                <a:pt x="282" y="1358"/>
                              </a:lnTo>
                              <a:lnTo>
                                <a:pt x="268" y="1358"/>
                              </a:lnTo>
                              <a:lnTo>
                                <a:pt x="255" y="1358"/>
                              </a:lnTo>
                              <a:lnTo>
                                <a:pt x="242" y="1358"/>
                              </a:lnTo>
                              <a:lnTo>
                                <a:pt x="229" y="1358"/>
                              </a:lnTo>
                              <a:lnTo>
                                <a:pt x="216" y="1358"/>
                              </a:lnTo>
                              <a:lnTo>
                                <a:pt x="205" y="1358"/>
                              </a:lnTo>
                              <a:lnTo>
                                <a:pt x="195" y="1358"/>
                              </a:lnTo>
                              <a:lnTo>
                                <a:pt x="184" y="1358"/>
                              </a:lnTo>
                              <a:lnTo>
                                <a:pt x="174" y="1358"/>
                              </a:lnTo>
                              <a:lnTo>
                                <a:pt x="164" y="1358"/>
                              </a:lnTo>
                              <a:lnTo>
                                <a:pt x="155" y="1358"/>
                              </a:lnTo>
                              <a:lnTo>
                                <a:pt x="145" y="1358"/>
                              </a:lnTo>
                              <a:lnTo>
                                <a:pt x="136" y="1358"/>
                              </a:lnTo>
                              <a:lnTo>
                                <a:pt x="127" y="1359"/>
                              </a:lnTo>
                              <a:lnTo>
                                <a:pt x="118" y="1359"/>
                              </a:lnTo>
                              <a:lnTo>
                                <a:pt x="109" y="1359"/>
                              </a:lnTo>
                              <a:lnTo>
                                <a:pt x="101" y="1359"/>
                              </a:lnTo>
                              <a:lnTo>
                                <a:pt x="92" y="1359"/>
                              </a:lnTo>
                              <a:lnTo>
                                <a:pt x="84" y="1359"/>
                              </a:lnTo>
                              <a:lnTo>
                                <a:pt x="76" y="1359"/>
                              </a:lnTo>
                              <a:lnTo>
                                <a:pt x="69" y="1359"/>
                              </a:lnTo>
                              <a:lnTo>
                                <a:pt x="62" y="1360"/>
                              </a:lnTo>
                              <a:lnTo>
                                <a:pt x="16" y="1360"/>
                              </a:lnTo>
                              <a:lnTo>
                                <a:pt x="14" y="1360"/>
                              </a:lnTo>
                              <a:lnTo>
                                <a:pt x="13" y="1360"/>
                              </a:lnTo>
                              <a:lnTo>
                                <a:pt x="12" y="1360"/>
                              </a:lnTo>
                              <a:lnTo>
                                <a:pt x="11" y="1360"/>
                              </a:lnTo>
                              <a:lnTo>
                                <a:pt x="10" y="1360"/>
                              </a:lnTo>
                              <a:lnTo>
                                <a:pt x="9" y="1360"/>
                              </a:lnTo>
                              <a:lnTo>
                                <a:pt x="8" y="1360"/>
                              </a:lnTo>
                              <a:lnTo>
                                <a:pt x="7" y="1360"/>
                              </a:lnTo>
                              <a:lnTo>
                                <a:pt x="6" y="1360"/>
                              </a:lnTo>
                              <a:lnTo>
                                <a:pt x="5" y="1360"/>
                              </a:lnTo>
                              <a:lnTo>
                                <a:pt x="4" y="1360"/>
                              </a:lnTo>
                              <a:lnTo>
                                <a:pt x="3" y="1360"/>
                              </a:lnTo>
                              <a:lnTo>
                                <a:pt x="2" y="1360"/>
                              </a:lnTo>
                              <a:lnTo>
                                <a:pt x="1" y="1360"/>
                              </a:lnTo>
                              <a:lnTo>
                                <a:pt x="0" y="1360"/>
                              </a:lnTo>
                              <a:lnTo>
                                <a:pt x="0" y="1354"/>
                              </a:lnTo>
                              <a:lnTo>
                                <a:pt x="11" y="1288"/>
                              </a:lnTo>
                              <a:lnTo>
                                <a:pt x="23" y="1221"/>
                              </a:lnTo>
                              <a:lnTo>
                                <a:pt x="34" y="1154"/>
                              </a:lnTo>
                              <a:lnTo>
                                <a:pt x="45" y="1086"/>
                              </a:lnTo>
                              <a:lnTo>
                                <a:pt x="56" y="1019"/>
                              </a:lnTo>
                              <a:lnTo>
                                <a:pt x="67" y="952"/>
                              </a:lnTo>
                              <a:lnTo>
                                <a:pt x="77" y="884"/>
                              </a:lnTo>
                              <a:lnTo>
                                <a:pt x="86" y="816"/>
                              </a:lnTo>
                              <a:lnTo>
                                <a:pt x="96" y="747"/>
                              </a:lnTo>
                              <a:lnTo>
                                <a:pt x="105" y="679"/>
                              </a:lnTo>
                              <a:lnTo>
                                <a:pt x="113" y="610"/>
                              </a:lnTo>
                              <a:lnTo>
                                <a:pt x="121" y="542"/>
                              </a:lnTo>
                              <a:lnTo>
                                <a:pt x="129" y="473"/>
                              </a:lnTo>
                              <a:lnTo>
                                <a:pt x="137" y="406"/>
                              </a:lnTo>
                              <a:lnTo>
                                <a:pt x="144" y="337"/>
                              </a:lnTo>
                              <a:lnTo>
                                <a:pt x="151" y="269"/>
                              </a:lnTo>
                              <a:lnTo>
                                <a:pt x="152" y="269"/>
                              </a:lnTo>
                              <a:lnTo>
                                <a:pt x="155" y="269"/>
                              </a:lnTo>
                              <a:lnTo>
                                <a:pt x="160" y="269"/>
                              </a:lnTo>
                              <a:lnTo>
                                <a:pt x="167" y="269"/>
                              </a:lnTo>
                              <a:lnTo>
                                <a:pt x="175" y="269"/>
                              </a:lnTo>
                              <a:lnTo>
                                <a:pt x="184" y="269"/>
                              </a:lnTo>
                              <a:lnTo>
                                <a:pt x="195" y="270"/>
                              </a:lnTo>
                              <a:lnTo>
                                <a:pt x="205" y="270"/>
                              </a:lnTo>
                              <a:lnTo>
                                <a:pt x="216" y="270"/>
                              </a:lnTo>
                              <a:lnTo>
                                <a:pt x="228" y="271"/>
                              </a:lnTo>
                              <a:lnTo>
                                <a:pt x="239" y="271"/>
                              </a:lnTo>
                              <a:lnTo>
                                <a:pt x="250" y="271"/>
                              </a:lnTo>
                              <a:lnTo>
                                <a:pt x="260" y="271"/>
                              </a:lnTo>
                              <a:lnTo>
                                <a:pt x="270" y="271"/>
                              </a:lnTo>
                              <a:lnTo>
                                <a:pt x="278" y="271"/>
                              </a:lnTo>
                              <a:lnTo>
                                <a:pt x="286" y="272"/>
                              </a:lnTo>
                              <a:lnTo>
                                <a:pt x="524" y="275"/>
                              </a:lnTo>
                              <a:lnTo>
                                <a:pt x="533" y="274"/>
                              </a:lnTo>
                              <a:lnTo>
                                <a:pt x="543" y="274"/>
                              </a:lnTo>
                              <a:lnTo>
                                <a:pt x="553" y="274"/>
                              </a:lnTo>
                              <a:lnTo>
                                <a:pt x="563" y="274"/>
                              </a:lnTo>
                              <a:lnTo>
                                <a:pt x="573" y="274"/>
                              </a:lnTo>
                              <a:lnTo>
                                <a:pt x="583" y="273"/>
                              </a:lnTo>
                              <a:lnTo>
                                <a:pt x="593" y="273"/>
                              </a:lnTo>
                              <a:lnTo>
                                <a:pt x="603" y="273"/>
                              </a:lnTo>
                              <a:lnTo>
                                <a:pt x="613" y="272"/>
                              </a:lnTo>
                              <a:lnTo>
                                <a:pt x="624" y="272"/>
                              </a:lnTo>
                              <a:lnTo>
                                <a:pt x="634" y="271"/>
                              </a:lnTo>
                              <a:lnTo>
                                <a:pt x="644" y="271"/>
                              </a:lnTo>
                              <a:lnTo>
                                <a:pt x="655" y="270"/>
                              </a:lnTo>
                              <a:lnTo>
                                <a:pt x="666" y="270"/>
                              </a:lnTo>
                              <a:lnTo>
                                <a:pt x="677" y="269"/>
                              </a:lnTo>
                              <a:lnTo>
                                <a:pt x="690" y="269"/>
                              </a:lnTo>
                              <a:lnTo>
                                <a:pt x="687" y="274"/>
                              </a:lnTo>
                              <a:lnTo>
                                <a:pt x="685" y="281"/>
                              </a:lnTo>
                              <a:lnTo>
                                <a:pt x="683" y="287"/>
                              </a:lnTo>
                              <a:lnTo>
                                <a:pt x="681" y="295"/>
                              </a:lnTo>
                              <a:lnTo>
                                <a:pt x="678" y="301"/>
                              </a:lnTo>
                              <a:lnTo>
                                <a:pt x="676" y="309"/>
                              </a:lnTo>
                              <a:lnTo>
                                <a:pt x="675" y="316"/>
                              </a:lnTo>
                              <a:lnTo>
                                <a:pt x="673" y="324"/>
                              </a:lnTo>
                              <a:lnTo>
                                <a:pt x="672" y="331"/>
                              </a:lnTo>
                              <a:lnTo>
                                <a:pt x="671" y="339"/>
                              </a:lnTo>
                              <a:lnTo>
                                <a:pt x="670" y="346"/>
                              </a:lnTo>
                              <a:lnTo>
                                <a:pt x="669" y="355"/>
                              </a:lnTo>
                              <a:lnTo>
                                <a:pt x="668" y="363"/>
                              </a:lnTo>
                              <a:lnTo>
                                <a:pt x="668" y="371"/>
                              </a:lnTo>
                              <a:lnTo>
                                <a:pt x="668" y="379"/>
                              </a:lnTo>
                              <a:lnTo>
                                <a:pt x="668" y="387"/>
                              </a:lnTo>
                              <a:lnTo>
                                <a:pt x="649" y="385"/>
                              </a:lnTo>
                              <a:lnTo>
                                <a:pt x="630" y="384"/>
                              </a:lnTo>
                              <a:lnTo>
                                <a:pt x="612" y="382"/>
                              </a:lnTo>
                              <a:lnTo>
                                <a:pt x="595" y="381"/>
                              </a:lnTo>
                              <a:lnTo>
                                <a:pt x="578" y="380"/>
                              </a:lnTo>
                              <a:lnTo>
                                <a:pt x="561" y="379"/>
                              </a:lnTo>
                              <a:lnTo>
                                <a:pt x="543" y="378"/>
                              </a:lnTo>
                              <a:lnTo>
                                <a:pt x="526" y="377"/>
                              </a:lnTo>
                              <a:lnTo>
                                <a:pt x="509" y="375"/>
                              </a:lnTo>
                              <a:lnTo>
                                <a:pt x="492" y="375"/>
                              </a:lnTo>
                              <a:lnTo>
                                <a:pt x="474" y="374"/>
                              </a:lnTo>
                              <a:lnTo>
                                <a:pt x="457" y="373"/>
                              </a:lnTo>
                              <a:lnTo>
                                <a:pt x="439" y="373"/>
                              </a:lnTo>
                              <a:lnTo>
                                <a:pt x="419" y="373"/>
                              </a:lnTo>
                              <a:lnTo>
                                <a:pt x="400" y="373"/>
                              </a:lnTo>
                              <a:lnTo>
                                <a:pt x="381" y="373"/>
                              </a:lnTo>
                              <a:lnTo>
                                <a:pt x="376" y="373"/>
                              </a:lnTo>
                              <a:lnTo>
                                <a:pt x="371" y="373"/>
                              </a:lnTo>
                              <a:lnTo>
                                <a:pt x="366" y="373"/>
                              </a:lnTo>
                              <a:lnTo>
                                <a:pt x="360" y="373"/>
                              </a:lnTo>
                              <a:lnTo>
                                <a:pt x="355" y="373"/>
                              </a:lnTo>
                              <a:lnTo>
                                <a:pt x="350" y="373"/>
                              </a:lnTo>
                              <a:lnTo>
                                <a:pt x="344" y="373"/>
                              </a:lnTo>
                              <a:lnTo>
                                <a:pt x="339" y="373"/>
                              </a:lnTo>
                              <a:lnTo>
                                <a:pt x="334" y="373"/>
                              </a:lnTo>
                              <a:lnTo>
                                <a:pt x="329" y="373"/>
                              </a:lnTo>
                              <a:lnTo>
                                <a:pt x="324" y="373"/>
                              </a:lnTo>
                              <a:lnTo>
                                <a:pt x="319" y="373"/>
                              </a:lnTo>
                              <a:lnTo>
                                <a:pt x="315" y="373"/>
                              </a:lnTo>
                              <a:lnTo>
                                <a:pt x="311" y="373"/>
                              </a:lnTo>
                              <a:lnTo>
                                <a:pt x="307" y="373"/>
                              </a:lnTo>
                              <a:lnTo>
                                <a:pt x="305" y="373"/>
                              </a:lnTo>
                              <a:lnTo>
                                <a:pt x="299" y="403"/>
                              </a:lnTo>
                              <a:lnTo>
                                <a:pt x="294" y="431"/>
                              </a:lnTo>
                              <a:lnTo>
                                <a:pt x="290" y="456"/>
                              </a:lnTo>
                              <a:lnTo>
                                <a:pt x="286" y="479"/>
                              </a:lnTo>
                              <a:lnTo>
                                <a:pt x="282" y="500"/>
                              </a:lnTo>
                              <a:lnTo>
                                <a:pt x="279" y="520"/>
                              </a:lnTo>
                              <a:lnTo>
                                <a:pt x="276" y="538"/>
                              </a:lnTo>
                              <a:lnTo>
                                <a:pt x="273" y="556"/>
                              </a:lnTo>
                              <a:lnTo>
                                <a:pt x="270" y="575"/>
                              </a:lnTo>
                              <a:lnTo>
                                <a:pt x="267" y="593"/>
                              </a:lnTo>
                              <a:lnTo>
                                <a:pt x="264" y="613"/>
                              </a:lnTo>
                              <a:lnTo>
                                <a:pt x="261" y="635"/>
                              </a:lnTo>
                              <a:lnTo>
                                <a:pt x="257" y="658"/>
                              </a:lnTo>
                              <a:lnTo>
                                <a:pt x="254" y="683"/>
                              </a:lnTo>
                              <a:lnTo>
                                <a:pt x="250" y="711"/>
                              </a:lnTo>
                              <a:lnTo>
                                <a:pt x="246" y="744"/>
                              </a:lnTo>
                              <a:lnTo>
                                <a:pt x="248" y="744"/>
                              </a:lnTo>
                              <a:lnTo>
                                <a:pt x="251" y="744"/>
                              </a:lnTo>
                              <a:lnTo>
                                <a:pt x="255" y="744"/>
                              </a:lnTo>
                              <a:lnTo>
                                <a:pt x="258" y="744"/>
                              </a:lnTo>
                              <a:lnTo>
                                <a:pt x="262" y="744"/>
                              </a:lnTo>
                              <a:lnTo>
                                <a:pt x="267" y="744"/>
                              </a:lnTo>
                              <a:lnTo>
                                <a:pt x="271" y="744"/>
                              </a:lnTo>
                              <a:lnTo>
                                <a:pt x="276" y="744"/>
                              </a:lnTo>
                              <a:lnTo>
                                <a:pt x="281" y="744"/>
                              </a:lnTo>
                              <a:lnTo>
                                <a:pt x="286" y="744"/>
                              </a:lnTo>
                              <a:lnTo>
                                <a:pt x="292" y="744"/>
                              </a:lnTo>
                              <a:lnTo>
                                <a:pt x="297" y="744"/>
                              </a:lnTo>
                              <a:lnTo>
                                <a:pt x="303" y="744"/>
                              </a:lnTo>
                              <a:lnTo>
                                <a:pt x="310" y="744"/>
                              </a:lnTo>
                              <a:lnTo>
                                <a:pt x="316" y="744"/>
                              </a:lnTo>
                              <a:lnTo>
                                <a:pt x="322" y="744"/>
                              </a:lnTo>
                              <a:lnTo>
                                <a:pt x="331" y="743"/>
                              </a:lnTo>
                              <a:lnTo>
                                <a:pt x="342" y="743"/>
                              </a:lnTo>
                              <a:lnTo>
                                <a:pt x="352" y="743"/>
                              </a:lnTo>
                              <a:lnTo>
                                <a:pt x="362" y="743"/>
                              </a:lnTo>
                              <a:lnTo>
                                <a:pt x="373" y="742"/>
                              </a:lnTo>
                              <a:lnTo>
                                <a:pt x="384" y="742"/>
                              </a:lnTo>
                              <a:lnTo>
                                <a:pt x="395" y="741"/>
                              </a:lnTo>
                              <a:lnTo>
                                <a:pt x="406" y="739"/>
                              </a:lnTo>
                              <a:lnTo>
                                <a:pt x="418" y="738"/>
                              </a:lnTo>
                              <a:lnTo>
                                <a:pt x="429" y="738"/>
                              </a:lnTo>
                              <a:lnTo>
                                <a:pt x="443" y="737"/>
                              </a:lnTo>
                              <a:lnTo>
                                <a:pt x="455" y="736"/>
                              </a:lnTo>
                              <a:lnTo>
                                <a:pt x="468" y="735"/>
                              </a:lnTo>
                              <a:lnTo>
                                <a:pt x="482" y="734"/>
                              </a:lnTo>
                              <a:lnTo>
                                <a:pt x="495" y="733"/>
                              </a:lnTo>
                              <a:lnTo>
                                <a:pt x="510" y="732"/>
                              </a:lnTo>
                              <a:lnTo>
                                <a:pt x="508" y="738"/>
                              </a:lnTo>
                              <a:lnTo>
                                <a:pt x="507" y="746"/>
                              </a:lnTo>
                              <a:lnTo>
                                <a:pt x="505" y="753"/>
                              </a:lnTo>
                              <a:lnTo>
                                <a:pt x="504" y="760"/>
                              </a:lnTo>
                              <a:lnTo>
                                <a:pt x="502" y="767"/>
                              </a:lnTo>
                              <a:lnTo>
                                <a:pt x="501" y="775"/>
                              </a:lnTo>
                              <a:lnTo>
                                <a:pt x="500" y="783"/>
                              </a:lnTo>
                              <a:lnTo>
                                <a:pt x="499" y="790"/>
                              </a:lnTo>
                              <a:lnTo>
                                <a:pt x="498" y="798"/>
                              </a:lnTo>
                              <a:lnTo>
                                <a:pt x="498" y="804"/>
                              </a:lnTo>
                              <a:lnTo>
                                <a:pt x="498" y="812"/>
                              </a:lnTo>
                              <a:lnTo>
                                <a:pt x="497" y="818"/>
                              </a:lnTo>
                              <a:lnTo>
                                <a:pt x="498" y="826"/>
                              </a:lnTo>
                              <a:lnTo>
                                <a:pt x="498" y="832"/>
                              </a:lnTo>
                              <a:lnTo>
                                <a:pt x="499" y="839"/>
                              </a:lnTo>
                              <a:lnTo>
                                <a:pt x="500" y="845"/>
                              </a:lnTo>
                              <a:lnTo>
                                <a:pt x="485" y="843"/>
                              </a:lnTo>
                              <a:lnTo>
                                <a:pt x="471" y="842"/>
                              </a:lnTo>
                              <a:lnTo>
                                <a:pt x="457" y="841"/>
                              </a:lnTo>
                              <a:lnTo>
                                <a:pt x="444" y="839"/>
                              </a:lnTo>
                              <a:lnTo>
                                <a:pt x="429" y="837"/>
                              </a:lnTo>
                              <a:lnTo>
                                <a:pt x="417" y="837"/>
                              </a:lnTo>
                              <a:lnTo>
                                <a:pt x="404" y="836"/>
                              </a:lnTo>
                              <a:lnTo>
                                <a:pt x="392" y="835"/>
                              </a:lnTo>
                              <a:lnTo>
                                <a:pt x="380" y="834"/>
                              </a:lnTo>
                              <a:lnTo>
                                <a:pt x="368" y="834"/>
                              </a:lnTo>
                              <a:lnTo>
                                <a:pt x="357" y="833"/>
                              </a:lnTo>
                              <a:lnTo>
                                <a:pt x="346" y="833"/>
                              </a:lnTo>
                              <a:lnTo>
                                <a:pt x="336" y="833"/>
                              </a:lnTo>
                              <a:lnTo>
                                <a:pt x="325" y="833"/>
                              </a:lnTo>
                              <a:lnTo>
                                <a:pt x="315" y="833"/>
                              </a:lnTo>
                              <a:lnTo>
                                <a:pt x="305" y="833"/>
                              </a:lnTo>
                              <a:lnTo>
                                <a:pt x="300" y="833"/>
                              </a:lnTo>
                              <a:lnTo>
                                <a:pt x="296" y="833"/>
                              </a:lnTo>
                              <a:lnTo>
                                <a:pt x="292" y="833"/>
                              </a:lnTo>
                              <a:lnTo>
                                <a:pt x="289" y="833"/>
                              </a:lnTo>
                              <a:lnTo>
                                <a:pt x="286" y="833"/>
                              </a:lnTo>
                              <a:lnTo>
                                <a:pt x="283" y="833"/>
                              </a:lnTo>
                              <a:lnTo>
                                <a:pt x="280" y="833"/>
                              </a:lnTo>
                              <a:lnTo>
                                <a:pt x="278" y="833"/>
                              </a:lnTo>
                              <a:lnTo>
                                <a:pt x="276" y="833"/>
                              </a:lnTo>
                              <a:lnTo>
                                <a:pt x="274" y="833"/>
                              </a:lnTo>
                              <a:lnTo>
                                <a:pt x="272" y="833"/>
                              </a:lnTo>
                              <a:lnTo>
                                <a:pt x="270" y="834"/>
                              </a:lnTo>
                              <a:lnTo>
                                <a:pt x="268" y="834"/>
                              </a:lnTo>
                              <a:lnTo>
                                <a:pt x="267" y="835"/>
                              </a:lnTo>
                              <a:lnTo>
                                <a:pt x="265" y="835"/>
                              </a:lnTo>
                              <a:lnTo>
                                <a:pt x="264" y="836"/>
                              </a:lnTo>
                              <a:lnTo>
                                <a:pt x="263" y="836"/>
                              </a:lnTo>
                              <a:lnTo>
                                <a:pt x="262" y="836"/>
                              </a:lnTo>
                              <a:lnTo>
                                <a:pt x="261" y="836"/>
                              </a:lnTo>
                              <a:lnTo>
                                <a:pt x="259" y="836"/>
                              </a:lnTo>
                              <a:lnTo>
                                <a:pt x="258" y="836"/>
                              </a:lnTo>
                              <a:lnTo>
                                <a:pt x="257" y="836"/>
                              </a:lnTo>
                              <a:lnTo>
                                <a:pt x="256" y="836"/>
                              </a:lnTo>
                              <a:lnTo>
                                <a:pt x="254" y="836"/>
                              </a:lnTo>
                              <a:lnTo>
                                <a:pt x="252" y="836"/>
                              </a:lnTo>
                              <a:lnTo>
                                <a:pt x="250" y="836"/>
                              </a:lnTo>
                              <a:lnTo>
                                <a:pt x="248" y="836"/>
                              </a:lnTo>
                              <a:lnTo>
                                <a:pt x="245" y="836"/>
                              </a:lnTo>
                              <a:lnTo>
                                <a:pt x="242" y="836"/>
                              </a:lnTo>
                              <a:lnTo>
                                <a:pt x="239" y="836"/>
                              </a:lnTo>
                              <a:lnTo>
                                <a:pt x="235" y="836"/>
                              </a:lnTo>
                              <a:lnTo>
                                <a:pt x="232" y="836"/>
                              </a:lnTo>
                              <a:lnTo>
                                <a:pt x="227" y="865"/>
                              </a:lnTo>
                              <a:lnTo>
                                <a:pt x="223" y="895"/>
                              </a:lnTo>
                              <a:lnTo>
                                <a:pt x="219" y="921"/>
                              </a:lnTo>
                              <a:lnTo>
                                <a:pt x="216" y="948"/>
                              </a:lnTo>
                              <a:lnTo>
                                <a:pt x="212" y="974"/>
                              </a:lnTo>
                              <a:lnTo>
                                <a:pt x="209" y="999"/>
                              </a:lnTo>
                              <a:lnTo>
                                <a:pt x="205" y="1024"/>
                              </a:lnTo>
                              <a:lnTo>
                                <a:pt x="202" y="1048"/>
                              </a:lnTo>
                              <a:lnTo>
                                <a:pt x="199" y="1073"/>
                              </a:lnTo>
                              <a:lnTo>
                                <a:pt x="195" y="1098"/>
                              </a:lnTo>
                              <a:lnTo>
                                <a:pt x="192" y="1124"/>
                              </a:lnTo>
                              <a:lnTo>
                                <a:pt x="188" y="1151"/>
                              </a:lnTo>
                              <a:lnTo>
                                <a:pt x="184" y="1179"/>
                              </a:lnTo>
                              <a:lnTo>
                                <a:pt x="180" y="1207"/>
                              </a:lnTo>
                              <a:lnTo>
                                <a:pt x="176" y="1238"/>
                              </a:lnTo>
                              <a:lnTo>
                                <a:pt x="172" y="1270"/>
                              </a:lnTo>
                              <a:lnTo>
                                <a:pt x="173" y="1269"/>
                              </a:lnTo>
                              <a:lnTo>
                                <a:pt x="174" y="1268"/>
                              </a:lnTo>
                              <a:lnTo>
                                <a:pt x="175" y="1267"/>
                              </a:lnTo>
                              <a:lnTo>
                                <a:pt x="177" y="1266"/>
                              </a:lnTo>
                              <a:lnTo>
                                <a:pt x="179" y="1265"/>
                              </a:lnTo>
                              <a:lnTo>
                                <a:pt x="180" y="1265"/>
                              </a:lnTo>
                              <a:lnTo>
                                <a:pt x="182" y="1264"/>
                              </a:lnTo>
                              <a:lnTo>
                                <a:pt x="186" y="1264"/>
                              </a:lnTo>
                              <a:lnTo>
                                <a:pt x="188" y="1263"/>
                              </a:lnTo>
                              <a:lnTo>
                                <a:pt x="190" y="1263"/>
                              </a:lnTo>
                              <a:lnTo>
                                <a:pt x="193" y="1262"/>
                              </a:lnTo>
                              <a:lnTo>
                                <a:pt x="196" y="1262"/>
                              </a:lnTo>
                              <a:lnTo>
                                <a:pt x="199" y="1262"/>
                              </a:lnTo>
                              <a:lnTo>
                                <a:pt x="203" y="1262"/>
                              </a:lnTo>
                              <a:lnTo>
                                <a:pt x="207" y="1262"/>
                              </a:lnTo>
                              <a:lnTo>
                                <a:pt x="211" y="1262"/>
                              </a:lnTo>
                              <a:lnTo>
                                <a:pt x="217" y="1261"/>
                              </a:lnTo>
                              <a:lnTo>
                                <a:pt x="225" y="1261"/>
                              </a:lnTo>
                              <a:lnTo>
                                <a:pt x="235" y="1261"/>
                              </a:lnTo>
                              <a:lnTo>
                                <a:pt x="246" y="1261"/>
                              </a:lnTo>
                              <a:lnTo>
                                <a:pt x="258" y="1261"/>
                              </a:lnTo>
                              <a:lnTo>
                                <a:pt x="270" y="1260"/>
                              </a:lnTo>
                              <a:lnTo>
                                <a:pt x="284" y="1260"/>
                              </a:lnTo>
                              <a:lnTo>
                                <a:pt x="298" y="1260"/>
                              </a:lnTo>
                              <a:lnTo>
                                <a:pt x="313" y="1258"/>
                              </a:lnTo>
                              <a:lnTo>
                                <a:pt x="327" y="1258"/>
                              </a:lnTo>
                              <a:lnTo>
                                <a:pt x="340" y="1258"/>
                              </a:lnTo>
                              <a:lnTo>
                                <a:pt x="354" y="1257"/>
                              </a:lnTo>
                              <a:lnTo>
                                <a:pt x="366" y="1257"/>
                              </a:lnTo>
                              <a:lnTo>
                                <a:pt x="377" y="1256"/>
                              </a:lnTo>
                              <a:lnTo>
                                <a:pt x="388" y="1256"/>
                              </a:lnTo>
                              <a:lnTo>
                                <a:pt x="397" y="1256"/>
                              </a:lnTo>
                              <a:lnTo>
                                <a:pt x="404" y="1255"/>
                              </a:lnTo>
                              <a:lnTo>
                                <a:pt x="412" y="1254"/>
                              </a:lnTo>
                              <a:lnTo>
                                <a:pt x="420" y="1254"/>
                              </a:lnTo>
                              <a:lnTo>
                                <a:pt x="427" y="1253"/>
                              </a:lnTo>
                              <a:lnTo>
                                <a:pt x="436" y="1252"/>
                              </a:lnTo>
                              <a:lnTo>
                                <a:pt x="443" y="1251"/>
                              </a:lnTo>
                              <a:lnTo>
                                <a:pt x="451" y="1251"/>
                              </a:lnTo>
                              <a:lnTo>
                                <a:pt x="458" y="1250"/>
                              </a:lnTo>
                              <a:lnTo>
                                <a:pt x="465" y="1249"/>
                              </a:lnTo>
                              <a:lnTo>
                                <a:pt x="471" y="1248"/>
                              </a:lnTo>
                              <a:lnTo>
                                <a:pt x="478" y="1247"/>
                              </a:lnTo>
                              <a:lnTo>
                                <a:pt x="484" y="1247"/>
                              </a:lnTo>
                              <a:lnTo>
                                <a:pt x="491" y="1246"/>
                              </a:lnTo>
                              <a:lnTo>
                                <a:pt x="496" y="1244"/>
                              </a:lnTo>
                              <a:lnTo>
                                <a:pt x="502" y="1243"/>
                              </a:lnTo>
                              <a:lnTo>
                                <a:pt x="508" y="1243"/>
                              </a:lnTo>
                              <a:lnTo>
                                <a:pt x="508" y="1242"/>
                              </a:lnTo>
                              <a:lnTo>
                                <a:pt x="508" y="1241"/>
                              </a:lnTo>
                              <a:lnTo>
                                <a:pt x="508" y="1240"/>
                              </a:lnTo>
                              <a:lnTo>
                                <a:pt x="508" y="1239"/>
                              </a:lnTo>
                              <a:lnTo>
                                <a:pt x="508" y="1238"/>
                              </a:lnTo>
                              <a:lnTo>
                                <a:pt x="508" y="1237"/>
                              </a:lnTo>
                              <a:lnTo>
                                <a:pt x="508" y="1236"/>
                              </a:lnTo>
                              <a:lnTo>
                                <a:pt x="512" y="1114"/>
                              </a:lnTo>
                              <a:lnTo>
                                <a:pt x="525" y="995"/>
                              </a:lnTo>
                              <a:lnTo>
                                <a:pt x="546" y="879"/>
                              </a:lnTo>
                              <a:lnTo>
                                <a:pt x="576" y="767"/>
                              </a:lnTo>
                              <a:lnTo>
                                <a:pt x="612" y="660"/>
                              </a:lnTo>
                              <a:lnTo>
                                <a:pt x="656" y="557"/>
                              </a:lnTo>
                              <a:lnTo>
                                <a:pt x="707" y="462"/>
                              </a:lnTo>
                              <a:lnTo>
                                <a:pt x="763" y="373"/>
                              </a:lnTo>
                              <a:lnTo>
                                <a:pt x="826" y="291"/>
                              </a:lnTo>
                              <a:lnTo>
                                <a:pt x="894" y="218"/>
                              </a:lnTo>
                              <a:lnTo>
                                <a:pt x="968" y="155"/>
                              </a:lnTo>
                              <a:lnTo>
                                <a:pt x="1046" y="101"/>
                              </a:lnTo>
                              <a:lnTo>
                                <a:pt x="1129" y="58"/>
                              </a:lnTo>
                              <a:lnTo>
                                <a:pt x="1216" y="25"/>
                              </a:lnTo>
                              <a:lnTo>
                                <a:pt x="1307" y="6"/>
                              </a:lnTo>
                              <a:lnTo>
                                <a:pt x="1401" y="0"/>
                              </a:lnTo>
                              <a:lnTo>
                                <a:pt x="1444" y="1"/>
                              </a:lnTo>
                              <a:lnTo>
                                <a:pt x="1485" y="5"/>
                              </a:lnTo>
                              <a:lnTo>
                                <a:pt x="1525" y="11"/>
                              </a:lnTo>
                              <a:lnTo>
                                <a:pt x="1563" y="19"/>
                              </a:lnTo>
                              <a:lnTo>
                                <a:pt x="1599" y="30"/>
                              </a:lnTo>
                              <a:lnTo>
                                <a:pt x="1632" y="41"/>
                              </a:lnTo>
                              <a:lnTo>
                                <a:pt x="1663" y="52"/>
                              </a:lnTo>
                              <a:lnTo>
                                <a:pt x="1693" y="64"/>
                              </a:lnTo>
                              <a:lnTo>
                                <a:pt x="1719" y="77"/>
                              </a:lnTo>
                              <a:lnTo>
                                <a:pt x="1742" y="89"/>
                              </a:lnTo>
                              <a:lnTo>
                                <a:pt x="1762" y="100"/>
                              </a:lnTo>
                              <a:lnTo>
                                <a:pt x="1779" y="111"/>
                              </a:lnTo>
                              <a:lnTo>
                                <a:pt x="1794" y="119"/>
                              </a:lnTo>
                              <a:lnTo>
                                <a:pt x="1804" y="126"/>
                              </a:lnTo>
                              <a:lnTo>
                                <a:pt x="1811" y="131"/>
                              </a:lnTo>
                              <a:lnTo>
                                <a:pt x="1814" y="133"/>
                              </a:lnTo>
                              <a:lnTo>
                                <a:pt x="1808" y="147"/>
                              </a:lnTo>
                              <a:lnTo>
                                <a:pt x="1802" y="161"/>
                              </a:lnTo>
                              <a:lnTo>
                                <a:pt x="1796" y="176"/>
                              </a:lnTo>
                              <a:lnTo>
                                <a:pt x="1789" y="190"/>
                              </a:lnTo>
                              <a:lnTo>
                                <a:pt x="1784" y="205"/>
                              </a:lnTo>
                              <a:lnTo>
                                <a:pt x="1778" y="220"/>
                              </a:lnTo>
                              <a:lnTo>
                                <a:pt x="1773" y="235"/>
                              </a:lnTo>
                              <a:lnTo>
                                <a:pt x="1768" y="249"/>
                              </a:lnTo>
                              <a:lnTo>
                                <a:pt x="1763" y="265"/>
                              </a:lnTo>
                              <a:lnTo>
                                <a:pt x="1759" y="279"/>
                              </a:lnTo>
                              <a:lnTo>
                                <a:pt x="1754" y="293"/>
                              </a:lnTo>
                              <a:lnTo>
                                <a:pt x="1750" y="307"/>
                              </a:lnTo>
                              <a:lnTo>
                                <a:pt x="1747" y="319"/>
                              </a:lnTo>
                              <a:lnTo>
                                <a:pt x="1743" y="332"/>
                              </a:lnTo>
                              <a:lnTo>
                                <a:pt x="1740" y="345"/>
                              </a:lnTo>
                              <a:lnTo>
                                <a:pt x="1738" y="358"/>
                              </a:lnTo>
                              <a:lnTo>
                                <a:pt x="1714" y="358"/>
                              </a:lnTo>
                              <a:lnTo>
                                <a:pt x="1712" y="355"/>
                              </a:lnTo>
                              <a:lnTo>
                                <a:pt x="1707" y="347"/>
                              </a:lnTo>
                              <a:lnTo>
                                <a:pt x="1700" y="336"/>
                              </a:lnTo>
                              <a:lnTo>
                                <a:pt x="1691" y="321"/>
                              </a:lnTo>
                              <a:lnTo>
                                <a:pt x="1679" y="302"/>
                              </a:lnTo>
                              <a:lnTo>
                                <a:pt x="1664" y="283"/>
                              </a:lnTo>
                              <a:lnTo>
                                <a:pt x="1647" y="261"/>
                              </a:lnTo>
                              <a:lnTo>
                                <a:pt x="1627" y="240"/>
                              </a:lnTo>
                              <a:lnTo>
                                <a:pt x="1605" y="218"/>
                              </a:lnTo>
                              <a:lnTo>
                                <a:pt x="1581" y="198"/>
                              </a:lnTo>
                              <a:lnTo>
                                <a:pt x="1554" y="177"/>
                              </a:lnTo>
                              <a:lnTo>
                                <a:pt x="1523" y="160"/>
                              </a:lnTo>
                              <a:lnTo>
                                <a:pt x="1491" y="145"/>
                              </a:lnTo>
                              <a:lnTo>
                                <a:pt x="1457" y="134"/>
                              </a:lnTo>
                              <a:lnTo>
                                <a:pt x="1419" y="127"/>
                              </a:lnTo>
                              <a:lnTo>
                                <a:pt x="1380" y="125"/>
                              </a:lnTo>
                              <a:lnTo>
                                <a:pt x="1317" y="130"/>
                              </a:lnTo>
                              <a:lnTo>
                                <a:pt x="1254" y="147"/>
                              </a:lnTo>
                              <a:lnTo>
                                <a:pt x="1193" y="176"/>
                              </a:lnTo>
                              <a:lnTo>
                                <a:pt x="1133" y="215"/>
                              </a:lnTo>
                              <a:lnTo>
                                <a:pt x="1076" y="263"/>
                              </a:lnTo>
                              <a:lnTo>
                                <a:pt x="1021" y="322"/>
                              </a:lnTo>
                              <a:lnTo>
                                <a:pt x="969" y="389"/>
                              </a:lnTo>
                              <a:lnTo>
                                <a:pt x="921" y="465"/>
                              </a:lnTo>
                              <a:lnTo>
                                <a:pt x="877" y="548"/>
                              </a:lnTo>
                              <a:lnTo>
                                <a:pt x="837" y="639"/>
                              </a:lnTo>
                              <a:lnTo>
                                <a:pt x="801" y="737"/>
                              </a:lnTo>
                              <a:lnTo>
                                <a:pt x="772" y="841"/>
                              </a:lnTo>
                              <a:lnTo>
                                <a:pt x="748" y="951"/>
                              </a:lnTo>
                              <a:lnTo>
                                <a:pt x="731" y="1066"/>
                              </a:lnTo>
                              <a:lnTo>
                                <a:pt x="720" y="1186"/>
                              </a:lnTo>
                              <a:lnTo>
                                <a:pt x="717" y="1311"/>
                              </a:lnTo>
                              <a:lnTo>
                                <a:pt x="719" y="1378"/>
                              </a:lnTo>
                              <a:lnTo>
                                <a:pt x="724" y="1442"/>
                              </a:lnTo>
                              <a:lnTo>
                                <a:pt x="734" y="1502"/>
                              </a:lnTo>
                              <a:lnTo>
                                <a:pt x="747" y="1559"/>
                              </a:lnTo>
                              <a:lnTo>
                                <a:pt x="764" y="1612"/>
                              </a:lnTo>
                              <a:lnTo>
                                <a:pt x="784" y="1662"/>
                              </a:lnTo>
                              <a:lnTo>
                                <a:pt x="808" y="1708"/>
                              </a:lnTo>
                              <a:lnTo>
                                <a:pt x="835" y="1750"/>
                              </a:lnTo>
                              <a:lnTo>
                                <a:pt x="863" y="1786"/>
                              </a:lnTo>
                              <a:lnTo>
                                <a:pt x="895" y="1820"/>
                              </a:lnTo>
                              <a:lnTo>
                                <a:pt x="930" y="1848"/>
                              </a:lnTo>
                              <a:lnTo>
                                <a:pt x="967" y="1871"/>
                              </a:lnTo>
                              <a:lnTo>
                                <a:pt x="1005" y="1891"/>
                              </a:lnTo>
                              <a:lnTo>
                                <a:pt x="1046" y="1904"/>
                              </a:lnTo>
                              <a:lnTo>
                                <a:pt x="1089" y="1912"/>
                              </a:lnTo>
                              <a:lnTo>
                                <a:pt x="1134" y="1915"/>
                              </a:lnTo>
                              <a:lnTo>
                                <a:pt x="1179" y="1912"/>
                              </a:lnTo>
                              <a:lnTo>
                                <a:pt x="1222" y="1906"/>
                              </a:lnTo>
                              <a:lnTo>
                                <a:pt x="1264" y="1895"/>
                              </a:lnTo>
                              <a:lnTo>
                                <a:pt x="1304" y="1881"/>
                              </a:lnTo>
                              <a:lnTo>
                                <a:pt x="1342" y="1864"/>
                              </a:lnTo>
                              <a:lnTo>
                                <a:pt x="1377" y="1845"/>
                              </a:lnTo>
                              <a:lnTo>
                                <a:pt x="1410" y="1826"/>
                              </a:lnTo>
                              <a:lnTo>
                                <a:pt x="1441" y="1806"/>
                              </a:lnTo>
                              <a:lnTo>
                                <a:pt x="1469" y="1784"/>
                              </a:lnTo>
                              <a:lnTo>
                                <a:pt x="1493" y="1765"/>
                              </a:lnTo>
                              <a:lnTo>
                                <a:pt x="1515" y="1746"/>
                              </a:lnTo>
                              <a:lnTo>
                                <a:pt x="1532" y="1729"/>
                              </a:lnTo>
                              <a:lnTo>
                                <a:pt x="1548" y="1715"/>
                              </a:lnTo>
                              <a:lnTo>
                                <a:pt x="1558" y="1704"/>
                              </a:lnTo>
                              <a:lnTo>
                                <a:pt x="1564" y="1698"/>
                              </a:lnTo>
                              <a:lnTo>
                                <a:pt x="1567" y="1696"/>
                              </a:lnTo>
                              <a:close/>
                            </a:path>
                          </a:pathLst>
                        </a:custGeom>
                        <a:solidFill>
                          <a:srgbClr val="000080"/>
                        </a:solidFill>
                        <a:ln w="0">
                          <a:noFill/>
                        </a:ln>
                      </wps:spPr>
                      <wps:style>
                        <a:lnRef idx="0"/>
                        <a:fillRef idx="0"/>
                        <a:effectRef idx="0"/>
                        <a:fontRef idx="minor"/>
                      </wps:style>
                      <wps:bodyPr/>
                    </wps:wsp>
                    <wps:wsp>
                      <wps:cNvSpPr/>
                      <wps:spPr>
                        <a:xfrm>
                          <a:off x="1717200" y="65880"/>
                          <a:ext cx="245880" cy="164520"/>
                        </a:xfrm>
                        <a:custGeom>
                          <a:avLst/>
                          <a:gdLst/>
                          <a:ahLst/>
                          <a:rect l="l" t="t" r="r" b="b"/>
                          <a:pathLst>
                            <a:path w="1552" h="1146">
                              <a:moveTo>
                                <a:pt x="1552" y="452"/>
                              </a:moveTo>
                              <a:lnTo>
                                <a:pt x="1549" y="509"/>
                              </a:lnTo>
                              <a:lnTo>
                                <a:pt x="1543" y="567"/>
                              </a:lnTo>
                              <a:lnTo>
                                <a:pt x="1532" y="627"/>
                              </a:lnTo>
                              <a:lnTo>
                                <a:pt x="1518" y="686"/>
                              </a:lnTo>
                              <a:lnTo>
                                <a:pt x="1499" y="744"/>
                              </a:lnTo>
                              <a:lnTo>
                                <a:pt x="1476" y="801"/>
                              </a:lnTo>
                              <a:lnTo>
                                <a:pt x="1449" y="856"/>
                              </a:lnTo>
                              <a:lnTo>
                                <a:pt x="1418" y="909"/>
                              </a:lnTo>
                              <a:lnTo>
                                <a:pt x="1383" y="958"/>
                              </a:lnTo>
                              <a:lnTo>
                                <a:pt x="1345" y="1002"/>
                              </a:lnTo>
                              <a:lnTo>
                                <a:pt x="1302" y="1041"/>
                              </a:lnTo>
                              <a:lnTo>
                                <a:pt x="1256" y="1075"/>
                              </a:lnTo>
                              <a:lnTo>
                                <a:pt x="1206" y="1102"/>
                              </a:lnTo>
                              <a:lnTo>
                                <a:pt x="1152" y="1122"/>
                              </a:lnTo>
                              <a:lnTo>
                                <a:pt x="1096" y="1135"/>
                              </a:lnTo>
                              <a:lnTo>
                                <a:pt x="1035" y="1141"/>
                              </a:lnTo>
                              <a:lnTo>
                                <a:pt x="995" y="1139"/>
                              </a:lnTo>
                              <a:lnTo>
                                <a:pt x="959" y="1132"/>
                              </a:lnTo>
                              <a:lnTo>
                                <a:pt x="925" y="1123"/>
                              </a:lnTo>
                              <a:lnTo>
                                <a:pt x="895" y="1112"/>
                              </a:lnTo>
                              <a:lnTo>
                                <a:pt x="869" y="1098"/>
                              </a:lnTo>
                              <a:lnTo>
                                <a:pt x="845" y="1080"/>
                              </a:lnTo>
                              <a:lnTo>
                                <a:pt x="823" y="1063"/>
                              </a:lnTo>
                              <a:lnTo>
                                <a:pt x="805" y="1044"/>
                              </a:lnTo>
                              <a:lnTo>
                                <a:pt x="789" y="1024"/>
                              </a:lnTo>
                              <a:lnTo>
                                <a:pt x="775" y="1004"/>
                              </a:lnTo>
                              <a:lnTo>
                                <a:pt x="764" y="985"/>
                              </a:lnTo>
                              <a:lnTo>
                                <a:pt x="754" y="965"/>
                              </a:lnTo>
                              <a:lnTo>
                                <a:pt x="746" y="947"/>
                              </a:lnTo>
                              <a:lnTo>
                                <a:pt x="739" y="930"/>
                              </a:lnTo>
                              <a:lnTo>
                                <a:pt x="734" y="915"/>
                              </a:lnTo>
                              <a:lnTo>
                                <a:pt x="731" y="903"/>
                              </a:lnTo>
                              <a:lnTo>
                                <a:pt x="724" y="915"/>
                              </a:lnTo>
                              <a:lnTo>
                                <a:pt x="716" y="930"/>
                              </a:lnTo>
                              <a:lnTo>
                                <a:pt x="705" y="946"/>
                              </a:lnTo>
                              <a:lnTo>
                                <a:pt x="691" y="965"/>
                              </a:lnTo>
                              <a:lnTo>
                                <a:pt x="677" y="985"/>
                              </a:lnTo>
                              <a:lnTo>
                                <a:pt x="660" y="1005"/>
                              </a:lnTo>
                              <a:lnTo>
                                <a:pt x="640" y="1025"/>
                              </a:lnTo>
                              <a:lnTo>
                                <a:pt x="619" y="1046"/>
                              </a:lnTo>
                              <a:lnTo>
                                <a:pt x="595" y="1065"/>
                              </a:lnTo>
                              <a:lnTo>
                                <a:pt x="567" y="1084"/>
                              </a:lnTo>
                              <a:lnTo>
                                <a:pt x="539" y="1101"/>
                              </a:lnTo>
                              <a:lnTo>
                                <a:pt x="507" y="1116"/>
                              </a:lnTo>
                              <a:lnTo>
                                <a:pt x="473" y="1128"/>
                              </a:lnTo>
                              <a:lnTo>
                                <a:pt x="436" y="1137"/>
                              </a:lnTo>
                              <a:lnTo>
                                <a:pt x="396" y="1144"/>
                              </a:lnTo>
                              <a:lnTo>
                                <a:pt x="355" y="1146"/>
                              </a:lnTo>
                              <a:lnTo>
                                <a:pt x="314" y="1144"/>
                              </a:lnTo>
                              <a:lnTo>
                                <a:pt x="277" y="1137"/>
                              </a:lnTo>
                              <a:lnTo>
                                <a:pt x="241" y="1128"/>
                              </a:lnTo>
                              <a:lnTo>
                                <a:pt x="208" y="1115"/>
                              </a:lnTo>
                              <a:lnTo>
                                <a:pt x="176" y="1098"/>
                              </a:lnTo>
                              <a:lnTo>
                                <a:pt x="147" y="1076"/>
                              </a:lnTo>
                              <a:lnTo>
                                <a:pt x="120" y="1052"/>
                              </a:lnTo>
                              <a:lnTo>
                                <a:pt x="96" y="1025"/>
                              </a:lnTo>
                              <a:lnTo>
                                <a:pt x="73" y="994"/>
                              </a:lnTo>
                              <a:lnTo>
                                <a:pt x="54" y="960"/>
                              </a:lnTo>
                              <a:lnTo>
                                <a:pt x="38" y="923"/>
                              </a:lnTo>
                              <a:lnTo>
                                <a:pt x="24" y="883"/>
                              </a:lnTo>
                              <a:lnTo>
                                <a:pt x="14" y="840"/>
                              </a:lnTo>
                              <a:lnTo>
                                <a:pt x="6" y="794"/>
                              </a:lnTo>
                              <a:lnTo>
                                <a:pt x="1" y="745"/>
                              </a:lnTo>
                              <a:lnTo>
                                <a:pt x="0" y="695"/>
                              </a:lnTo>
                              <a:lnTo>
                                <a:pt x="2" y="637"/>
                              </a:lnTo>
                              <a:lnTo>
                                <a:pt x="8" y="577"/>
                              </a:lnTo>
                              <a:lnTo>
                                <a:pt x="19" y="517"/>
                              </a:lnTo>
                              <a:lnTo>
                                <a:pt x="33" y="458"/>
                              </a:lnTo>
                              <a:lnTo>
                                <a:pt x="52" y="399"/>
                              </a:lnTo>
                              <a:lnTo>
                                <a:pt x="75" y="341"/>
                              </a:lnTo>
                              <a:lnTo>
                                <a:pt x="103" y="286"/>
                              </a:lnTo>
                              <a:lnTo>
                                <a:pt x="134" y="233"/>
                              </a:lnTo>
                              <a:lnTo>
                                <a:pt x="169" y="184"/>
                              </a:lnTo>
                              <a:lnTo>
                                <a:pt x="209" y="139"/>
                              </a:lnTo>
                              <a:lnTo>
                                <a:pt x="251" y="99"/>
                              </a:lnTo>
                              <a:lnTo>
                                <a:pt x="298" y="66"/>
                              </a:lnTo>
                              <a:lnTo>
                                <a:pt x="349" y="38"/>
                              </a:lnTo>
                              <a:lnTo>
                                <a:pt x="403" y="18"/>
                              </a:lnTo>
                              <a:lnTo>
                                <a:pt x="461" y="5"/>
                              </a:lnTo>
                              <a:lnTo>
                                <a:pt x="523" y="0"/>
                              </a:lnTo>
                              <a:lnTo>
                                <a:pt x="563" y="1"/>
                              </a:lnTo>
                              <a:lnTo>
                                <a:pt x="600" y="8"/>
                              </a:lnTo>
                              <a:lnTo>
                                <a:pt x="634" y="16"/>
                              </a:lnTo>
                              <a:lnTo>
                                <a:pt x="664" y="28"/>
                              </a:lnTo>
                              <a:lnTo>
                                <a:pt x="690" y="43"/>
                              </a:lnTo>
                              <a:lnTo>
                                <a:pt x="715" y="60"/>
                              </a:lnTo>
                              <a:lnTo>
                                <a:pt x="736" y="78"/>
                              </a:lnTo>
                              <a:lnTo>
                                <a:pt x="754" y="97"/>
                              </a:lnTo>
                              <a:lnTo>
                                <a:pt x="770" y="118"/>
                              </a:lnTo>
                              <a:lnTo>
                                <a:pt x="784" y="137"/>
                              </a:lnTo>
                              <a:lnTo>
                                <a:pt x="795" y="158"/>
                              </a:lnTo>
                              <a:lnTo>
                                <a:pt x="805" y="177"/>
                              </a:lnTo>
                              <a:lnTo>
                                <a:pt x="813" y="195"/>
                              </a:lnTo>
                              <a:lnTo>
                                <a:pt x="819" y="212"/>
                              </a:lnTo>
                              <a:lnTo>
                                <a:pt x="824" y="228"/>
                              </a:lnTo>
                              <a:lnTo>
                                <a:pt x="829" y="240"/>
                              </a:lnTo>
                              <a:lnTo>
                                <a:pt x="835" y="228"/>
                              </a:lnTo>
                              <a:lnTo>
                                <a:pt x="844" y="214"/>
                              </a:lnTo>
                              <a:lnTo>
                                <a:pt x="854" y="196"/>
                              </a:lnTo>
                              <a:lnTo>
                                <a:pt x="867" y="179"/>
                              </a:lnTo>
                              <a:lnTo>
                                <a:pt x="881" y="160"/>
                              </a:lnTo>
                              <a:lnTo>
                                <a:pt x="898" y="140"/>
                              </a:lnTo>
                              <a:lnTo>
                                <a:pt x="917" y="120"/>
                              </a:lnTo>
                              <a:lnTo>
                                <a:pt x="938" y="100"/>
                              </a:lnTo>
                              <a:lnTo>
                                <a:pt x="963" y="82"/>
                              </a:lnTo>
                              <a:lnTo>
                                <a:pt x="989" y="64"/>
                              </a:lnTo>
                              <a:lnTo>
                                <a:pt x="1018" y="48"/>
                              </a:lnTo>
                              <a:lnTo>
                                <a:pt x="1049" y="34"/>
                              </a:lnTo>
                              <a:lnTo>
                                <a:pt x="1084" y="22"/>
                              </a:lnTo>
                              <a:lnTo>
                                <a:pt x="1120" y="13"/>
                              </a:lnTo>
                              <a:lnTo>
                                <a:pt x="1159" y="7"/>
                              </a:lnTo>
                              <a:lnTo>
                                <a:pt x="1203" y="6"/>
                              </a:lnTo>
                              <a:lnTo>
                                <a:pt x="1241" y="7"/>
                              </a:lnTo>
                              <a:lnTo>
                                <a:pt x="1278" y="13"/>
                              </a:lnTo>
                              <a:lnTo>
                                <a:pt x="1313" y="23"/>
                              </a:lnTo>
                              <a:lnTo>
                                <a:pt x="1347" y="36"/>
                              </a:lnTo>
                              <a:lnTo>
                                <a:pt x="1378" y="53"/>
                              </a:lnTo>
                              <a:lnTo>
                                <a:pt x="1406" y="72"/>
                              </a:lnTo>
                              <a:lnTo>
                                <a:pt x="1433" y="97"/>
                              </a:lnTo>
                              <a:lnTo>
                                <a:pt x="1458" y="124"/>
                              </a:lnTo>
                              <a:lnTo>
                                <a:pt x="1479" y="154"/>
                              </a:lnTo>
                              <a:lnTo>
                                <a:pt x="1498" y="188"/>
                              </a:lnTo>
                              <a:lnTo>
                                <a:pt x="1514" y="224"/>
                              </a:lnTo>
                              <a:lnTo>
                                <a:pt x="1527" y="264"/>
                              </a:lnTo>
                              <a:lnTo>
                                <a:pt x="1538" y="306"/>
                              </a:lnTo>
                              <a:lnTo>
                                <a:pt x="1545" y="352"/>
                              </a:lnTo>
                              <a:lnTo>
                                <a:pt x="1550" y="400"/>
                              </a:lnTo>
                              <a:lnTo>
                                <a:pt x="1552" y="452"/>
                              </a:lnTo>
                              <a:close/>
                              <a:moveTo>
                                <a:pt x="710" y="436"/>
                              </a:moveTo>
                              <a:lnTo>
                                <a:pt x="709" y="405"/>
                              </a:lnTo>
                              <a:lnTo>
                                <a:pt x="708" y="375"/>
                              </a:lnTo>
                              <a:lnTo>
                                <a:pt x="705" y="345"/>
                              </a:lnTo>
                              <a:lnTo>
                                <a:pt x="700" y="316"/>
                              </a:lnTo>
                              <a:lnTo>
                                <a:pt x="695" y="287"/>
                              </a:lnTo>
                              <a:lnTo>
                                <a:pt x="689" y="259"/>
                              </a:lnTo>
                              <a:lnTo>
                                <a:pt x="681" y="233"/>
                              </a:lnTo>
                              <a:lnTo>
                                <a:pt x="671" y="208"/>
                              </a:lnTo>
                              <a:lnTo>
                                <a:pt x="659" y="186"/>
                              </a:lnTo>
                              <a:lnTo>
                                <a:pt x="645" y="164"/>
                              </a:lnTo>
                              <a:lnTo>
                                <a:pt x="629" y="146"/>
                              </a:lnTo>
                              <a:lnTo>
                                <a:pt x="610" y="131"/>
                              </a:lnTo>
                              <a:lnTo>
                                <a:pt x="589" y="118"/>
                              </a:lnTo>
                              <a:lnTo>
                                <a:pt x="565" y="109"/>
                              </a:lnTo>
                              <a:lnTo>
                                <a:pt x="539" y="103"/>
                              </a:lnTo>
                              <a:lnTo>
                                <a:pt x="510" y="102"/>
                              </a:lnTo>
                              <a:lnTo>
                                <a:pt x="468" y="106"/>
                              </a:lnTo>
                              <a:lnTo>
                                <a:pt x="428" y="118"/>
                              </a:lnTo>
                              <a:lnTo>
                                <a:pt x="392" y="138"/>
                              </a:lnTo>
                              <a:lnTo>
                                <a:pt x="359" y="165"/>
                              </a:lnTo>
                              <a:lnTo>
                                <a:pt x="327" y="197"/>
                              </a:lnTo>
                              <a:lnTo>
                                <a:pt x="300" y="234"/>
                              </a:lnTo>
                              <a:lnTo>
                                <a:pt x="275" y="276"/>
                              </a:lnTo>
                              <a:lnTo>
                                <a:pt x="252" y="321"/>
                              </a:lnTo>
                              <a:lnTo>
                                <a:pt x="232" y="369"/>
                              </a:lnTo>
                              <a:lnTo>
                                <a:pt x="215" y="418"/>
                              </a:lnTo>
                              <a:lnTo>
                                <a:pt x="200" y="469"/>
                              </a:lnTo>
                              <a:lnTo>
                                <a:pt x="188" y="519"/>
                              </a:lnTo>
                              <a:lnTo>
                                <a:pt x="179" y="570"/>
                              </a:lnTo>
                              <a:lnTo>
                                <a:pt x="173" y="619"/>
                              </a:lnTo>
                              <a:lnTo>
                                <a:pt x="169" y="666"/>
                              </a:lnTo>
                              <a:lnTo>
                                <a:pt x="168" y="710"/>
                              </a:lnTo>
                              <a:lnTo>
                                <a:pt x="168" y="740"/>
                              </a:lnTo>
                              <a:lnTo>
                                <a:pt x="169" y="770"/>
                              </a:lnTo>
                              <a:lnTo>
                                <a:pt x="172" y="800"/>
                              </a:lnTo>
                              <a:lnTo>
                                <a:pt x="176" y="829"/>
                              </a:lnTo>
                              <a:lnTo>
                                <a:pt x="181" y="859"/>
                              </a:lnTo>
                              <a:lnTo>
                                <a:pt x="188" y="887"/>
                              </a:lnTo>
                              <a:lnTo>
                                <a:pt x="196" y="912"/>
                              </a:lnTo>
                              <a:lnTo>
                                <a:pt x="206" y="937"/>
                              </a:lnTo>
                              <a:lnTo>
                                <a:pt x="219" y="960"/>
                              </a:lnTo>
                              <a:lnTo>
                                <a:pt x="233" y="981"/>
                              </a:lnTo>
                              <a:lnTo>
                                <a:pt x="249" y="1000"/>
                              </a:lnTo>
                              <a:lnTo>
                                <a:pt x="268" y="1015"/>
                              </a:lnTo>
                              <a:lnTo>
                                <a:pt x="288" y="1028"/>
                              </a:lnTo>
                              <a:lnTo>
                                <a:pt x="312" y="1036"/>
                              </a:lnTo>
                              <a:lnTo>
                                <a:pt x="339" y="1043"/>
                              </a:lnTo>
                              <a:lnTo>
                                <a:pt x="368" y="1045"/>
                              </a:lnTo>
                              <a:lnTo>
                                <a:pt x="409" y="1039"/>
                              </a:lnTo>
                              <a:lnTo>
                                <a:pt x="448" y="1028"/>
                              </a:lnTo>
                              <a:lnTo>
                                <a:pt x="485" y="1007"/>
                              </a:lnTo>
                              <a:lnTo>
                                <a:pt x="518" y="981"/>
                              </a:lnTo>
                              <a:lnTo>
                                <a:pt x="549" y="949"/>
                              </a:lnTo>
                              <a:lnTo>
                                <a:pt x="576" y="911"/>
                              </a:lnTo>
                              <a:lnTo>
                                <a:pt x="602" y="870"/>
                              </a:lnTo>
                              <a:lnTo>
                                <a:pt x="625" y="825"/>
                              </a:lnTo>
                              <a:lnTo>
                                <a:pt x="645" y="778"/>
                              </a:lnTo>
                              <a:lnTo>
                                <a:pt x="662" y="728"/>
                              </a:lnTo>
                              <a:lnTo>
                                <a:pt x="676" y="678"/>
                              </a:lnTo>
                              <a:lnTo>
                                <a:pt x="688" y="627"/>
                              </a:lnTo>
                              <a:lnTo>
                                <a:pt x="697" y="576"/>
                              </a:lnTo>
                              <a:lnTo>
                                <a:pt x="704" y="527"/>
                              </a:lnTo>
                              <a:lnTo>
                                <a:pt x="708" y="481"/>
                              </a:lnTo>
                              <a:lnTo>
                                <a:pt x="710" y="436"/>
                              </a:lnTo>
                              <a:close/>
                              <a:moveTo>
                                <a:pt x="1373" y="436"/>
                              </a:moveTo>
                              <a:lnTo>
                                <a:pt x="1372" y="406"/>
                              </a:lnTo>
                              <a:lnTo>
                                <a:pt x="1371" y="376"/>
                              </a:lnTo>
                              <a:lnTo>
                                <a:pt x="1369" y="347"/>
                              </a:lnTo>
                              <a:lnTo>
                                <a:pt x="1366" y="318"/>
                              </a:lnTo>
                              <a:lnTo>
                                <a:pt x="1361" y="290"/>
                              </a:lnTo>
                              <a:lnTo>
                                <a:pt x="1355" y="262"/>
                              </a:lnTo>
                              <a:lnTo>
                                <a:pt x="1348" y="236"/>
                              </a:lnTo>
                              <a:lnTo>
                                <a:pt x="1339" y="212"/>
                              </a:lnTo>
                              <a:lnTo>
                                <a:pt x="1327" y="190"/>
                              </a:lnTo>
                              <a:lnTo>
                                <a:pt x="1313" y="169"/>
                              </a:lnTo>
                              <a:lnTo>
                                <a:pt x="1298" y="152"/>
                              </a:lnTo>
                              <a:lnTo>
                                <a:pt x="1280" y="136"/>
                              </a:lnTo>
                              <a:lnTo>
                                <a:pt x="1260" y="124"/>
                              </a:lnTo>
                              <a:lnTo>
                                <a:pt x="1236" y="116"/>
                              </a:lnTo>
                              <a:lnTo>
                                <a:pt x="1210" y="109"/>
                              </a:lnTo>
                              <a:lnTo>
                                <a:pt x="1181" y="108"/>
                              </a:lnTo>
                              <a:lnTo>
                                <a:pt x="1139" y="111"/>
                              </a:lnTo>
                              <a:lnTo>
                                <a:pt x="1100" y="124"/>
                              </a:lnTo>
                              <a:lnTo>
                                <a:pt x="1064" y="144"/>
                              </a:lnTo>
                              <a:lnTo>
                                <a:pt x="1031" y="170"/>
                              </a:lnTo>
                              <a:lnTo>
                                <a:pt x="1001" y="202"/>
                              </a:lnTo>
                              <a:lnTo>
                                <a:pt x="973" y="238"/>
                              </a:lnTo>
                              <a:lnTo>
                                <a:pt x="948" y="279"/>
                              </a:lnTo>
                              <a:lnTo>
                                <a:pt x="926" y="324"/>
                              </a:lnTo>
                              <a:lnTo>
                                <a:pt x="906" y="371"/>
                              </a:lnTo>
                              <a:lnTo>
                                <a:pt x="890" y="419"/>
                              </a:lnTo>
                              <a:lnTo>
                                <a:pt x="876" y="470"/>
                              </a:lnTo>
                              <a:lnTo>
                                <a:pt x="864" y="519"/>
                              </a:lnTo>
                              <a:lnTo>
                                <a:pt x="856" y="569"/>
                              </a:lnTo>
                              <a:lnTo>
                                <a:pt x="849" y="617"/>
                              </a:lnTo>
                              <a:lnTo>
                                <a:pt x="846" y="663"/>
                              </a:lnTo>
                              <a:lnTo>
                                <a:pt x="845" y="707"/>
                              </a:lnTo>
                              <a:lnTo>
                                <a:pt x="845" y="736"/>
                              </a:lnTo>
                              <a:lnTo>
                                <a:pt x="846" y="766"/>
                              </a:lnTo>
                              <a:lnTo>
                                <a:pt x="849" y="796"/>
                              </a:lnTo>
                              <a:lnTo>
                                <a:pt x="852" y="825"/>
                              </a:lnTo>
                              <a:lnTo>
                                <a:pt x="857" y="853"/>
                              </a:lnTo>
                              <a:lnTo>
                                <a:pt x="863" y="881"/>
                              </a:lnTo>
                              <a:lnTo>
                                <a:pt x="871" y="907"/>
                              </a:lnTo>
                              <a:lnTo>
                                <a:pt x="881" y="932"/>
                              </a:lnTo>
                              <a:lnTo>
                                <a:pt x="892" y="954"/>
                              </a:lnTo>
                              <a:lnTo>
                                <a:pt x="906" y="975"/>
                              </a:lnTo>
                              <a:lnTo>
                                <a:pt x="922" y="993"/>
                              </a:lnTo>
                              <a:lnTo>
                                <a:pt x="940" y="1008"/>
                              </a:lnTo>
                              <a:lnTo>
                                <a:pt x="961" y="1021"/>
                              </a:lnTo>
                              <a:lnTo>
                                <a:pt x="985" y="1030"/>
                              </a:lnTo>
                              <a:lnTo>
                                <a:pt x="1011" y="1036"/>
                              </a:lnTo>
                              <a:lnTo>
                                <a:pt x="1040" y="1038"/>
                              </a:lnTo>
                              <a:lnTo>
                                <a:pt x="1081" y="1034"/>
                              </a:lnTo>
                              <a:lnTo>
                                <a:pt x="1119" y="1021"/>
                              </a:lnTo>
                              <a:lnTo>
                                <a:pt x="1155" y="1002"/>
                              </a:lnTo>
                              <a:lnTo>
                                <a:pt x="1187" y="975"/>
                              </a:lnTo>
                              <a:lnTo>
                                <a:pt x="1218" y="944"/>
                              </a:lnTo>
                              <a:lnTo>
                                <a:pt x="1245" y="906"/>
                              </a:lnTo>
                              <a:lnTo>
                                <a:pt x="1269" y="865"/>
                              </a:lnTo>
                              <a:lnTo>
                                <a:pt x="1291" y="821"/>
                              </a:lnTo>
                              <a:lnTo>
                                <a:pt x="1310" y="773"/>
                              </a:lnTo>
                              <a:lnTo>
                                <a:pt x="1327" y="725"/>
                              </a:lnTo>
                              <a:lnTo>
                                <a:pt x="1341" y="674"/>
                              </a:lnTo>
                              <a:lnTo>
                                <a:pt x="1353" y="625"/>
                              </a:lnTo>
                              <a:lnTo>
                                <a:pt x="1361" y="574"/>
                              </a:lnTo>
                              <a:lnTo>
                                <a:pt x="1368" y="526"/>
                              </a:lnTo>
                              <a:lnTo>
                                <a:pt x="1371" y="480"/>
                              </a:lnTo>
                              <a:lnTo>
                                <a:pt x="1373" y="436"/>
                              </a:lnTo>
                              <a:close/>
                            </a:path>
                          </a:pathLst>
                        </a:custGeom>
                        <a:solidFill>
                          <a:srgbClr val="000080"/>
                        </a:solidFill>
                        <a:ln w="0">
                          <a:noFill/>
                        </a:ln>
                      </wps:spPr>
                      <wps:style>
                        <a:lnRef idx="0"/>
                        <a:fillRef idx="0"/>
                        <a:effectRef idx="0"/>
                        <a:fontRef idx="minor"/>
                      </wps:style>
                      <wps:bodyPr/>
                    </wps:wsp>
                    <wps:wsp>
                      <wps:cNvSpPr/>
                      <wps:spPr>
                        <a:xfrm>
                          <a:off x="2071440" y="68760"/>
                          <a:ext cx="109080" cy="156240"/>
                        </a:xfrm>
                        <a:custGeom>
                          <a:avLst/>
                          <a:gdLst/>
                          <a:ahLst/>
                          <a:rect l="l" t="t" r="r" b="b"/>
                          <a:pathLst>
                            <a:path w="689" h="1092">
                              <a:moveTo>
                                <a:pt x="568" y="463"/>
                              </a:moveTo>
                              <a:lnTo>
                                <a:pt x="566" y="470"/>
                              </a:lnTo>
                              <a:lnTo>
                                <a:pt x="565" y="477"/>
                              </a:lnTo>
                              <a:lnTo>
                                <a:pt x="563" y="484"/>
                              </a:lnTo>
                              <a:lnTo>
                                <a:pt x="562" y="491"/>
                              </a:lnTo>
                              <a:lnTo>
                                <a:pt x="560" y="499"/>
                              </a:lnTo>
                              <a:lnTo>
                                <a:pt x="559" y="506"/>
                              </a:lnTo>
                              <a:lnTo>
                                <a:pt x="558" y="513"/>
                              </a:lnTo>
                              <a:lnTo>
                                <a:pt x="557" y="520"/>
                              </a:lnTo>
                              <a:lnTo>
                                <a:pt x="556" y="528"/>
                              </a:lnTo>
                              <a:lnTo>
                                <a:pt x="556" y="535"/>
                              </a:lnTo>
                              <a:lnTo>
                                <a:pt x="555" y="542"/>
                              </a:lnTo>
                              <a:lnTo>
                                <a:pt x="555" y="549"/>
                              </a:lnTo>
                              <a:lnTo>
                                <a:pt x="555" y="556"/>
                              </a:lnTo>
                              <a:lnTo>
                                <a:pt x="555" y="563"/>
                              </a:lnTo>
                              <a:lnTo>
                                <a:pt x="556" y="570"/>
                              </a:lnTo>
                              <a:lnTo>
                                <a:pt x="557" y="577"/>
                              </a:lnTo>
                              <a:lnTo>
                                <a:pt x="542" y="575"/>
                              </a:lnTo>
                              <a:lnTo>
                                <a:pt x="527" y="573"/>
                              </a:lnTo>
                              <a:lnTo>
                                <a:pt x="513" y="572"/>
                              </a:lnTo>
                              <a:lnTo>
                                <a:pt x="498" y="570"/>
                              </a:lnTo>
                              <a:lnTo>
                                <a:pt x="484" y="569"/>
                              </a:lnTo>
                              <a:lnTo>
                                <a:pt x="469" y="568"/>
                              </a:lnTo>
                              <a:lnTo>
                                <a:pt x="455" y="566"/>
                              </a:lnTo>
                              <a:lnTo>
                                <a:pt x="440" y="565"/>
                              </a:lnTo>
                              <a:lnTo>
                                <a:pt x="425" y="564"/>
                              </a:lnTo>
                              <a:lnTo>
                                <a:pt x="411" y="563"/>
                              </a:lnTo>
                              <a:lnTo>
                                <a:pt x="397" y="562"/>
                              </a:lnTo>
                              <a:lnTo>
                                <a:pt x="383" y="562"/>
                              </a:lnTo>
                              <a:lnTo>
                                <a:pt x="370" y="561"/>
                              </a:lnTo>
                              <a:lnTo>
                                <a:pt x="356" y="561"/>
                              </a:lnTo>
                              <a:lnTo>
                                <a:pt x="343" y="561"/>
                              </a:lnTo>
                              <a:lnTo>
                                <a:pt x="330" y="561"/>
                              </a:lnTo>
                              <a:lnTo>
                                <a:pt x="320" y="561"/>
                              </a:lnTo>
                              <a:lnTo>
                                <a:pt x="312" y="561"/>
                              </a:lnTo>
                              <a:lnTo>
                                <a:pt x="305" y="561"/>
                              </a:lnTo>
                              <a:lnTo>
                                <a:pt x="299" y="561"/>
                              </a:lnTo>
                              <a:lnTo>
                                <a:pt x="293" y="562"/>
                              </a:lnTo>
                              <a:lnTo>
                                <a:pt x="288" y="562"/>
                              </a:lnTo>
                              <a:lnTo>
                                <a:pt x="283" y="563"/>
                              </a:lnTo>
                              <a:lnTo>
                                <a:pt x="278" y="563"/>
                              </a:lnTo>
                              <a:lnTo>
                                <a:pt x="273" y="564"/>
                              </a:lnTo>
                              <a:lnTo>
                                <a:pt x="268" y="564"/>
                              </a:lnTo>
                              <a:lnTo>
                                <a:pt x="263" y="564"/>
                              </a:lnTo>
                              <a:lnTo>
                                <a:pt x="258" y="564"/>
                              </a:lnTo>
                              <a:lnTo>
                                <a:pt x="252" y="564"/>
                              </a:lnTo>
                              <a:lnTo>
                                <a:pt x="246" y="564"/>
                              </a:lnTo>
                              <a:lnTo>
                                <a:pt x="239" y="564"/>
                              </a:lnTo>
                              <a:lnTo>
                                <a:pt x="232" y="564"/>
                              </a:lnTo>
                              <a:lnTo>
                                <a:pt x="227" y="594"/>
                              </a:lnTo>
                              <a:lnTo>
                                <a:pt x="223" y="622"/>
                              </a:lnTo>
                              <a:lnTo>
                                <a:pt x="219" y="650"/>
                              </a:lnTo>
                              <a:lnTo>
                                <a:pt x="216" y="677"/>
                              </a:lnTo>
                              <a:lnTo>
                                <a:pt x="212" y="702"/>
                              </a:lnTo>
                              <a:lnTo>
                                <a:pt x="209" y="728"/>
                              </a:lnTo>
                              <a:lnTo>
                                <a:pt x="205" y="753"/>
                              </a:lnTo>
                              <a:lnTo>
                                <a:pt x="201" y="778"/>
                              </a:lnTo>
                              <a:lnTo>
                                <a:pt x="198" y="802"/>
                              </a:lnTo>
                              <a:lnTo>
                                <a:pt x="194" y="827"/>
                              </a:lnTo>
                              <a:lnTo>
                                <a:pt x="191" y="853"/>
                              </a:lnTo>
                              <a:lnTo>
                                <a:pt x="187" y="879"/>
                              </a:lnTo>
                              <a:lnTo>
                                <a:pt x="184" y="907"/>
                              </a:lnTo>
                              <a:lnTo>
                                <a:pt x="180" y="936"/>
                              </a:lnTo>
                              <a:lnTo>
                                <a:pt x="176" y="966"/>
                              </a:lnTo>
                              <a:lnTo>
                                <a:pt x="172" y="998"/>
                              </a:lnTo>
                              <a:lnTo>
                                <a:pt x="173" y="997"/>
                              </a:lnTo>
                              <a:lnTo>
                                <a:pt x="174" y="996"/>
                              </a:lnTo>
                              <a:lnTo>
                                <a:pt x="175" y="995"/>
                              </a:lnTo>
                              <a:lnTo>
                                <a:pt x="177" y="994"/>
                              </a:lnTo>
                              <a:lnTo>
                                <a:pt x="179" y="993"/>
                              </a:lnTo>
                              <a:lnTo>
                                <a:pt x="180" y="992"/>
                              </a:lnTo>
                              <a:lnTo>
                                <a:pt x="182" y="991"/>
                              </a:lnTo>
                              <a:lnTo>
                                <a:pt x="185" y="991"/>
                              </a:lnTo>
                              <a:lnTo>
                                <a:pt x="187" y="990"/>
                              </a:lnTo>
                              <a:lnTo>
                                <a:pt x="189" y="989"/>
                              </a:lnTo>
                              <a:lnTo>
                                <a:pt x="192" y="989"/>
                              </a:lnTo>
                              <a:lnTo>
                                <a:pt x="195" y="988"/>
                              </a:lnTo>
                              <a:lnTo>
                                <a:pt x="198" y="988"/>
                              </a:lnTo>
                              <a:lnTo>
                                <a:pt x="203" y="988"/>
                              </a:lnTo>
                              <a:lnTo>
                                <a:pt x="207" y="988"/>
                              </a:lnTo>
                              <a:lnTo>
                                <a:pt x="211" y="988"/>
                              </a:lnTo>
                              <a:lnTo>
                                <a:pt x="217" y="988"/>
                              </a:lnTo>
                              <a:lnTo>
                                <a:pt x="225" y="988"/>
                              </a:lnTo>
                              <a:lnTo>
                                <a:pt x="235" y="988"/>
                              </a:lnTo>
                              <a:lnTo>
                                <a:pt x="246" y="988"/>
                              </a:lnTo>
                              <a:lnTo>
                                <a:pt x="258" y="988"/>
                              </a:lnTo>
                              <a:lnTo>
                                <a:pt x="270" y="986"/>
                              </a:lnTo>
                              <a:lnTo>
                                <a:pt x="284" y="986"/>
                              </a:lnTo>
                              <a:lnTo>
                                <a:pt x="298" y="986"/>
                              </a:lnTo>
                              <a:lnTo>
                                <a:pt x="312" y="985"/>
                              </a:lnTo>
                              <a:lnTo>
                                <a:pt x="327" y="985"/>
                              </a:lnTo>
                              <a:lnTo>
                                <a:pt x="340" y="985"/>
                              </a:lnTo>
                              <a:lnTo>
                                <a:pt x="354" y="984"/>
                              </a:lnTo>
                              <a:lnTo>
                                <a:pt x="366" y="984"/>
                              </a:lnTo>
                              <a:lnTo>
                                <a:pt x="377" y="984"/>
                              </a:lnTo>
                              <a:lnTo>
                                <a:pt x="388" y="984"/>
                              </a:lnTo>
                              <a:lnTo>
                                <a:pt x="397" y="984"/>
                              </a:lnTo>
                              <a:lnTo>
                                <a:pt x="411" y="982"/>
                              </a:lnTo>
                              <a:lnTo>
                                <a:pt x="425" y="981"/>
                              </a:lnTo>
                              <a:lnTo>
                                <a:pt x="438" y="980"/>
                              </a:lnTo>
                              <a:lnTo>
                                <a:pt x="452" y="979"/>
                              </a:lnTo>
                              <a:lnTo>
                                <a:pt x="465" y="978"/>
                              </a:lnTo>
                              <a:lnTo>
                                <a:pt x="477" y="976"/>
                              </a:lnTo>
                              <a:lnTo>
                                <a:pt x="488" y="975"/>
                              </a:lnTo>
                              <a:lnTo>
                                <a:pt x="499" y="974"/>
                              </a:lnTo>
                              <a:lnTo>
                                <a:pt x="509" y="971"/>
                              </a:lnTo>
                              <a:lnTo>
                                <a:pt x="517" y="970"/>
                              </a:lnTo>
                              <a:lnTo>
                                <a:pt x="525" y="969"/>
                              </a:lnTo>
                              <a:lnTo>
                                <a:pt x="531" y="968"/>
                              </a:lnTo>
                              <a:lnTo>
                                <a:pt x="537" y="968"/>
                              </a:lnTo>
                              <a:lnTo>
                                <a:pt x="540" y="967"/>
                              </a:lnTo>
                              <a:lnTo>
                                <a:pt x="543" y="967"/>
                              </a:lnTo>
                              <a:lnTo>
                                <a:pt x="544" y="967"/>
                              </a:lnTo>
                              <a:lnTo>
                                <a:pt x="541" y="974"/>
                              </a:lnTo>
                              <a:lnTo>
                                <a:pt x="539" y="981"/>
                              </a:lnTo>
                              <a:lnTo>
                                <a:pt x="537" y="990"/>
                              </a:lnTo>
                              <a:lnTo>
                                <a:pt x="535" y="997"/>
                              </a:lnTo>
                              <a:lnTo>
                                <a:pt x="534" y="1006"/>
                              </a:lnTo>
                              <a:lnTo>
                                <a:pt x="532" y="1014"/>
                              </a:lnTo>
                              <a:lnTo>
                                <a:pt x="531" y="1023"/>
                              </a:lnTo>
                              <a:lnTo>
                                <a:pt x="531" y="1031"/>
                              </a:lnTo>
                              <a:lnTo>
                                <a:pt x="530" y="1039"/>
                              </a:lnTo>
                              <a:lnTo>
                                <a:pt x="529" y="1048"/>
                              </a:lnTo>
                              <a:lnTo>
                                <a:pt x="529" y="1055"/>
                              </a:lnTo>
                              <a:lnTo>
                                <a:pt x="529" y="1064"/>
                              </a:lnTo>
                              <a:lnTo>
                                <a:pt x="529" y="1072"/>
                              </a:lnTo>
                              <a:lnTo>
                                <a:pt x="529" y="1078"/>
                              </a:lnTo>
                              <a:lnTo>
                                <a:pt x="529" y="1086"/>
                              </a:lnTo>
                              <a:lnTo>
                                <a:pt x="530" y="1092"/>
                              </a:lnTo>
                              <a:lnTo>
                                <a:pt x="414" y="1087"/>
                              </a:lnTo>
                              <a:lnTo>
                                <a:pt x="402" y="1087"/>
                              </a:lnTo>
                              <a:lnTo>
                                <a:pt x="390" y="1087"/>
                              </a:lnTo>
                              <a:lnTo>
                                <a:pt x="377" y="1087"/>
                              </a:lnTo>
                              <a:lnTo>
                                <a:pt x="364" y="1087"/>
                              </a:lnTo>
                              <a:lnTo>
                                <a:pt x="351" y="1087"/>
                              </a:lnTo>
                              <a:lnTo>
                                <a:pt x="338" y="1087"/>
                              </a:lnTo>
                              <a:lnTo>
                                <a:pt x="323" y="1087"/>
                              </a:lnTo>
                              <a:lnTo>
                                <a:pt x="309" y="1087"/>
                              </a:lnTo>
                              <a:lnTo>
                                <a:pt x="295" y="1087"/>
                              </a:lnTo>
                              <a:lnTo>
                                <a:pt x="282" y="1087"/>
                              </a:lnTo>
                              <a:lnTo>
                                <a:pt x="268" y="1087"/>
                              </a:lnTo>
                              <a:lnTo>
                                <a:pt x="255" y="1087"/>
                              </a:lnTo>
                              <a:lnTo>
                                <a:pt x="242" y="1087"/>
                              </a:lnTo>
                              <a:lnTo>
                                <a:pt x="229" y="1087"/>
                              </a:lnTo>
                              <a:lnTo>
                                <a:pt x="216" y="1087"/>
                              </a:lnTo>
                              <a:lnTo>
                                <a:pt x="205" y="1087"/>
                              </a:lnTo>
                              <a:lnTo>
                                <a:pt x="194" y="1087"/>
                              </a:lnTo>
                              <a:lnTo>
                                <a:pt x="184" y="1087"/>
                              </a:lnTo>
                              <a:lnTo>
                                <a:pt x="174" y="1087"/>
                              </a:lnTo>
                              <a:lnTo>
                                <a:pt x="164" y="1087"/>
                              </a:lnTo>
                              <a:lnTo>
                                <a:pt x="155" y="1087"/>
                              </a:lnTo>
                              <a:lnTo>
                                <a:pt x="145" y="1087"/>
                              </a:lnTo>
                              <a:lnTo>
                                <a:pt x="136" y="1087"/>
                              </a:lnTo>
                              <a:lnTo>
                                <a:pt x="127" y="1087"/>
                              </a:lnTo>
                              <a:lnTo>
                                <a:pt x="118" y="1087"/>
                              </a:lnTo>
                              <a:lnTo>
                                <a:pt x="109" y="1087"/>
                              </a:lnTo>
                              <a:lnTo>
                                <a:pt x="101" y="1087"/>
                              </a:lnTo>
                              <a:lnTo>
                                <a:pt x="92" y="1088"/>
                              </a:lnTo>
                              <a:lnTo>
                                <a:pt x="84" y="1088"/>
                              </a:lnTo>
                              <a:lnTo>
                                <a:pt x="75" y="1089"/>
                              </a:lnTo>
                              <a:lnTo>
                                <a:pt x="68" y="1089"/>
                              </a:lnTo>
                              <a:lnTo>
                                <a:pt x="61" y="1090"/>
                              </a:lnTo>
                              <a:lnTo>
                                <a:pt x="16" y="1090"/>
                              </a:lnTo>
                              <a:lnTo>
                                <a:pt x="14" y="1090"/>
                              </a:lnTo>
                              <a:lnTo>
                                <a:pt x="13" y="1090"/>
                              </a:lnTo>
                              <a:lnTo>
                                <a:pt x="12" y="1090"/>
                              </a:lnTo>
                              <a:lnTo>
                                <a:pt x="11" y="1090"/>
                              </a:lnTo>
                              <a:lnTo>
                                <a:pt x="10" y="1090"/>
                              </a:lnTo>
                              <a:lnTo>
                                <a:pt x="9" y="1090"/>
                              </a:lnTo>
                              <a:lnTo>
                                <a:pt x="8" y="1090"/>
                              </a:lnTo>
                              <a:lnTo>
                                <a:pt x="7" y="1090"/>
                              </a:lnTo>
                              <a:lnTo>
                                <a:pt x="6" y="1090"/>
                              </a:lnTo>
                              <a:lnTo>
                                <a:pt x="5" y="1090"/>
                              </a:lnTo>
                              <a:lnTo>
                                <a:pt x="4" y="1090"/>
                              </a:lnTo>
                              <a:lnTo>
                                <a:pt x="3" y="1090"/>
                              </a:lnTo>
                              <a:lnTo>
                                <a:pt x="2" y="1090"/>
                              </a:lnTo>
                              <a:lnTo>
                                <a:pt x="1" y="1090"/>
                              </a:lnTo>
                              <a:lnTo>
                                <a:pt x="0" y="1090"/>
                              </a:lnTo>
                              <a:lnTo>
                                <a:pt x="0" y="1083"/>
                              </a:lnTo>
                              <a:lnTo>
                                <a:pt x="11" y="1017"/>
                              </a:lnTo>
                              <a:lnTo>
                                <a:pt x="23" y="950"/>
                              </a:lnTo>
                              <a:lnTo>
                                <a:pt x="34" y="883"/>
                              </a:lnTo>
                              <a:lnTo>
                                <a:pt x="45" y="815"/>
                              </a:lnTo>
                              <a:lnTo>
                                <a:pt x="56" y="748"/>
                              </a:lnTo>
                              <a:lnTo>
                                <a:pt x="66" y="681"/>
                              </a:lnTo>
                              <a:lnTo>
                                <a:pt x="76" y="613"/>
                              </a:lnTo>
                              <a:lnTo>
                                <a:pt x="86" y="545"/>
                              </a:lnTo>
                              <a:lnTo>
                                <a:pt x="96" y="476"/>
                              </a:lnTo>
                              <a:lnTo>
                                <a:pt x="105" y="408"/>
                              </a:lnTo>
                              <a:lnTo>
                                <a:pt x="113" y="340"/>
                              </a:lnTo>
                              <a:lnTo>
                                <a:pt x="121" y="271"/>
                              </a:lnTo>
                              <a:lnTo>
                                <a:pt x="129" y="204"/>
                              </a:lnTo>
                              <a:lnTo>
                                <a:pt x="137" y="136"/>
                              </a:lnTo>
                              <a:lnTo>
                                <a:pt x="144" y="68"/>
                              </a:lnTo>
                              <a:lnTo>
                                <a:pt x="151" y="0"/>
                              </a:lnTo>
                              <a:lnTo>
                                <a:pt x="152" y="0"/>
                              </a:lnTo>
                              <a:lnTo>
                                <a:pt x="155" y="0"/>
                              </a:lnTo>
                              <a:lnTo>
                                <a:pt x="160" y="0"/>
                              </a:lnTo>
                              <a:lnTo>
                                <a:pt x="167" y="0"/>
                              </a:lnTo>
                              <a:lnTo>
                                <a:pt x="175" y="0"/>
                              </a:lnTo>
                              <a:lnTo>
                                <a:pt x="184" y="0"/>
                              </a:lnTo>
                              <a:lnTo>
                                <a:pt x="194" y="1"/>
                              </a:lnTo>
                              <a:lnTo>
                                <a:pt x="205" y="1"/>
                              </a:lnTo>
                              <a:lnTo>
                                <a:pt x="216" y="1"/>
                              </a:lnTo>
                              <a:lnTo>
                                <a:pt x="228" y="2"/>
                              </a:lnTo>
                              <a:lnTo>
                                <a:pt x="239" y="2"/>
                              </a:lnTo>
                              <a:lnTo>
                                <a:pt x="250" y="2"/>
                              </a:lnTo>
                              <a:lnTo>
                                <a:pt x="260" y="2"/>
                              </a:lnTo>
                              <a:lnTo>
                                <a:pt x="270" y="2"/>
                              </a:lnTo>
                              <a:lnTo>
                                <a:pt x="278" y="2"/>
                              </a:lnTo>
                              <a:lnTo>
                                <a:pt x="286" y="3"/>
                              </a:lnTo>
                              <a:lnTo>
                                <a:pt x="525" y="7"/>
                              </a:lnTo>
                              <a:lnTo>
                                <a:pt x="534" y="5"/>
                              </a:lnTo>
                              <a:lnTo>
                                <a:pt x="544" y="5"/>
                              </a:lnTo>
                              <a:lnTo>
                                <a:pt x="553" y="5"/>
                              </a:lnTo>
                              <a:lnTo>
                                <a:pt x="563" y="5"/>
                              </a:lnTo>
                              <a:lnTo>
                                <a:pt x="574" y="5"/>
                              </a:lnTo>
                              <a:lnTo>
                                <a:pt x="583" y="4"/>
                              </a:lnTo>
                              <a:lnTo>
                                <a:pt x="593" y="4"/>
                              </a:lnTo>
                              <a:lnTo>
                                <a:pt x="603" y="4"/>
                              </a:lnTo>
                              <a:lnTo>
                                <a:pt x="613" y="3"/>
                              </a:lnTo>
                              <a:lnTo>
                                <a:pt x="624" y="3"/>
                              </a:lnTo>
                              <a:lnTo>
                                <a:pt x="634" y="2"/>
                              </a:lnTo>
                              <a:lnTo>
                                <a:pt x="644" y="2"/>
                              </a:lnTo>
                              <a:lnTo>
                                <a:pt x="655" y="1"/>
                              </a:lnTo>
                              <a:lnTo>
                                <a:pt x="666" y="1"/>
                              </a:lnTo>
                              <a:lnTo>
                                <a:pt x="677" y="0"/>
                              </a:lnTo>
                              <a:lnTo>
                                <a:pt x="689" y="0"/>
                              </a:lnTo>
                              <a:lnTo>
                                <a:pt x="686" y="5"/>
                              </a:lnTo>
                              <a:lnTo>
                                <a:pt x="684" y="12"/>
                              </a:lnTo>
                              <a:lnTo>
                                <a:pt x="682" y="18"/>
                              </a:lnTo>
                              <a:lnTo>
                                <a:pt x="680" y="26"/>
                              </a:lnTo>
                              <a:lnTo>
                                <a:pt x="678" y="32"/>
                              </a:lnTo>
                              <a:lnTo>
                                <a:pt x="676" y="40"/>
                              </a:lnTo>
                              <a:lnTo>
                                <a:pt x="675" y="47"/>
                              </a:lnTo>
                              <a:lnTo>
                                <a:pt x="673" y="55"/>
                              </a:lnTo>
                              <a:lnTo>
                                <a:pt x="672" y="63"/>
                              </a:lnTo>
                              <a:lnTo>
                                <a:pt x="671" y="71"/>
                              </a:lnTo>
                              <a:lnTo>
                                <a:pt x="670" y="79"/>
                              </a:lnTo>
                              <a:lnTo>
                                <a:pt x="669" y="87"/>
                              </a:lnTo>
                              <a:lnTo>
                                <a:pt x="668" y="95"/>
                              </a:lnTo>
                              <a:lnTo>
                                <a:pt x="668" y="102"/>
                              </a:lnTo>
                              <a:lnTo>
                                <a:pt x="668" y="111"/>
                              </a:lnTo>
                              <a:lnTo>
                                <a:pt x="668" y="120"/>
                              </a:lnTo>
                              <a:lnTo>
                                <a:pt x="649" y="117"/>
                              </a:lnTo>
                              <a:lnTo>
                                <a:pt x="630" y="116"/>
                              </a:lnTo>
                              <a:lnTo>
                                <a:pt x="613" y="114"/>
                              </a:lnTo>
                              <a:lnTo>
                                <a:pt x="595" y="113"/>
                              </a:lnTo>
                              <a:lnTo>
                                <a:pt x="578" y="112"/>
                              </a:lnTo>
                              <a:lnTo>
                                <a:pt x="560" y="111"/>
                              </a:lnTo>
                              <a:lnTo>
                                <a:pt x="543" y="110"/>
                              </a:lnTo>
                              <a:lnTo>
                                <a:pt x="526" y="109"/>
                              </a:lnTo>
                              <a:lnTo>
                                <a:pt x="509" y="108"/>
                              </a:lnTo>
                              <a:lnTo>
                                <a:pt x="492" y="108"/>
                              </a:lnTo>
                              <a:lnTo>
                                <a:pt x="475" y="107"/>
                              </a:lnTo>
                              <a:lnTo>
                                <a:pt x="457" y="106"/>
                              </a:lnTo>
                              <a:lnTo>
                                <a:pt x="438" y="106"/>
                              </a:lnTo>
                              <a:lnTo>
                                <a:pt x="420" y="106"/>
                              </a:lnTo>
                              <a:lnTo>
                                <a:pt x="400" y="106"/>
                              </a:lnTo>
                              <a:lnTo>
                                <a:pt x="381" y="106"/>
                              </a:lnTo>
                              <a:lnTo>
                                <a:pt x="376" y="105"/>
                              </a:lnTo>
                              <a:lnTo>
                                <a:pt x="371" y="105"/>
                              </a:lnTo>
                              <a:lnTo>
                                <a:pt x="366" y="103"/>
                              </a:lnTo>
                              <a:lnTo>
                                <a:pt x="360" y="103"/>
                              </a:lnTo>
                              <a:lnTo>
                                <a:pt x="355" y="103"/>
                              </a:lnTo>
                              <a:lnTo>
                                <a:pt x="350" y="103"/>
                              </a:lnTo>
                              <a:lnTo>
                                <a:pt x="344" y="103"/>
                              </a:lnTo>
                              <a:lnTo>
                                <a:pt x="339" y="103"/>
                              </a:lnTo>
                              <a:lnTo>
                                <a:pt x="334" y="105"/>
                              </a:lnTo>
                              <a:lnTo>
                                <a:pt x="329" y="105"/>
                              </a:lnTo>
                              <a:lnTo>
                                <a:pt x="323" y="105"/>
                              </a:lnTo>
                              <a:lnTo>
                                <a:pt x="318" y="105"/>
                              </a:lnTo>
                              <a:lnTo>
                                <a:pt x="314" y="105"/>
                              </a:lnTo>
                              <a:lnTo>
                                <a:pt x="310" y="105"/>
                              </a:lnTo>
                              <a:lnTo>
                                <a:pt x="307" y="105"/>
                              </a:lnTo>
                              <a:lnTo>
                                <a:pt x="305" y="106"/>
                              </a:lnTo>
                              <a:lnTo>
                                <a:pt x="299" y="136"/>
                              </a:lnTo>
                              <a:lnTo>
                                <a:pt x="294" y="164"/>
                              </a:lnTo>
                              <a:lnTo>
                                <a:pt x="290" y="189"/>
                              </a:lnTo>
                              <a:lnTo>
                                <a:pt x="286" y="211"/>
                              </a:lnTo>
                              <a:lnTo>
                                <a:pt x="282" y="232"/>
                              </a:lnTo>
                              <a:lnTo>
                                <a:pt x="279" y="251"/>
                              </a:lnTo>
                              <a:lnTo>
                                <a:pt x="276" y="269"/>
                              </a:lnTo>
                              <a:lnTo>
                                <a:pt x="273" y="288"/>
                              </a:lnTo>
                              <a:lnTo>
                                <a:pt x="270" y="306"/>
                              </a:lnTo>
                              <a:lnTo>
                                <a:pt x="267" y="324"/>
                              </a:lnTo>
                              <a:lnTo>
                                <a:pt x="264" y="344"/>
                              </a:lnTo>
                              <a:lnTo>
                                <a:pt x="261" y="364"/>
                              </a:lnTo>
                              <a:lnTo>
                                <a:pt x="257" y="387"/>
                              </a:lnTo>
                              <a:lnTo>
                                <a:pt x="254" y="413"/>
                              </a:lnTo>
                              <a:lnTo>
                                <a:pt x="250" y="441"/>
                              </a:lnTo>
                              <a:lnTo>
                                <a:pt x="246" y="472"/>
                              </a:lnTo>
                              <a:lnTo>
                                <a:pt x="249" y="472"/>
                              </a:lnTo>
                              <a:lnTo>
                                <a:pt x="254" y="472"/>
                              </a:lnTo>
                              <a:lnTo>
                                <a:pt x="259" y="472"/>
                              </a:lnTo>
                              <a:lnTo>
                                <a:pt x="264" y="472"/>
                              </a:lnTo>
                              <a:lnTo>
                                <a:pt x="270" y="472"/>
                              </a:lnTo>
                              <a:lnTo>
                                <a:pt x="276" y="472"/>
                              </a:lnTo>
                              <a:lnTo>
                                <a:pt x="283" y="473"/>
                              </a:lnTo>
                              <a:lnTo>
                                <a:pt x="290" y="473"/>
                              </a:lnTo>
                              <a:lnTo>
                                <a:pt x="297" y="473"/>
                              </a:lnTo>
                              <a:lnTo>
                                <a:pt x="304" y="474"/>
                              </a:lnTo>
                              <a:lnTo>
                                <a:pt x="311" y="474"/>
                              </a:lnTo>
                              <a:lnTo>
                                <a:pt x="318" y="474"/>
                              </a:lnTo>
                              <a:lnTo>
                                <a:pt x="325" y="474"/>
                              </a:lnTo>
                              <a:lnTo>
                                <a:pt x="333" y="474"/>
                              </a:lnTo>
                              <a:lnTo>
                                <a:pt x="339" y="474"/>
                              </a:lnTo>
                              <a:lnTo>
                                <a:pt x="346" y="475"/>
                              </a:lnTo>
                              <a:lnTo>
                                <a:pt x="361" y="474"/>
                              </a:lnTo>
                              <a:lnTo>
                                <a:pt x="376" y="474"/>
                              </a:lnTo>
                              <a:lnTo>
                                <a:pt x="390" y="474"/>
                              </a:lnTo>
                              <a:lnTo>
                                <a:pt x="405" y="474"/>
                              </a:lnTo>
                              <a:lnTo>
                                <a:pt x="418" y="473"/>
                              </a:lnTo>
                              <a:lnTo>
                                <a:pt x="432" y="473"/>
                              </a:lnTo>
                              <a:lnTo>
                                <a:pt x="445" y="472"/>
                              </a:lnTo>
                              <a:lnTo>
                                <a:pt x="459" y="471"/>
                              </a:lnTo>
                              <a:lnTo>
                                <a:pt x="472" y="470"/>
                              </a:lnTo>
                              <a:lnTo>
                                <a:pt x="485" y="470"/>
                              </a:lnTo>
                              <a:lnTo>
                                <a:pt x="499" y="469"/>
                              </a:lnTo>
                              <a:lnTo>
                                <a:pt x="512" y="467"/>
                              </a:lnTo>
                              <a:lnTo>
                                <a:pt x="525" y="466"/>
                              </a:lnTo>
                              <a:lnTo>
                                <a:pt x="539" y="465"/>
                              </a:lnTo>
                              <a:lnTo>
                                <a:pt x="553" y="464"/>
                              </a:lnTo>
                              <a:lnTo>
                                <a:pt x="568" y="463"/>
                              </a:lnTo>
                              <a:close/>
                            </a:path>
                          </a:pathLst>
                        </a:custGeom>
                        <a:solidFill>
                          <a:srgbClr val="000080"/>
                        </a:solidFill>
                        <a:ln w="0">
                          <a:noFill/>
                        </a:ln>
                      </wps:spPr>
                      <wps:style>
                        <a:lnRef idx="0"/>
                        <a:fillRef idx="0"/>
                        <a:effectRef idx="0"/>
                        <a:fontRef idx="minor"/>
                      </wps:style>
                      <wps:bodyPr/>
                    </wps:wsp>
                    <wps:wsp>
                      <wps:cNvSpPr/>
                      <wps:spPr>
                        <a:xfrm>
                          <a:off x="1961640" y="68760"/>
                          <a:ext cx="118800" cy="156240"/>
                        </a:xfrm>
                        <a:custGeom>
                          <a:avLst/>
                          <a:gdLst/>
                          <a:ahLst/>
                          <a:rect l="l" t="t" r="r" b="b"/>
                          <a:pathLst>
                            <a:path w="747" h="1090">
                              <a:moveTo>
                                <a:pt x="747" y="218"/>
                              </a:moveTo>
                              <a:lnTo>
                                <a:pt x="744" y="262"/>
                              </a:lnTo>
                              <a:lnTo>
                                <a:pt x="737" y="304"/>
                              </a:lnTo>
                              <a:lnTo>
                                <a:pt x="725" y="343"/>
                              </a:lnTo>
                              <a:lnTo>
                                <a:pt x="710" y="379"/>
                              </a:lnTo>
                              <a:lnTo>
                                <a:pt x="691" y="414"/>
                              </a:lnTo>
                              <a:lnTo>
                                <a:pt x="668" y="445"/>
                              </a:lnTo>
                              <a:lnTo>
                                <a:pt x="642" y="474"/>
                              </a:lnTo>
                              <a:lnTo>
                                <a:pt x="615" y="500"/>
                              </a:lnTo>
                              <a:lnTo>
                                <a:pt x="586" y="522"/>
                              </a:lnTo>
                              <a:lnTo>
                                <a:pt x="554" y="543"/>
                              </a:lnTo>
                              <a:lnTo>
                                <a:pt x="521" y="560"/>
                              </a:lnTo>
                              <a:lnTo>
                                <a:pt x="488" y="574"/>
                              </a:lnTo>
                              <a:lnTo>
                                <a:pt x="454" y="585"/>
                              </a:lnTo>
                              <a:lnTo>
                                <a:pt x="421" y="593"/>
                              </a:lnTo>
                              <a:lnTo>
                                <a:pt x="386" y="598"/>
                              </a:lnTo>
                              <a:lnTo>
                                <a:pt x="354" y="600"/>
                              </a:lnTo>
                              <a:lnTo>
                                <a:pt x="341" y="599"/>
                              </a:lnTo>
                              <a:lnTo>
                                <a:pt x="330" y="599"/>
                              </a:lnTo>
                              <a:lnTo>
                                <a:pt x="319" y="599"/>
                              </a:lnTo>
                              <a:lnTo>
                                <a:pt x="309" y="599"/>
                              </a:lnTo>
                              <a:lnTo>
                                <a:pt x="299" y="599"/>
                              </a:lnTo>
                              <a:lnTo>
                                <a:pt x="290" y="599"/>
                              </a:lnTo>
                              <a:lnTo>
                                <a:pt x="282" y="599"/>
                              </a:lnTo>
                              <a:lnTo>
                                <a:pt x="275" y="599"/>
                              </a:lnTo>
                              <a:lnTo>
                                <a:pt x="267" y="599"/>
                              </a:lnTo>
                              <a:lnTo>
                                <a:pt x="260" y="599"/>
                              </a:lnTo>
                              <a:lnTo>
                                <a:pt x="255" y="599"/>
                              </a:lnTo>
                              <a:lnTo>
                                <a:pt x="249" y="599"/>
                              </a:lnTo>
                              <a:lnTo>
                                <a:pt x="245" y="598"/>
                              </a:lnTo>
                              <a:lnTo>
                                <a:pt x="241" y="598"/>
                              </a:lnTo>
                              <a:lnTo>
                                <a:pt x="237" y="598"/>
                              </a:lnTo>
                              <a:lnTo>
                                <a:pt x="235" y="598"/>
                              </a:lnTo>
                              <a:lnTo>
                                <a:pt x="230" y="629"/>
                              </a:lnTo>
                              <a:lnTo>
                                <a:pt x="226" y="660"/>
                              </a:lnTo>
                              <a:lnTo>
                                <a:pt x="221" y="690"/>
                              </a:lnTo>
                              <a:lnTo>
                                <a:pt x="217" y="722"/>
                              </a:lnTo>
                              <a:lnTo>
                                <a:pt x="213" y="752"/>
                              </a:lnTo>
                              <a:lnTo>
                                <a:pt x="209" y="782"/>
                              </a:lnTo>
                              <a:lnTo>
                                <a:pt x="205" y="812"/>
                              </a:lnTo>
                              <a:lnTo>
                                <a:pt x="201" y="842"/>
                              </a:lnTo>
                              <a:lnTo>
                                <a:pt x="198" y="871"/>
                              </a:lnTo>
                              <a:lnTo>
                                <a:pt x="194" y="901"/>
                              </a:lnTo>
                              <a:lnTo>
                                <a:pt x="190" y="933"/>
                              </a:lnTo>
                              <a:lnTo>
                                <a:pt x="186" y="963"/>
                              </a:lnTo>
                              <a:lnTo>
                                <a:pt x="182" y="994"/>
                              </a:lnTo>
                              <a:lnTo>
                                <a:pt x="178" y="1025"/>
                              </a:lnTo>
                              <a:lnTo>
                                <a:pt x="174" y="1056"/>
                              </a:lnTo>
                              <a:lnTo>
                                <a:pt x="171" y="1090"/>
                              </a:lnTo>
                              <a:lnTo>
                                <a:pt x="170" y="1089"/>
                              </a:lnTo>
                              <a:lnTo>
                                <a:pt x="168" y="1089"/>
                              </a:lnTo>
                              <a:lnTo>
                                <a:pt x="165" y="1089"/>
                              </a:lnTo>
                              <a:lnTo>
                                <a:pt x="161" y="1089"/>
                              </a:lnTo>
                              <a:lnTo>
                                <a:pt x="156" y="1089"/>
                              </a:lnTo>
                              <a:lnTo>
                                <a:pt x="150" y="1089"/>
                              </a:lnTo>
                              <a:lnTo>
                                <a:pt x="143" y="1088"/>
                              </a:lnTo>
                              <a:lnTo>
                                <a:pt x="137" y="1088"/>
                              </a:lnTo>
                              <a:lnTo>
                                <a:pt x="130" y="1088"/>
                              </a:lnTo>
                              <a:lnTo>
                                <a:pt x="123" y="1087"/>
                              </a:lnTo>
                              <a:lnTo>
                                <a:pt x="116" y="1087"/>
                              </a:lnTo>
                              <a:lnTo>
                                <a:pt x="110" y="1087"/>
                              </a:lnTo>
                              <a:lnTo>
                                <a:pt x="103" y="1087"/>
                              </a:lnTo>
                              <a:lnTo>
                                <a:pt x="97" y="1087"/>
                              </a:lnTo>
                              <a:lnTo>
                                <a:pt x="91" y="1087"/>
                              </a:lnTo>
                              <a:lnTo>
                                <a:pt x="87" y="1087"/>
                              </a:lnTo>
                              <a:lnTo>
                                <a:pt x="81" y="1087"/>
                              </a:lnTo>
                              <a:lnTo>
                                <a:pt x="75" y="1087"/>
                              </a:lnTo>
                              <a:lnTo>
                                <a:pt x="69" y="1087"/>
                              </a:lnTo>
                              <a:lnTo>
                                <a:pt x="62" y="1087"/>
                              </a:lnTo>
                              <a:lnTo>
                                <a:pt x="55" y="1087"/>
                              </a:lnTo>
                              <a:lnTo>
                                <a:pt x="47" y="1087"/>
                              </a:lnTo>
                              <a:lnTo>
                                <a:pt x="40" y="1088"/>
                              </a:lnTo>
                              <a:lnTo>
                                <a:pt x="33" y="1088"/>
                              </a:lnTo>
                              <a:lnTo>
                                <a:pt x="26" y="1088"/>
                              </a:lnTo>
                              <a:lnTo>
                                <a:pt x="20" y="1089"/>
                              </a:lnTo>
                              <a:lnTo>
                                <a:pt x="14" y="1089"/>
                              </a:lnTo>
                              <a:lnTo>
                                <a:pt x="9" y="1089"/>
                              </a:lnTo>
                              <a:lnTo>
                                <a:pt x="5" y="1089"/>
                              </a:lnTo>
                              <a:lnTo>
                                <a:pt x="2" y="1089"/>
                              </a:lnTo>
                              <a:lnTo>
                                <a:pt x="0" y="1089"/>
                              </a:lnTo>
                              <a:lnTo>
                                <a:pt x="0" y="1090"/>
                              </a:lnTo>
                              <a:lnTo>
                                <a:pt x="13" y="1022"/>
                              </a:lnTo>
                              <a:lnTo>
                                <a:pt x="26" y="954"/>
                              </a:lnTo>
                              <a:lnTo>
                                <a:pt x="39" y="886"/>
                              </a:lnTo>
                              <a:lnTo>
                                <a:pt x="51" y="818"/>
                              </a:lnTo>
                              <a:lnTo>
                                <a:pt x="62" y="750"/>
                              </a:lnTo>
                              <a:lnTo>
                                <a:pt x="73" y="682"/>
                              </a:lnTo>
                              <a:lnTo>
                                <a:pt x="83" y="614"/>
                              </a:lnTo>
                              <a:lnTo>
                                <a:pt x="93" y="545"/>
                              </a:lnTo>
                              <a:lnTo>
                                <a:pt x="103" y="477"/>
                              </a:lnTo>
                              <a:lnTo>
                                <a:pt x="112" y="408"/>
                              </a:lnTo>
                              <a:lnTo>
                                <a:pt x="121" y="340"/>
                              </a:lnTo>
                              <a:lnTo>
                                <a:pt x="129" y="271"/>
                              </a:lnTo>
                              <a:lnTo>
                                <a:pt x="137" y="204"/>
                              </a:lnTo>
                              <a:lnTo>
                                <a:pt x="145" y="136"/>
                              </a:lnTo>
                              <a:lnTo>
                                <a:pt x="153" y="68"/>
                              </a:lnTo>
                              <a:lnTo>
                                <a:pt x="160" y="0"/>
                              </a:lnTo>
                              <a:lnTo>
                                <a:pt x="161" y="0"/>
                              </a:lnTo>
                              <a:lnTo>
                                <a:pt x="164" y="0"/>
                              </a:lnTo>
                              <a:lnTo>
                                <a:pt x="169" y="0"/>
                              </a:lnTo>
                              <a:lnTo>
                                <a:pt x="176" y="0"/>
                              </a:lnTo>
                              <a:lnTo>
                                <a:pt x="184" y="0"/>
                              </a:lnTo>
                              <a:lnTo>
                                <a:pt x="193" y="0"/>
                              </a:lnTo>
                              <a:lnTo>
                                <a:pt x="203" y="1"/>
                              </a:lnTo>
                              <a:lnTo>
                                <a:pt x="213" y="1"/>
                              </a:lnTo>
                              <a:lnTo>
                                <a:pt x="224" y="1"/>
                              </a:lnTo>
                              <a:lnTo>
                                <a:pt x="236" y="2"/>
                              </a:lnTo>
                              <a:lnTo>
                                <a:pt x="247" y="2"/>
                              </a:lnTo>
                              <a:lnTo>
                                <a:pt x="258" y="2"/>
                              </a:lnTo>
                              <a:lnTo>
                                <a:pt x="268" y="2"/>
                              </a:lnTo>
                              <a:lnTo>
                                <a:pt x="279" y="2"/>
                              </a:lnTo>
                              <a:lnTo>
                                <a:pt x="287" y="2"/>
                              </a:lnTo>
                              <a:lnTo>
                                <a:pt x="295" y="3"/>
                              </a:lnTo>
                              <a:lnTo>
                                <a:pt x="468" y="0"/>
                              </a:lnTo>
                              <a:lnTo>
                                <a:pt x="491" y="0"/>
                              </a:lnTo>
                              <a:lnTo>
                                <a:pt x="514" y="1"/>
                              </a:lnTo>
                              <a:lnTo>
                                <a:pt x="539" y="3"/>
                              </a:lnTo>
                              <a:lnTo>
                                <a:pt x="563" y="8"/>
                              </a:lnTo>
                              <a:lnTo>
                                <a:pt x="586" y="13"/>
                              </a:lnTo>
                              <a:lnTo>
                                <a:pt x="609" y="21"/>
                              </a:lnTo>
                              <a:lnTo>
                                <a:pt x="631" y="29"/>
                              </a:lnTo>
                              <a:lnTo>
                                <a:pt x="653" y="40"/>
                              </a:lnTo>
                              <a:lnTo>
                                <a:pt x="673" y="53"/>
                              </a:lnTo>
                              <a:lnTo>
                                <a:pt x="691" y="69"/>
                              </a:lnTo>
                              <a:lnTo>
                                <a:pt x="707" y="86"/>
                              </a:lnTo>
                              <a:lnTo>
                                <a:pt x="720" y="107"/>
                              </a:lnTo>
                              <a:lnTo>
                                <a:pt x="731" y="130"/>
                              </a:lnTo>
                              <a:lnTo>
                                <a:pt x="740" y="156"/>
                              </a:lnTo>
                              <a:lnTo>
                                <a:pt x="745" y="185"/>
                              </a:lnTo>
                              <a:lnTo>
                                <a:pt x="747" y="218"/>
                              </a:lnTo>
                              <a:close/>
                              <a:moveTo>
                                <a:pt x="580" y="243"/>
                              </a:moveTo>
                              <a:lnTo>
                                <a:pt x="579" y="226"/>
                              </a:lnTo>
                              <a:lnTo>
                                <a:pt x="577" y="211"/>
                              </a:lnTo>
                              <a:lnTo>
                                <a:pt x="574" y="196"/>
                              </a:lnTo>
                              <a:lnTo>
                                <a:pt x="570" y="182"/>
                              </a:lnTo>
                              <a:lnTo>
                                <a:pt x="564" y="169"/>
                              </a:lnTo>
                              <a:lnTo>
                                <a:pt x="557" y="157"/>
                              </a:lnTo>
                              <a:lnTo>
                                <a:pt x="549" y="147"/>
                              </a:lnTo>
                              <a:lnTo>
                                <a:pt x="539" y="136"/>
                              </a:lnTo>
                              <a:lnTo>
                                <a:pt x="528" y="127"/>
                              </a:lnTo>
                              <a:lnTo>
                                <a:pt x="515" y="120"/>
                              </a:lnTo>
                              <a:lnTo>
                                <a:pt x="501" y="112"/>
                              </a:lnTo>
                              <a:lnTo>
                                <a:pt x="486" y="107"/>
                              </a:lnTo>
                              <a:lnTo>
                                <a:pt x="469" y="102"/>
                              </a:lnTo>
                              <a:lnTo>
                                <a:pt x="451" y="99"/>
                              </a:lnTo>
                              <a:lnTo>
                                <a:pt x="432" y="97"/>
                              </a:lnTo>
                              <a:lnTo>
                                <a:pt x="411" y="97"/>
                              </a:lnTo>
                              <a:lnTo>
                                <a:pt x="404" y="97"/>
                              </a:lnTo>
                              <a:lnTo>
                                <a:pt x="397" y="97"/>
                              </a:lnTo>
                              <a:lnTo>
                                <a:pt x="390" y="97"/>
                              </a:lnTo>
                              <a:lnTo>
                                <a:pt x="383" y="97"/>
                              </a:lnTo>
                              <a:lnTo>
                                <a:pt x="376" y="97"/>
                              </a:lnTo>
                              <a:lnTo>
                                <a:pt x="369" y="97"/>
                              </a:lnTo>
                              <a:lnTo>
                                <a:pt x="362" y="97"/>
                              </a:lnTo>
                              <a:lnTo>
                                <a:pt x="356" y="97"/>
                              </a:lnTo>
                              <a:lnTo>
                                <a:pt x="349" y="97"/>
                              </a:lnTo>
                              <a:lnTo>
                                <a:pt x="342" y="97"/>
                              </a:lnTo>
                              <a:lnTo>
                                <a:pt x="336" y="97"/>
                              </a:lnTo>
                              <a:lnTo>
                                <a:pt x="331" y="97"/>
                              </a:lnTo>
                              <a:lnTo>
                                <a:pt x="326" y="97"/>
                              </a:lnTo>
                              <a:lnTo>
                                <a:pt x="321" y="97"/>
                              </a:lnTo>
                              <a:lnTo>
                                <a:pt x="317" y="97"/>
                              </a:lnTo>
                              <a:lnTo>
                                <a:pt x="314" y="97"/>
                              </a:lnTo>
                              <a:lnTo>
                                <a:pt x="308" y="128"/>
                              </a:lnTo>
                              <a:lnTo>
                                <a:pt x="303" y="156"/>
                              </a:lnTo>
                              <a:lnTo>
                                <a:pt x="299" y="183"/>
                              </a:lnTo>
                              <a:lnTo>
                                <a:pt x="295" y="208"/>
                              </a:lnTo>
                              <a:lnTo>
                                <a:pt x="291" y="232"/>
                              </a:lnTo>
                              <a:lnTo>
                                <a:pt x="287" y="253"/>
                              </a:lnTo>
                              <a:lnTo>
                                <a:pt x="284" y="275"/>
                              </a:lnTo>
                              <a:lnTo>
                                <a:pt x="280" y="295"/>
                              </a:lnTo>
                              <a:lnTo>
                                <a:pt x="277" y="317"/>
                              </a:lnTo>
                              <a:lnTo>
                                <a:pt x="273" y="338"/>
                              </a:lnTo>
                              <a:lnTo>
                                <a:pt x="269" y="360"/>
                              </a:lnTo>
                              <a:lnTo>
                                <a:pt x="266" y="383"/>
                              </a:lnTo>
                              <a:lnTo>
                                <a:pt x="263" y="408"/>
                              </a:lnTo>
                              <a:lnTo>
                                <a:pt x="259" y="436"/>
                              </a:lnTo>
                              <a:lnTo>
                                <a:pt x="255" y="465"/>
                              </a:lnTo>
                              <a:lnTo>
                                <a:pt x="251" y="498"/>
                              </a:lnTo>
                              <a:lnTo>
                                <a:pt x="253" y="498"/>
                              </a:lnTo>
                              <a:lnTo>
                                <a:pt x="255" y="498"/>
                              </a:lnTo>
                              <a:lnTo>
                                <a:pt x="258" y="498"/>
                              </a:lnTo>
                              <a:lnTo>
                                <a:pt x="260" y="498"/>
                              </a:lnTo>
                              <a:lnTo>
                                <a:pt x="263" y="498"/>
                              </a:lnTo>
                              <a:lnTo>
                                <a:pt x="266" y="498"/>
                              </a:lnTo>
                              <a:lnTo>
                                <a:pt x="270" y="499"/>
                              </a:lnTo>
                              <a:lnTo>
                                <a:pt x="273" y="499"/>
                              </a:lnTo>
                              <a:lnTo>
                                <a:pt x="277" y="499"/>
                              </a:lnTo>
                              <a:lnTo>
                                <a:pt x="281" y="500"/>
                              </a:lnTo>
                              <a:lnTo>
                                <a:pt x="284" y="500"/>
                              </a:lnTo>
                              <a:lnTo>
                                <a:pt x="288" y="500"/>
                              </a:lnTo>
                              <a:lnTo>
                                <a:pt x="292" y="500"/>
                              </a:lnTo>
                              <a:lnTo>
                                <a:pt x="295" y="500"/>
                              </a:lnTo>
                              <a:lnTo>
                                <a:pt x="299" y="500"/>
                              </a:lnTo>
                              <a:lnTo>
                                <a:pt x="303" y="501"/>
                              </a:lnTo>
                              <a:lnTo>
                                <a:pt x="333" y="499"/>
                              </a:lnTo>
                              <a:lnTo>
                                <a:pt x="362" y="495"/>
                              </a:lnTo>
                              <a:lnTo>
                                <a:pt x="390" y="490"/>
                              </a:lnTo>
                              <a:lnTo>
                                <a:pt x="417" y="483"/>
                              </a:lnTo>
                              <a:lnTo>
                                <a:pt x="441" y="473"/>
                              </a:lnTo>
                              <a:lnTo>
                                <a:pt x="463" y="461"/>
                              </a:lnTo>
                              <a:lnTo>
                                <a:pt x="484" y="447"/>
                              </a:lnTo>
                              <a:lnTo>
                                <a:pt x="503" y="432"/>
                              </a:lnTo>
                              <a:lnTo>
                                <a:pt x="520" y="414"/>
                              </a:lnTo>
                              <a:lnTo>
                                <a:pt x="536" y="394"/>
                              </a:lnTo>
                              <a:lnTo>
                                <a:pt x="549" y="374"/>
                              </a:lnTo>
                              <a:lnTo>
                                <a:pt x="560" y="350"/>
                              </a:lnTo>
                              <a:lnTo>
                                <a:pt x="568" y="326"/>
                              </a:lnTo>
                              <a:lnTo>
                                <a:pt x="574" y="299"/>
                              </a:lnTo>
                              <a:lnTo>
                                <a:pt x="578" y="273"/>
                              </a:lnTo>
                              <a:lnTo>
                                <a:pt x="580" y="243"/>
                              </a:lnTo>
                              <a:close/>
                            </a:path>
                          </a:pathLst>
                        </a:custGeom>
                        <a:solidFill>
                          <a:srgbClr val="000080"/>
                        </a:solidFill>
                        <a:ln w="0">
                          <a:noFill/>
                        </a:ln>
                      </wps:spPr>
                      <wps:style>
                        <a:lnRef idx="0"/>
                        <a:fillRef idx="0"/>
                        <a:effectRef idx="0"/>
                        <a:fontRef idx="minor"/>
                      </wps:style>
                      <wps:bodyPr/>
                    </wps:wsp>
                    <wps:wsp>
                      <wps:cNvSpPr/>
                      <wps:spPr>
                        <a:xfrm>
                          <a:off x="2167920" y="65880"/>
                          <a:ext cx="210960" cy="164520"/>
                        </a:xfrm>
                        <a:custGeom>
                          <a:avLst/>
                          <a:gdLst/>
                          <a:ahLst/>
                          <a:rect l="l" t="t" r="r" b="b"/>
                          <a:pathLst>
                            <a:path w="1335" h="1142">
                              <a:moveTo>
                                <a:pt x="1335" y="82"/>
                              </a:moveTo>
                              <a:lnTo>
                                <a:pt x="1331" y="90"/>
                              </a:lnTo>
                              <a:lnTo>
                                <a:pt x="1328" y="98"/>
                              </a:lnTo>
                              <a:lnTo>
                                <a:pt x="1325" y="108"/>
                              </a:lnTo>
                              <a:lnTo>
                                <a:pt x="1321" y="117"/>
                              </a:lnTo>
                              <a:lnTo>
                                <a:pt x="1318" y="126"/>
                              </a:lnTo>
                              <a:lnTo>
                                <a:pt x="1315" y="136"/>
                              </a:lnTo>
                              <a:lnTo>
                                <a:pt x="1312" y="146"/>
                              </a:lnTo>
                              <a:lnTo>
                                <a:pt x="1309" y="156"/>
                              </a:lnTo>
                              <a:lnTo>
                                <a:pt x="1307" y="165"/>
                              </a:lnTo>
                              <a:lnTo>
                                <a:pt x="1304" y="175"/>
                              </a:lnTo>
                              <a:lnTo>
                                <a:pt x="1302" y="185"/>
                              </a:lnTo>
                              <a:lnTo>
                                <a:pt x="1300" y="194"/>
                              </a:lnTo>
                              <a:lnTo>
                                <a:pt x="1298" y="203"/>
                              </a:lnTo>
                              <a:lnTo>
                                <a:pt x="1296" y="213"/>
                              </a:lnTo>
                              <a:lnTo>
                                <a:pt x="1295" y="221"/>
                              </a:lnTo>
                              <a:lnTo>
                                <a:pt x="1294" y="230"/>
                              </a:lnTo>
                              <a:lnTo>
                                <a:pt x="1273" y="230"/>
                              </a:lnTo>
                              <a:lnTo>
                                <a:pt x="1272" y="227"/>
                              </a:lnTo>
                              <a:lnTo>
                                <a:pt x="1271" y="222"/>
                              </a:lnTo>
                              <a:lnTo>
                                <a:pt x="1268" y="216"/>
                              </a:lnTo>
                              <a:lnTo>
                                <a:pt x="1265" y="207"/>
                              </a:lnTo>
                              <a:lnTo>
                                <a:pt x="1260" y="198"/>
                              </a:lnTo>
                              <a:lnTo>
                                <a:pt x="1254" y="187"/>
                              </a:lnTo>
                              <a:lnTo>
                                <a:pt x="1247" y="175"/>
                              </a:lnTo>
                              <a:lnTo>
                                <a:pt x="1238" y="164"/>
                              </a:lnTo>
                              <a:lnTo>
                                <a:pt x="1228" y="152"/>
                              </a:lnTo>
                              <a:lnTo>
                                <a:pt x="1216" y="142"/>
                              </a:lnTo>
                              <a:lnTo>
                                <a:pt x="1203" y="131"/>
                              </a:lnTo>
                              <a:lnTo>
                                <a:pt x="1188" y="121"/>
                              </a:lnTo>
                              <a:lnTo>
                                <a:pt x="1171" y="114"/>
                              </a:lnTo>
                              <a:lnTo>
                                <a:pt x="1153" y="107"/>
                              </a:lnTo>
                              <a:lnTo>
                                <a:pt x="1133" y="104"/>
                              </a:lnTo>
                              <a:lnTo>
                                <a:pt x="1111" y="103"/>
                              </a:lnTo>
                              <a:lnTo>
                                <a:pt x="1090" y="103"/>
                              </a:lnTo>
                              <a:lnTo>
                                <a:pt x="1070" y="106"/>
                              </a:lnTo>
                              <a:lnTo>
                                <a:pt x="1052" y="110"/>
                              </a:lnTo>
                              <a:lnTo>
                                <a:pt x="1034" y="117"/>
                              </a:lnTo>
                              <a:lnTo>
                                <a:pt x="1018" y="124"/>
                              </a:lnTo>
                              <a:lnTo>
                                <a:pt x="1003" y="134"/>
                              </a:lnTo>
                              <a:lnTo>
                                <a:pt x="989" y="145"/>
                              </a:lnTo>
                              <a:lnTo>
                                <a:pt x="976" y="157"/>
                              </a:lnTo>
                              <a:lnTo>
                                <a:pt x="964" y="168"/>
                              </a:lnTo>
                              <a:lnTo>
                                <a:pt x="954" y="182"/>
                              </a:lnTo>
                              <a:lnTo>
                                <a:pt x="944" y="198"/>
                              </a:lnTo>
                              <a:lnTo>
                                <a:pt x="937" y="213"/>
                              </a:lnTo>
                              <a:lnTo>
                                <a:pt x="931" y="230"/>
                              </a:lnTo>
                              <a:lnTo>
                                <a:pt x="927" y="246"/>
                              </a:lnTo>
                              <a:lnTo>
                                <a:pt x="924" y="263"/>
                              </a:lnTo>
                              <a:lnTo>
                                <a:pt x="924" y="282"/>
                              </a:lnTo>
                              <a:lnTo>
                                <a:pt x="925" y="302"/>
                              </a:lnTo>
                              <a:lnTo>
                                <a:pt x="928" y="321"/>
                              </a:lnTo>
                              <a:lnTo>
                                <a:pt x="932" y="340"/>
                              </a:lnTo>
                              <a:lnTo>
                                <a:pt x="939" y="356"/>
                              </a:lnTo>
                              <a:lnTo>
                                <a:pt x="947" y="371"/>
                              </a:lnTo>
                              <a:lnTo>
                                <a:pt x="957" y="385"/>
                              </a:lnTo>
                              <a:lnTo>
                                <a:pt x="968" y="398"/>
                              </a:lnTo>
                              <a:lnTo>
                                <a:pt x="980" y="410"/>
                              </a:lnTo>
                              <a:lnTo>
                                <a:pt x="992" y="422"/>
                              </a:lnTo>
                              <a:lnTo>
                                <a:pt x="1006" y="432"/>
                              </a:lnTo>
                              <a:lnTo>
                                <a:pt x="1020" y="442"/>
                              </a:lnTo>
                              <a:lnTo>
                                <a:pt x="1034" y="452"/>
                              </a:lnTo>
                              <a:lnTo>
                                <a:pt x="1049" y="460"/>
                              </a:lnTo>
                              <a:lnTo>
                                <a:pt x="1064" y="469"/>
                              </a:lnTo>
                              <a:lnTo>
                                <a:pt x="1080" y="478"/>
                              </a:lnTo>
                              <a:lnTo>
                                <a:pt x="1095" y="487"/>
                              </a:lnTo>
                              <a:lnTo>
                                <a:pt x="1102" y="492"/>
                              </a:lnTo>
                              <a:lnTo>
                                <a:pt x="1110" y="497"/>
                              </a:lnTo>
                              <a:lnTo>
                                <a:pt x="1118" y="501"/>
                              </a:lnTo>
                              <a:lnTo>
                                <a:pt x="1126" y="507"/>
                              </a:lnTo>
                              <a:lnTo>
                                <a:pt x="1134" y="511"/>
                              </a:lnTo>
                              <a:lnTo>
                                <a:pt x="1142" y="516"/>
                              </a:lnTo>
                              <a:lnTo>
                                <a:pt x="1149" y="522"/>
                              </a:lnTo>
                              <a:lnTo>
                                <a:pt x="1157" y="527"/>
                              </a:lnTo>
                              <a:lnTo>
                                <a:pt x="1164" y="532"/>
                              </a:lnTo>
                              <a:lnTo>
                                <a:pt x="1172" y="538"/>
                              </a:lnTo>
                              <a:lnTo>
                                <a:pt x="1179" y="544"/>
                              </a:lnTo>
                              <a:lnTo>
                                <a:pt x="1186" y="550"/>
                              </a:lnTo>
                              <a:lnTo>
                                <a:pt x="1193" y="556"/>
                              </a:lnTo>
                              <a:lnTo>
                                <a:pt x="1201" y="563"/>
                              </a:lnTo>
                              <a:lnTo>
                                <a:pt x="1207" y="569"/>
                              </a:lnTo>
                              <a:lnTo>
                                <a:pt x="1214" y="577"/>
                              </a:lnTo>
                              <a:lnTo>
                                <a:pt x="1219" y="584"/>
                              </a:lnTo>
                              <a:lnTo>
                                <a:pt x="1225" y="593"/>
                              </a:lnTo>
                              <a:lnTo>
                                <a:pt x="1231" y="601"/>
                              </a:lnTo>
                              <a:lnTo>
                                <a:pt x="1236" y="610"/>
                              </a:lnTo>
                              <a:lnTo>
                                <a:pt x="1241" y="620"/>
                              </a:lnTo>
                              <a:lnTo>
                                <a:pt x="1245" y="630"/>
                              </a:lnTo>
                              <a:lnTo>
                                <a:pt x="1250" y="640"/>
                              </a:lnTo>
                              <a:lnTo>
                                <a:pt x="1254" y="652"/>
                              </a:lnTo>
                              <a:lnTo>
                                <a:pt x="1257" y="664"/>
                              </a:lnTo>
                              <a:lnTo>
                                <a:pt x="1260" y="676"/>
                              </a:lnTo>
                              <a:lnTo>
                                <a:pt x="1263" y="689"/>
                              </a:lnTo>
                              <a:lnTo>
                                <a:pt x="1265" y="701"/>
                              </a:lnTo>
                              <a:lnTo>
                                <a:pt x="1267" y="715"/>
                              </a:lnTo>
                              <a:lnTo>
                                <a:pt x="1268" y="731"/>
                              </a:lnTo>
                              <a:lnTo>
                                <a:pt x="1269" y="746"/>
                              </a:lnTo>
                              <a:lnTo>
                                <a:pt x="1270" y="762"/>
                              </a:lnTo>
                              <a:lnTo>
                                <a:pt x="1268" y="795"/>
                              </a:lnTo>
                              <a:lnTo>
                                <a:pt x="1263" y="830"/>
                              </a:lnTo>
                              <a:lnTo>
                                <a:pt x="1255" y="863"/>
                              </a:lnTo>
                              <a:lnTo>
                                <a:pt x="1243" y="896"/>
                              </a:lnTo>
                              <a:lnTo>
                                <a:pt x="1229" y="929"/>
                              </a:lnTo>
                              <a:lnTo>
                                <a:pt x="1211" y="961"/>
                              </a:lnTo>
                              <a:lnTo>
                                <a:pt x="1189" y="990"/>
                              </a:lnTo>
                              <a:lnTo>
                                <a:pt x="1166" y="1019"/>
                              </a:lnTo>
                              <a:lnTo>
                                <a:pt x="1139" y="1045"/>
                              </a:lnTo>
                              <a:lnTo>
                                <a:pt x="1109" y="1069"/>
                              </a:lnTo>
                              <a:lnTo>
                                <a:pt x="1075" y="1089"/>
                              </a:lnTo>
                              <a:lnTo>
                                <a:pt x="1040" y="1107"/>
                              </a:lnTo>
                              <a:lnTo>
                                <a:pt x="1001" y="1121"/>
                              </a:lnTo>
                              <a:lnTo>
                                <a:pt x="960" y="1132"/>
                              </a:lnTo>
                              <a:lnTo>
                                <a:pt x="915" y="1139"/>
                              </a:lnTo>
                              <a:lnTo>
                                <a:pt x="869" y="1142"/>
                              </a:lnTo>
                              <a:lnTo>
                                <a:pt x="824" y="1140"/>
                              </a:lnTo>
                              <a:lnTo>
                                <a:pt x="784" y="1135"/>
                              </a:lnTo>
                              <a:lnTo>
                                <a:pt x="746" y="1129"/>
                              </a:lnTo>
                              <a:lnTo>
                                <a:pt x="711" y="1119"/>
                              </a:lnTo>
                              <a:lnTo>
                                <a:pt x="678" y="1107"/>
                              </a:lnTo>
                              <a:lnTo>
                                <a:pt x="647" y="1093"/>
                              </a:lnTo>
                              <a:lnTo>
                                <a:pt x="618" y="1076"/>
                              </a:lnTo>
                              <a:lnTo>
                                <a:pt x="591" y="1056"/>
                              </a:lnTo>
                              <a:lnTo>
                                <a:pt x="565" y="1034"/>
                              </a:lnTo>
                              <a:lnTo>
                                <a:pt x="540" y="1009"/>
                              </a:lnTo>
                              <a:lnTo>
                                <a:pt x="517" y="981"/>
                              </a:lnTo>
                              <a:lnTo>
                                <a:pt x="495" y="952"/>
                              </a:lnTo>
                              <a:lnTo>
                                <a:pt x="473" y="920"/>
                              </a:lnTo>
                              <a:lnTo>
                                <a:pt x="451" y="887"/>
                              </a:lnTo>
                              <a:lnTo>
                                <a:pt x="430" y="850"/>
                              </a:lnTo>
                              <a:lnTo>
                                <a:pt x="409" y="811"/>
                              </a:lnTo>
                              <a:lnTo>
                                <a:pt x="407" y="809"/>
                              </a:lnTo>
                              <a:lnTo>
                                <a:pt x="404" y="803"/>
                              </a:lnTo>
                              <a:lnTo>
                                <a:pt x="400" y="794"/>
                              </a:lnTo>
                              <a:lnTo>
                                <a:pt x="394" y="783"/>
                              </a:lnTo>
                              <a:lnTo>
                                <a:pt x="386" y="769"/>
                              </a:lnTo>
                              <a:lnTo>
                                <a:pt x="378" y="753"/>
                              </a:lnTo>
                              <a:lnTo>
                                <a:pt x="368" y="736"/>
                              </a:lnTo>
                              <a:lnTo>
                                <a:pt x="359" y="717"/>
                              </a:lnTo>
                              <a:lnTo>
                                <a:pt x="348" y="698"/>
                              </a:lnTo>
                              <a:lnTo>
                                <a:pt x="338" y="679"/>
                              </a:lnTo>
                              <a:lnTo>
                                <a:pt x="326" y="659"/>
                              </a:lnTo>
                              <a:lnTo>
                                <a:pt x="316" y="640"/>
                              </a:lnTo>
                              <a:lnTo>
                                <a:pt x="307" y="623"/>
                              </a:lnTo>
                              <a:lnTo>
                                <a:pt x="298" y="607"/>
                              </a:lnTo>
                              <a:lnTo>
                                <a:pt x="290" y="593"/>
                              </a:lnTo>
                              <a:lnTo>
                                <a:pt x="284" y="581"/>
                              </a:lnTo>
                              <a:lnTo>
                                <a:pt x="279" y="580"/>
                              </a:lnTo>
                              <a:lnTo>
                                <a:pt x="276" y="579"/>
                              </a:lnTo>
                              <a:lnTo>
                                <a:pt x="272" y="579"/>
                              </a:lnTo>
                              <a:lnTo>
                                <a:pt x="268" y="578"/>
                              </a:lnTo>
                              <a:lnTo>
                                <a:pt x="265" y="578"/>
                              </a:lnTo>
                              <a:lnTo>
                                <a:pt x="261" y="577"/>
                              </a:lnTo>
                              <a:lnTo>
                                <a:pt x="258" y="577"/>
                              </a:lnTo>
                              <a:lnTo>
                                <a:pt x="255" y="577"/>
                              </a:lnTo>
                              <a:lnTo>
                                <a:pt x="252" y="577"/>
                              </a:lnTo>
                              <a:lnTo>
                                <a:pt x="250" y="577"/>
                              </a:lnTo>
                              <a:lnTo>
                                <a:pt x="247" y="577"/>
                              </a:lnTo>
                              <a:lnTo>
                                <a:pt x="245" y="577"/>
                              </a:lnTo>
                              <a:lnTo>
                                <a:pt x="243" y="577"/>
                              </a:lnTo>
                              <a:lnTo>
                                <a:pt x="241" y="577"/>
                              </a:lnTo>
                              <a:lnTo>
                                <a:pt x="239" y="577"/>
                              </a:lnTo>
                              <a:lnTo>
                                <a:pt x="238" y="577"/>
                              </a:lnTo>
                              <a:lnTo>
                                <a:pt x="233" y="608"/>
                              </a:lnTo>
                              <a:lnTo>
                                <a:pt x="229" y="640"/>
                              </a:lnTo>
                              <a:lnTo>
                                <a:pt x="224" y="672"/>
                              </a:lnTo>
                              <a:lnTo>
                                <a:pt x="220" y="706"/>
                              </a:lnTo>
                              <a:lnTo>
                                <a:pt x="216" y="738"/>
                              </a:lnTo>
                              <a:lnTo>
                                <a:pt x="212" y="770"/>
                              </a:lnTo>
                              <a:lnTo>
                                <a:pt x="206" y="803"/>
                              </a:lnTo>
                              <a:lnTo>
                                <a:pt x="202" y="836"/>
                              </a:lnTo>
                              <a:lnTo>
                                <a:pt x="198" y="868"/>
                              </a:lnTo>
                              <a:lnTo>
                                <a:pt x="194" y="902"/>
                              </a:lnTo>
                              <a:lnTo>
                                <a:pt x="190" y="934"/>
                              </a:lnTo>
                              <a:lnTo>
                                <a:pt x="186" y="967"/>
                              </a:lnTo>
                              <a:lnTo>
                                <a:pt x="182" y="1000"/>
                              </a:lnTo>
                              <a:lnTo>
                                <a:pt x="178" y="1033"/>
                              </a:lnTo>
                              <a:lnTo>
                                <a:pt x="174" y="1065"/>
                              </a:lnTo>
                              <a:lnTo>
                                <a:pt x="170" y="1099"/>
                              </a:lnTo>
                              <a:lnTo>
                                <a:pt x="169" y="1098"/>
                              </a:lnTo>
                              <a:lnTo>
                                <a:pt x="167" y="1098"/>
                              </a:lnTo>
                              <a:lnTo>
                                <a:pt x="164" y="1098"/>
                              </a:lnTo>
                              <a:lnTo>
                                <a:pt x="160" y="1098"/>
                              </a:lnTo>
                              <a:lnTo>
                                <a:pt x="155" y="1098"/>
                              </a:lnTo>
                              <a:lnTo>
                                <a:pt x="150" y="1098"/>
                              </a:lnTo>
                              <a:lnTo>
                                <a:pt x="143" y="1097"/>
                              </a:lnTo>
                              <a:lnTo>
                                <a:pt x="137" y="1097"/>
                              </a:lnTo>
                              <a:lnTo>
                                <a:pt x="130" y="1097"/>
                              </a:lnTo>
                              <a:lnTo>
                                <a:pt x="123" y="1096"/>
                              </a:lnTo>
                              <a:lnTo>
                                <a:pt x="116" y="1096"/>
                              </a:lnTo>
                              <a:lnTo>
                                <a:pt x="110" y="1096"/>
                              </a:lnTo>
                              <a:lnTo>
                                <a:pt x="103" y="1096"/>
                              </a:lnTo>
                              <a:lnTo>
                                <a:pt x="97" y="1096"/>
                              </a:lnTo>
                              <a:lnTo>
                                <a:pt x="91" y="1096"/>
                              </a:lnTo>
                              <a:lnTo>
                                <a:pt x="87" y="1096"/>
                              </a:lnTo>
                              <a:lnTo>
                                <a:pt x="80" y="1096"/>
                              </a:lnTo>
                              <a:lnTo>
                                <a:pt x="74" y="1096"/>
                              </a:lnTo>
                              <a:lnTo>
                                <a:pt x="68" y="1096"/>
                              </a:lnTo>
                              <a:lnTo>
                                <a:pt x="61" y="1096"/>
                              </a:lnTo>
                              <a:lnTo>
                                <a:pt x="54" y="1096"/>
                              </a:lnTo>
                              <a:lnTo>
                                <a:pt x="46" y="1096"/>
                              </a:lnTo>
                              <a:lnTo>
                                <a:pt x="39" y="1097"/>
                              </a:lnTo>
                              <a:lnTo>
                                <a:pt x="32" y="1097"/>
                              </a:lnTo>
                              <a:lnTo>
                                <a:pt x="26" y="1097"/>
                              </a:lnTo>
                              <a:lnTo>
                                <a:pt x="20" y="1098"/>
                              </a:lnTo>
                              <a:lnTo>
                                <a:pt x="14" y="1098"/>
                              </a:lnTo>
                              <a:lnTo>
                                <a:pt x="9" y="1098"/>
                              </a:lnTo>
                              <a:lnTo>
                                <a:pt x="5" y="1098"/>
                              </a:lnTo>
                              <a:lnTo>
                                <a:pt x="2" y="1098"/>
                              </a:lnTo>
                              <a:lnTo>
                                <a:pt x="0" y="1098"/>
                              </a:lnTo>
                              <a:lnTo>
                                <a:pt x="0" y="1099"/>
                              </a:lnTo>
                              <a:lnTo>
                                <a:pt x="13" y="1031"/>
                              </a:lnTo>
                              <a:lnTo>
                                <a:pt x="26" y="963"/>
                              </a:lnTo>
                              <a:lnTo>
                                <a:pt x="38" y="895"/>
                              </a:lnTo>
                              <a:lnTo>
                                <a:pt x="50" y="827"/>
                              </a:lnTo>
                              <a:lnTo>
                                <a:pt x="62" y="759"/>
                              </a:lnTo>
                              <a:lnTo>
                                <a:pt x="73" y="691"/>
                              </a:lnTo>
                              <a:lnTo>
                                <a:pt x="83" y="623"/>
                              </a:lnTo>
                              <a:lnTo>
                                <a:pt x="94" y="554"/>
                              </a:lnTo>
                              <a:lnTo>
                                <a:pt x="104" y="486"/>
                              </a:lnTo>
                              <a:lnTo>
                                <a:pt x="113" y="417"/>
                              </a:lnTo>
                              <a:lnTo>
                                <a:pt x="121" y="349"/>
                              </a:lnTo>
                              <a:lnTo>
                                <a:pt x="130" y="280"/>
                              </a:lnTo>
                              <a:lnTo>
                                <a:pt x="138" y="213"/>
                              </a:lnTo>
                              <a:lnTo>
                                <a:pt x="145" y="145"/>
                              </a:lnTo>
                              <a:lnTo>
                                <a:pt x="152" y="77"/>
                              </a:lnTo>
                              <a:lnTo>
                                <a:pt x="159" y="9"/>
                              </a:lnTo>
                              <a:lnTo>
                                <a:pt x="160" y="9"/>
                              </a:lnTo>
                              <a:lnTo>
                                <a:pt x="163" y="9"/>
                              </a:lnTo>
                              <a:lnTo>
                                <a:pt x="168" y="9"/>
                              </a:lnTo>
                              <a:lnTo>
                                <a:pt x="175" y="9"/>
                              </a:lnTo>
                              <a:lnTo>
                                <a:pt x="183" y="9"/>
                              </a:lnTo>
                              <a:lnTo>
                                <a:pt x="192" y="9"/>
                              </a:lnTo>
                              <a:lnTo>
                                <a:pt x="202" y="10"/>
                              </a:lnTo>
                              <a:lnTo>
                                <a:pt x="214" y="10"/>
                              </a:lnTo>
                              <a:lnTo>
                                <a:pt x="225" y="10"/>
                              </a:lnTo>
                              <a:lnTo>
                                <a:pt x="236" y="11"/>
                              </a:lnTo>
                              <a:lnTo>
                                <a:pt x="247" y="11"/>
                              </a:lnTo>
                              <a:lnTo>
                                <a:pt x="258" y="11"/>
                              </a:lnTo>
                              <a:lnTo>
                                <a:pt x="269" y="11"/>
                              </a:lnTo>
                              <a:lnTo>
                                <a:pt x="278" y="11"/>
                              </a:lnTo>
                              <a:lnTo>
                                <a:pt x="286" y="11"/>
                              </a:lnTo>
                              <a:lnTo>
                                <a:pt x="294" y="12"/>
                              </a:lnTo>
                              <a:lnTo>
                                <a:pt x="323" y="11"/>
                              </a:lnTo>
                              <a:lnTo>
                                <a:pt x="355" y="10"/>
                              </a:lnTo>
                              <a:lnTo>
                                <a:pt x="388" y="9"/>
                              </a:lnTo>
                              <a:lnTo>
                                <a:pt x="423" y="9"/>
                              </a:lnTo>
                              <a:lnTo>
                                <a:pt x="458" y="10"/>
                              </a:lnTo>
                              <a:lnTo>
                                <a:pt x="493" y="12"/>
                              </a:lnTo>
                              <a:lnTo>
                                <a:pt x="527" y="18"/>
                              </a:lnTo>
                              <a:lnTo>
                                <a:pt x="560" y="24"/>
                              </a:lnTo>
                              <a:lnTo>
                                <a:pt x="592" y="35"/>
                              </a:lnTo>
                              <a:lnTo>
                                <a:pt x="621" y="48"/>
                              </a:lnTo>
                              <a:lnTo>
                                <a:pt x="647" y="65"/>
                              </a:lnTo>
                              <a:lnTo>
                                <a:pt x="669" y="88"/>
                              </a:lnTo>
                              <a:lnTo>
                                <a:pt x="688" y="114"/>
                              </a:lnTo>
                              <a:lnTo>
                                <a:pt x="702" y="146"/>
                              </a:lnTo>
                              <a:lnTo>
                                <a:pt x="711" y="182"/>
                              </a:lnTo>
                              <a:lnTo>
                                <a:pt x="715" y="227"/>
                              </a:lnTo>
                              <a:lnTo>
                                <a:pt x="713" y="265"/>
                              </a:lnTo>
                              <a:lnTo>
                                <a:pt x="708" y="301"/>
                              </a:lnTo>
                              <a:lnTo>
                                <a:pt x="698" y="335"/>
                              </a:lnTo>
                              <a:lnTo>
                                <a:pt x="687" y="367"/>
                              </a:lnTo>
                              <a:lnTo>
                                <a:pt x="674" y="396"/>
                              </a:lnTo>
                              <a:lnTo>
                                <a:pt x="658" y="422"/>
                              </a:lnTo>
                              <a:lnTo>
                                <a:pt x="640" y="446"/>
                              </a:lnTo>
                              <a:lnTo>
                                <a:pt x="621" y="468"/>
                              </a:lnTo>
                              <a:lnTo>
                                <a:pt x="601" y="488"/>
                              </a:lnTo>
                              <a:lnTo>
                                <a:pt x="578" y="506"/>
                              </a:lnTo>
                              <a:lnTo>
                                <a:pt x="556" y="521"/>
                              </a:lnTo>
                              <a:lnTo>
                                <a:pt x="534" y="535"/>
                              </a:lnTo>
                              <a:lnTo>
                                <a:pt x="512" y="545"/>
                              </a:lnTo>
                              <a:lnTo>
                                <a:pt x="490" y="555"/>
                              </a:lnTo>
                              <a:lnTo>
                                <a:pt x="468" y="563"/>
                              </a:lnTo>
                              <a:lnTo>
                                <a:pt x="447" y="568"/>
                              </a:lnTo>
                              <a:lnTo>
                                <a:pt x="568" y="785"/>
                              </a:lnTo>
                              <a:lnTo>
                                <a:pt x="586" y="816"/>
                              </a:lnTo>
                              <a:lnTo>
                                <a:pt x="604" y="845"/>
                              </a:lnTo>
                              <a:lnTo>
                                <a:pt x="620" y="872"/>
                              </a:lnTo>
                              <a:lnTo>
                                <a:pt x="637" y="896"/>
                              </a:lnTo>
                              <a:lnTo>
                                <a:pt x="653" y="919"/>
                              </a:lnTo>
                              <a:lnTo>
                                <a:pt x="670" y="941"/>
                              </a:lnTo>
                              <a:lnTo>
                                <a:pt x="687" y="959"/>
                              </a:lnTo>
                              <a:lnTo>
                                <a:pt x="704" y="976"/>
                              </a:lnTo>
                              <a:lnTo>
                                <a:pt x="723" y="991"/>
                              </a:lnTo>
                              <a:lnTo>
                                <a:pt x="742" y="1003"/>
                              </a:lnTo>
                              <a:lnTo>
                                <a:pt x="761" y="1015"/>
                              </a:lnTo>
                              <a:lnTo>
                                <a:pt x="782" y="1023"/>
                              </a:lnTo>
                              <a:lnTo>
                                <a:pt x="804" y="1030"/>
                              </a:lnTo>
                              <a:lnTo>
                                <a:pt x="829" y="1035"/>
                              </a:lnTo>
                              <a:lnTo>
                                <a:pt x="854" y="1039"/>
                              </a:lnTo>
                              <a:lnTo>
                                <a:pt x="882" y="1040"/>
                              </a:lnTo>
                              <a:lnTo>
                                <a:pt x="909" y="1037"/>
                              </a:lnTo>
                              <a:lnTo>
                                <a:pt x="934" y="1033"/>
                              </a:lnTo>
                              <a:lnTo>
                                <a:pt x="959" y="1027"/>
                              </a:lnTo>
                              <a:lnTo>
                                <a:pt x="981" y="1018"/>
                              </a:lnTo>
                              <a:lnTo>
                                <a:pt x="1002" y="1007"/>
                              </a:lnTo>
                              <a:lnTo>
                                <a:pt x="1020" y="994"/>
                              </a:lnTo>
                              <a:lnTo>
                                <a:pt x="1038" y="979"/>
                              </a:lnTo>
                              <a:lnTo>
                                <a:pt x="1053" y="963"/>
                              </a:lnTo>
                              <a:lnTo>
                                <a:pt x="1066" y="946"/>
                              </a:lnTo>
                              <a:lnTo>
                                <a:pt x="1079" y="928"/>
                              </a:lnTo>
                              <a:lnTo>
                                <a:pt x="1089" y="908"/>
                              </a:lnTo>
                              <a:lnTo>
                                <a:pt x="1098" y="888"/>
                              </a:lnTo>
                              <a:lnTo>
                                <a:pt x="1104" y="867"/>
                              </a:lnTo>
                              <a:lnTo>
                                <a:pt x="1109" y="847"/>
                              </a:lnTo>
                              <a:lnTo>
                                <a:pt x="1112" y="826"/>
                              </a:lnTo>
                              <a:lnTo>
                                <a:pt x="1113" y="806"/>
                              </a:lnTo>
                              <a:lnTo>
                                <a:pt x="1112" y="792"/>
                              </a:lnTo>
                              <a:lnTo>
                                <a:pt x="1111" y="780"/>
                              </a:lnTo>
                              <a:lnTo>
                                <a:pt x="1108" y="768"/>
                              </a:lnTo>
                              <a:lnTo>
                                <a:pt x="1105" y="757"/>
                              </a:lnTo>
                              <a:lnTo>
                                <a:pt x="1101" y="747"/>
                              </a:lnTo>
                              <a:lnTo>
                                <a:pt x="1096" y="737"/>
                              </a:lnTo>
                              <a:lnTo>
                                <a:pt x="1091" y="728"/>
                              </a:lnTo>
                              <a:lnTo>
                                <a:pt x="1084" y="720"/>
                              </a:lnTo>
                              <a:lnTo>
                                <a:pt x="1078" y="711"/>
                              </a:lnTo>
                              <a:lnTo>
                                <a:pt x="1069" y="704"/>
                              </a:lnTo>
                              <a:lnTo>
                                <a:pt x="1061" y="696"/>
                              </a:lnTo>
                              <a:lnTo>
                                <a:pt x="1053" y="689"/>
                              </a:lnTo>
                              <a:lnTo>
                                <a:pt x="1044" y="682"/>
                              </a:lnTo>
                              <a:lnTo>
                                <a:pt x="1035" y="676"/>
                              </a:lnTo>
                              <a:lnTo>
                                <a:pt x="1025" y="669"/>
                              </a:lnTo>
                              <a:lnTo>
                                <a:pt x="1016" y="664"/>
                              </a:lnTo>
                              <a:lnTo>
                                <a:pt x="994" y="650"/>
                              </a:lnTo>
                              <a:lnTo>
                                <a:pt x="973" y="636"/>
                              </a:lnTo>
                              <a:lnTo>
                                <a:pt x="951" y="623"/>
                              </a:lnTo>
                              <a:lnTo>
                                <a:pt x="931" y="610"/>
                              </a:lnTo>
                              <a:lnTo>
                                <a:pt x="911" y="596"/>
                              </a:lnTo>
                              <a:lnTo>
                                <a:pt x="891" y="582"/>
                              </a:lnTo>
                              <a:lnTo>
                                <a:pt x="873" y="567"/>
                              </a:lnTo>
                              <a:lnTo>
                                <a:pt x="856" y="551"/>
                              </a:lnTo>
                              <a:lnTo>
                                <a:pt x="840" y="534"/>
                              </a:lnTo>
                              <a:lnTo>
                                <a:pt x="825" y="515"/>
                              </a:lnTo>
                              <a:lnTo>
                                <a:pt x="813" y="495"/>
                              </a:lnTo>
                              <a:lnTo>
                                <a:pt x="802" y="473"/>
                              </a:lnTo>
                              <a:lnTo>
                                <a:pt x="793" y="448"/>
                              </a:lnTo>
                              <a:lnTo>
                                <a:pt x="787" y="423"/>
                              </a:lnTo>
                              <a:lnTo>
                                <a:pt x="783" y="394"/>
                              </a:lnTo>
                              <a:lnTo>
                                <a:pt x="782" y="362"/>
                              </a:lnTo>
                              <a:lnTo>
                                <a:pt x="783" y="324"/>
                              </a:lnTo>
                              <a:lnTo>
                                <a:pt x="788" y="286"/>
                              </a:lnTo>
                              <a:lnTo>
                                <a:pt x="795" y="250"/>
                              </a:lnTo>
                              <a:lnTo>
                                <a:pt x="806" y="217"/>
                              </a:lnTo>
                              <a:lnTo>
                                <a:pt x="819" y="185"/>
                              </a:lnTo>
                              <a:lnTo>
                                <a:pt x="836" y="154"/>
                              </a:lnTo>
                              <a:lnTo>
                                <a:pt x="854" y="128"/>
                              </a:lnTo>
                              <a:lnTo>
                                <a:pt x="876" y="102"/>
                              </a:lnTo>
                              <a:lnTo>
                                <a:pt x="899" y="79"/>
                              </a:lnTo>
                              <a:lnTo>
                                <a:pt x="925" y="59"/>
                              </a:lnTo>
                              <a:lnTo>
                                <a:pt x="953" y="41"/>
                              </a:lnTo>
                              <a:lnTo>
                                <a:pt x="983" y="27"/>
                              </a:lnTo>
                              <a:lnTo>
                                <a:pt x="1015" y="16"/>
                              </a:lnTo>
                              <a:lnTo>
                                <a:pt x="1049" y="7"/>
                              </a:lnTo>
                              <a:lnTo>
                                <a:pt x="1086" y="2"/>
                              </a:lnTo>
                              <a:lnTo>
                                <a:pt x="1124" y="0"/>
                              </a:lnTo>
                              <a:lnTo>
                                <a:pt x="1147" y="0"/>
                              </a:lnTo>
                              <a:lnTo>
                                <a:pt x="1170" y="4"/>
                              </a:lnTo>
                              <a:lnTo>
                                <a:pt x="1191" y="7"/>
                              </a:lnTo>
                              <a:lnTo>
                                <a:pt x="1212" y="12"/>
                              </a:lnTo>
                              <a:lnTo>
                                <a:pt x="1231" y="19"/>
                              </a:lnTo>
                              <a:lnTo>
                                <a:pt x="1248" y="25"/>
                              </a:lnTo>
                              <a:lnTo>
                                <a:pt x="1263" y="33"/>
                              </a:lnTo>
                              <a:lnTo>
                                <a:pt x="1277" y="40"/>
                              </a:lnTo>
                              <a:lnTo>
                                <a:pt x="1290" y="48"/>
                              </a:lnTo>
                              <a:lnTo>
                                <a:pt x="1301" y="55"/>
                              </a:lnTo>
                              <a:lnTo>
                                <a:pt x="1311" y="62"/>
                              </a:lnTo>
                              <a:lnTo>
                                <a:pt x="1318" y="68"/>
                              </a:lnTo>
                              <a:lnTo>
                                <a:pt x="1326" y="74"/>
                              </a:lnTo>
                              <a:lnTo>
                                <a:pt x="1330" y="78"/>
                              </a:lnTo>
                              <a:lnTo>
                                <a:pt x="1333" y="80"/>
                              </a:lnTo>
                              <a:lnTo>
                                <a:pt x="1335" y="82"/>
                              </a:lnTo>
                              <a:close/>
                              <a:moveTo>
                                <a:pt x="547" y="244"/>
                              </a:moveTo>
                              <a:lnTo>
                                <a:pt x="546" y="228"/>
                              </a:lnTo>
                              <a:lnTo>
                                <a:pt x="544" y="214"/>
                              </a:lnTo>
                              <a:lnTo>
                                <a:pt x="541" y="200"/>
                              </a:lnTo>
                              <a:lnTo>
                                <a:pt x="536" y="187"/>
                              </a:lnTo>
                              <a:lnTo>
                                <a:pt x="530" y="175"/>
                              </a:lnTo>
                              <a:lnTo>
                                <a:pt x="523" y="163"/>
                              </a:lnTo>
                              <a:lnTo>
                                <a:pt x="515" y="152"/>
                              </a:lnTo>
                              <a:lnTo>
                                <a:pt x="505" y="144"/>
                              </a:lnTo>
                              <a:lnTo>
                                <a:pt x="495" y="135"/>
                              </a:lnTo>
                              <a:lnTo>
                                <a:pt x="483" y="128"/>
                              </a:lnTo>
                              <a:lnTo>
                                <a:pt x="469" y="121"/>
                              </a:lnTo>
                              <a:lnTo>
                                <a:pt x="454" y="116"/>
                              </a:lnTo>
                              <a:lnTo>
                                <a:pt x="438" y="111"/>
                              </a:lnTo>
                              <a:lnTo>
                                <a:pt x="422" y="108"/>
                              </a:lnTo>
                              <a:lnTo>
                                <a:pt x="404" y="106"/>
                              </a:lnTo>
                              <a:lnTo>
                                <a:pt x="385" y="106"/>
                              </a:lnTo>
                              <a:lnTo>
                                <a:pt x="379" y="106"/>
                              </a:lnTo>
                              <a:lnTo>
                                <a:pt x="373" y="106"/>
                              </a:lnTo>
                              <a:lnTo>
                                <a:pt x="367" y="106"/>
                              </a:lnTo>
                              <a:lnTo>
                                <a:pt x="362" y="106"/>
                              </a:lnTo>
                              <a:lnTo>
                                <a:pt x="356" y="106"/>
                              </a:lnTo>
                              <a:lnTo>
                                <a:pt x="351" y="106"/>
                              </a:lnTo>
                              <a:lnTo>
                                <a:pt x="346" y="106"/>
                              </a:lnTo>
                              <a:lnTo>
                                <a:pt x="341" y="106"/>
                              </a:lnTo>
                              <a:lnTo>
                                <a:pt x="336" y="106"/>
                              </a:lnTo>
                              <a:lnTo>
                                <a:pt x="330" y="106"/>
                              </a:lnTo>
                              <a:lnTo>
                                <a:pt x="326" y="106"/>
                              </a:lnTo>
                              <a:lnTo>
                                <a:pt x="322" y="106"/>
                              </a:lnTo>
                              <a:lnTo>
                                <a:pt x="318" y="106"/>
                              </a:lnTo>
                              <a:lnTo>
                                <a:pt x="315" y="106"/>
                              </a:lnTo>
                              <a:lnTo>
                                <a:pt x="313" y="106"/>
                              </a:lnTo>
                              <a:lnTo>
                                <a:pt x="311" y="106"/>
                              </a:lnTo>
                              <a:lnTo>
                                <a:pt x="305" y="135"/>
                              </a:lnTo>
                              <a:lnTo>
                                <a:pt x="300" y="162"/>
                              </a:lnTo>
                              <a:lnTo>
                                <a:pt x="296" y="187"/>
                              </a:lnTo>
                              <a:lnTo>
                                <a:pt x="292" y="210"/>
                              </a:lnTo>
                              <a:lnTo>
                                <a:pt x="289" y="232"/>
                              </a:lnTo>
                              <a:lnTo>
                                <a:pt x="286" y="252"/>
                              </a:lnTo>
                              <a:lnTo>
                                <a:pt x="283" y="273"/>
                              </a:lnTo>
                              <a:lnTo>
                                <a:pt x="280" y="292"/>
                              </a:lnTo>
                              <a:lnTo>
                                <a:pt x="277" y="312"/>
                              </a:lnTo>
                              <a:lnTo>
                                <a:pt x="274" y="332"/>
                              </a:lnTo>
                              <a:lnTo>
                                <a:pt x="271" y="353"/>
                              </a:lnTo>
                              <a:lnTo>
                                <a:pt x="268" y="374"/>
                              </a:lnTo>
                              <a:lnTo>
                                <a:pt x="265" y="398"/>
                              </a:lnTo>
                              <a:lnTo>
                                <a:pt x="262" y="423"/>
                              </a:lnTo>
                              <a:lnTo>
                                <a:pt x="258" y="451"/>
                              </a:lnTo>
                              <a:lnTo>
                                <a:pt x="254" y="481"/>
                              </a:lnTo>
                              <a:lnTo>
                                <a:pt x="255" y="481"/>
                              </a:lnTo>
                              <a:lnTo>
                                <a:pt x="256" y="481"/>
                              </a:lnTo>
                              <a:lnTo>
                                <a:pt x="258" y="482"/>
                              </a:lnTo>
                              <a:lnTo>
                                <a:pt x="259" y="482"/>
                              </a:lnTo>
                              <a:lnTo>
                                <a:pt x="261" y="483"/>
                              </a:lnTo>
                              <a:lnTo>
                                <a:pt x="263" y="483"/>
                              </a:lnTo>
                              <a:lnTo>
                                <a:pt x="265" y="483"/>
                              </a:lnTo>
                              <a:lnTo>
                                <a:pt x="267" y="483"/>
                              </a:lnTo>
                              <a:lnTo>
                                <a:pt x="269" y="483"/>
                              </a:lnTo>
                              <a:lnTo>
                                <a:pt x="271" y="483"/>
                              </a:lnTo>
                              <a:lnTo>
                                <a:pt x="274" y="483"/>
                              </a:lnTo>
                              <a:lnTo>
                                <a:pt x="276" y="483"/>
                              </a:lnTo>
                              <a:lnTo>
                                <a:pt x="278" y="483"/>
                              </a:lnTo>
                              <a:lnTo>
                                <a:pt x="281" y="483"/>
                              </a:lnTo>
                              <a:lnTo>
                                <a:pt x="283" y="483"/>
                              </a:lnTo>
                              <a:lnTo>
                                <a:pt x="286" y="484"/>
                              </a:lnTo>
                              <a:lnTo>
                                <a:pt x="315" y="482"/>
                              </a:lnTo>
                              <a:lnTo>
                                <a:pt x="344" y="479"/>
                              </a:lnTo>
                              <a:lnTo>
                                <a:pt x="371" y="473"/>
                              </a:lnTo>
                              <a:lnTo>
                                <a:pt x="395" y="466"/>
                              </a:lnTo>
                              <a:lnTo>
                                <a:pt x="418" y="456"/>
                              </a:lnTo>
                              <a:lnTo>
                                <a:pt x="440" y="444"/>
                              </a:lnTo>
                              <a:lnTo>
                                <a:pt x="460" y="430"/>
                              </a:lnTo>
                              <a:lnTo>
                                <a:pt x="478" y="415"/>
                              </a:lnTo>
                              <a:lnTo>
                                <a:pt x="493" y="399"/>
                              </a:lnTo>
                              <a:lnTo>
                                <a:pt x="507" y="381"/>
                              </a:lnTo>
                              <a:lnTo>
                                <a:pt x="519" y="360"/>
                              </a:lnTo>
                              <a:lnTo>
                                <a:pt x="529" y="340"/>
                              </a:lnTo>
                              <a:lnTo>
                                <a:pt x="536" y="317"/>
                              </a:lnTo>
                              <a:lnTo>
                                <a:pt x="542" y="293"/>
                              </a:lnTo>
                              <a:lnTo>
                                <a:pt x="545" y="269"/>
                              </a:lnTo>
                              <a:lnTo>
                                <a:pt x="547" y="244"/>
                              </a:lnTo>
                              <a:close/>
                            </a:path>
                          </a:pathLst>
                        </a:custGeom>
                        <a:solidFill>
                          <a:srgbClr val="000080"/>
                        </a:solidFill>
                        <a:ln w="0">
                          <a:noFill/>
                        </a:ln>
                      </wps:spPr>
                      <wps:style>
                        <a:lnRef idx="0"/>
                        <a:fillRef idx="0"/>
                        <a:effectRef idx="0"/>
                        <a:fontRef idx="minor"/>
                      </wps:style>
                      <wps:bodyPr/>
                    </wps:wsp>
                    <wps:wsp>
                      <wps:cNvSpPr/>
                      <wps:spPr>
                        <a:xfrm>
                          <a:off x="2461320" y="34920"/>
                          <a:ext cx="155520" cy="207720"/>
                        </a:xfrm>
                        <a:custGeom>
                          <a:avLst/>
                          <a:gdLst/>
                          <a:ahLst/>
                          <a:rect l="l" t="t" r="r" b="b"/>
                          <a:pathLst>
                            <a:path w="977" h="1438">
                              <a:moveTo>
                                <a:pt x="977" y="349"/>
                              </a:moveTo>
                              <a:lnTo>
                                <a:pt x="977" y="327"/>
                              </a:lnTo>
                              <a:lnTo>
                                <a:pt x="977" y="307"/>
                              </a:lnTo>
                              <a:lnTo>
                                <a:pt x="976" y="287"/>
                              </a:lnTo>
                              <a:lnTo>
                                <a:pt x="976" y="268"/>
                              </a:lnTo>
                              <a:lnTo>
                                <a:pt x="975" y="250"/>
                              </a:lnTo>
                              <a:lnTo>
                                <a:pt x="974" y="231"/>
                              </a:lnTo>
                              <a:lnTo>
                                <a:pt x="972" y="214"/>
                              </a:lnTo>
                              <a:lnTo>
                                <a:pt x="969" y="197"/>
                              </a:lnTo>
                              <a:lnTo>
                                <a:pt x="966" y="180"/>
                              </a:lnTo>
                              <a:lnTo>
                                <a:pt x="961" y="163"/>
                              </a:lnTo>
                              <a:lnTo>
                                <a:pt x="955" y="147"/>
                              </a:lnTo>
                              <a:lnTo>
                                <a:pt x="948" y="131"/>
                              </a:lnTo>
                              <a:lnTo>
                                <a:pt x="939" y="115"/>
                              </a:lnTo>
                              <a:lnTo>
                                <a:pt x="930" y="100"/>
                              </a:lnTo>
                              <a:lnTo>
                                <a:pt x="918" y="85"/>
                              </a:lnTo>
                              <a:lnTo>
                                <a:pt x="906" y="71"/>
                              </a:lnTo>
                              <a:lnTo>
                                <a:pt x="892" y="57"/>
                              </a:lnTo>
                              <a:lnTo>
                                <a:pt x="878" y="45"/>
                              </a:lnTo>
                              <a:lnTo>
                                <a:pt x="863" y="35"/>
                              </a:lnTo>
                              <a:lnTo>
                                <a:pt x="849" y="27"/>
                              </a:lnTo>
                              <a:lnTo>
                                <a:pt x="833" y="20"/>
                              </a:lnTo>
                              <a:lnTo>
                                <a:pt x="819" y="15"/>
                              </a:lnTo>
                              <a:lnTo>
                                <a:pt x="803" y="11"/>
                              </a:lnTo>
                              <a:lnTo>
                                <a:pt x="788" y="6"/>
                              </a:lnTo>
                              <a:lnTo>
                                <a:pt x="772" y="4"/>
                              </a:lnTo>
                              <a:lnTo>
                                <a:pt x="756" y="2"/>
                              </a:lnTo>
                              <a:lnTo>
                                <a:pt x="740" y="1"/>
                              </a:lnTo>
                              <a:lnTo>
                                <a:pt x="723" y="1"/>
                              </a:lnTo>
                              <a:lnTo>
                                <a:pt x="704" y="0"/>
                              </a:lnTo>
                              <a:lnTo>
                                <a:pt x="687" y="0"/>
                              </a:lnTo>
                              <a:lnTo>
                                <a:pt x="668" y="0"/>
                              </a:lnTo>
                              <a:lnTo>
                                <a:pt x="650" y="1"/>
                              </a:lnTo>
                              <a:lnTo>
                                <a:pt x="328" y="1"/>
                              </a:lnTo>
                              <a:lnTo>
                                <a:pt x="309" y="0"/>
                              </a:lnTo>
                              <a:lnTo>
                                <a:pt x="290" y="0"/>
                              </a:lnTo>
                              <a:lnTo>
                                <a:pt x="272" y="0"/>
                              </a:lnTo>
                              <a:lnTo>
                                <a:pt x="255" y="1"/>
                              </a:lnTo>
                              <a:lnTo>
                                <a:pt x="238" y="1"/>
                              </a:lnTo>
                              <a:lnTo>
                                <a:pt x="222" y="2"/>
                              </a:lnTo>
                              <a:lnTo>
                                <a:pt x="204" y="4"/>
                              </a:lnTo>
                              <a:lnTo>
                                <a:pt x="189" y="6"/>
                              </a:lnTo>
                              <a:lnTo>
                                <a:pt x="173" y="11"/>
                              </a:lnTo>
                              <a:lnTo>
                                <a:pt x="158" y="15"/>
                              </a:lnTo>
                              <a:lnTo>
                                <a:pt x="143" y="20"/>
                              </a:lnTo>
                              <a:lnTo>
                                <a:pt x="128" y="27"/>
                              </a:lnTo>
                              <a:lnTo>
                                <a:pt x="114" y="35"/>
                              </a:lnTo>
                              <a:lnTo>
                                <a:pt x="100" y="45"/>
                              </a:lnTo>
                              <a:lnTo>
                                <a:pt x="84" y="57"/>
                              </a:lnTo>
                              <a:lnTo>
                                <a:pt x="71" y="71"/>
                              </a:lnTo>
                              <a:lnTo>
                                <a:pt x="58" y="85"/>
                              </a:lnTo>
                              <a:lnTo>
                                <a:pt x="46" y="100"/>
                              </a:lnTo>
                              <a:lnTo>
                                <a:pt x="37" y="115"/>
                              </a:lnTo>
                              <a:lnTo>
                                <a:pt x="28" y="131"/>
                              </a:lnTo>
                              <a:lnTo>
                                <a:pt x="21" y="147"/>
                              </a:lnTo>
                              <a:lnTo>
                                <a:pt x="16" y="163"/>
                              </a:lnTo>
                              <a:lnTo>
                                <a:pt x="11" y="180"/>
                              </a:lnTo>
                              <a:lnTo>
                                <a:pt x="8" y="197"/>
                              </a:lnTo>
                              <a:lnTo>
                                <a:pt x="5" y="214"/>
                              </a:lnTo>
                              <a:lnTo>
                                <a:pt x="3" y="231"/>
                              </a:lnTo>
                              <a:lnTo>
                                <a:pt x="2" y="250"/>
                              </a:lnTo>
                              <a:lnTo>
                                <a:pt x="1" y="268"/>
                              </a:lnTo>
                              <a:lnTo>
                                <a:pt x="1" y="287"/>
                              </a:lnTo>
                              <a:lnTo>
                                <a:pt x="0" y="307"/>
                              </a:lnTo>
                              <a:lnTo>
                                <a:pt x="0" y="327"/>
                              </a:lnTo>
                              <a:lnTo>
                                <a:pt x="1" y="349"/>
                              </a:lnTo>
                              <a:lnTo>
                                <a:pt x="1" y="1090"/>
                              </a:lnTo>
                              <a:lnTo>
                                <a:pt x="0" y="1110"/>
                              </a:lnTo>
                              <a:lnTo>
                                <a:pt x="0" y="1129"/>
                              </a:lnTo>
                              <a:lnTo>
                                <a:pt x="1" y="1150"/>
                              </a:lnTo>
                              <a:lnTo>
                                <a:pt x="1" y="1168"/>
                              </a:lnTo>
                              <a:lnTo>
                                <a:pt x="2" y="1188"/>
                              </a:lnTo>
                              <a:lnTo>
                                <a:pt x="3" y="1206"/>
                              </a:lnTo>
                              <a:lnTo>
                                <a:pt x="5" y="1223"/>
                              </a:lnTo>
                              <a:lnTo>
                                <a:pt x="8" y="1240"/>
                              </a:lnTo>
                              <a:lnTo>
                                <a:pt x="11" y="1258"/>
                              </a:lnTo>
                              <a:lnTo>
                                <a:pt x="16" y="1274"/>
                              </a:lnTo>
                              <a:lnTo>
                                <a:pt x="21" y="1290"/>
                              </a:lnTo>
                              <a:lnTo>
                                <a:pt x="28" y="1306"/>
                              </a:lnTo>
                              <a:lnTo>
                                <a:pt x="37" y="1321"/>
                              </a:lnTo>
                              <a:lnTo>
                                <a:pt x="46" y="1337"/>
                              </a:lnTo>
                              <a:lnTo>
                                <a:pt x="58" y="1352"/>
                              </a:lnTo>
                              <a:lnTo>
                                <a:pt x="71" y="1367"/>
                              </a:lnTo>
                              <a:lnTo>
                                <a:pt x="84" y="1380"/>
                              </a:lnTo>
                              <a:lnTo>
                                <a:pt x="100" y="1392"/>
                              </a:lnTo>
                              <a:lnTo>
                                <a:pt x="114" y="1402"/>
                              </a:lnTo>
                              <a:lnTo>
                                <a:pt x="128" y="1410"/>
                              </a:lnTo>
                              <a:lnTo>
                                <a:pt x="143" y="1417"/>
                              </a:lnTo>
                              <a:lnTo>
                                <a:pt x="158" y="1423"/>
                              </a:lnTo>
                              <a:lnTo>
                                <a:pt x="173" y="1428"/>
                              </a:lnTo>
                              <a:lnTo>
                                <a:pt x="189" y="1431"/>
                              </a:lnTo>
                              <a:lnTo>
                                <a:pt x="204" y="1434"/>
                              </a:lnTo>
                              <a:lnTo>
                                <a:pt x="222" y="1435"/>
                              </a:lnTo>
                              <a:lnTo>
                                <a:pt x="238" y="1436"/>
                              </a:lnTo>
                              <a:lnTo>
                                <a:pt x="255" y="1437"/>
                              </a:lnTo>
                              <a:lnTo>
                                <a:pt x="272" y="1437"/>
                              </a:lnTo>
                              <a:lnTo>
                                <a:pt x="290" y="1438"/>
                              </a:lnTo>
                              <a:lnTo>
                                <a:pt x="309" y="1438"/>
                              </a:lnTo>
                              <a:lnTo>
                                <a:pt x="328" y="1438"/>
                              </a:lnTo>
                              <a:lnTo>
                                <a:pt x="650" y="1438"/>
                              </a:lnTo>
                              <a:lnTo>
                                <a:pt x="668" y="1438"/>
                              </a:lnTo>
                              <a:lnTo>
                                <a:pt x="687" y="1438"/>
                              </a:lnTo>
                              <a:lnTo>
                                <a:pt x="705" y="1437"/>
                              </a:lnTo>
                              <a:lnTo>
                                <a:pt x="723" y="1437"/>
                              </a:lnTo>
                              <a:lnTo>
                                <a:pt x="740" y="1436"/>
                              </a:lnTo>
                              <a:lnTo>
                                <a:pt x="756" y="1435"/>
                              </a:lnTo>
                              <a:lnTo>
                                <a:pt x="773" y="1434"/>
                              </a:lnTo>
                              <a:lnTo>
                                <a:pt x="788" y="1431"/>
                              </a:lnTo>
                              <a:lnTo>
                                <a:pt x="804" y="1428"/>
                              </a:lnTo>
                              <a:lnTo>
                                <a:pt x="819" y="1423"/>
                              </a:lnTo>
                              <a:lnTo>
                                <a:pt x="834" y="1417"/>
                              </a:lnTo>
                              <a:lnTo>
                                <a:pt x="849" y="1410"/>
                              </a:lnTo>
                              <a:lnTo>
                                <a:pt x="864" y="1402"/>
                              </a:lnTo>
                              <a:lnTo>
                                <a:pt x="878" y="1392"/>
                              </a:lnTo>
                              <a:lnTo>
                                <a:pt x="892" y="1380"/>
                              </a:lnTo>
                              <a:lnTo>
                                <a:pt x="906" y="1367"/>
                              </a:lnTo>
                              <a:lnTo>
                                <a:pt x="918" y="1352"/>
                              </a:lnTo>
                              <a:lnTo>
                                <a:pt x="930" y="1337"/>
                              </a:lnTo>
                              <a:lnTo>
                                <a:pt x="939" y="1321"/>
                              </a:lnTo>
                              <a:lnTo>
                                <a:pt x="948" y="1306"/>
                              </a:lnTo>
                              <a:lnTo>
                                <a:pt x="955" y="1290"/>
                              </a:lnTo>
                              <a:lnTo>
                                <a:pt x="961" y="1274"/>
                              </a:lnTo>
                              <a:lnTo>
                                <a:pt x="966" y="1258"/>
                              </a:lnTo>
                              <a:lnTo>
                                <a:pt x="969" y="1240"/>
                              </a:lnTo>
                              <a:lnTo>
                                <a:pt x="972" y="1223"/>
                              </a:lnTo>
                              <a:lnTo>
                                <a:pt x="974" y="1206"/>
                              </a:lnTo>
                              <a:lnTo>
                                <a:pt x="975" y="1188"/>
                              </a:lnTo>
                              <a:lnTo>
                                <a:pt x="976" y="1168"/>
                              </a:lnTo>
                              <a:lnTo>
                                <a:pt x="976" y="1150"/>
                              </a:lnTo>
                              <a:lnTo>
                                <a:pt x="977" y="1129"/>
                              </a:lnTo>
                              <a:lnTo>
                                <a:pt x="977" y="1110"/>
                              </a:lnTo>
                              <a:lnTo>
                                <a:pt x="977" y="1090"/>
                              </a:lnTo>
                              <a:lnTo>
                                <a:pt x="977" y="349"/>
                              </a:lnTo>
                              <a:close/>
                              <a:moveTo>
                                <a:pt x="749" y="1098"/>
                              </a:moveTo>
                              <a:lnTo>
                                <a:pt x="736" y="1104"/>
                              </a:lnTo>
                              <a:lnTo>
                                <a:pt x="724" y="1110"/>
                              </a:lnTo>
                              <a:lnTo>
                                <a:pt x="711" y="1115"/>
                              </a:lnTo>
                              <a:lnTo>
                                <a:pt x="698" y="1120"/>
                              </a:lnTo>
                              <a:lnTo>
                                <a:pt x="686" y="1125"/>
                              </a:lnTo>
                              <a:lnTo>
                                <a:pt x="674" y="1128"/>
                              </a:lnTo>
                              <a:lnTo>
                                <a:pt x="662" y="1133"/>
                              </a:lnTo>
                              <a:lnTo>
                                <a:pt x="649" y="1136"/>
                              </a:lnTo>
                              <a:lnTo>
                                <a:pt x="637" y="1139"/>
                              </a:lnTo>
                              <a:lnTo>
                                <a:pt x="625" y="1141"/>
                              </a:lnTo>
                              <a:lnTo>
                                <a:pt x="612" y="1143"/>
                              </a:lnTo>
                              <a:lnTo>
                                <a:pt x="600" y="1146"/>
                              </a:lnTo>
                              <a:lnTo>
                                <a:pt x="586" y="1147"/>
                              </a:lnTo>
                              <a:lnTo>
                                <a:pt x="574" y="1148"/>
                              </a:lnTo>
                              <a:lnTo>
                                <a:pt x="561" y="1148"/>
                              </a:lnTo>
                              <a:lnTo>
                                <a:pt x="549" y="1149"/>
                              </a:lnTo>
                              <a:lnTo>
                                <a:pt x="518" y="1147"/>
                              </a:lnTo>
                              <a:lnTo>
                                <a:pt x="490" y="1142"/>
                              </a:lnTo>
                              <a:lnTo>
                                <a:pt x="462" y="1136"/>
                              </a:lnTo>
                              <a:lnTo>
                                <a:pt x="436" y="1127"/>
                              </a:lnTo>
                              <a:lnTo>
                                <a:pt x="413" y="1115"/>
                              </a:lnTo>
                              <a:lnTo>
                                <a:pt x="391" y="1100"/>
                              </a:lnTo>
                              <a:lnTo>
                                <a:pt x="371" y="1084"/>
                              </a:lnTo>
                              <a:lnTo>
                                <a:pt x="353" y="1065"/>
                              </a:lnTo>
                              <a:lnTo>
                                <a:pt x="336" y="1044"/>
                              </a:lnTo>
                              <a:lnTo>
                                <a:pt x="322" y="1021"/>
                              </a:lnTo>
                              <a:lnTo>
                                <a:pt x="310" y="995"/>
                              </a:lnTo>
                              <a:lnTo>
                                <a:pt x="300" y="967"/>
                              </a:lnTo>
                              <a:lnTo>
                                <a:pt x="292" y="937"/>
                              </a:lnTo>
                              <a:lnTo>
                                <a:pt x="286" y="905"/>
                              </a:lnTo>
                              <a:lnTo>
                                <a:pt x="283" y="872"/>
                              </a:lnTo>
                              <a:lnTo>
                                <a:pt x="282" y="836"/>
                              </a:lnTo>
                              <a:lnTo>
                                <a:pt x="282" y="833"/>
                              </a:lnTo>
                              <a:lnTo>
                                <a:pt x="282" y="831"/>
                              </a:lnTo>
                              <a:lnTo>
                                <a:pt x="282" y="829"/>
                              </a:lnTo>
                              <a:lnTo>
                                <a:pt x="282" y="827"/>
                              </a:lnTo>
                              <a:lnTo>
                                <a:pt x="282" y="825"/>
                              </a:lnTo>
                              <a:lnTo>
                                <a:pt x="282" y="822"/>
                              </a:lnTo>
                              <a:lnTo>
                                <a:pt x="282" y="820"/>
                              </a:lnTo>
                              <a:lnTo>
                                <a:pt x="282" y="818"/>
                              </a:lnTo>
                              <a:lnTo>
                                <a:pt x="282" y="816"/>
                              </a:lnTo>
                              <a:lnTo>
                                <a:pt x="282" y="814"/>
                              </a:lnTo>
                              <a:lnTo>
                                <a:pt x="282" y="812"/>
                              </a:lnTo>
                              <a:lnTo>
                                <a:pt x="282" y="808"/>
                              </a:lnTo>
                              <a:lnTo>
                                <a:pt x="283" y="806"/>
                              </a:lnTo>
                              <a:lnTo>
                                <a:pt x="283" y="803"/>
                              </a:lnTo>
                              <a:lnTo>
                                <a:pt x="283" y="801"/>
                              </a:lnTo>
                              <a:lnTo>
                                <a:pt x="284" y="798"/>
                              </a:lnTo>
                              <a:lnTo>
                                <a:pt x="290" y="797"/>
                              </a:lnTo>
                              <a:lnTo>
                                <a:pt x="297" y="797"/>
                              </a:lnTo>
                              <a:lnTo>
                                <a:pt x="303" y="797"/>
                              </a:lnTo>
                              <a:lnTo>
                                <a:pt x="309" y="797"/>
                              </a:lnTo>
                              <a:lnTo>
                                <a:pt x="315" y="796"/>
                              </a:lnTo>
                              <a:lnTo>
                                <a:pt x="320" y="796"/>
                              </a:lnTo>
                              <a:lnTo>
                                <a:pt x="326" y="796"/>
                              </a:lnTo>
                              <a:lnTo>
                                <a:pt x="331" y="796"/>
                              </a:lnTo>
                              <a:lnTo>
                                <a:pt x="336" y="794"/>
                              </a:lnTo>
                              <a:lnTo>
                                <a:pt x="342" y="794"/>
                              </a:lnTo>
                              <a:lnTo>
                                <a:pt x="347" y="793"/>
                              </a:lnTo>
                              <a:lnTo>
                                <a:pt x="352" y="793"/>
                              </a:lnTo>
                              <a:lnTo>
                                <a:pt x="357" y="792"/>
                              </a:lnTo>
                              <a:lnTo>
                                <a:pt x="362" y="791"/>
                              </a:lnTo>
                              <a:lnTo>
                                <a:pt x="367" y="790"/>
                              </a:lnTo>
                              <a:lnTo>
                                <a:pt x="373" y="790"/>
                              </a:lnTo>
                              <a:lnTo>
                                <a:pt x="372" y="793"/>
                              </a:lnTo>
                              <a:lnTo>
                                <a:pt x="372" y="797"/>
                              </a:lnTo>
                              <a:lnTo>
                                <a:pt x="372" y="800"/>
                              </a:lnTo>
                              <a:lnTo>
                                <a:pt x="372" y="803"/>
                              </a:lnTo>
                              <a:lnTo>
                                <a:pt x="372" y="806"/>
                              </a:lnTo>
                              <a:lnTo>
                                <a:pt x="372" y="808"/>
                              </a:lnTo>
                              <a:lnTo>
                                <a:pt x="372" y="812"/>
                              </a:lnTo>
                              <a:lnTo>
                                <a:pt x="372" y="814"/>
                              </a:lnTo>
                              <a:lnTo>
                                <a:pt x="372" y="816"/>
                              </a:lnTo>
                              <a:lnTo>
                                <a:pt x="372" y="818"/>
                              </a:lnTo>
                              <a:lnTo>
                                <a:pt x="372" y="820"/>
                              </a:lnTo>
                              <a:lnTo>
                                <a:pt x="372" y="822"/>
                              </a:lnTo>
                              <a:lnTo>
                                <a:pt x="372" y="825"/>
                              </a:lnTo>
                              <a:lnTo>
                                <a:pt x="372" y="827"/>
                              </a:lnTo>
                              <a:lnTo>
                                <a:pt x="372" y="828"/>
                              </a:lnTo>
                              <a:lnTo>
                                <a:pt x="372" y="831"/>
                              </a:lnTo>
                              <a:lnTo>
                                <a:pt x="372" y="860"/>
                              </a:lnTo>
                              <a:lnTo>
                                <a:pt x="375" y="889"/>
                              </a:lnTo>
                              <a:lnTo>
                                <a:pt x="379" y="916"/>
                              </a:lnTo>
                              <a:lnTo>
                                <a:pt x="385" y="941"/>
                              </a:lnTo>
                              <a:lnTo>
                                <a:pt x="392" y="965"/>
                              </a:lnTo>
                              <a:lnTo>
                                <a:pt x="400" y="986"/>
                              </a:lnTo>
                              <a:lnTo>
                                <a:pt x="410" y="1007"/>
                              </a:lnTo>
                              <a:lnTo>
                                <a:pt x="422" y="1025"/>
                              </a:lnTo>
                              <a:lnTo>
                                <a:pt x="435" y="1041"/>
                              </a:lnTo>
                              <a:lnTo>
                                <a:pt x="449" y="1055"/>
                              </a:lnTo>
                              <a:lnTo>
                                <a:pt x="465" y="1068"/>
                              </a:lnTo>
                              <a:lnTo>
                                <a:pt x="482" y="1078"/>
                              </a:lnTo>
                              <a:lnTo>
                                <a:pt x="500" y="1086"/>
                              </a:lnTo>
                              <a:lnTo>
                                <a:pt x="519" y="1092"/>
                              </a:lnTo>
                              <a:lnTo>
                                <a:pt x="539" y="1095"/>
                              </a:lnTo>
                              <a:lnTo>
                                <a:pt x="561" y="1097"/>
                              </a:lnTo>
                              <a:lnTo>
                                <a:pt x="573" y="1096"/>
                              </a:lnTo>
                              <a:lnTo>
                                <a:pt x="586" y="1095"/>
                              </a:lnTo>
                              <a:lnTo>
                                <a:pt x="599" y="1094"/>
                              </a:lnTo>
                              <a:lnTo>
                                <a:pt x="611" y="1092"/>
                              </a:lnTo>
                              <a:lnTo>
                                <a:pt x="624" y="1090"/>
                              </a:lnTo>
                              <a:lnTo>
                                <a:pt x="636" y="1085"/>
                              </a:lnTo>
                              <a:lnTo>
                                <a:pt x="648" y="1082"/>
                              </a:lnTo>
                              <a:lnTo>
                                <a:pt x="660" y="1077"/>
                              </a:lnTo>
                              <a:lnTo>
                                <a:pt x="672" y="1071"/>
                              </a:lnTo>
                              <a:lnTo>
                                <a:pt x="685" y="1066"/>
                              </a:lnTo>
                              <a:lnTo>
                                <a:pt x="697" y="1058"/>
                              </a:lnTo>
                              <a:lnTo>
                                <a:pt x="709" y="1051"/>
                              </a:lnTo>
                              <a:lnTo>
                                <a:pt x="723" y="1043"/>
                              </a:lnTo>
                              <a:lnTo>
                                <a:pt x="736" y="1034"/>
                              </a:lnTo>
                              <a:lnTo>
                                <a:pt x="748" y="1024"/>
                              </a:lnTo>
                              <a:lnTo>
                                <a:pt x="762" y="1014"/>
                              </a:lnTo>
                              <a:lnTo>
                                <a:pt x="749" y="1098"/>
                              </a:lnTo>
                              <a:close/>
                              <a:moveTo>
                                <a:pt x="701" y="998"/>
                              </a:moveTo>
                              <a:lnTo>
                                <a:pt x="671" y="998"/>
                              </a:lnTo>
                              <a:lnTo>
                                <a:pt x="633" y="691"/>
                              </a:lnTo>
                              <a:lnTo>
                                <a:pt x="521" y="998"/>
                              </a:lnTo>
                              <a:lnTo>
                                <a:pt x="491" y="998"/>
                              </a:lnTo>
                              <a:lnTo>
                                <a:pt x="467" y="757"/>
                              </a:lnTo>
                              <a:lnTo>
                                <a:pt x="470" y="755"/>
                              </a:lnTo>
                              <a:lnTo>
                                <a:pt x="473" y="754"/>
                              </a:lnTo>
                              <a:lnTo>
                                <a:pt x="476" y="753"/>
                              </a:lnTo>
                              <a:lnTo>
                                <a:pt x="478" y="750"/>
                              </a:lnTo>
                              <a:lnTo>
                                <a:pt x="481" y="749"/>
                              </a:lnTo>
                              <a:lnTo>
                                <a:pt x="483" y="748"/>
                              </a:lnTo>
                              <a:lnTo>
                                <a:pt x="486" y="747"/>
                              </a:lnTo>
                              <a:lnTo>
                                <a:pt x="488" y="746"/>
                              </a:lnTo>
                              <a:lnTo>
                                <a:pt x="490" y="744"/>
                              </a:lnTo>
                              <a:lnTo>
                                <a:pt x="493" y="743"/>
                              </a:lnTo>
                              <a:lnTo>
                                <a:pt x="495" y="741"/>
                              </a:lnTo>
                              <a:lnTo>
                                <a:pt x="498" y="739"/>
                              </a:lnTo>
                              <a:lnTo>
                                <a:pt x="501" y="736"/>
                              </a:lnTo>
                              <a:lnTo>
                                <a:pt x="505" y="734"/>
                              </a:lnTo>
                              <a:lnTo>
                                <a:pt x="508" y="731"/>
                              </a:lnTo>
                              <a:lnTo>
                                <a:pt x="513" y="729"/>
                              </a:lnTo>
                              <a:lnTo>
                                <a:pt x="530" y="900"/>
                              </a:lnTo>
                              <a:lnTo>
                                <a:pt x="637" y="604"/>
                              </a:lnTo>
                              <a:lnTo>
                                <a:pt x="671" y="604"/>
                              </a:lnTo>
                              <a:lnTo>
                                <a:pt x="711" y="900"/>
                              </a:lnTo>
                              <a:lnTo>
                                <a:pt x="819" y="604"/>
                              </a:lnTo>
                              <a:lnTo>
                                <a:pt x="857" y="604"/>
                              </a:lnTo>
                              <a:lnTo>
                                <a:pt x="701" y="998"/>
                              </a:lnTo>
                              <a:close/>
                              <a:moveTo>
                                <a:pt x="838" y="453"/>
                              </a:moveTo>
                              <a:lnTo>
                                <a:pt x="828" y="440"/>
                              </a:lnTo>
                              <a:lnTo>
                                <a:pt x="819" y="428"/>
                              </a:lnTo>
                              <a:lnTo>
                                <a:pt x="811" y="418"/>
                              </a:lnTo>
                              <a:lnTo>
                                <a:pt x="802" y="408"/>
                              </a:lnTo>
                              <a:lnTo>
                                <a:pt x="792" y="399"/>
                              </a:lnTo>
                              <a:lnTo>
                                <a:pt x="783" y="392"/>
                              </a:lnTo>
                              <a:lnTo>
                                <a:pt x="773" y="384"/>
                              </a:lnTo>
                              <a:lnTo>
                                <a:pt x="763" y="378"/>
                              </a:lnTo>
                              <a:lnTo>
                                <a:pt x="753" y="372"/>
                              </a:lnTo>
                              <a:lnTo>
                                <a:pt x="742" y="367"/>
                              </a:lnTo>
                              <a:lnTo>
                                <a:pt x="731" y="364"/>
                              </a:lnTo>
                              <a:lnTo>
                                <a:pt x="720" y="361"/>
                              </a:lnTo>
                              <a:lnTo>
                                <a:pt x="707" y="357"/>
                              </a:lnTo>
                              <a:lnTo>
                                <a:pt x="695" y="356"/>
                              </a:lnTo>
                              <a:lnTo>
                                <a:pt x="683" y="355"/>
                              </a:lnTo>
                              <a:lnTo>
                                <a:pt x="670" y="355"/>
                              </a:lnTo>
                              <a:lnTo>
                                <a:pt x="644" y="356"/>
                              </a:lnTo>
                              <a:lnTo>
                                <a:pt x="619" y="361"/>
                              </a:lnTo>
                              <a:lnTo>
                                <a:pt x="595" y="369"/>
                              </a:lnTo>
                              <a:lnTo>
                                <a:pt x="571" y="380"/>
                              </a:lnTo>
                              <a:lnTo>
                                <a:pt x="548" y="394"/>
                              </a:lnTo>
                              <a:lnTo>
                                <a:pt x="527" y="410"/>
                              </a:lnTo>
                              <a:lnTo>
                                <a:pt x="506" y="429"/>
                              </a:lnTo>
                              <a:lnTo>
                                <a:pt x="487" y="451"/>
                              </a:lnTo>
                              <a:lnTo>
                                <a:pt x="468" y="475"/>
                              </a:lnTo>
                              <a:lnTo>
                                <a:pt x="451" y="501"/>
                              </a:lnTo>
                              <a:lnTo>
                                <a:pt x="435" y="530"/>
                              </a:lnTo>
                              <a:lnTo>
                                <a:pt x="421" y="560"/>
                              </a:lnTo>
                              <a:lnTo>
                                <a:pt x="409" y="592"/>
                              </a:lnTo>
                              <a:lnTo>
                                <a:pt x="398" y="625"/>
                              </a:lnTo>
                              <a:lnTo>
                                <a:pt x="389" y="662"/>
                              </a:lnTo>
                              <a:lnTo>
                                <a:pt x="383" y="700"/>
                              </a:lnTo>
                              <a:lnTo>
                                <a:pt x="398" y="694"/>
                              </a:lnTo>
                              <a:lnTo>
                                <a:pt x="412" y="688"/>
                              </a:lnTo>
                              <a:lnTo>
                                <a:pt x="426" y="680"/>
                              </a:lnTo>
                              <a:lnTo>
                                <a:pt x="439" y="673"/>
                              </a:lnTo>
                              <a:lnTo>
                                <a:pt x="451" y="663"/>
                              </a:lnTo>
                              <a:lnTo>
                                <a:pt x="461" y="653"/>
                              </a:lnTo>
                              <a:lnTo>
                                <a:pt x="472" y="643"/>
                              </a:lnTo>
                              <a:lnTo>
                                <a:pt x="482" y="631"/>
                              </a:lnTo>
                              <a:lnTo>
                                <a:pt x="490" y="618"/>
                              </a:lnTo>
                              <a:lnTo>
                                <a:pt x="497" y="605"/>
                              </a:lnTo>
                              <a:lnTo>
                                <a:pt x="503" y="591"/>
                              </a:lnTo>
                              <a:lnTo>
                                <a:pt x="508" y="576"/>
                              </a:lnTo>
                              <a:lnTo>
                                <a:pt x="511" y="561"/>
                              </a:lnTo>
                              <a:lnTo>
                                <a:pt x="514" y="545"/>
                              </a:lnTo>
                              <a:lnTo>
                                <a:pt x="516" y="529"/>
                              </a:lnTo>
                              <a:lnTo>
                                <a:pt x="517" y="512"/>
                              </a:lnTo>
                              <a:lnTo>
                                <a:pt x="516" y="509"/>
                              </a:lnTo>
                              <a:lnTo>
                                <a:pt x="516" y="506"/>
                              </a:lnTo>
                              <a:lnTo>
                                <a:pt x="516" y="504"/>
                              </a:lnTo>
                              <a:lnTo>
                                <a:pt x="516" y="501"/>
                              </a:lnTo>
                              <a:lnTo>
                                <a:pt x="516" y="498"/>
                              </a:lnTo>
                              <a:lnTo>
                                <a:pt x="516" y="495"/>
                              </a:lnTo>
                              <a:lnTo>
                                <a:pt x="516" y="493"/>
                              </a:lnTo>
                              <a:lnTo>
                                <a:pt x="516" y="491"/>
                              </a:lnTo>
                              <a:lnTo>
                                <a:pt x="515" y="488"/>
                              </a:lnTo>
                              <a:lnTo>
                                <a:pt x="515" y="485"/>
                              </a:lnTo>
                              <a:lnTo>
                                <a:pt x="514" y="482"/>
                              </a:lnTo>
                              <a:lnTo>
                                <a:pt x="514" y="480"/>
                              </a:lnTo>
                              <a:lnTo>
                                <a:pt x="513" y="477"/>
                              </a:lnTo>
                              <a:lnTo>
                                <a:pt x="513" y="474"/>
                              </a:lnTo>
                              <a:lnTo>
                                <a:pt x="512" y="470"/>
                              </a:lnTo>
                              <a:lnTo>
                                <a:pt x="512" y="467"/>
                              </a:lnTo>
                              <a:lnTo>
                                <a:pt x="516" y="462"/>
                              </a:lnTo>
                              <a:lnTo>
                                <a:pt x="521" y="457"/>
                              </a:lnTo>
                              <a:lnTo>
                                <a:pt x="525" y="453"/>
                              </a:lnTo>
                              <a:lnTo>
                                <a:pt x="530" y="449"/>
                              </a:lnTo>
                              <a:lnTo>
                                <a:pt x="534" y="445"/>
                              </a:lnTo>
                              <a:lnTo>
                                <a:pt x="538" y="441"/>
                              </a:lnTo>
                              <a:lnTo>
                                <a:pt x="542" y="438"/>
                              </a:lnTo>
                              <a:lnTo>
                                <a:pt x="547" y="434"/>
                              </a:lnTo>
                              <a:lnTo>
                                <a:pt x="551" y="431"/>
                              </a:lnTo>
                              <a:lnTo>
                                <a:pt x="555" y="427"/>
                              </a:lnTo>
                              <a:lnTo>
                                <a:pt x="559" y="424"/>
                              </a:lnTo>
                              <a:lnTo>
                                <a:pt x="563" y="422"/>
                              </a:lnTo>
                              <a:lnTo>
                                <a:pt x="568" y="419"/>
                              </a:lnTo>
                              <a:lnTo>
                                <a:pt x="572" y="415"/>
                              </a:lnTo>
                              <a:lnTo>
                                <a:pt x="577" y="413"/>
                              </a:lnTo>
                              <a:lnTo>
                                <a:pt x="582" y="411"/>
                              </a:lnTo>
                              <a:lnTo>
                                <a:pt x="584" y="414"/>
                              </a:lnTo>
                              <a:lnTo>
                                <a:pt x="586" y="419"/>
                              </a:lnTo>
                              <a:lnTo>
                                <a:pt x="589" y="423"/>
                              </a:lnTo>
                              <a:lnTo>
                                <a:pt x="590" y="427"/>
                              </a:lnTo>
                              <a:lnTo>
                                <a:pt x="592" y="432"/>
                              </a:lnTo>
                              <a:lnTo>
                                <a:pt x="593" y="436"/>
                              </a:lnTo>
                              <a:lnTo>
                                <a:pt x="595" y="440"/>
                              </a:lnTo>
                              <a:lnTo>
                                <a:pt x="596" y="445"/>
                              </a:lnTo>
                              <a:lnTo>
                                <a:pt x="597" y="450"/>
                              </a:lnTo>
                              <a:lnTo>
                                <a:pt x="598" y="454"/>
                              </a:lnTo>
                              <a:lnTo>
                                <a:pt x="599" y="460"/>
                              </a:lnTo>
                              <a:lnTo>
                                <a:pt x="599" y="465"/>
                              </a:lnTo>
                              <a:lnTo>
                                <a:pt x="600" y="470"/>
                              </a:lnTo>
                              <a:lnTo>
                                <a:pt x="600" y="476"/>
                              </a:lnTo>
                              <a:lnTo>
                                <a:pt x="600" y="481"/>
                              </a:lnTo>
                              <a:lnTo>
                                <a:pt x="601" y="488"/>
                              </a:lnTo>
                              <a:lnTo>
                                <a:pt x="599" y="519"/>
                              </a:lnTo>
                              <a:lnTo>
                                <a:pt x="595" y="550"/>
                              </a:lnTo>
                              <a:lnTo>
                                <a:pt x="587" y="578"/>
                              </a:lnTo>
                              <a:lnTo>
                                <a:pt x="577" y="605"/>
                              </a:lnTo>
                              <a:lnTo>
                                <a:pt x="565" y="630"/>
                              </a:lnTo>
                              <a:lnTo>
                                <a:pt x="550" y="652"/>
                              </a:lnTo>
                              <a:lnTo>
                                <a:pt x="532" y="674"/>
                              </a:lnTo>
                              <a:lnTo>
                                <a:pt x="512" y="692"/>
                              </a:lnTo>
                              <a:lnTo>
                                <a:pt x="489" y="709"/>
                              </a:lnTo>
                              <a:lnTo>
                                <a:pt x="463" y="723"/>
                              </a:lnTo>
                              <a:lnTo>
                                <a:pt x="435" y="736"/>
                              </a:lnTo>
                              <a:lnTo>
                                <a:pt x="405" y="746"/>
                              </a:lnTo>
                              <a:lnTo>
                                <a:pt x="373" y="755"/>
                              </a:lnTo>
                              <a:lnTo>
                                <a:pt x="337" y="760"/>
                              </a:lnTo>
                              <a:lnTo>
                                <a:pt x="301" y="763"/>
                              </a:lnTo>
                              <a:lnTo>
                                <a:pt x="262" y="765"/>
                              </a:lnTo>
                              <a:lnTo>
                                <a:pt x="260" y="764"/>
                              </a:lnTo>
                              <a:lnTo>
                                <a:pt x="259" y="764"/>
                              </a:lnTo>
                              <a:lnTo>
                                <a:pt x="257" y="764"/>
                              </a:lnTo>
                              <a:lnTo>
                                <a:pt x="256" y="764"/>
                              </a:lnTo>
                              <a:lnTo>
                                <a:pt x="254" y="764"/>
                              </a:lnTo>
                              <a:lnTo>
                                <a:pt x="253" y="764"/>
                              </a:lnTo>
                              <a:lnTo>
                                <a:pt x="251" y="764"/>
                              </a:lnTo>
                              <a:lnTo>
                                <a:pt x="250" y="764"/>
                              </a:lnTo>
                              <a:lnTo>
                                <a:pt x="248" y="764"/>
                              </a:lnTo>
                              <a:lnTo>
                                <a:pt x="246" y="764"/>
                              </a:lnTo>
                              <a:lnTo>
                                <a:pt x="245" y="764"/>
                              </a:lnTo>
                              <a:lnTo>
                                <a:pt x="243" y="764"/>
                              </a:lnTo>
                              <a:lnTo>
                                <a:pt x="241" y="764"/>
                              </a:lnTo>
                              <a:lnTo>
                                <a:pt x="239" y="764"/>
                              </a:lnTo>
                              <a:lnTo>
                                <a:pt x="238" y="764"/>
                              </a:lnTo>
                              <a:lnTo>
                                <a:pt x="236" y="764"/>
                              </a:lnTo>
                              <a:lnTo>
                                <a:pt x="180" y="1136"/>
                              </a:lnTo>
                              <a:lnTo>
                                <a:pt x="97" y="1136"/>
                              </a:lnTo>
                              <a:lnTo>
                                <a:pt x="221" y="312"/>
                              </a:lnTo>
                              <a:lnTo>
                                <a:pt x="385" y="312"/>
                              </a:lnTo>
                              <a:lnTo>
                                <a:pt x="397" y="312"/>
                              </a:lnTo>
                              <a:lnTo>
                                <a:pt x="409" y="312"/>
                              </a:lnTo>
                              <a:lnTo>
                                <a:pt x="420" y="312"/>
                              </a:lnTo>
                              <a:lnTo>
                                <a:pt x="431" y="313"/>
                              </a:lnTo>
                              <a:lnTo>
                                <a:pt x="441" y="314"/>
                              </a:lnTo>
                              <a:lnTo>
                                <a:pt x="451" y="315"/>
                              </a:lnTo>
                              <a:lnTo>
                                <a:pt x="460" y="316"/>
                              </a:lnTo>
                              <a:lnTo>
                                <a:pt x="470" y="319"/>
                              </a:lnTo>
                              <a:lnTo>
                                <a:pt x="479" y="321"/>
                              </a:lnTo>
                              <a:lnTo>
                                <a:pt x="487" y="323"/>
                              </a:lnTo>
                              <a:lnTo>
                                <a:pt x="495" y="325"/>
                              </a:lnTo>
                              <a:lnTo>
                                <a:pt x="503" y="327"/>
                              </a:lnTo>
                              <a:lnTo>
                                <a:pt x="510" y="330"/>
                              </a:lnTo>
                              <a:lnTo>
                                <a:pt x="517" y="334"/>
                              </a:lnTo>
                              <a:lnTo>
                                <a:pt x="524" y="337"/>
                              </a:lnTo>
                              <a:lnTo>
                                <a:pt x="531" y="341"/>
                              </a:lnTo>
                              <a:lnTo>
                                <a:pt x="542" y="335"/>
                              </a:lnTo>
                              <a:lnTo>
                                <a:pt x="552" y="330"/>
                              </a:lnTo>
                              <a:lnTo>
                                <a:pt x="563" y="326"/>
                              </a:lnTo>
                              <a:lnTo>
                                <a:pt x="572" y="322"/>
                              </a:lnTo>
                              <a:lnTo>
                                <a:pt x="582" y="319"/>
                              </a:lnTo>
                              <a:lnTo>
                                <a:pt x="592" y="315"/>
                              </a:lnTo>
                              <a:lnTo>
                                <a:pt x="600" y="312"/>
                              </a:lnTo>
                              <a:lnTo>
                                <a:pt x="609" y="310"/>
                              </a:lnTo>
                              <a:lnTo>
                                <a:pt x="618" y="308"/>
                              </a:lnTo>
                              <a:lnTo>
                                <a:pt x="626" y="307"/>
                              </a:lnTo>
                              <a:lnTo>
                                <a:pt x="635" y="305"/>
                              </a:lnTo>
                              <a:lnTo>
                                <a:pt x="644" y="303"/>
                              </a:lnTo>
                              <a:lnTo>
                                <a:pt x="653" y="302"/>
                              </a:lnTo>
                              <a:lnTo>
                                <a:pt x="662" y="302"/>
                              </a:lnTo>
                              <a:lnTo>
                                <a:pt x="671" y="302"/>
                              </a:lnTo>
                              <a:lnTo>
                                <a:pt x="682" y="302"/>
                              </a:lnTo>
                              <a:lnTo>
                                <a:pt x="694" y="302"/>
                              </a:lnTo>
                              <a:lnTo>
                                <a:pt x="706" y="302"/>
                              </a:lnTo>
                              <a:lnTo>
                                <a:pt x="719" y="303"/>
                              </a:lnTo>
                              <a:lnTo>
                                <a:pt x="730" y="306"/>
                              </a:lnTo>
                              <a:lnTo>
                                <a:pt x="742" y="307"/>
                              </a:lnTo>
                              <a:lnTo>
                                <a:pt x="753" y="310"/>
                              </a:lnTo>
                              <a:lnTo>
                                <a:pt x="764" y="313"/>
                              </a:lnTo>
                              <a:lnTo>
                                <a:pt x="775" y="316"/>
                              </a:lnTo>
                              <a:lnTo>
                                <a:pt x="786" y="320"/>
                              </a:lnTo>
                              <a:lnTo>
                                <a:pt x="797" y="325"/>
                              </a:lnTo>
                              <a:lnTo>
                                <a:pt x="808" y="329"/>
                              </a:lnTo>
                              <a:lnTo>
                                <a:pt x="819" y="336"/>
                              </a:lnTo>
                              <a:lnTo>
                                <a:pt x="831" y="342"/>
                              </a:lnTo>
                              <a:lnTo>
                                <a:pt x="843" y="349"/>
                              </a:lnTo>
                              <a:lnTo>
                                <a:pt x="855" y="356"/>
                              </a:lnTo>
                              <a:lnTo>
                                <a:pt x="868" y="365"/>
                              </a:lnTo>
                              <a:lnTo>
                                <a:pt x="838" y="453"/>
                              </a:lnTo>
                              <a:close/>
                            </a:path>
                          </a:pathLst>
                        </a:custGeom>
                        <a:solidFill>
                          <a:srgbClr val="000080"/>
                        </a:solidFill>
                        <a:ln w="0">
                          <a:noFill/>
                        </a:ln>
                      </wps:spPr>
                      <wps:style>
                        <a:lnRef idx="0"/>
                        <a:fillRef idx="0"/>
                        <a:effectRef idx="0"/>
                        <a:fontRef idx="minor"/>
                      </wps:style>
                      <wps:bodyPr/>
                    </wps:wsp>
                    <wps:wsp>
                      <wps:cNvSpPr/>
                      <wps:spPr>
                        <a:xfrm>
                          <a:off x="2499480" y="87480"/>
                          <a:ext cx="36720" cy="50040"/>
                        </a:xfrm>
                        <a:custGeom>
                          <a:avLst/>
                          <a:gdLst/>
                          <a:ahLst/>
                          <a:rect l="l" t="t" r="r" b="b"/>
                          <a:pathLst>
                            <a:path w="223" h="355">
                              <a:moveTo>
                                <a:pt x="53" y="0"/>
                              </a:moveTo>
                              <a:lnTo>
                                <a:pt x="0" y="355"/>
                              </a:lnTo>
                              <a:lnTo>
                                <a:pt x="20" y="355"/>
                              </a:lnTo>
                              <a:lnTo>
                                <a:pt x="21" y="354"/>
                              </a:lnTo>
                              <a:lnTo>
                                <a:pt x="22" y="354"/>
                              </a:lnTo>
                              <a:lnTo>
                                <a:pt x="23" y="354"/>
                              </a:lnTo>
                              <a:lnTo>
                                <a:pt x="24" y="354"/>
                              </a:lnTo>
                              <a:lnTo>
                                <a:pt x="25" y="354"/>
                              </a:lnTo>
                              <a:lnTo>
                                <a:pt x="26" y="354"/>
                              </a:lnTo>
                              <a:lnTo>
                                <a:pt x="27" y="354"/>
                              </a:lnTo>
                              <a:lnTo>
                                <a:pt x="28" y="354"/>
                              </a:lnTo>
                              <a:lnTo>
                                <a:pt x="30" y="354"/>
                              </a:lnTo>
                              <a:lnTo>
                                <a:pt x="31" y="354"/>
                              </a:lnTo>
                              <a:lnTo>
                                <a:pt x="33" y="354"/>
                              </a:lnTo>
                              <a:lnTo>
                                <a:pt x="35" y="354"/>
                              </a:lnTo>
                              <a:lnTo>
                                <a:pt x="38" y="354"/>
                              </a:lnTo>
                              <a:lnTo>
                                <a:pt x="41" y="354"/>
                              </a:lnTo>
                              <a:lnTo>
                                <a:pt x="45" y="354"/>
                              </a:lnTo>
                              <a:lnTo>
                                <a:pt x="50" y="327"/>
                              </a:lnTo>
                              <a:lnTo>
                                <a:pt x="55" y="301"/>
                              </a:lnTo>
                              <a:lnTo>
                                <a:pt x="62" y="276"/>
                              </a:lnTo>
                              <a:lnTo>
                                <a:pt x="69" y="253"/>
                              </a:lnTo>
                              <a:lnTo>
                                <a:pt x="77" y="230"/>
                              </a:lnTo>
                              <a:lnTo>
                                <a:pt x="85" y="208"/>
                              </a:lnTo>
                              <a:lnTo>
                                <a:pt x="95" y="187"/>
                              </a:lnTo>
                              <a:lnTo>
                                <a:pt x="106" y="166"/>
                              </a:lnTo>
                              <a:lnTo>
                                <a:pt x="117" y="147"/>
                              </a:lnTo>
                              <a:lnTo>
                                <a:pt x="129" y="128"/>
                              </a:lnTo>
                              <a:lnTo>
                                <a:pt x="142" y="109"/>
                              </a:lnTo>
                              <a:lnTo>
                                <a:pt x="156" y="91"/>
                              </a:lnTo>
                              <a:lnTo>
                                <a:pt x="171" y="73"/>
                              </a:lnTo>
                              <a:lnTo>
                                <a:pt x="187" y="56"/>
                              </a:lnTo>
                              <a:lnTo>
                                <a:pt x="204" y="39"/>
                              </a:lnTo>
                              <a:lnTo>
                                <a:pt x="223" y="23"/>
                              </a:lnTo>
                              <a:lnTo>
                                <a:pt x="215" y="19"/>
                              </a:lnTo>
                              <a:lnTo>
                                <a:pt x="209" y="16"/>
                              </a:lnTo>
                              <a:lnTo>
                                <a:pt x="203" y="14"/>
                              </a:lnTo>
                              <a:lnTo>
                                <a:pt x="197" y="10"/>
                              </a:lnTo>
                              <a:lnTo>
                                <a:pt x="191" y="8"/>
                              </a:lnTo>
                              <a:lnTo>
                                <a:pt x="184" y="7"/>
                              </a:lnTo>
                              <a:lnTo>
                                <a:pt x="178" y="5"/>
                              </a:lnTo>
                              <a:lnTo>
                                <a:pt x="171" y="4"/>
                              </a:lnTo>
                              <a:lnTo>
                                <a:pt x="163" y="3"/>
                              </a:lnTo>
                              <a:lnTo>
                                <a:pt x="155" y="2"/>
                              </a:lnTo>
                              <a:lnTo>
                                <a:pt x="146" y="1"/>
                              </a:lnTo>
                              <a:lnTo>
                                <a:pt x="136" y="0"/>
                              </a:lnTo>
                              <a:lnTo>
                                <a:pt x="125" y="0"/>
                              </a:lnTo>
                              <a:lnTo>
                                <a:pt x="113" y="0"/>
                              </a:lnTo>
                              <a:lnTo>
                                <a:pt x="100" y="0"/>
                              </a:lnTo>
                              <a:lnTo>
                                <a:pt x="86" y="0"/>
                              </a:lnTo>
                              <a:lnTo>
                                <a:pt x="53" y="0"/>
                              </a:lnTo>
                              <a:close/>
                            </a:path>
                          </a:pathLst>
                        </a:custGeom>
                        <a:solidFill>
                          <a:srgbClr val="000080"/>
                        </a:solidFill>
                        <a:ln w="0">
                          <a:noFill/>
                        </a:ln>
                      </wps:spPr>
                      <wps:style>
                        <a:lnRef idx="0"/>
                        <a:fillRef idx="0"/>
                        <a:effectRef idx="0"/>
                        <a:fontRef idx="minor"/>
                      </wps:style>
                      <wps:bodyPr/>
                    </wps:wsp>
                  </wpg:wgp>
                </a:graphicData>
              </a:graphic>
            </wp:inline>
          </w:drawing>
        </mc:Choice>
        <mc:Fallback>
          <w:pict>
            <v:group id="shape_0" style="position:absolute;margin-left:0pt;margin-top:0pt;width:206.05pt;height:23.2pt" coordorigin="0,0" coordsize="4121,464">
              <v:rect id="shape_0" stroked="f" o:allowincell="f" style="position:absolute;left:0;top:0;width:4120;height:463;mso-wrap-style:none;v-text-anchor:middle;mso-position-horizontal-relative:char">
                <v:fill o:detectmouseclick="t" on="false"/>
                <v:stroke color="#3465a4" joinstyle="round" endcap="flat"/>
                <w10:wrap type="none"/>
              </v:rect>
              <v:shape id="shape_0" coordsize="2027,1980" path="m2027,438l2013,505l2000,573l1987,640l1975,708l1964,776l1953,845l1943,914l1933,982l1923,1051l1914,1120l1905,1188l1896,1257l1888,1325l1881,1394l1872,1463l1866,1532l1865,1531l1863,1531l1860,1531l1855,1531l1850,1531l1845,1531l1838,1531l1832,1531l1824,1530l1817,1530l1810,1530l1803,1530l1796,1530l1790,1530l1784,1530l1780,1530l1776,1530l1772,1530l1768,1530l1764,1530l1759,1530l1755,1530l1750,1530l1744,1530l1739,1530l1735,1530l1730,1530l1725,1530l1721,1530l1717,1530l1712,1530l1709,1531l1709,1532l1708,1532l1707,1532l1706,1532l1705,1532l1704,1532l1703,1532l1702,1532l1701,1532l1700,1532l1699,1532l1698,1532l1697,1532l1696,1532l1695,1532l1694,1532l1693,1532l1692,1532l1691,1532l1690,1532l1691,1532l1686,1531l1681,1531l1676,1531l1671,1531l1666,1531l1661,1530l1656,1530l1650,1530l1645,1530l1640,1530l1635,1530l1630,1530l1626,1530l1621,1530l1617,1530l1614,1530l1608,1530l1602,1530l1596,1530l1589,1530l1582,1530l1574,1530l1567,1530l1560,1531l1553,1531l1546,1531l1541,1531l1536,1531l1531,1531l1528,1531l1526,1531l1526,1532l1513,1500l1498,1466l1484,1433l1470,1398l1455,1364l1440,1328l1425,1294l1410,1258l1395,1224l1380,1191l1364,1157l1350,1125l1336,1093l1322,1062l1310,1034l1298,1008l1293,1008l1290,1008l1286,1008l1283,1008l1279,1008l1276,1008l1273,1008l1271,1008l1268,1008l1266,1008l1264,1008l1262,1008l1260,1008l1258,1008l1256,1008l1255,1008l1249,1039l1245,1071l1240,1104l1236,1137l1232,1169l1227,1202l1223,1235l1219,1268l1215,1300l1211,1334l1207,1367l1202,1400l1198,1433l1194,1466l1190,1499l1187,1532l1186,1531l1184,1531l1181,1531l1177,1531l1172,1531l1167,1531l1160,1531l1154,1531l1147,1530l1140,1530l1133,1530l1125,1530l1119,1530l1112,1530l1107,1530l1102,1530l1096,1530l1090,1530l1084,1530l1077,1530l1070,1530l1063,1530l1056,1530l1049,1531l1043,1531l1037,1531l1031,1531l1026,1531l1022,1531l1019,1531l1017,1531l1017,1532l1027,1476l1038,1421l1048,1366l1058,1310l1068,1254l1077,1199l1086,1143l1095,1087l1103,1031l1111,975l1119,919l1126,863l1134,807l1141,750l1148,694l1154,639l1136,687l1114,733l1089,777l1061,818l1029,858l994,896l956,930l916,961l871,989l825,1015l776,1037l723,1055l669,1070l611,1080l552,1086l490,1089l475,1088l461,1088l448,1088l435,1088l423,1088l411,1087l399,1087l389,1087l378,1086l369,1086l360,1086l352,1085l346,1085l340,1084l335,1084l331,1084l323,1142l315,1199l307,1256l299,1312l292,1367l284,1422l277,1477l269,1532l261,1586l253,1641l246,1696l239,1751l231,1807l224,1864l216,1921l209,1980l208,1979l206,1979l203,1979l199,1978l194,1978l188,1977l182,1976l174,1976l167,1975l159,1974l150,1972l140,1972l132,1971l123,1971l114,1971l106,1971l97,1971l89,1971l82,1971l75,1971l69,1971l63,1971l57,1971l52,1971l46,1971l41,1972l35,1972l29,1974l23,1974l15,1975l8,1976l0,1977l25,1855l48,1732l70,1610l92,1487l112,1363l132,1240l152,1116l170,991l187,868l204,744l219,619l234,495l248,371l262,247l276,123l288,1l291,1l295,1l301,1l308,2l316,2l325,3l335,4l345,4l356,5l367,5l378,6l390,6l401,6l411,6l421,7l669,1l709,0l752,1l796,3l840,8l885,17l927,28l969,43l1009,62l1046,86l1080,115l1111,148l1138,189l1159,235l1175,288l1185,349l1189,417l1189,419l1189,420l1189,421l1189,422l1189,423l1189,425l1189,426l1189,427l1189,428l1189,429l1189,431l1189,433l1189,434l1189,435l1189,436l1189,438l1195,438l1201,438l1209,438l1216,438l1225,438l1233,439l1242,439l1251,439l1260,439l1269,439l1277,439l1285,439l1292,439l1299,439l1305,439l1311,440l1340,439l1371,438l1406,437l1440,437l1476,438l1512,440l1547,444l1581,452l1612,462l1643,476l1670,493l1693,515l1712,542l1726,575l1735,612l1739,658l1737,697l1731,736l1722,771l1710,803l1696,832l1679,859l1661,884l1641,905l1619,925l1596,941l1574,956l1551,968l1528,979l1505,987l1483,994l1463,999l1475,1026l1487,1056l1501,1086l1515,1117l1530,1149l1544,1182l1559,1214l1574,1248l1589,1281l1605,1314l1620,1348l1636,1380l1651,1412l1666,1444l1681,1474l1696,1504l1708,1437l1720,1372l1732,1306l1744,1239l1756,1172l1766,1106l1776,1039l1786,972l1795,905l1804,839l1813,772l1821,705l1829,638l1836,570l1843,504l1850,438l1852,438l1855,438l1860,438l1865,438l1870,438l1878,438l1885,439l1892,439l1899,439l1906,439l1913,439l1920,439l1926,439l1932,439l1937,440l1942,439l1948,439l1955,439l1962,439l1969,439l1977,439l1984,439l1991,439l1999,438l2005,438l2011,438l2016,438l2021,438l2024,438l2026,438l2027,438xm981,440l979,399l975,361l967,327l958,296l945,267l930,241l913,218l894,198l871,181l848,165l823,153l796,143l767,135l736,129l704,126l672,126l660,126l647,126l633,126l619,126l604,127l590,127l575,128l561,128l547,129l534,130l521,130l508,131l498,132l489,132l482,133l477,134l466,193l457,249l448,302l440,353l432,402l424,450l417,496l410,542l403,589l396,636l389,683l381,733l373,785l366,840l358,897l350,958l353,958l358,959l363,959l370,960l376,961l384,961l392,962l401,963l410,963l420,965l430,965l441,966l452,966l463,966l475,966l488,967l542,963l593,956l643,943l689,925l732,903l774,876l811,846l845,813l875,775l903,735l926,691l945,646l960,597l971,547l978,494l981,440xm1303,915l1332,914l1360,911l1388,905l1413,898l1437,888l1458,877l1478,864l1497,849l1514,833l1528,815l1541,795l1551,774l1559,751l1565,727l1569,702l1571,675l1570,659l1568,645l1565,631l1560,618l1554,605l1547,593l1539,582l1530,573l1519,564l1507,556l1493,549l1478,543l1463,539l1446,536l1428,534l1410,534l1403,534l1397,534l1391,534l1385,534l1377,534l1371,534l1366,534l1360,534l1355,534l1349,534l1345,534l1340,535l1336,535l1332,536l1329,536l1327,537l1321,566l1317,593l1313,618l1309,641l1305,663l1302,683l1299,704l1297,723l1294,743l1291,763l1288,784l1285,805l1282,829l1279,854l1275,882l1271,912l1272,912l1273,912l1274,912l1276,912l1278,912l1279,912l1281,913l1284,913l1286,913l1288,914l1290,914l1293,914l1295,914l1298,914l1300,914l1303,915xe" fillcolor="navy" stroked="f" o:allowincell="f" style="position:absolute;left:0;top:8;width:504;height:448;mso-wrap-style:none;v-text-anchor:middle;mso-position-horizontal-relative:char">
                <v:fill o:detectmouseclick="t" type="solid" color2="#ffff7f"/>
                <v:stroke color="#3465a4" joinstyle="round" endcap="flat"/>
                <w10:wrap type="none"/>
              </v:shape>
              <v:shape id="shape_0" coordsize="736,1142" path="m169,705l169,740l171,775l173,808l177,839l183,868l189,896l197,922l207,945l218,966l231,985l246,1001l262,1015l280,1025l300,1033l322,1037l347,1040l373,1037l398,1034l422,1028l445,1020l466,1011l487,1001l506,990l523,978l538,966l552,956l564,946l573,936l581,929l587,922l590,919l592,918l614,918l584,1051l582,1053l578,1056l571,1060l563,1065l553,1073l540,1081l526,1088l510,1097l492,1105l472,1113l451,1120l429,1128l405,1133l380,1138l353,1141l326,1142l295,1140l265,1135l236,1128l206,1116l178,1102l151,1085l126,1063l101,1037l79,1008l60,976l42,938l27,897l16,852l7,803l1,748l0,690l2,624l9,560l20,497l36,436l56,375l80,318l108,264l140,215l175,168l213,126l255,90l299,59l346,34l396,16l448,4l503,0l526,0l549,4l572,7l593,12l614,18l633,24l651,31l667,38l682,46l695,52l707,59l717,64l724,69l731,73l734,76l736,77l733,84l730,94l726,103l723,112l720,123l717,133l714,144l712,154l709,164l706,175l703,186l701,195l699,205l697,215l696,224l695,233l676,233l675,231l673,226l669,219l664,210l658,201l650,190l640,178l630,166l618,154l603,143l589,132l572,122l555,114l536,108l516,104l495,103l457,106l422,118l390,137l359,162l329,193l303,229l278,269l256,312l237,358l218,406l203,457l191,508l181,558l174,609l170,657l169,705xe" fillcolor="navy" stroked="f" o:allowincell="f" style="position:absolute;left:501;top:104;width:182;height:258;mso-wrap-style:none;v-text-anchor:middle;mso-position-horizontal-relative:char">
                <v:fill o:detectmouseclick="t" type="solid" color2="#ffff7f"/>
                <v:stroke color="#3465a4" joinstyle="round" endcap="flat"/>
                <w10:wrap type="none"/>
              </v:shape>
              <v:shape id="shape_0" coordsize="2015,1360" path="m2015,0l1977,81l1941,160l1906,237l1872,313l1839,389l1805,464l1771,540l1738,618l1703,697l1667,778l1630,863l1591,953l1549,1047l1507,1145l1461,1249l1412,1360l1404,1358l1397,1357l1390,1356l1382,1355l1375,1355l1367,1355l1359,1355l1351,1355l1343,1355l1335,1355l1326,1356l1318,1356l1310,1357l1301,1358l1293,1359l1285,1360l1282,1276l1279,1195l1276,1118l1274,1042l1272,969l1270,898l1267,829l1265,762l1263,697l1260,632l1257,570l1254,507l1251,446l1248,384l1244,324l1240,264l823,1360l815,1358l806,1357l798,1356l790,1355l782,1355l774,1355l766,1355l758,1355l750,1355l741,1355l733,1356l725,1356l717,1357l709,1358l701,1359l693,1360l687,1282l680,1208l675,1134l669,1062l664,991l659,921l653,851l648,783l643,715l637,647l631,579l625,512l619,446l612,378l606,311l599,243l585,242l572,241l558,240l545,239l532,238l520,238l507,237l494,237l481,236l467,236l454,235l440,235l425,235l411,235l396,235l382,235l377,234l372,234l366,232l361,232l355,231l350,231l344,231l339,231l334,231l329,231l324,231l319,231l315,231l310,231l307,231l305,231l299,263l294,291l290,315l286,338l282,360l279,379l276,397l273,416l270,434l267,453l264,473l261,493l257,516l254,542l250,570l246,601l249,601l254,601l259,601l264,601l270,601l276,601l283,602l290,602l297,602l304,603l311,603l319,603l327,603l333,603l340,603l347,604l362,603l377,603l391,603l405,603l419,602l432,602l446,601l459,600l472,599l485,599l499,598l512,596l525,595l539,594l553,593l569,592l567,599l566,606l564,613l563,620l561,628l559,635l558,642l557,649l556,657l556,664l555,671l555,678l555,685l555,692l556,699l557,706l542,704l527,702l513,701l498,700l484,699l469,698l455,697l441,695l425,694l411,694l398,693l384,693l370,693l357,693l344,693l331,693l322,692l314,692l306,692l299,692l293,692l288,692l283,692l278,693l273,693l268,694l263,694l258,695l252,695l246,695l239,695l232,697l227,726l223,754l219,782l216,807l212,833l209,858l205,883l202,908l199,932l195,957l192,983l187,1010l184,1037l180,1066l176,1095l172,1127l173,1126l174,1125l175,1124l177,1123l179,1122l180,1122l182,1121l185,1121l187,1120l190,1120l193,1119l196,1119l199,1119l203,1119l207,1119l211,1119l217,1118l225,1118l235,1118l246,1118l258,1118l271,1118l284,1117l298,1117l313,1117l327,1115l341,1115l354,1115l367,1114l378,1114l389,1113l398,1113l411,1111l425,1110l440,1109l453,1108l465,1107l477,1105l489,1104l499,1103l509,1100l517,1099l525,1098l531,1097l537,1097l540,1096l543,1096l544,1096l541,1103l539,1110l537,1119l535,1126l533,1135l532,1143l531,1152l530,1160l529,1168l529,1177l529,1184l528,1193l528,1201l529,1207l529,1215l530,1221l414,1219l402,1218l390,1218l378,1217l365,1217l352,1216l338,1216l324,1216l310,1216l296,1216l282,1216l268,1216l255,1216l242,1216l229,1216l216,1216l205,1216l195,1216l184,1216l174,1216l164,1216l155,1216l145,1216l136,1216l127,1216l118,1216l109,1216l101,1216l92,1217l84,1217l76,1218l69,1218l61,1219l16,1219l14,1219l13,1219l12,1219l11,1219l10,1219l9,1219l8,1219l7,1219l6,1219l5,1219l4,1219l3,1219l2,1219l1,1219l0,1219l0,1212l11,1146l23,1079l34,1012l45,944l56,877l67,810l77,742l86,674l96,605l105,537l113,469l121,400l129,333l137,265l144,197l151,129l152,129l155,129l160,129l167,129l175,129l184,129l195,130l205,130l216,130l228,131l239,131l250,131l260,131l270,131l278,131l286,132l525,136l528,134l532,134l536,134l540,134l543,134l547,134l551,134l555,134l558,134l563,134l567,133l571,133l575,133l579,133l583,133l587,133l586,125l585,116l584,108l583,100l582,91l581,83l580,75l579,67l578,58l577,49l576,42l575,33l574,25l573,16l572,7l571,0l573,0l576,0l581,0l586,0l591,0l598,0l605,1l612,1l619,1l626,1l633,1l640,1l646,1l652,1l657,2l661,1l667,1l673,1l679,1l687,1l694,1l700,1l707,1l713,0l719,0l725,0l729,0l733,0l736,0l738,0l739,0l743,71l747,142l751,212l756,282l761,351l766,420l771,488l776,556l781,623l787,691l792,759l798,827l804,895l811,964l817,1031l823,1101l837,1061l856,1011l877,953l901,888l927,817l956,742l985,663l1014,582l1044,500l1075,418l1104,338l1131,260l1158,186l1183,117l1205,55l1224,0l1231,1l1240,2l1249,3l1258,4l1268,4l1278,4l1288,4l1299,4l1310,4l1320,4l1331,3l1341,3l1350,2l1360,1l1368,0l1377,0l1380,68l1383,136l1386,204l1389,272l1391,340l1394,409l1397,478l1400,546l1403,615l1405,684l1408,753l1411,821l1414,891l1417,960l1420,1030l1423,1101l1441,1061l1462,1010l1486,952l1514,886l1544,814l1576,737l1609,658l1643,576l1678,494l1711,411l1744,332l1775,254l1804,181l1830,113l1853,52l1873,0l1875,0l1877,0l1880,0l1884,0l1888,0l1893,0l1899,1l1904,1l1910,1l1916,1l1922,1l1928,1l1934,1l1939,1l1944,2l1948,1l1953,1l1959,1l1965,1l1971,1l1977,1l1982,1l1988,1l1993,0l1998,0l2003,0l2007,0l2010,0l2012,0l2014,0l2015,0xe" fillcolor="navy" stroked="f" o:allowincell="f" style="position:absolute;left:667;top:78;width:501;height:308;mso-wrap-style:none;v-text-anchor:middle;mso-position-horizontal-relative:char">
                <v:fill o:detectmouseclick="t" type="solid" color2="#ffff7f"/>
                <v:stroke color="#3465a4" joinstyle="round" endcap="flat"/>
                <w10:wrap type="none"/>
              </v:shape>
              <v:shape id="shape_0" coordsize="812,1092" path="m669,0l678,77l686,149l695,218l702,284l710,349l717,413l725,474l732,536l741,598l749,661l758,725l767,792l777,862l787,934l799,1010l812,1092l811,1091l809,1091l806,1091l801,1091l796,1090l791,1090l784,1089l778,1089l770,1089l763,1088l756,1088l749,1087l742,1087l736,1087l729,1087l725,1087l719,1087l713,1087l707,1087l701,1087l694,1088l688,1088l682,1089l675,1089l670,1089l664,1090l659,1090l655,1091l651,1091l649,1091l647,1091l647,1092l644,1063l642,1033l639,1002l636,970l633,938l630,907l627,877l624,846l621,818l618,792l615,767l613,744l609,725l608,709l606,696l606,687l601,686l595,685l589,685l582,684l574,684l565,683l556,683l546,682l536,682l526,682l516,681l506,681l495,681l484,681l475,681l466,681l456,681l446,681l436,681l425,681l415,682l404,682l394,683l384,684l374,684l365,685l356,685l348,686l341,686l335,686l330,686l327,687l314,712l302,737l290,761l278,786l266,811l254,836l243,860l230,885l218,910l206,935l194,961l183,986l171,1011l160,1038l149,1064l138,1092l137,1091l136,1091l133,1091l130,1091l127,1091l123,1091l118,1091l112,1091l107,1090l101,1090l96,1090l90,1090l85,1090l79,1090l74,1090l70,1090l64,1090l59,1090l53,1090l47,1090l41,1090l35,1090l30,1090l24,1091l19,1091l15,1091l10,1091l7,1091l4,1091l1,1091l0,1091l0,1092l29,1039l58,985l87,930l118,873l148,815l179,755l211,692l244,628l278,560l312,490l349,417l387,341l427,262l468,178l512,91l558,0l669,0xm595,598l552,212l368,598l372,598l377,598l383,598l389,599l396,599l403,599l411,599l419,599l426,599l435,599l443,599l451,599l459,599l467,599l474,599l482,600l490,599l497,599l505,599l513,599l521,599l529,599l538,599l546,599l553,599l561,599l568,599l575,599l581,598l586,598l591,598l595,598xe" fillcolor="navy" stroked="f" o:allowincell="f" style="position:absolute;left:1057;top:108;width:202;height:245;mso-wrap-style:none;v-text-anchor:middle;mso-position-horizontal-relative:char">
                <v:fill o:detectmouseclick="t" type="solid" color2="#ffff7f"/>
                <v:stroke color="#3465a4" joinstyle="round" endcap="flat"/>
                <w10:wrap type="none"/>
              </v:shape>
              <v:shape id="shape_0" coordsize="731,1094" path="m442,107l429,172l418,235l406,297l396,357l386,418l377,477l368,536l360,594l352,653l345,713l337,773l330,834l323,897l317,960l310,1026l304,1094l303,1093l301,1093l298,1093l294,1093l289,1092l282,1092l276,1091l270,1091l263,1091l256,1090l249,1090l242,1088l235,1088l229,1088l223,1088l219,1088l213,1088l207,1088l201,1088l194,1088l187,1090l179,1090l172,1091l165,1091l158,1091l152,1092l146,1092l141,1093l137,1093l134,1093l132,1093l132,1094l145,1027l157,962l170,899l181,836l191,775l201,715l210,656l219,595l227,536l236,477l243,418l251,357l259,296l266,235l274,171l282,107l260,107l238,109l214,109l191,110l167,111l143,112l121,112l99,113l79,114l60,115l43,116l28,116l16,117l7,117l1,117l0,118l2,111l4,104l6,98l8,91l10,84l12,76l13,70l15,62l16,55l17,47l18,40l19,31l20,23l20,16l20,7l21,0l23,0l30,0l43,0l58,0l76,0l98,0l121,1l147,1l176,1l204,2l234,2l263,2l294,2l323,2l350,2l377,3l402,2l430,2l459,2l488,2l517,2l547,2l576,1l603,1l629,1l653,0l675,0l694,0l709,0l721,0l728,0l731,0l728,5l726,12l723,18l721,26l719,32l717,40l716,47l714,55l713,62l711,70l710,77l710,86l709,93l709,102l709,110l710,118l708,117l703,117l695,117l684,116l671,116l654,115l637,114l618,113l598,112l576,112l554,111l531,110l508,109l485,109l463,107l442,107xe" fillcolor="navy" stroked="f" o:allowincell="f" style="position:absolute;left:1229;top:55;width:184;height:248;mso-wrap-style:none;v-text-anchor:middle;mso-position-horizontal-relative:char">
                <v:fill o:detectmouseclick="t" type="solid" color2="#ffff7f"/>
                <v:stroke color="#3465a4" joinstyle="round" endcap="flat"/>
                <w10:wrap type="none"/>
              </v:shape>
              <v:shape id="shape_0" coordsize="691,1096" path="m569,465l567,472l566,479l564,486l563,493l560,501l559,508l558,515l557,522l556,530l556,536l555,544l555,551l555,558l555,564l556,571l557,578l542,576l527,575l512,574l498,572l483,571l469,571l454,570l440,569l425,568l411,568l397,566l383,566l370,566l356,566l343,566l330,566l321,566l312,566l305,566l299,566l293,566l288,566l283,568l278,568l273,568l268,569l263,569l258,569l252,569l246,569l239,569l232,570l227,599l223,628l219,655l216,682l212,708l209,732l206,757l202,782l199,807l196,831l192,857l188,884l184,912l180,940l176,971l172,1004l173,1003l174,1002l175,1000l177,999l179,998l181,997l183,996l185,996l187,995l191,994l194,994l197,993l200,993l203,993l207,993l211,993l217,992l225,992l235,992l246,992l258,992l270,991l284,991l298,991l312,990l327,990l340,989l354,989l366,988l377,988l388,986l397,986l410,985l424,984l439,983l452,982l465,981l477,980l488,979l499,978l508,977l517,976l525,975l531,974l536,972l540,972l543,972l544,972l541,979l539,986l537,995l535,1003l534,1011l532,1020l531,1027l531,1036l530,1045l529,1053l529,1061l529,1068l529,1076l529,1083l529,1090l530,1096l413,1091l401,1091l389,1091l377,1091l364,1091l351,1091l337,1091l324,1091l309,1091l296,1091l282,1091l268,1091l255,1091l242,1091l229,1091l217,1091l206,1091l195,1091l184,1091l175,1091l165,1091l155,1091l146,1091l136,1091l127,1091l118,1091l109,1091l101,1091l93,1091l85,1092l77,1092l70,1092l62,1093l16,1093l15,1093l14,1093l13,1093l12,1093l11,1093l10,1093l9,1093l8,1093l6,1093l5,1093l4,1093l3,1093l2,1093l1,1093l0,1093l0,1088l11,1021l23,954l34,887l45,820l56,752l67,684l77,616l86,548l96,479l105,411l113,344l121,275l129,207l137,138l144,70l151,2l152,2l155,2l160,2l167,2l175,2l184,2l195,2l205,2l216,2l228,2l239,2l250,3l260,3l270,4l278,4l286,5l525,9l534,8l544,8l553,8l564,8l574,8l583,7l593,7l603,5l614,5l624,4l634,4l645,3l656,2l667,1l678,0l691,0l688,7l686,13l682,19l680,26l678,33l676,41l675,47l673,55l672,63l671,70l670,78l669,86l668,94l668,101l668,110l668,119l649,116l630,115l613,114l595,113l578,112l560,111l543,110l526,109l509,109l492,108l475,107l457,106l439,105l420,105l400,103l381,103l376,103l371,103l366,103l360,103l355,103l350,103l344,103l339,103l334,103l329,103l324,103l319,103l315,103l310,103l307,103l305,103l299,135l294,163l290,187l286,210l282,231l279,250l276,269l273,288l270,305l267,324l264,344l261,365l257,388l254,414l250,443l246,475l249,475l254,475l259,475l264,475l270,475l277,475l283,475l290,476l297,476l304,476l311,476l319,476l326,476l333,476l339,476l346,477l361,476l376,476l390,476l404,476l418,475l431,475l446,474l459,473l472,472l485,472l498,471l512,470l525,468l539,467l553,466l569,465xe" fillcolor="navy" stroked="f" o:allowincell="f" style="position:absolute;left:1317;top:158;width:171;height:249;mso-wrap-style:none;v-text-anchor:middle;mso-position-horizontal-relative:char">
                <v:fill o:detectmouseclick="t" type="solid" color2="#ffff7f"/>
                <v:stroke color="#3465a4" joinstyle="round" endcap="flat"/>
                <w10:wrap type="none"/>
              </v:shape>
              <v:shape id="shape_0" coordsize="1484,1210" path="m1484,120l1470,186l1457,254l1445,322l1432,390l1420,458l1409,527l1399,594l1389,663l1379,731l1370,800l1361,869l1353,937l1345,1006l1337,1074l1330,1142l1324,1210l1323,1209l1321,1209l1318,1209l1313,1209l1308,1209l1303,1209l1296,1208l1290,1208l1283,1208l1276,1207l1269,1207l1263,1207l1256,1207l1250,1207l1244,1207l1240,1207l1234,1207l1228,1207l1222,1207l1215,1207l1208,1207l1200,1207l1192,1208l1185,1208l1179,1208l1173,1209l1167,1209l1162,1209l1158,1209l1155,1209l1153,1209l1153,1210l1160,1174l1167,1138l1174,1104l1180,1069l1186,1036l1192,1004l1198,970l1204,938l1209,906l1214,873l1219,841l1224,809l1229,775l1235,741l1240,706l1246,672l1239,671l1231,671l1222,671l1211,671l1199,671l1186,671l1172,671l1159,671l1144,670l1129,670l1114,670l1099,670l1085,670l1070,670l1055,670l1042,670l1030,670l1017,670l1005,670l992,670l979,670l966,670l953,670l939,671l927,671l915,671l904,671l894,671l885,671l877,671l871,671l866,672l861,705l857,740l852,773l848,806l844,839l840,871l836,904l832,936l828,969l824,1002l819,1035l815,1068l811,1103l808,1138l804,1174l801,1210l800,1209l798,1209l795,1209l791,1209l786,1209l781,1209l774,1208l768,1208l761,1208l754,1207l747,1207l741,1207l734,1207l728,1207l722,1207l718,1207l712,1207l706,1207l700,1207l692,1207l685,1207l677,1207l670,1208l663,1208l657,1208l651,1209l645,1209l640,1209l636,1209l633,1209l631,1209l631,1210l632,1203l633,1195l635,1188l636,1180l638,1173l639,1165l641,1158l642,1150l644,1143l645,1135l647,1128l648,1120l649,1112l651,1105l652,1097l654,1091l649,1090l644,1090l640,1090l635,1090l630,1090l625,1090l620,1090l615,1090l610,1090l605,1090l601,1090l597,1090l593,1090l589,1090l586,1090l583,1090l577,1090l570,1090l563,1090l556,1090l549,1090l541,1090l534,1090l527,1091l520,1091l514,1091l508,1091l503,1091l498,1091l495,1091l493,1091l493,1092l479,1059l466,1025l452,992l436,957l421,922l406,887l391,853l376,818l361,784l346,751l331,717l316,686l302,655l289,626l276,598l265,572l263,571l261,571l260,571l258,571l256,571l255,570l253,570l251,570l249,569l247,569l246,568l244,568l242,568l241,568l239,568l238,568l233,599l229,631l224,663l220,697l216,729l211,761l207,795l202,827l198,860l194,893l190,926l185,960l181,992l177,1025l173,1059l170,1092l169,1091l167,1091l164,1091l160,1091l155,1090l150,1090l143,1089l137,1089l130,1089l123,1088l116,1088l110,1087l103,1087l97,1087l91,1087l87,1087l81,1087l74,1087l68,1087l61,1087l54,1088l46,1088l39,1089l32,1089l26,1089l20,1090l14,1090l9,1091l5,1091l2,1091l0,1091l0,1092l13,1024l26,956l38,888l50,821l61,752l72,684l83,615l93,547l103,478l112,409l121,340l129,273l137,204l145,136l152,68l159,0l160,0l163,0l168,0l175,0l183,0l192,0l202,1l213,1l224,1l236,2l247,2l258,2l268,2l278,2l286,2l294,3l428,0l451,0l474,1l498,3l521,7l545,12l568,19l591,28l612,39l631,53l649,68l665,86l679,107l690,130l699,157l705,187l707,221l705,261l699,298l689,333l677,364l663,393l646,420l628,444l608,465l587,485l563,501l541,516l518,529l495,539l472,547l451,554l430,559l442,586l455,615l469,644l482,675l496,706l511,738l525,771l540,803l555,836l570,869l586,901l601,934l616,966l631,997l645,1027l660,1058l670,999l680,941l690,882l700,824l710,766l718,706l727,648l735,589l743,531l751,472l758,413l765,354l771,295l778,236l784,178l790,120l792,120l795,120l799,120l804,121l809,121l816,122l823,123l830,123l837,124l844,124l850,125l857,125l863,125l869,125l874,126l879,125l885,125l891,125l898,125l905,124l913,124l920,123l927,123l933,122l939,121l946,121l951,120l955,120l958,120l960,120l961,120l954,150l948,180l941,210l936,238l931,267l926,295l921,322l916,350l912,377l907,405l903,432l899,460l895,489l890,517l886,547l882,577l887,577l893,577l900,577l909,577l918,577l927,578l938,578l950,578l961,579l972,579l984,579l996,580l1007,580l1018,582l1029,582l1040,583l1054,582l1070,582l1086,582l1102,582l1119,580l1135,580l1151,579l1167,579l1182,579l1198,578l1211,578l1224,577l1235,577l1245,577l1252,577l1259,577l1262,547l1266,517l1269,489l1273,460l1276,432l1280,405l1283,377l1287,350l1290,322l1293,295l1297,267l1300,238l1303,210l1306,180l1309,150l1313,120l1315,120l1319,120l1323,120l1328,121l1333,121l1340,122l1346,123l1353,123l1360,124l1367,124l1373,125l1380,125l1386,125l1392,125l1397,126l1402,125l1408,125l1414,125l1421,125l1428,124l1436,124l1444,123l1451,123l1457,122l1463,121l1469,121l1474,120l1478,120l1481,120l1483,120l1484,120xm270,475l299,474l328,472l355,466l380,460l404,450l425,439l445,427l465,413l481,395l495,377l508,358l518,336l527,312l533,288l537,262l539,235l538,220l536,205l533,192l528,179l522,167l515,155l507,144l497,135l486,126l474,119l461,112l445,107l429,102l413,99l395,97l376,97l370,97l365,97l359,97l354,97l349,97l345,97l340,97l336,97l332,97l328,97l323,97l320,97l317,97l314,97l312,97l310,97l304,126l300,153l296,178l292,201l288,223l285,243l282,264l280,283l277,304l274,323l271,345l268,367l265,391l262,416l258,444l254,475l255,475l256,475l257,475l258,475l259,475l260,475l261,475l262,475l263,475l264,475l265,475l266,475l268,475l269,475l270,475xe" fillcolor="navy" stroked="f" o:allowincell="f" style="position:absolute;left:1466;top:108;width:372;height:273;mso-wrap-style:none;v-text-anchor:middle;mso-position-horizontal-relative:char">
                <v:fill o:detectmouseclick="t" type="solid" color2="#ffff7f"/>
                <v:stroke color="#3465a4" joinstyle="round" endcap="flat"/>
                <w10:wrap type="none"/>
              </v:shape>
              <v:shape id="shape_0" coordsize="875,1142" path="m875,453l872,510l866,568l856,627l841,686l821,746l799,803l772,858l742,909l706,958l667,1003l625,1042l578,1076l528,1103l474,1124l416,1137l355,1142l314,1140l277,1133l242,1124l207,1111l176,1093l147,1073l120,1048l96,1021l74,990l54,957l38,920l24,880l14,837l6,791l1,743l0,693l2,635l8,575l19,515l33,456l52,397l75,340l103,285l134,232l169,184l207,139l251,100l297,65l348,38l402,18l459,5l522,0l561,2l600,8l635,18l668,31l699,48l729,69l756,93l780,121l801,151l820,186l837,222l850,263l861,306l868,353l873,401l875,453xm710,438l708,406l707,376l704,346l701,317l696,288l689,260l681,234l671,209l659,187l645,165l629,147l610,132l589,119l564,110l538,104l509,103l467,107l428,119l392,139l359,165l327,198l299,234l274,276l252,321l232,369l215,417l200,468l188,518l179,568l173,617l169,664l168,708l168,737l169,767l172,797l176,826l181,855l188,883l196,909l207,934l220,957l234,978l250,997l268,1013l289,1025l313,1034l340,1041l369,1043l410,1037l448,1026l485,1005l518,979l548,947l576,910l602,868l624,824l644,776l661,727l675,677l687,626l696,577l703,527l707,481l710,438xe" fillcolor="navy" stroked="f" o:allowincell="f" style="position:absolute;left:1835;top:104;width:218;height:258;mso-wrap-style:none;v-text-anchor:middle;mso-position-horizontal-relative:char">
                <v:fill o:detectmouseclick="t" type="solid" color2="#ffff7f"/>
                <v:stroke color="#3465a4" joinstyle="round" endcap="flat"/>
                <w10:wrap type="none"/>
              </v:shape>
              <v:shape id="shape_0" coordsize="693,1142" path="m693,80l689,88l686,97l683,105l680,115l677,125l674,134l671,144l668,154l665,162l662,172l660,182l658,191l656,201l654,210l653,218l652,227l630,227l629,224l628,219l625,213l622,204l617,193l611,183l603,172l595,160l585,148l573,136l560,126l545,117l529,108l511,102l491,99l468,98l447,98l428,101l409,105l392,112l376,120l359,130l345,140l332,153l321,165l310,179l301,195l294,211l288,227l284,244l281,261l281,280l282,300l285,319l289,338l296,354l304,369l314,383l324,396l336,409l349,420l363,430l377,441l392,451l406,460l421,469l436,479l451,488l459,492l467,497l475,501l483,506l491,510l499,515l507,521l515,526l522,532l529,537l537,543l544,549l550,556l557,563l563,570l570,578l576,585l581,593l587,602l592,610l597,620l602,630l606,640l611,651l615,662l618,675l621,688l623,701l625,715l626,730l627,745l628,762l626,795l621,829l613,862l601,896l586,928l569,960l548,990l525,1018l499,1044l469,1068l437,1089l403,1108l366,1122l325,1132l283,1139l239,1142l214,1141l191,1138l168,1134l147,1127l126,1121l106,1112l87,1104l70,1096l55,1086l41,1079l29,1070l19,1064l10,1057l4,1053l1,1050l0,1050l3,1041l6,1032l9,1023l12,1013l15,1003l19,994l22,983l25,973l28,962l30,953l33,943l35,933l37,925l39,915l40,907l42,900l64,900l64,901l66,906l70,913l74,922l81,933l88,945l97,958l108,971l121,984l135,997l150,1009l167,1018l185,1028l205,1034l227,1039l252,1041l276,1039l298,1034l320,1028l341,1019l360,1009l379,996l395,981l410,964l424,947l435,929l446,910l454,889l461,869l466,847l469,827l470,806l469,792l468,779l465,767l462,757l458,746l453,736l448,726l441,718l435,710l427,703l419,695l411,688l402,681l393,675l383,668l374,662l351,648l330,634l309,621l289,607l269,594l250,579l231,565l214,549l198,532l184,513l171,493l161,471l152,446l146,421l142,392l141,360l142,321l147,284l154,248l165,214l178,183l194,153l212,126l233,101l257,77l283,58l311,41l341,25l374,15l407,6l443,1l481,0l505,0l528,3l549,6l569,11l588,17l605,23l621,31l636,38l648,46l659,52l669,60l677,66l683,71l688,75l691,78l693,80xe" fillcolor="navy" stroked="f" o:allowincell="f" style="position:absolute;left:2231;top:149;width:171;height:258;mso-wrap-style:none;v-text-anchor:middle;mso-position-horizontal-relative:char">
                <v:fill o:detectmouseclick="t" type="solid" color2="#ffff7f"/>
                <v:stroke color="#3465a4" joinstyle="round" endcap="flat"/>
                <w10:wrap type="none"/>
              </v:shape>
              <v:shape id="shape_0" coordsize="835,1137" path="m707,701l698,743l688,785l677,826l663,866l648,903l631,940l612,973l591,1005l567,1034l539,1060l509,1082l477,1100l440,1116l400,1127l357,1134l310,1137l267,1135l230,1131l195,1123l163,1112l135,1099l110,1083l88,1066l68,1046l50,1023l36,998l25,971l15,943l8,913l3,882l0,850l0,816l0,810l0,802l0,796l1,788l2,780l2,772l3,763l5,754l6,745l7,735l8,725l10,715l11,704l13,693l14,683l16,672l17,659l19,647l20,634l22,622l24,609l26,596l28,582l30,570l33,556l35,542l37,528l39,514l41,500l43,486l45,471l48,457l53,427l59,398l64,369l68,339l73,310l78,280l83,251l87,222l91,193l95,164l99,136l102,107l105,80l108,52l110,26l113,0l115,0l118,0l122,0l127,0l132,0l139,0l145,1l152,1l159,1l166,1l173,1l180,1l187,1l192,1l198,2l203,1l209,1l215,1l222,1l229,1l236,1l243,1l250,1l257,0l263,0l269,0l274,0l278,0l281,0l283,0l284,0l280,20l276,43l272,67l268,91l263,116l259,143l254,170l249,198l244,226l239,255l234,284l230,313l225,343l220,374l215,404l211,434l206,463l201,493l196,521l192,550l187,578l183,605l180,632l175,658l172,682l170,705l167,728l165,748l164,769l162,786l162,803l162,818l162,844l165,869l168,892l174,912l181,930l189,946l199,962l209,974l220,985l233,995l246,1002l261,1009l276,1014l292,1018l310,1020l328,1021l359,1019l388,1013l415,1006l440,994l462,980l482,963l501,943l517,921l532,896l546,868l559,838l571,805l581,771l590,735l599,697l607,657l613,619l620,578l627,535l634,490l641,445l648,397l655,350l662,303l669,256l676,212l681,169l687,128l691,90l695,56l698,26l701,0l702,0l705,0l708,0l711,0l715,0l720,0l725,1l730,1l736,1l741,1l747,1l752,1l758,1l763,1l768,2l773,1l778,1l784,1l789,1l795,1l801,1l807,1l812,1l816,0l821,0l825,0l828,0l831,0l833,0l834,0l835,0l826,44l817,91l808,139l799,187l789,236l780,284l772,332l763,380l755,426l747,472l739,516l732,558l725,598l718,635l712,670l707,701xe" fillcolor="navy" stroked="f" o:allowincell="f" style="position:absolute;left:2061;top:108;width:207;height:255;mso-wrap-style:none;v-text-anchor:middle;mso-position-horizontal-relative:char">
                <v:fill o:detectmouseclick="t" type="solid" color2="#ffff7f"/>
                <v:stroke color="#3465a4" joinstyle="round" endcap="flat"/>
                <w10:wrap type="none"/>
              </v:shape>
              <v:shape id="shape_0" coordsize="1814,2039" path="m1567,1696l1594,1696l1545,1881l1542,1883l1535,1888l1524,1896l1509,1907l1491,1919l1469,1932l1443,1947l1414,1961l1382,1976l1348,1990l1310,2003l1270,2014l1227,2024l1183,2032l1135,2037l1087,2039l1033,2036l982,2028l932,2016l883,1997l837,1975l791,1946l749,1912l709,1872l671,1828l637,1778l607,1723l580,1662l557,1596l537,1524l522,1447l513,1365l413,1360l401,1359l389,1359l377,1359l364,1358l351,1358l337,1358l324,1358l310,1358l295,1358l282,1358l268,1358l255,1358l242,1358l229,1358l216,1358l205,1358l195,1358l184,1358l174,1358l164,1358l155,1358l145,1358l136,1358l127,1359l118,1359l109,1359l101,1359l92,1359l84,1359l76,1359l69,1359l62,1360l16,1360l14,1360l13,1360l12,1360l11,1360l10,1360l9,1360l8,1360l7,1360l6,1360l5,1360l4,1360l3,1360l2,1360l1,1360l0,1360l0,1354l11,1288l23,1221l34,1154l45,1086l56,1019l67,952l77,884l86,816l96,747l105,679l113,610l121,542l129,473l137,406l144,337l151,269l152,269l155,269l160,269l167,269l175,269l184,269l195,270l205,270l216,270l228,271l239,271l250,271l260,271l270,271l278,271l286,272l524,275l533,274l543,274l553,274l563,274l573,274l583,273l593,273l603,273l613,272l624,272l634,271l644,271l655,270l666,270l677,269l690,269l687,274l685,281l683,287l681,295l678,301l676,309l675,316l673,324l672,331l671,339l670,346l669,355l668,363l668,371l668,379l668,387l649,385l630,384l612,382l595,381l578,380l561,379l543,378l526,377l509,375l492,375l474,374l457,373l439,373l419,373l400,373l381,373l376,373l371,373l366,373l360,373l355,373l350,373l344,373l339,373l334,373l329,373l324,373l319,373l315,373l311,373l307,373l305,373l299,403l294,431l290,456l286,479l282,500l279,520l276,538l273,556l270,575l267,593l264,613l261,635l257,658l254,683l250,711l246,744l248,744l251,744l255,744l258,744l262,744l267,744l271,744l276,744l281,744l286,744l292,744l297,744l303,744l310,744l316,744l322,744l331,743l342,743l352,743l362,743l373,742l384,742l395,741l406,739l418,738l429,738l443,737l455,736l468,735l482,734l495,733l510,732l508,738l507,746l505,753l504,760l502,767l501,775l500,783l499,790l498,798l498,804l498,812l497,818l498,826l498,832l499,839l500,845l485,843l471,842l457,841l444,839l429,837l417,837l404,836l392,835l380,834l368,834l357,833l346,833l336,833l325,833l315,833l305,833l300,833l296,833l292,833l289,833l286,833l283,833l280,833l278,833l276,833l274,833l272,833l270,834l268,834l267,835l265,835l264,836l263,836l262,836l261,836l259,836l258,836l257,836l256,836l254,836l252,836l250,836l248,836l245,836l242,836l239,836l235,836l232,836l227,865l223,895l219,921l216,948l212,974l209,999l205,1024l202,1048l199,1073l195,1098l192,1124l188,1151l184,1179l180,1207l176,1238l172,1270l173,1269l174,1268l175,1267l177,1266l179,1265l180,1265l182,1264l186,1264l188,1263l190,1263l193,1262l196,1262l199,1262l203,1262l207,1262l211,1262l217,1261l225,1261l235,1261l246,1261l258,1261l270,1260l284,1260l298,1260l313,1258l327,1258l340,1258l354,1257l366,1257l377,1256l388,1256l397,1256l404,1255l412,1254l420,1254l427,1253l436,1252l443,1251l451,1251l458,1250l465,1249l471,1248l478,1247l484,1247l491,1246l496,1244l502,1243l508,1243l508,1242l508,1241l508,1240l508,1239l508,1238l508,1237l508,1236l512,1114l525,995l546,879l576,767l612,660l656,557l707,462l763,373l826,291l894,218l968,155l1046,101l1129,58l1216,25l1307,6l1401,0l1444,1l1485,5l1525,11l1563,19l1599,30l1632,41l1663,52l1693,64l1719,77l1742,89l1762,100l1779,111l1794,119l1804,126l1811,131l1814,133l1808,147l1802,161l1796,176l1789,190l1784,205l1778,220l1773,235l1768,249l1763,265l1759,279l1754,293l1750,307l1747,319l1743,332l1740,345l1738,358l1714,358l1712,355l1707,347l1700,336l1691,321l1679,302l1664,283l1647,261l1627,240l1605,218l1581,198l1554,177l1523,160l1491,145l1457,134l1419,127l1380,125l1317,130l1254,147l1193,176l1133,215l1076,263l1021,322l969,389l921,465l877,548l837,639l801,737l772,841l748,951l731,1066l720,1186l717,1311l719,1378l724,1442l734,1502l747,1559l764,1612l784,1662l808,1708l835,1750l863,1786l895,1820l930,1848l967,1871l1005,1891l1046,1904l1089,1912l1134,1915l1179,1912l1222,1906l1264,1895l1304,1881l1342,1864l1377,1845l1410,1826l1441,1806l1469,1784l1493,1765l1515,1746l1532,1729l1548,1715l1558,1704l1564,1698l1567,1696xe" fillcolor="navy" stroked="f" o:allowincell="f" style="position:absolute;left:2399;top:0;width:454;height:463;mso-wrap-style:none;v-text-anchor:middle;mso-position-horizontal-relative:char">
                <v:fill o:detectmouseclick="t" type="solid" color2="#ffff7f"/>
                <v:stroke color="#3465a4" joinstyle="round" endcap="flat"/>
                <w10:wrap type="none"/>
              </v:shape>
              <v:shape id="shape_0" coordsize="1552,1146" path="m1552,452l1549,509l1543,567l1532,627l1518,686l1499,744l1476,801l1449,856l1418,909l1383,958l1345,1002l1302,1041l1256,1075l1206,1102l1152,1122l1096,1135l1035,1141l995,1139l959,1132l925,1123l895,1112l869,1098l845,1080l823,1063l805,1044l789,1024l775,1004l764,985l754,965l746,947l739,930l734,915l731,903l724,915l716,930l705,946l691,965l677,985l660,1005l640,1025l619,1046l595,1065l567,1084l539,1101l507,1116l473,1128l436,1137l396,1144l355,1146l314,1144l277,1137l241,1128l208,1115l176,1098l147,1076l120,1052l96,1025l73,994l54,960l38,923l24,883l14,840l6,794l1,745l0,695l2,637l8,577l19,517l33,458l52,399l75,341l103,286l134,233l169,184l209,139l251,99l298,66l349,38l403,18l461,5l523,0l563,1l600,8l634,16l664,28l690,43l715,60l736,78l754,97l770,118l784,137l795,158l805,177l813,195l819,212l824,228l829,240l835,228l844,214l854,196l867,179l881,160l898,140l917,120l938,100l963,82l989,64l1018,48l1049,34l1084,22l1120,13l1159,7l1203,6l1241,7l1278,13l1313,23l1347,36l1378,53l1406,72l1433,97l1458,124l1479,154l1498,188l1514,224l1527,264l1538,306l1545,352l1550,400l1552,452xm710,436l709,405l708,375l705,345l700,316l695,287l689,259l681,233l671,208l659,186l645,164l629,146l610,131l589,118l565,109l539,103l510,102l468,106l428,118l392,138l359,165l327,197l300,234l275,276l252,321l232,369l215,418l200,469l188,519l179,570l173,619l169,666l168,710l168,740l169,770l172,800l176,829l181,859l188,887l196,912l206,937l219,960l233,981l249,1000l268,1015l288,1028l312,1036l339,1043l368,1045l409,1039l448,1028l485,1007l518,981l549,949l576,911l602,870l625,825l645,778l662,728l676,678l688,627l697,576l704,527l708,481l710,436xm1373,436l1372,406l1371,376l1369,347l1366,318l1361,290l1355,262l1348,236l1339,212l1327,190l1313,169l1298,152l1280,136l1260,124l1236,116l1210,109l1181,108l1139,111l1100,124l1064,144l1031,170l1001,202l973,238l948,279l926,324l906,371l890,419l876,470l864,519l856,569l849,617l846,663l845,707l845,736l846,766l849,796l852,825l857,853l863,881l871,907l881,932l892,954l906,975l922,993l940,1008l961,1021l985,1030l1011,1036l1040,1038l1081,1034l1119,1021l1155,1002l1187,975l1218,944l1245,906l1269,865l1291,821l1310,773l1327,725l1341,674l1353,625l1361,574l1368,526l1371,480l1373,436xe" fillcolor="navy" stroked="f" o:allowincell="f" style="position:absolute;left:2704;top:104;width:386;height:258;mso-wrap-style:none;v-text-anchor:middle;mso-position-horizontal-relative:char">
                <v:fill o:detectmouseclick="t" type="solid" color2="#ffff7f"/>
                <v:stroke color="#3465a4" joinstyle="round" endcap="flat"/>
                <w10:wrap type="none"/>
              </v:shape>
              <v:shape id="shape_0" coordsize="689,1092" path="m568,463l566,470l565,477l563,484l562,491l560,499l559,506l558,513l557,520l556,528l556,535l555,542l555,549l555,556l555,563l556,570l557,577l542,575l527,573l513,572l498,570l484,569l469,568l455,566l440,565l425,564l411,563l397,562l383,562l370,561l356,561l343,561l330,561l320,561l312,561l305,561l299,561l293,562l288,562l283,563l278,563l273,564l268,564l263,564l258,564l252,564l246,564l239,564l232,564l227,594l223,622l219,650l216,677l212,702l209,728l205,753l201,778l198,802l194,827l191,853l187,879l184,907l180,936l176,966l172,998l173,997l174,996l175,995l177,994l179,993l180,992l182,991l185,991l187,990l189,989l192,989l195,988l198,988l203,988l207,988l211,988l217,988l225,988l235,988l246,988l258,988l270,986l284,986l298,986l312,985l327,985l340,985l354,984l366,984l377,984l388,984l397,984l411,982l425,981l438,980l452,979l465,978l477,976l488,975l499,974l509,971l517,970l525,969l531,968l537,968l540,967l543,967l544,967l541,974l539,981l537,990l535,997l534,1006l532,1014l531,1023l531,1031l530,1039l529,1048l529,1055l529,1064l529,1072l529,1078l529,1086l530,1092l414,1087l402,1087l390,1087l377,1087l364,1087l351,1087l338,1087l323,1087l309,1087l295,1087l282,1087l268,1087l255,1087l242,1087l229,1087l216,1087l205,1087l194,1087l184,1087l174,1087l164,1087l155,1087l145,1087l136,1087l127,1087l118,1087l109,1087l101,1087l92,1088l84,1088l75,1089l68,1089l61,1090l16,1090l14,1090l13,1090l12,1090l11,1090l10,1090l9,1090l8,1090l7,1090l6,1090l5,1090l4,1090l3,1090l2,1090l1,1090l0,1090l0,1083l11,1017l23,950l34,883l45,815l56,748l66,681l76,613l86,545l96,476l105,408l113,340l121,271l129,204l137,136l144,68l151,0l152,0l155,0l160,0l167,0l175,0l184,0l194,1l205,1l216,1l228,2l239,2l250,2l260,2l270,2l278,2l286,3l525,7l534,5l544,5l553,5l563,5l574,5l583,4l593,4l603,4l613,3l624,3l634,2l644,2l655,1l666,1l677,0l689,0l686,5l684,12l682,18l680,26l678,32l676,40l675,47l673,55l672,63l671,71l670,79l669,87l668,95l668,102l668,111l668,120l649,117l630,116l613,114l595,113l578,112l560,111l543,110l526,109l509,108l492,108l475,107l457,106l438,106l420,106l400,106l381,106l376,105l371,105l366,103l360,103l355,103l350,103l344,103l339,103l334,105l329,105l323,105l318,105l314,105l310,105l307,105l305,106l299,136l294,164l290,189l286,211l282,232l279,251l276,269l273,288l270,306l267,324l264,344l261,364l257,387l254,413l250,441l246,472l249,472l254,472l259,472l264,472l270,472l276,472l283,473l290,473l297,473l304,474l311,474l318,474l325,474l333,474l339,474l346,475l361,474l376,474l390,474l405,474l418,473l432,473l445,472l459,471l472,470l485,470l499,469l512,467l525,466l539,465l553,464l568,463xe" fillcolor="navy" stroked="f" o:allowincell="f" style="position:absolute;left:3262;top:108;width:171;height:245;mso-wrap-style:none;v-text-anchor:middle;mso-position-horizontal-relative:char">
                <v:fill o:detectmouseclick="t" type="solid" color2="#ffff7f"/>
                <v:stroke color="#3465a4" joinstyle="round" endcap="flat"/>
                <w10:wrap type="none"/>
              </v:shape>
              <v:shape id="shape_0" coordsize="747,1090" path="m747,218l744,262l737,304l725,343l710,379l691,414l668,445l642,474l615,500l586,522l554,543l521,560l488,574l454,585l421,593l386,598l354,600l341,599l330,599l319,599l309,599l299,599l290,599l282,599l275,599l267,599l260,599l255,599l249,599l245,598l241,598l237,598l235,598l230,629l226,660l221,690l217,722l213,752l209,782l205,812l201,842l198,871l194,901l190,933l186,963l182,994l178,1025l174,1056l171,1090l170,1089l168,1089l165,1089l161,1089l156,1089l150,1089l143,1088l137,1088l130,1088l123,1087l116,1087l110,1087l103,1087l97,1087l91,1087l87,1087l81,1087l75,1087l69,1087l62,1087l55,1087l47,1087l40,1088l33,1088l26,1088l20,1089l14,1089l9,1089l5,1089l2,1089l0,1089l0,1090l13,1022l26,954l39,886l51,818l62,750l73,682l83,614l93,545l103,477l112,408l121,340l129,271l137,204l145,136l153,68l160,0l161,0l164,0l169,0l176,0l184,0l193,0l203,1l213,1l224,1l236,2l247,2l258,2l268,2l279,2l287,2l295,3l468,0l491,0l514,1l539,3l563,8l586,13l609,21l631,29l653,40l673,53l691,69l707,86l720,107l731,130l740,156l745,185l747,218xm580,243l579,226l577,211l574,196l570,182l564,169l557,157l549,147l539,136l528,127l515,120l501,112l486,107l469,102l451,99l432,97l411,97l404,97l397,97l390,97l383,97l376,97l369,97l362,97l356,97l349,97l342,97l336,97l331,97l326,97l321,97l317,97l314,97l308,128l303,156l299,183l295,208l291,232l287,253l284,275l280,295l277,317l273,338l269,360l266,383l263,408l259,436l255,465l251,498l253,498l255,498l258,498l260,498l263,498l266,498l270,499l273,499l277,499l281,500l284,500l288,500l292,500l295,500l299,500l303,501l333,499l362,495l390,490l417,483l441,473l463,461l484,447l503,432l520,414l536,394l549,374l560,350l568,326l574,299l578,273l580,243xe" fillcolor="navy" stroked="f" o:allowincell="f" style="position:absolute;left:3089;top:108;width:186;height:245;mso-wrap-style:none;v-text-anchor:middle;mso-position-horizontal-relative:char">
                <v:fill o:detectmouseclick="t" type="solid" color2="#ffff7f"/>
                <v:stroke color="#3465a4" joinstyle="round" endcap="flat"/>
                <w10:wrap type="none"/>
              </v:shape>
              <v:shape id="shape_0" coordsize="1335,1142" path="m1335,82l1331,90l1328,98l1325,108l1321,117l1318,126l1315,136l1312,146l1309,156l1307,165l1304,175l1302,185l1300,194l1298,203l1296,213l1295,221l1294,230l1273,230l1272,227l1271,222l1268,216l1265,207l1260,198l1254,187l1247,175l1238,164l1228,152l1216,142l1203,131l1188,121l1171,114l1153,107l1133,104l1111,103l1090,103l1070,106l1052,110l1034,117l1018,124l1003,134l989,145l976,157l964,168l954,182l944,198l937,213l931,230l927,246l924,263l924,282l925,302l928,321l932,340l939,356l947,371l957,385l968,398l980,410l992,422l1006,432l1020,442l1034,452l1049,460l1064,469l1080,478l1095,487l1102,492l1110,497l1118,501l1126,507l1134,511l1142,516l1149,522l1157,527l1164,532l1172,538l1179,544l1186,550l1193,556l1201,563l1207,569l1214,577l1219,584l1225,593l1231,601l1236,610l1241,620l1245,630l1250,640l1254,652l1257,664l1260,676l1263,689l1265,701l1267,715l1268,731l1269,746l1270,762l1268,795l1263,830l1255,863l1243,896l1229,929l1211,961l1189,990l1166,1019l1139,1045l1109,1069l1075,1089l1040,1107l1001,1121l960,1132l915,1139l869,1142l824,1140l784,1135l746,1129l711,1119l678,1107l647,1093l618,1076l591,1056l565,1034l540,1009l517,981l495,952l473,920l451,887l430,850l409,811l407,809l404,803l400,794l394,783l386,769l378,753l368,736l359,717l348,698l338,679l326,659l316,640l307,623l298,607l290,593l284,581l279,580l276,579l272,579l268,578l265,578l261,577l258,577l255,577l252,577l250,577l247,577l245,577l243,577l241,577l239,577l238,577l233,608l229,640l224,672l220,706l216,738l212,770l206,803l202,836l198,868l194,902l190,934l186,967l182,1000l178,1033l174,1065l170,1099l169,1098l167,1098l164,1098l160,1098l155,1098l150,1098l143,1097l137,1097l130,1097l123,1096l116,1096l110,1096l103,1096l97,1096l91,1096l87,1096l80,1096l74,1096l68,1096l61,1096l54,1096l46,1096l39,1097l32,1097l26,1097l20,1098l14,1098l9,1098l5,1098l2,1098l0,1098l0,1099l13,1031l26,963l38,895l50,827l62,759l73,691l83,623l94,554l104,486l113,417l121,349l130,280l138,213l145,145l152,77l159,9l160,9l163,9l168,9l175,9l183,9l192,9l202,10l214,10l225,10l236,11l247,11l258,11l269,11l278,11l286,11l294,12l323,11l355,10l388,9l423,9l458,10l493,12l527,18l560,24l592,35l621,48l647,65l669,88l688,114l702,146l711,182l715,227l713,265l708,301l698,335l687,367l674,396l658,422l640,446l621,468l601,488l578,506l556,521l534,535l512,545l490,555l468,563l447,568l568,785l586,816l604,845l620,872l637,896l653,919l670,941l687,959l704,976l723,991l742,1003l761,1015l782,1023l804,1030l829,1035l854,1039l882,1040l909,1037l934,1033l959,1027l981,1018l1002,1007l1020,994l1038,979l1053,963l1066,946l1079,928l1089,908l1098,888l1104,867l1109,847l1112,826l1113,806l1112,792l1111,780l1108,768l1105,757l1101,747l1096,737l1091,728l1084,720l1078,711l1069,704l1061,696l1053,689l1044,682l1035,676l1025,669l1016,664l994,650l973,636l951,623l931,610l911,596l891,582l873,567l856,551l840,534l825,515l813,495l802,473l793,448l787,423l783,394l782,362l783,324l788,286l795,250l806,217l819,185l836,154l854,128l876,102l899,79l925,59l953,41l983,27l1015,16l1049,7l1086,2l1124,0l1147,0l1170,4l1191,7l1212,12l1231,19l1248,25l1263,33l1277,40l1290,48l1301,55l1311,62l1318,68l1326,74l1330,78l1333,80l1335,82xm547,244l546,228l544,214l541,200l536,187l530,175l523,163l515,152l505,144l495,135l483,128l469,121l454,116l438,111l422,108l404,106l385,106l379,106l373,106l367,106l362,106l356,106l351,106l346,106l341,106l336,106l330,106l326,106l322,106l318,106l315,106l313,106l311,106l305,135l300,162l296,187l292,210l289,232l286,252l283,273l280,292l277,312l274,332l271,353l268,374l265,398l262,423l258,451l254,481l255,481l256,481l258,482l259,482l261,483l263,483l265,483l267,483l269,483l271,483l274,483l276,483l278,483l281,483l283,483l286,484l315,482l344,479l371,473l395,466l418,456l440,444l460,430l478,415l493,399l507,381l519,360l529,340l536,317l542,293l545,269l547,244xe" fillcolor="navy" stroked="f" o:allowincell="f" style="position:absolute;left:3414;top:104;width:331;height:258;mso-wrap-style:none;v-text-anchor:middle;mso-position-horizontal-relative:char">
                <v:fill o:detectmouseclick="t" type="solid" color2="#ffff7f"/>
                <v:stroke color="#3465a4" joinstyle="round" endcap="flat"/>
                <w10:wrap type="none"/>
              </v:shape>
              <v:shape id="shape_0" coordsize="977,1438" path="m977,349l977,327l977,307l976,287l976,268l975,250l974,231l972,214l969,197l966,180l961,163l955,147l948,131l939,115l930,100l918,85l906,71l892,57l878,45l863,35l849,27l833,20l819,15l803,11l788,6l772,4l756,2l740,1l723,1l704,0l687,0l668,0l650,1l328,1l309,0l290,0l272,0l255,1l238,1l222,2l204,4l189,6l173,11l158,15l143,20l128,27l114,35l100,45l84,57l71,71l58,85l46,100l37,115l28,131l21,147l16,163l11,180l8,197l5,214l3,231l2,250l1,268l1,287l0,307l0,327l1,349l1,1090l0,1110l0,1129l1,1150l1,1168l2,1188l3,1206l5,1223l8,1240l11,1258l16,1274l21,1290l28,1306l37,1321l46,1337l58,1352l71,1367l84,1380l100,1392l114,1402l128,1410l143,1417l158,1423l173,1428l189,1431l204,1434l222,1435l238,1436l255,1437l272,1437l290,1438l309,1438l328,1438l650,1438l668,1438l687,1438l705,1437l723,1437l740,1436l756,1435l773,1434l788,1431l804,1428l819,1423l834,1417l849,1410l864,1402l878,1392l892,1380l906,1367l918,1352l930,1337l939,1321l948,1306l955,1290l961,1274l966,1258l969,1240l972,1223l974,1206l975,1188l976,1168l976,1150l977,1129l977,1110l977,1090l977,349xm749,1098l736,1104l724,1110l711,1115l698,1120l686,1125l674,1128l662,1133l649,1136l637,1139l625,1141l612,1143l600,1146l586,1147l574,1148l561,1148l549,1149l518,1147l490,1142l462,1136l436,1127l413,1115l391,1100l371,1084l353,1065l336,1044l322,1021l310,995l300,967l292,937l286,905l283,872l282,836l282,833l282,831l282,829l282,827l282,825l282,822l282,820l282,818l282,816l282,814l282,812l282,808l283,806l283,803l283,801l284,798l290,797l297,797l303,797l309,797l315,796l320,796l326,796l331,796l336,794l342,794l347,793l352,793l357,792l362,791l367,790l373,790l372,793l372,797l372,800l372,803l372,806l372,808l372,812l372,814l372,816l372,818l372,820l372,822l372,825l372,827l372,828l372,831l372,860l375,889l379,916l385,941l392,965l400,986l410,1007l422,1025l435,1041l449,1055l465,1068l482,1078l500,1086l519,1092l539,1095l561,1097l573,1096l586,1095l599,1094l611,1092l624,1090l636,1085l648,1082l660,1077l672,1071l685,1066l697,1058l709,1051l723,1043l736,1034l748,1024l762,1014l749,1098xm701,998l671,998l633,691l521,998l491,998l467,757l470,755l473,754l476,753l478,750l481,749l483,748l486,747l488,746l490,744l493,743l495,741l498,739l501,736l505,734l508,731l513,729l530,900l637,604l671,604l711,900l819,604l857,604l701,998xm838,453l828,440l819,428l811,418l802,408l792,399l783,392l773,384l763,378l753,372l742,367l731,364l720,361l707,357l695,356l683,355l670,355l644,356l619,361l595,369l571,380l548,394l527,410l506,429l487,451l468,475l451,501l435,530l421,560l409,592l398,625l389,662l383,700l398,694l412,688l426,680l439,673l451,663l461,653l472,643l482,631l490,618l497,605l503,591l508,576l511,561l514,545l516,529l517,512l516,509l516,506l516,504l516,501l516,498l516,495l516,493l516,491l515,488l515,485l514,482l514,480l513,477l513,474l512,470l512,467l516,462l521,457l525,453l530,449l534,445l538,441l542,438l547,434l551,431l555,427l559,424l563,422l568,419l572,415l577,413l582,411l584,414l586,419l589,423l590,427l592,432l593,436l595,440l596,445l597,450l598,454l599,460l599,465l600,470l600,476l600,481l601,488l599,519l595,550l587,578l577,605l565,630l550,652l532,674l512,692l489,709l463,723l435,736l405,746l373,755l337,760l301,763l262,765l260,764l259,764l257,764l256,764l254,764l253,764l251,764l250,764l248,764l246,764l245,764l243,764l241,764l239,764l238,764l236,764l180,1136l97,1136l221,312l385,312l397,312l409,312l420,312l431,313l441,314l451,315l460,316l470,319l479,321l487,323l495,325l503,327l510,330l517,334l524,337l531,341l542,335l552,330l563,326l572,322l582,319l592,315l600,312l609,310l618,308l626,307l635,305l644,303l653,302l662,302l671,302l682,302l694,302l706,302l719,303l730,306l742,307l753,310l764,313l775,316l786,320l797,325l808,329l819,336l831,342l843,349l855,356l868,365l838,453xe" fillcolor="navy" stroked="f" o:allowincell="f" style="position:absolute;left:3876;top:55;width:244;height:326;mso-wrap-style:none;v-text-anchor:middle;mso-position-horizontal-relative:char">
                <v:fill o:detectmouseclick="t" type="solid" color2="#ffff7f"/>
                <v:stroke color="#3465a4" joinstyle="round" endcap="flat"/>
                <w10:wrap type="none"/>
              </v:shape>
              <v:shape id="shape_0" coordsize="223,355" path="m53,0l0,355l20,355l21,354l22,354l23,354l24,354l25,354l26,354l27,354l28,354l30,354l31,354l33,354l35,354l38,354l41,354l45,354l50,327l55,301l62,276l69,253l77,230l85,208l95,187l106,166l117,147l129,128l142,109l156,91l171,73l187,56l204,39l223,23l215,19l209,16l203,14l197,10l191,8l184,7l178,5l171,4l163,3l155,2l146,1l136,0l125,0l113,0l100,0l86,0l53,0xe" fillcolor="navy" stroked="f" o:allowincell="f" style="position:absolute;left:3936;top:138;width:57;height:78;mso-wrap-style:none;v-text-anchor:middle;mso-position-horizontal-relative:char">
                <v:fill o:detectmouseclick="t" type="solid" color2="#ffff7f"/>
                <v:stroke color="#3465a4" joinstyle="round" endcap="flat"/>
                <w10:wrap type="none"/>
              </v:shape>
            </v:group>
          </w:pict>
        </mc:Fallback>
      </mc:AlternateConten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1605" cy="146050"/>
              <wp:effectExtent l="0" t="0" r="0" b="0"/>
              <wp:wrapSquare wrapText="largest"/>
              <wp:docPr id="1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inline distT="0" distB="0" distL="0" distR="0">
              <wp:extent cx="2616835" cy="294640"/>
              <wp:effectExtent l="0" t="0" r="0" b="0"/>
              <wp:docPr id="18" name=""/>
              <a:graphic xmlns:a="http://schemas.openxmlformats.org/drawingml/2006/main">
                <a:graphicData uri="http://schemas.microsoft.com/office/word/2010/wordprocessingGroup">
                  <wpg:wgp>
                    <wpg:cNvGrpSpPr/>
                    <wpg:grpSpPr>
                      <a:xfrm>
                        <a:off x="0" y="0"/>
                        <a:ext cx="2616840" cy="294480"/>
                        <a:chOff x="0" y="0"/>
                        <a:chExt cx="2616840" cy="294480"/>
                      </a:xfrm>
                    </wpg:grpSpPr>
                    <wps:wsp>
                      <wps:cNvSpPr/>
                      <wps:nvSpPr>
                        <wps:cNvPr id="4" name=""/>
                        <wps:cNvSpPr/>
                      </wps:nvSpPr>
                      <wps:spPr>
                        <a:xfrm>
                          <a:off x="0" y="0"/>
                          <a:ext cx="2616840" cy="294480"/>
                        </a:xfrm>
                        <a:prstGeom prst="rect">
                          <a:avLst/>
                        </a:prstGeom>
                        <a:noFill/>
                        <a:ln w="0">
                          <a:noFill/>
                        </a:ln>
                      </wps:spPr>
                      <wps:bodyPr/>
                    </wps:wsp>
                    <wps:wsp>
                      <wps:cNvSpPr/>
                      <wps:spPr>
                        <a:xfrm>
                          <a:off x="0" y="5040"/>
                          <a:ext cx="320760" cy="285120"/>
                        </a:xfrm>
                        <a:custGeom>
                          <a:avLst/>
                          <a:gdLst/>
                          <a:ahLst/>
                          <a:rect l="l" t="t" r="r" b="b"/>
                          <a:pathLst>
                            <a:path w="2027" h="1980">
                              <a:moveTo>
                                <a:pt x="2027" y="438"/>
                              </a:moveTo>
                              <a:lnTo>
                                <a:pt x="2013" y="505"/>
                              </a:lnTo>
                              <a:lnTo>
                                <a:pt x="2000" y="573"/>
                              </a:lnTo>
                              <a:lnTo>
                                <a:pt x="1987" y="640"/>
                              </a:lnTo>
                              <a:lnTo>
                                <a:pt x="1975" y="708"/>
                              </a:lnTo>
                              <a:lnTo>
                                <a:pt x="1964" y="776"/>
                              </a:lnTo>
                              <a:lnTo>
                                <a:pt x="1953" y="845"/>
                              </a:lnTo>
                              <a:lnTo>
                                <a:pt x="1943" y="914"/>
                              </a:lnTo>
                              <a:lnTo>
                                <a:pt x="1933" y="982"/>
                              </a:lnTo>
                              <a:lnTo>
                                <a:pt x="1923" y="1051"/>
                              </a:lnTo>
                              <a:lnTo>
                                <a:pt x="1914" y="1120"/>
                              </a:lnTo>
                              <a:lnTo>
                                <a:pt x="1905" y="1188"/>
                              </a:lnTo>
                              <a:lnTo>
                                <a:pt x="1896" y="1257"/>
                              </a:lnTo>
                              <a:lnTo>
                                <a:pt x="1888" y="1325"/>
                              </a:lnTo>
                              <a:lnTo>
                                <a:pt x="1881" y="1394"/>
                              </a:lnTo>
                              <a:lnTo>
                                <a:pt x="1872" y="1463"/>
                              </a:lnTo>
                              <a:lnTo>
                                <a:pt x="1866" y="1532"/>
                              </a:lnTo>
                              <a:lnTo>
                                <a:pt x="1865" y="1531"/>
                              </a:lnTo>
                              <a:lnTo>
                                <a:pt x="1863" y="1531"/>
                              </a:lnTo>
                              <a:lnTo>
                                <a:pt x="1860" y="1531"/>
                              </a:lnTo>
                              <a:lnTo>
                                <a:pt x="1855" y="1531"/>
                              </a:lnTo>
                              <a:lnTo>
                                <a:pt x="1850" y="1531"/>
                              </a:lnTo>
                              <a:lnTo>
                                <a:pt x="1845" y="1531"/>
                              </a:lnTo>
                              <a:lnTo>
                                <a:pt x="1838" y="1531"/>
                              </a:lnTo>
                              <a:lnTo>
                                <a:pt x="1832" y="1531"/>
                              </a:lnTo>
                              <a:lnTo>
                                <a:pt x="1824" y="1530"/>
                              </a:lnTo>
                              <a:lnTo>
                                <a:pt x="1817" y="1530"/>
                              </a:lnTo>
                              <a:lnTo>
                                <a:pt x="1810" y="1530"/>
                              </a:lnTo>
                              <a:lnTo>
                                <a:pt x="1803" y="1530"/>
                              </a:lnTo>
                              <a:lnTo>
                                <a:pt x="1796" y="1530"/>
                              </a:lnTo>
                              <a:lnTo>
                                <a:pt x="1790" y="1530"/>
                              </a:lnTo>
                              <a:lnTo>
                                <a:pt x="1784" y="1530"/>
                              </a:lnTo>
                              <a:lnTo>
                                <a:pt x="1780" y="1530"/>
                              </a:lnTo>
                              <a:lnTo>
                                <a:pt x="1776" y="1530"/>
                              </a:lnTo>
                              <a:lnTo>
                                <a:pt x="1772" y="1530"/>
                              </a:lnTo>
                              <a:lnTo>
                                <a:pt x="1768" y="1530"/>
                              </a:lnTo>
                              <a:lnTo>
                                <a:pt x="1764" y="1530"/>
                              </a:lnTo>
                              <a:lnTo>
                                <a:pt x="1759" y="1530"/>
                              </a:lnTo>
                              <a:lnTo>
                                <a:pt x="1755" y="1530"/>
                              </a:lnTo>
                              <a:lnTo>
                                <a:pt x="1750" y="1530"/>
                              </a:lnTo>
                              <a:lnTo>
                                <a:pt x="1744" y="1530"/>
                              </a:lnTo>
                              <a:lnTo>
                                <a:pt x="1739" y="1530"/>
                              </a:lnTo>
                              <a:lnTo>
                                <a:pt x="1735" y="1530"/>
                              </a:lnTo>
                              <a:lnTo>
                                <a:pt x="1730" y="1530"/>
                              </a:lnTo>
                              <a:lnTo>
                                <a:pt x="1725" y="1530"/>
                              </a:lnTo>
                              <a:lnTo>
                                <a:pt x="1721" y="1530"/>
                              </a:lnTo>
                              <a:lnTo>
                                <a:pt x="1717" y="1530"/>
                              </a:lnTo>
                              <a:lnTo>
                                <a:pt x="1712" y="1530"/>
                              </a:lnTo>
                              <a:lnTo>
                                <a:pt x="1709" y="1531"/>
                              </a:lnTo>
                              <a:lnTo>
                                <a:pt x="1709" y="1532"/>
                              </a:lnTo>
                              <a:lnTo>
                                <a:pt x="1708" y="1532"/>
                              </a:lnTo>
                              <a:lnTo>
                                <a:pt x="1707" y="1532"/>
                              </a:lnTo>
                              <a:lnTo>
                                <a:pt x="1706" y="1532"/>
                              </a:lnTo>
                              <a:lnTo>
                                <a:pt x="1705" y="1532"/>
                              </a:lnTo>
                              <a:lnTo>
                                <a:pt x="1704" y="1532"/>
                              </a:lnTo>
                              <a:lnTo>
                                <a:pt x="1703" y="1532"/>
                              </a:lnTo>
                              <a:lnTo>
                                <a:pt x="1702" y="1532"/>
                              </a:lnTo>
                              <a:lnTo>
                                <a:pt x="1701" y="1532"/>
                              </a:lnTo>
                              <a:lnTo>
                                <a:pt x="1700" y="1532"/>
                              </a:lnTo>
                              <a:lnTo>
                                <a:pt x="1699" y="1532"/>
                              </a:lnTo>
                              <a:lnTo>
                                <a:pt x="1698" y="1532"/>
                              </a:lnTo>
                              <a:lnTo>
                                <a:pt x="1697" y="1532"/>
                              </a:lnTo>
                              <a:lnTo>
                                <a:pt x="1696" y="1532"/>
                              </a:lnTo>
                              <a:lnTo>
                                <a:pt x="1695" y="1532"/>
                              </a:lnTo>
                              <a:lnTo>
                                <a:pt x="1694" y="1532"/>
                              </a:lnTo>
                              <a:lnTo>
                                <a:pt x="1693" y="1532"/>
                              </a:lnTo>
                              <a:lnTo>
                                <a:pt x="1692" y="1532"/>
                              </a:lnTo>
                              <a:lnTo>
                                <a:pt x="1691" y="1532"/>
                              </a:lnTo>
                              <a:lnTo>
                                <a:pt x="1690" y="1532"/>
                              </a:lnTo>
                              <a:lnTo>
                                <a:pt x="1691" y="1532"/>
                              </a:lnTo>
                              <a:lnTo>
                                <a:pt x="1686" y="1531"/>
                              </a:lnTo>
                              <a:lnTo>
                                <a:pt x="1681" y="1531"/>
                              </a:lnTo>
                              <a:lnTo>
                                <a:pt x="1676" y="1531"/>
                              </a:lnTo>
                              <a:lnTo>
                                <a:pt x="1671" y="1531"/>
                              </a:lnTo>
                              <a:lnTo>
                                <a:pt x="1666" y="1531"/>
                              </a:lnTo>
                              <a:lnTo>
                                <a:pt x="1661" y="1530"/>
                              </a:lnTo>
                              <a:lnTo>
                                <a:pt x="1656" y="1530"/>
                              </a:lnTo>
                              <a:lnTo>
                                <a:pt x="1650" y="1530"/>
                              </a:lnTo>
                              <a:lnTo>
                                <a:pt x="1645" y="1530"/>
                              </a:lnTo>
                              <a:lnTo>
                                <a:pt x="1640" y="1530"/>
                              </a:lnTo>
                              <a:lnTo>
                                <a:pt x="1635" y="1530"/>
                              </a:lnTo>
                              <a:lnTo>
                                <a:pt x="1630" y="1530"/>
                              </a:lnTo>
                              <a:lnTo>
                                <a:pt x="1626" y="1530"/>
                              </a:lnTo>
                              <a:lnTo>
                                <a:pt x="1621" y="1530"/>
                              </a:lnTo>
                              <a:lnTo>
                                <a:pt x="1617" y="1530"/>
                              </a:lnTo>
                              <a:lnTo>
                                <a:pt x="1614" y="1530"/>
                              </a:lnTo>
                              <a:lnTo>
                                <a:pt x="1608" y="1530"/>
                              </a:lnTo>
                              <a:lnTo>
                                <a:pt x="1602" y="1530"/>
                              </a:lnTo>
                              <a:lnTo>
                                <a:pt x="1596" y="1530"/>
                              </a:lnTo>
                              <a:lnTo>
                                <a:pt x="1589" y="1530"/>
                              </a:lnTo>
                              <a:lnTo>
                                <a:pt x="1582" y="1530"/>
                              </a:lnTo>
                              <a:lnTo>
                                <a:pt x="1574" y="1530"/>
                              </a:lnTo>
                              <a:lnTo>
                                <a:pt x="1567" y="1530"/>
                              </a:lnTo>
                              <a:lnTo>
                                <a:pt x="1560" y="1531"/>
                              </a:lnTo>
                              <a:lnTo>
                                <a:pt x="1553" y="1531"/>
                              </a:lnTo>
                              <a:lnTo>
                                <a:pt x="1546" y="1531"/>
                              </a:lnTo>
                              <a:lnTo>
                                <a:pt x="1541" y="1531"/>
                              </a:lnTo>
                              <a:lnTo>
                                <a:pt x="1536" y="1531"/>
                              </a:lnTo>
                              <a:lnTo>
                                <a:pt x="1531" y="1531"/>
                              </a:lnTo>
                              <a:lnTo>
                                <a:pt x="1528" y="1531"/>
                              </a:lnTo>
                              <a:lnTo>
                                <a:pt x="1526" y="1531"/>
                              </a:lnTo>
                              <a:lnTo>
                                <a:pt x="1526" y="1532"/>
                              </a:lnTo>
                              <a:lnTo>
                                <a:pt x="1513" y="1500"/>
                              </a:lnTo>
                              <a:lnTo>
                                <a:pt x="1498" y="1466"/>
                              </a:lnTo>
                              <a:lnTo>
                                <a:pt x="1484" y="1433"/>
                              </a:lnTo>
                              <a:lnTo>
                                <a:pt x="1470" y="1398"/>
                              </a:lnTo>
                              <a:lnTo>
                                <a:pt x="1455" y="1364"/>
                              </a:lnTo>
                              <a:lnTo>
                                <a:pt x="1440" y="1328"/>
                              </a:lnTo>
                              <a:lnTo>
                                <a:pt x="1425" y="1294"/>
                              </a:lnTo>
                              <a:lnTo>
                                <a:pt x="1410" y="1258"/>
                              </a:lnTo>
                              <a:lnTo>
                                <a:pt x="1395" y="1224"/>
                              </a:lnTo>
                              <a:lnTo>
                                <a:pt x="1380" y="1191"/>
                              </a:lnTo>
                              <a:lnTo>
                                <a:pt x="1364" y="1157"/>
                              </a:lnTo>
                              <a:lnTo>
                                <a:pt x="1350" y="1125"/>
                              </a:lnTo>
                              <a:lnTo>
                                <a:pt x="1336" y="1093"/>
                              </a:lnTo>
                              <a:lnTo>
                                <a:pt x="1322" y="1062"/>
                              </a:lnTo>
                              <a:lnTo>
                                <a:pt x="1310" y="1034"/>
                              </a:lnTo>
                              <a:lnTo>
                                <a:pt x="1298" y="1008"/>
                              </a:lnTo>
                              <a:lnTo>
                                <a:pt x="1293" y="1008"/>
                              </a:lnTo>
                              <a:lnTo>
                                <a:pt x="1290" y="1008"/>
                              </a:lnTo>
                              <a:lnTo>
                                <a:pt x="1286" y="1008"/>
                              </a:lnTo>
                              <a:lnTo>
                                <a:pt x="1283" y="1008"/>
                              </a:lnTo>
                              <a:lnTo>
                                <a:pt x="1279" y="1008"/>
                              </a:lnTo>
                              <a:lnTo>
                                <a:pt x="1276" y="1008"/>
                              </a:lnTo>
                              <a:lnTo>
                                <a:pt x="1273" y="1008"/>
                              </a:lnTo>
                              <a:lnTo>
                                <a:pt x="1271" y="1008"/>
                              </a:lnTo>
                              <a:lnTo>
                                <a:pt x="1268" y="1008"/>
                              </a:lnTo>
                              <a:lnTo>
                                <a:pt x="1266" y="1008"/>
                              </a:lnTo>
                              <a:lnTo>
                                <a:pt x="1264" y="1008"/>
                              </a:lnTo>
                              <a:lnTo>
                                <a:pt x="1262" y="1008"/>
                              </a:lnTo>
                              <a:lnTo>
                                <a:pt x="1260" y="1008"/>
                              </a:lnTo>
                              <a:lnTo>
                                <a:pt x="1258" y="1008"/>
                              </a:lnTo>
                              <a:lnTo>
                                <a:pt x="1256" y="1008"/>
                              </a:lnTo>
                              <a:lnTo>
                                <a:pt x="1255" y="1008"/>
                              </a:lnTo>
                              <a:lnTo>
                                <a:pt x="1249" y="1039"/>
                              </a:lnTo>
                              <a:lnTo>
                                <a:pt x="1245" y="1071"/>
                              </a:lnTo>
                              <a:lnTo>
                                <a:pt x="1240" y="1104"/>
                              </a:lnTo>
                              <a:lnTo>
                                <a:pt x="1236" y="1137"/>
                              </a:lnTo>
                              <a:lnTo>
                                <a:pt x="1232" y="1169"/>
                              </a:lnTo>
                              <a:lnTo>
                                <a:pt x="1227" y="1202"/>
                              </a:lnTo>
                              <a:lnTo>
                                <a:pt x="1223" y="1235"/>
                              </a:lnTo>
                              <a:lnTo>
                                <a:pt x="1219" y="1268"/>
                              </a:lnTo>
                              <a:lnTo>
                                <a:pt x="1215" y="1300"/>
                              </a:lnTo>
                              <a:lnTo>
                                <a:pt x="1211" y="1334"/>
                              </a:lnTo>
                              <a:lnTo>
                                <a:pt x="1207" y="1367"/>
                              </a:lnTo>
                              <a:lnTo>
                                <a:pt x="1202" y="1400"/>
                              </a:lnTo>
                              <a:lnTo>
                                <a:pt x="1198" y="1433"/>
                              </a:lnTo>
                              <a:lnTo>
                                <a:pt x="1194" y="1466"/>
                              </a:lnTo>
                              <a:lnTo>
                                <a:pt x="1190" y="1499"/>
                              </a:lnTo>
                              <a:lnTo>
                                <a:pt x="1187" y="1532"/>
                              </a:lnTo>
                              <a:lnTo>
                                <a:pt x="1186" y="1531"/>
                              </a:lnTo>
                              <a:lnTo>
                                <a:pt x="1184" y="1531"/>
                              </a:lnTo>
                              <a:lnTo>
                                <a:pt x="1181" y="1531"/>
                              </a:lnTo>
                              <a:lnTo>
                                <a:pt x="1177" y="1531"/>
                              </a:lnTo>
                              <a:lnTo>
                                <a:pt x="1172" y="1531"/>
                              </a:lnTo>
                              <a:lnTo>
                                <a:pt x="1167" y="1531"/>
                              </a:lnTo>
                              <a:lnTo>
                                <a:pt x="1160" y="1531"/>
                              </a:lnTo>
                              <a:lnTo>
                                <a:pt x="1154" y="1531"/>
                              </a:lnTo>
                              <a:lnTo>
                                <a:pt x="1147" y="1530"/>
                              </a:lnTo>
                              <a:lnTo>
                                <a:pt x="1140" y="1530"/>
                              </a:lnTo>
                              <a:lnTo>
                                <a:pt x="1133" y="1530"/>
                              </a:lnTo>
                              <a:lnTo>
                                <a:pt x="1125" y="1530"/>
                              </a:lnTo>
                              <a:lnTo>
                                <a:pt x="1119" y="1530"/>
                              </a:lnTo>
                              <a:lnTo>
                                <a:pt x="1112" y="1530"/>
                              </a:lnTo>
                              <a:lnTo>
                                <a:pt x="1107" y="1530"/>
                              </a:lnTo>
                              <a:lnTo>
                                <a:pt x="1102" y="1530"/>
                              </a:lnTo>
                              <a:lnTo>
                                <a:pt x="1096" y="1530"/>
                              </a:lnTo>
                              <a:lnTo>
                                <a:pt x="1090" y="1530"/>
                              </a:lnTo>
                              <a:lnTo>
                                <a:pt x="1084" y="1530"/>
                              </a:lnTo>
                              <a:lnTo>
                                <a:pt x="1077" y="1530"/>
                              </a:lnTo>
                              <a:lnTo>
                                <a:pt x="1070" y="1530"/>
                              </a:lnTo>
                              <a:lnTo>
                                <a:pt x="1063" y="1530"/>
                              </a:lnTo>
                              <a:lnTo>
                                <a:pt x="1056" y="1530"/>
                              </a:lnTo>
                              <a:lnTo>
                                <a:pt x="1049" y="1531"/>
                              </a:lnTo>
                              <a:lnTo>
                                <a:pt x="1043" y="1531"/>
                              </a:lnTo>
                              <a:lnTo>
                                <a:pt x="1037" y="1531"/>
                              </a:lnTo>
                              <a:lnTo>
                                <a:pt x="1031" y="1531"/>
                              </a:lnTo>
                              <a:lnTo>
                                <a:pt x="1026" y="1531"/>
                              </a:lnTo>
                              <a:lnTo>
                                <a:pt x="1022" y="1531"/>
                              </a:lnTo>
                              <a:lnTo>
                                <a:pt x="1019" y="1531"/>
                              </a:lnTo>
                              <a:lnTo>
                                <a:pt x="1017" y="1531"/>
                              </a:lnTo>
                              <a:lnTo>
                                <a:pt x="1017" y="1532"/>
                              </a:lnTo>
                              <a:lnTo>
                                <a:pt x="1027" y="1476"/>
                              </a:lnTo>
                              <a:lnTo>
                                <a:pt x="1038" y="1421"/>
                              </a:lnTo>
                              <a:lnTo>
                                <a:pt x="1048" y="1366"/>
                              </a:lnTo>
                              <a:lnTo>
                                <a:pt x="1058" y="1310"/>
                              </a:lnTo>
                              <a:lnTo>
                                <a:pt x="1068" y="1254"/>
                              </a:lnTo>
                              <a:lnTo>
                                <a:pt x="1077" y="1199"/>
                              </a:lnTo>
                              <a:lnTo>
                                <a:pt x="1086" y="1143"/>
                              </a:lnTo>
                              <a:lnTo>
                                <a:pt x="1095" y="1087"/>
                              </a:lnTo>
                              <a:lnTo>
                                <a:pt x="1103" y="1031"/>
                              </a:lnTo>
                              <a:lnTo>
                                <a:pt x="1111" y="975"/>
                              </a:lnTo>
                              <a:lnTo>
                                <a:pt x="1119" y="919"/>
                              </a:lnTo>
                              <a:lnTo>
                                <a:pt x="1126" y="863"/>
                              </a:lnTo>
                              <a:lnTo>
                                <a:pt x="1134" y="807"/>
                              </a:lnTo>
                              <a:lnTo>
                                <a:pt x="1141" y="750"/>
                              </a:lnTo>
                              <a:lnTo>
                                <a:pt x="1148" y="694"/>
                              </a:lnTo>
                              <a:lnTo>
                                <a:pt x="1154" y="639"/>
                              </a:lnTo>
                              <a:lnTo>
                                <a:pt x="1136" y="687"/>
                              </a:lnTo>
                              <a:lnTo>
                                <a:pt x="1114" y="733"/>
                              </a:lnTo>
                              <a:lnTo>
                                <a:pt x="1089" y="777"/>
                              </a:lnTo>
                              <a:lnTo>
                                <a:pt x="1061" y="818"/>
                              </a:lnTo>
                              <a:lnTo>
                                <a:pt x="1029" y="858"/>
                              </a:lnTo>
                              <a:lnTo>
                                <a:pt x="994" y="896"/>
                              </a:lnTo>
                              <a:lnTo>
                                <a:pt x="956" y="930"/>
                              </a:lnTo>
                              <a:lnTo>
                                <a:pt x="916" y="961"/>
                              </a:lnTo>
                              <a:lnTo>
                                <a:pt x="871" y="989"/>
                              </a:lnTo>
                              <a:lnTo>
                                <a:pt x="825" y="1015"/>
                              </a:lnTo>
                              <a:lnTo>
                                <a:pt x="776" y="1037"/>
                              </a:lnTo>
                              <a:lnTo>
                                <a:pt x="723" y="1055"/>
                              </a:lnTo>
                              <a:lnTo>
                                <a:pt x="669" y="1070"/>
                              </a:lnTo>
                              <a:lnTo>
                                <a:pt x="611" y="1080"/>
                              </a:lnTo>
                              <a:lnTo>
                                <a:pt x="552" y="1086"/>
                              </a:lnTo>
                              <a:lnTo>
                                <a:pt x="490" y="1089"/>
                              </a:lnTo>
                              <a:lnTo>
                                <a:pt x="475" y="1088"/>
                              </a:lnTo>
                              <a:lnTo>
                                <a:pt x="461" y="1088"/>
                              </a:lnTo>
                              <a:lnTo>
                                <a:pt x="448" y="1088"/>
                              </a:lnTo>
                              <a:lnTo>
                                <a:pt x="435" y="1088"/>
                              </a:lnTo>
                              <a:lnTo>
                                <a:pt x="423" y="1088"/>
                              </a:lnTo>
                              <a:lnTo>
                                <a:pt x="411" y="1087"/>
                              </a:lnTo>
                              <a:lnTo>
                                <a:pt x="399" y="1087"/>
                              </a:lnTo>
                              <a:lnTo>
                                <a:pt x="389" y="1087"/>
                              </a:lnTo>
                              <a:lnTo>
                                <a:pt x="378" y="1086"/>
                              </a:lnTo>
                              <a:lnTo>
                                <a:pt x="369" y="1086"/>
                              </a:lnTo>
                              <a:lnTo>
                                <a:pt x="360" y="1086"/>
                              </a:lnTo>
                              <a:lnTo>
                                <a:pt x="352" y="1085"/>
                              </a:lnTo>
                              <a:lnTo>
                                <a:pt x="346" y="1085"/>
                              </a:lnTo>
                              <a:lnTo>
                                <a:pt x="340" y="1084"/>
                              </a:lnTo>
                              <a:lnTo>
                                <a:pt x="335" y="1084"/>
                              </a:lnTo>
                              <a:lnTo>
                                <a:pt x="331" y="1084"/>
                              </a:lnTo>
                              <a:lnTo>
                                <a:pt x="323" y="1142"/>
                              </a:lnTo>
                              <a:lnTo>
                                <a:pt x="315" y="1199"/>
                              </a:lnTo>
                              <a:lnTo>
                                <a:pt x="307" y="1256"/>
                              </a:lnTo>
                              <a:lnTo>
                                <a:pt x="299" y="1312"/>
                              </a:lnTo>
                              <a:lnTo>
                                <a:pt x="292" y="1367"/>
                              </a:lnTo>
                              <a:lnTo>
                                <a:pt x="284" y="1422"/>
                              </a:lnTo>
                              <a:lnTo>
                                <a:pt x="277" y="1477"/>
                              </a:lnTo>
                              <a:lnTo>
                                <a:pt x="269" y="1532"/>
                              </a:lnTo>
                              <a:lnTo>
                                <a:pt x="261" y="1586"/>
                              </a:lnTo>
                              <a:lnTo>
                                <a:pt x="253" y="1641"/>
                              </a:lnTo>
                              <a:lnTo>
                                <a:pt x="246" y="1696"/>
                              </a:lnTo>
                              <a:lnTo>
                                <a:pt x="239" y="1751"/>
                              </a:lnTo>
                              <a:lnTo>
                                <a:pt x="231" y="1807"/>
                              </a:lnTo>
                              <a:lnTo>
                                <a:pt x="224" y="1864"/>
                              </a:lnTo>
                              <a:lnTo>
                                <a:pt x="216" y="1921"/>
                              </a:lnTo>
                              <a:lnTo>
                                <a:pt x="209" y="1980"/>
                              </a:lnTo>
                              <a:lnTo>
                                <a:pt x="208" y="1979"/>
                              </a:lnTo>
                              <a:lnTo>
                                <a:pt x="206" y="1979"/>
                              </a:lnTo>
                              <a:lnTo>
                                <a:pt x="203" y="1979"/>
                              </a:lnTo>
                              <a:lnTo>
                                <a:pt x="199" y="1978"/>
                              </a:lnTo>
                              <a:lnTo>
                                <a:pt x="194" y="1978"/>
                              </a:lnTo>
                              <a:lnTo>
                                <a:pt x="188" y="1977"/>
                              </a:lnTo>
                              <a:lnTo>
                                <a:pt x="182" y="1976"/>
                              </a:lnTo>
                              <a:lnTo>
                                <a:pt x="174" y="1976"/>
                              </a:lnTo>
                              <a:lnTo>
                                <a:pt x="167" y="1975"/>
                              </a:lnTo>
                              <a:lnTo>
                                <a:pt x="159" y="1974"/>
                              </a:lnTo>
                              <a:lnTo>
                                <a:pt x="150" y="1972"/>
                              </a:lnTo>
                              <a:lnTo>
                                <a:pt x="140" y="1972"/>
                              </a:lnTo>
                              <a:lnTo>
                                <a:pt x="132" y="1971"/>
                              </a:lnTo>
                              <a:lnTo>
                                <a:pt x="123" y="1971"/>
                              </a:lnTo>
                              <a:lnTo>
                                <a:pt x="114" y="1971"/>
                              </a:lnTo>
                              <a:lnTo>
                                <a:pt x="106" y="1971"/>
                              </a:lnTo>
                              <a:lnTo>
                                <a:pt x="97" y="1971"/>
                              </a:lnTo>
                              <a:lnTo>
                                <a:pt x="89" y="1971"/>
                              </a:lnTo>
                              <a:lnTo>
                                <a:pt x="82" y="1971"/>
                              </a:lnTo>
                              <a:lnTo>
                                <a:pt x="75" y="1971"/>
                              </a:lnTo>
                              <a:lnTo>
                                <a:pt x="69" y="1971"/>
                              </a:lnTo>
                              <a:lnTo>
                                <a:pt x="63" y="1971"/>
                              </a:lnTo>
                              <a:lnTo>
                                <a:pt x="57" y="1971"/>
                              </a:lnTo>
                              <a:lnTo>
                                <a:pt x="52" y="1971"/>
                              </a:lnTo>
                              <a:lnTo>
                                <a:pt x="46" y="1971"/>
                              </a:lnTo>
                              <a:lnTo>
                                <a:pt x="41" y="1972"/>
                              </a:lnTo>
                              <a:lnTo>
                                <a:pt x="35" y="1972"/>
                              </a:lnTo>
                              <a:lnTo>
                                <a:pt x="29" y="1974"/>
                              </a:lnTo>
                              <a:lnTo>
                                <a:pt x="23" y="1974"/>
                              </a:lnTo>
                              <a:lnTo>
                                <a:pt x="15" y="1975"/>
                              </a:lnTo>
                              <a:lnTo>
                                <a:pt x="8" y="1976"/>
                              </a:lnTo>
                              <a:lnTo>
                                <a:pt x="0" y="1977"/>
                              </a:lnTo>
                              <a:lnTo>
                                <a:pt x="25" y="1855"/>
                              </a:lnTo>
                              <a:lnTo>
                                <a:pt x="48" y="1732"/>
                              </a:lnTo>
                              <a:lnTo>
                                <a:pt x="70" y="1610"/>
                              </a:lnTo>
                              <a:lnTo>
                                <a:pt x="92" y="1487"/>
                              </a:lnTo>
                              <a:lnTo>
                                <a:pt x="112" y="1363"/>
                              </a:lnTo>
                              <a:lnTo>
                                <a:pt x="132" y="1240"/>
                              </a:lnTo>
                              <a:lnTo>
                                <a:pt x="152" y="1116"/>
                              </a:lnTo>
                              <a:lnTo>
                                <a:pt x="170" y="991"/>
                              </a:lnTo>
                              <a:lnTo>
                                <a:pt x="187" y="868"/>
                              </a:lnTo>
                              <a:lnTo>
                                <a:pt x="204" y="744"/>
                              </a:lnTo>
                              <a:lnTo>
                                <a:pt x="219" y="619"/>
                              </a:lnTo>
                              <a:lnTo>
                                <a:pt x="234" y="495"/>
                              </a:lnTo>
                              <a:lnTo>
                                <a:pt x="248" y="371"/>
                              </a:lnTo>
                              <a:lnTo>
                                <a:pt x="262" y="247"/>
                              </a:lnTo>
                              <a:lnTo>
                                <a:pt x="276" y="123"/>
                              </a:lnTo>
                              <a:lnTo>
                                <a:pt x="288" y="1"/>
                              </a:lnTo>
                              <a:lnTo>
                                <a:pt x="291" y="1"/>
                              </a:lnTo>
                              <a:lnTo>
                                <a:pt x="295" y="1"/>
                              </a:lnTo>
                              <a:lnTo>
                                <a:pt x="301" y="1"/>
                              </a:lnTo>
                              <a:lnTo>
                                <a:pt x="308" y="2"/>
                              </a:lnTo>
                              <a:lnTo>
                                <a:pt x="316" y="2"/>
                              </a:lnTo>
                              <a:lnTo>
                                <a:pt x="325" y="3"/>
                              </a:lnTo>
                              <a:lnTo>
                                <a:pt x="335" y="4"/>
                              </a:lnTo>
                              <a:lnTo>
                                <a:pt x="345" y="4"/>
                              </a:lnTo>
                              <a:lnTo>
                                <a:pt x="356" y="5"/>
                              </a:lnTo>
                              <a:lnTo>
                                <a:pt x="367" y="5"/>
                              </a:lnTo>
                              <a:lnTo>
                                <a:pt x="378" y="6"/>
                              </a:lnTo>
                              <a:lnTo>
                                <a:pt x="390" y="6"/>
                              </a:lnTo>
                              <a:lnTo>
                                <a:pt x="401" y="6"/>
                              </a:lnTo>
                              <a:lnTo>
                                <a:pt x="411" y="6"/>
                              </a:lnTo>
                              <a:lnTo>
                                <a:pt x="421" y="7"/>
                              </a:lnTo>
                              <a:lnTo>
                                <a:pt x="669" y="1"/>
                              </a:lnTo>
                              <a:lnTo>
                                <a:pt x="709" y="0"/>
                              </a:lnTo>
                              <a:lnTo>
                                <a:pt x="752" y="1"/>
                              </a:lnTo>
                              <a:lnTo>
                                <a:pt x="796" y="3"/>
                              </a:lnTo>
                              <a:lnTo>
                                <a:pt x="840" y="8"/>
                              </a:lnTo>
                              <a:lnTo>
                                <a:pt x="885" y="17"/>
                              </a:lnTo>
                              <a:lnTo>
                                <a:pt x="927" y="28"/>
                              </a:lnTo>
                              <a:lnTo>
                                <a:pt x="969" y="43"/>
                              </a:lnTo>
                              <a:lnTo>
                                <a:pt x="1009" y="62"/>
                              </a:lnTo>
                              <a:lnTo>
                                <a:pt x="1046" y="86"/>
                              </a:lnTo>
                              <a:lnTo>
                                <a:pt x="1080" y="115"/>
                              </a:lnTo>
                              <a:lnTo>
                                <a:pt x="1111" y="148"/>
                              </a:lnTo>
                              <a:lnTo>
                                <a:pt x="1138" y="189"/>
                              </a:lnTo>
                              <a:lnTo>
                                <a:pt x="1159" y="235"/>
                              </a:lnTo>
                              <a:lnTo>
                                <a:pt x="1175" y="288"/>
                              </a:lnTo>
                              <a:lnTo>
                                <a:pt x="1185" y="349"/>
                              </a:lnTo>
                              <a:lnTo>
                                <a:pt x="1189" y="417"/>
                              </a:lnTo>
                              <a:lnTo>
                                <a:pt x="1189" y="419"/>
                              </a:lnTo>
                              <a:lnTo>
                                <a:pt x="1189" y="420"/>
                              </a:lnTo>
                              <a:lnTo>
                                <a:pt x="1189" y="421"/>
                              </a:lnTo>
                              <a:lnTo>
                                <a:pt x="1189" y="422"/>
                              </a:lnTo>
                              <a:lnTo>
                                <a:pt x="1189" y="423"/>
                              </a:lnTo>
                              <a:lnTo>
                                <a:pt x="1189" y="425"/>
                              </a:lnTo>
                              <a:lnTo>
                                <a:pt x="1189" y="426"/>
                              </a:lnTo>
                              <a:lnTo>
                                <a:pt x="1189" y="427"/>
                              </a:lnTo>
                              <a:lnTo>
                                <a:pt x="1189" y="428"/>
                              </a:lnTo>
                              <a:lnTo>
                                <a:pt x="1189" y="429"/>
                              </a:lnTo>
                              <a:lnTo>
                                <a:pt x="1189" y="431"/>
                              </a:lnTo>
                              <a:lnTo>
                                <a:pt x="1189" y="433"/>
                              </a:lnTo>
                              <a:lnTo>
                                <a:pt x="1189" y="434"/>
                              </a:lnTo>
                              <a:lnTo>
                                <a:pt x="1189" y="435"/>
                              </a:lnTo>
                              <a:lnTo>
                                <a:pt x="1189" y="436"/>
                              </a:lnTo>
                              <a:lnTo>
                                <a:pt x="1189" y="438"/>
                              </a:lnTo>
                              <a:lnTo>
                                <a:pt x="1195" y="438"/>
                              </a:lnTo>
                              <a:lnTo>
                                <a:pt x="1201" y="438"/>
                              </a:lnTo>
                              <a:lnTo>
                                <a:pt x="1209" y="438"/>
                              </a:lnTo>
                              <a:lnTo>
                                <a:pt x="1216" y="438"/>
                              </a:lnTo>
                              <a:lnTo>
                                <a:pt x="1225" y="438"/>
                              </a:lnTo>
                              <a:lnTo>
                                <a:pt x="1233" y="439"/>
                              </a:lnTo>
                              <a:lnTo>
                                <a:pt x="1242" y="439"/>
                              </a:lnTo>
                              <a:lnTo>
                                <a:pt x="1251" y="439"/>
                              </a:lnTo>
                              <a:lnTo>
                                <a:pt x="1260" y="439"/>
                              </a:lnTo>
                              <a:lnTo>
                                <a:pt x="1269" y="439"/>
                              </a:lnTo>
                              <a:lnTo>
                                <a:pt x="1277" y="439"/>
                              </a:lnTo>
                              <a:lnTo>
                                <a:pt x="1285" y="439"/>
                              </a:lnTo>
                              <a:lnTo>
                                <a:pt x="1292" y="439"/>
                              </a:lnTo>
                              <a:lnTo>
                                <a:pt x="1299" y="439"/>
                              </a:lnTo>
                              <a:lnTo>
                                <a:pt x="1305" y="439"/>
                              </a:lnTo>
                              <a:lnTo>
                                <a:pt x="1311" y="440"/>
                              </a:lnTo>
                              <a:lnTo>
                                <a:pt x="1340" y="439"/>
                              </a:lnTo>
                              <a:lnTo>
                                <a:pt x="1371" y="438"/>
                              </a:lnTo>
                              <a:lnTo>
                                <a:pt x="1406" y="437"/>
                              </a:lnTo>
                              <a:lnTo>
                                <a:pt x="1440" y="437"/>
                              </a:lnTo>
                              <a:lnTo>
                                <a:pt x="1476" y="438"/>
                              </a:lnTo>
                              <a:lnTo>
                                <a:pt x="1512" y="440"/>
                              </a:lnTo>
                              <a:lnTo>
                                <a:pt x="1547" y="444"/>
                              </a:lnTo>
                              <a:lnTo>
                                <a:pt x="1581" y="452"/>
                              </a:lnTo>
                              <a:lnTo>
                                <a:pt x="1612" y="462"/>
                              </a:lnTo>
                              <a:lnTo>
                                <a:pt x="1643" y="476"/>
                              </a:lnTo>
                              <a:lnTo>
                                <a:pt x="1670" y="493"/>
                              </a:lnTo>
                              <a:lnTo>
                                <a:pt x="1693" y="515"/>
                              </a:lnTo>
                              <a:lnTo>
                                <a:pt x="1712" y="542"/>
                              </a:lnTo>
                              <a:lnTo>
                                <a:pt x="1726" y="575"/>
                              </a:lnTo>
                              <a:lnTo>
                                <a:pt x="1735" y="612"/>
                              </a:lnTo>
                              <a:lnTo>
                                <a:pt x="1739" y="658"/>
                              </a:lnTo>
                              <a:lnTo>
                                <a:pt x="1737" y="697"/>
                              </a:lnTo>
                              <a:lnTo>
                                <a:pt x="1731" y="736"/>
                              </a:lnTo>
                              <a:lnTo>
                                <a:pt x="1722" y="771"/>
                              </a:lnTo>
                              <a:lnTo>
                                <a:pt x="1710" y="803"/>
                              </a:lnTo>
                              <a:lnTo>
                                <a:pt x="1696" y="832"/>
                              </a:lnTo>
                              <a:lnTo>
                                <a:pt x="1679" y="859"/>
                              </a:lnTo>
                              <a:lnTo>
                                <a:pt x="1661" y="884"/>
                              </a:lnTo>
                              <a:lnTo>
                                <a:pt x="1641" y="905"/>
                              </a:lnTo>
                              <a:lnTo>
                                <a:pt x="1619" y="925"/>
                              </a:lnTo>
                              <a:lnTo>
                                <a:pt x="1596" y="941"/>
                              </a:lnTo>
                              <a:lnTo>
                                <a:pt x="1574" y="956"/>
                              </a:lnTo>
                              <a:lnTo>
                                <a:pt x="1551" y="968"/>
                              </a:lnTo>
                              <a:lnTo>
                                <a:pt x="1528" y="979"/>
                              </a:lnTo>
                              <a:lnTo>
                                <a:pt x="1505" y="987"/>
                              </a:lnTo>
                              <a:lnTo>
                                <a:pt x="1483" y="994"/>
                              </a:lnTo>
                              <a:lnTo>
                                <a:pt x="1463" y="999"/>
                              </a:lnTo>
                              <a:lnTo>
                                <a:pt x="1475" y="1026"/>
                              </a:lnTo>
                              <a:lnTo>
                                <a:pt x="1487" y="1056"/>
                              </a:lnTo>
                              <a:lnTo>
                                <a:pt x="1501" y="1086"/>
                              </a:lnTo>
                              <a:lnTo>
                                <a:pt x="1515" y="1117"/>
                              </a:lnTo>
                              <a:lnTo>
                                <a:pt x="1530" y="1149"/>
                              </a:lnTo>
                              <a:lnTo>
                                <a:pt x="1544" y="1182"/>
                              </a:lnTo>
                              <a:lnTo>
                                <a:pt x="1559" y="1214"/>
                              </a:lnTo>
                              <a:lnTo>
                                <a:pt x="1574" y="1248"/>
                              </a:lnTo>
                              <a:lnTo>
                                <a:pt x="1589" y="1281"/>
                              </a:lnTo>
                              <a:lnTo>
                                <a:pt x="1605" y="1314"/>
                              </a:lnTo>
                              <a:lnTo>
                                <a:pt x="1620" y="1348"/>
                              </a:lnTo>
                              <a:lnTo>
                                <a:pt x="1636" y="1380"/>
                              </a:lnTo>
                              <a:lnTo>
                                <a:pt x="1651" y="1412"/>
                              </a:lnTo>
                              <a:lnTo>
                                <a:pt x="1666" y="1444"/>
                              </a:lnTo>
                              <a:lnTo>
                                <a:pt x="1681" y="1474"/>
                              </a:lnTo>
                              <a:lnTo>
                                <a:pt x="1696" y="1504"/>
                              </a:lnTo>
                              <a:lnTo>
                                <a:pt x="1708" y="1437"/>
                              </a:lnTo>
                              <a:lnTo>
                                <a:pt x="1720" y="1372"/>
                              </a:lnTo>
                              <a:lnTo>
                                <a:pt x="1732" y="1306"/>
                              </a:lnTo>
                              <a:lnTo>
                                <a:pt x="1744" y="1239"/>
                              </a:lnTo>
                              <a:lnTo>
                                <a:pt x="1756" y="1172"/>
                              </a:lnTo>
                              <a:lnTo>
                                <a:pt x="1766" y="1106"/>
                              </a:lnTo>
                              <a:lnTo>
                                <a:pt x="1776" y="1039"/>
                              </a:lnTo>
                              <a:lnTo>
                                <a:pt x="1786" y="972"/>
                              </a:lnTo>
                              <a:lnTo>
                                <a:pt x="1795" y="905"/>
                              </a:lnTo>
                              <a:lnTo>
                                <a:pt x="1804" y="839"/>
                              </a:lnTo>
                              <a:lnTo>
                                <a:pt x="1813" y="772"/>
                              </a:lnTo>
                              <a:lnTo>
                                <a:pt x="1821" y="705"/>
                              </a:lnTo>
                              <a:lnTo>
                                <a:pt x="1829" y="638"/>
                              </a:lnTo>
                              <a:lnTo>
                                <a:pt x="1836" y="570"/>
                              </a:lnTo>
                              <a:lnTo>
                                <a:pt x="1843" y="504"/>
                              </a:lnTo>
                              <a:lnTo>
                                <a:pt x="1850" y="438"/>
                              </a:lnTo>
                              <a:lnTo>
                                <a:pt x="1852" y="438"/>
                              </a:lnTo>
                              <a:lnTo>
                                <a:pt x="1855" y="438"/>
                              </a:lnTo>
                              <a:lnTo>
                                <a:pt x="1860" y="438"/>
                              </a:lnTo>
                              <a:lnTo>
                                <a:pt x="1865" y="438"/>
                              </a:lnTo>
                              <a:lnTo>
                                <a:pt x="1870" y="438"/>
                              </a:lnTo>
                              <a:lnTo>
                                <a:pt x="1878" y="438"/>
                              </a:lnTo>
                              <a:lnTo>
                                <a:pt x="1885" y="439"/>
                              </a:lnTo>
                              <a:lnTo>
                                <a:pt x="1892" y="439"/>
                              </a:lnTo>
                              <a:lnTo>
                                <a:pt x="1899" y="439"/>
                              </a:lnTo>
                              <a:lnTo>
                                <a:pt x="1906" y="439"/>
                              </a:lnTo>
                              <a:lnTo>
                                <a:pt x="1913" y="439"/>
                              </a:lnTo>
                              <a:lnTo>
                                <a:pt x="1920" y="439"/>
                              </a:lnTo>
                              <a:lnTo>
                                <a:pt x="1926" y="439"/>
                              </a:lnTo>
                              <a:lnTo>
                                <a:pt x="1932" y="439"/>
                              </a:lnTo>
                              <a:lnTo>
                                <a:pt x="1937" y="440"/>
                              </a:lnTo>
                              <a:lnTo>
                                <a:pt x="1942" y="439"/>
                              </a:lnTo>
                              <a:lnTo>
                                <a:pt x="1948" y="439"/>
                              </a:lnTo>
                              <a:lnTo>
                                <a:pt x="1955" y="439"/>
                              </a:lnTo>
                              <a:lnTo>
                                <a:pt x="1962" y="439"/>
                              </a:lnTo>
                              <a:lnTo>
                                <a:pt x="1969" y="439"/>
                              </a:lnTo>
                              <a:lnTo>
                                <a:pt x="1977" y="439"/>
                              </a:lnTo>
                              <a:lnTo>
                                <a:pt x="1984" y="439"/>
                              </a:lnTo>
                              <a:lnTo>
                                <a:pt x="1991" y="439"/>
                              </a:lnTo>
                              <a:lnTo>
                                <a:pt x="1999" y="438"/>
                              </a:lnTo>
                              <a:lnTo>
                                <a:pt x="2005" y="438"/>
                              </a:lnTo>
                              <a:lnTo>
                                <a:pt x="2011" y="438"/>
                              </a:lnTo>
                              <a:lnTo>
                                <a:pt x="2016" y="438"/>
                              </a:lnTo>
                              <a:lnTo>
                                <a:pt x="2021" y="438"/>
                              </a:lnTo>
                              <a:lnTo>
                                <a:pt x="2024" y="438"/>
                              </a:lnTo>
                              <a:lnTo>
                                <a:pt x="2026" y="438"/>
                              </a:lnTo>
                              <a:lnTo>
                                <a:pt x="2027" y="438"/>
                              </a:lnTo>
                              <a:close/>
                              <a:moveTo>
                                <a:pt x="981" y="440"/>
                              </a:moveTo>
                              <a:lnTo>
                                <a:pt x="979" y="399"/>
                              </a:lnTo>
                              <a:lnTo>
                                <a:pt x="975" y="361"/>
                              </a:lnTo>
                              <a:lnTo>
                                <a:pt x="967" y="327"/>
                              </a:lnTo>
                              <a:lnTo>
                                <a:pt x="958" y="296"/>
                              </a:lnTo>
                              <a:lnTo>
                                <a:pt x="945" y="267"/>
                              </a:lnTo>
                              <a:lnTo>
                                <a:pt x="930" y="241"/>
                              </a:lnTo>
                              <a:lnTo>
                                <a:pt x="913" y="218"/>
                              </a:lnTo>
                              <a:lnTo>
                                <a:pt x="894" y="198"/>
                              </a:lnTo>
                              <a:lnTo>
                                <a:pt x="871" y="181"/>
                              </a:lnTo>
                              <a:lnTo>
                                <a:pt x="848" y="165"/>
                              </a:lnTo>
                              <a:lnTo>
                                <a:pt x="823" y="153"/>
                              </a:lnTo>
                              <a:lnTo>
                                <a:pt x="796" y="143"/>
                              </a:lnTo>
                              <a:lnTo>
                                <a:pt x="767" y="135"/>
                              </a:lnTo>
                              <a:lnTo>
                                <a:pt x="736" y="129"/>
                              </a:lnTo>
                              <a:lnTo>
                                <a:pt x="704" y="126"/>
                              </a:lnTo>
                              <a:lnTo>
                                <a:pt x="672" y="126"/>
                              </a:lnTo>
                              <a:lnTo>
                                <a:pt x="660" y="126"/>
                              </a:lnTo>
                              <a:lnTo>
                                <a:pt x="647" y="126"/>
                              </a:lnTo>
                              <a:lnTo>
                                <a:pt x="633" y="126"/>
                              </a:lnTo>
                              <a:lnTo>
                                <a:pt x="619" y="126"/>
                              </a:lnTo>
                              <a:lnTo>
                                <a:pt x="604" y="127"/>
                              </a:lnTo>
                              <a:lnTo>
                                <a:pt x="590" y="127"/>
                              </a:lnTo>
                              <a:lnTo>
                                <a:pt x="575" y="128"/>
                              </a:lnTo>
                              <a:lnTo>
                                <a:pt x="561" y="128"/>
                              </a:lnTo>
                              <a:lnTo>
                                <a:pt x="547" y="129"/>
                              </a:lnTo>
                              <a:lnTo>
                                <a:pt x="534" y="130"/>
                              </a:lnTo>
                              <a:lnTo>
                                <a:pt x="521" y="130"/>
                              </a:lnTo>
                              <a:lnTo>
                                <a:pt x="508" y="131"/>
                              </a:lnTo>
                              <a:lnTo>
                                <a:pt x="498" y="132"/>
                              </a:lnTo>
                              <a:lnTo>
                                <a:pt x="489" y="132"/>
                              </a:lnTo>
                              <a:lnTo>
                                <a:pt x="482" y="133"/>
                              </a:lnTo>
                              <a:lnTo>
                                <a:pt x="477" y="134"/>
                              </a:lnTo>
                              <a:lnTo>
                                <a:pt x="466" y="193"/>
                              </a:lnTo>
                              <a:lnTo>
                                <a:pt x="457" y="249"/>
                              </a:lnTo>
                              <a:lnTo>
                                <a:pt x="448" y="302"/>
                              </a:lnTo>
                              <a:lnTo>
                                <a:pt x="440" y="353"/>
                              </a:lnTo>
                              <a:lnTo>
                                <a:pt x="432" y="402"/>
                              </a:lnTo>
                              <a:lnTo>
                                <a:pt x="424" y="450"/>
                              </a:lnTo>
                              <a:lnTo>
                                <a:pt x="417" y="496"/>
                              </a:lnTo>
                              <a:lnTo>
                                <a:pt x="410" y="542"/>
                              </a:lnTo>
                              <a:lnTo>
                                <a:pt x="403" y="589"/>
                              </a:lnTo>
                              <a:lnTo>
                                <a:pt x="396" y="636"/>
                              </a:lnTo>
                              <a:lnTo>
                                <a:pt x="389" y="683"/>
                              </a:lnTo>
                              <a:lnTo>
                                <a:pt x="381" y="733"/>
                              </a:lnTo>
                              <a:lnTo>
                                <a:pt x="373" y="785"/>
                              </a:lnTo>
                              <a:lnTo>
                                <a:pt x="366" y="840"/>
                              </a:lnTo>
                              <a:lnTo>
                                <a:pt x="358" y="897"/>
                              </a:lnTo>
                              <a:lnTo>
                                <a:pt x="350" y="958"/>
                              </a:lnTo>
                              <a:lnTo>
                                <a:pt x="353" y="958"/>
                              </a:lnTo>
                              <a:lnTo>
                                <a:pt x="358" y="959"/>
                              </a:lnTo>
                              <a:lnTo>
                                <a:pt x="363" y="959"/>
                              </a:lnTo>
                              <a:lnTo>
                                <a:pt x="370" y="960"/>
                              </a:lnTo>
                              <a:lnTo>
                                <a:pt x="376" y="961"/>
                              </a:lnTo>
                              <a:lnTo>
                                <a:pt x="384" y="961"/>
                              </a:lnTo>
                              <a:lnTo>
                                <a:pt x="392" y="962"/>
                              </a:lnTo>
                              <a:lnTo>
                                <a:pt x="401" y="963"/>
                              </a:lnTo>
                              <a:lnTo>
                                <a:pt x="410" y="963"/>
                              </a:lnTo>
                              <a:lnTo>
                                <a:pt x="420" y="965"/>
                              </a:lnTo>
                              <a:lnTo>
                                <a:pt x="430" y="965"/>
                              </a:lnTo>
                              <a:lnTo>
                                <a:pt x="441" y="966"/>
                              </a:lnTo>
                              <a:lnTo>
                                <a:pt x="452" y="966"/>
                              </a:lnTo>
                              <a:lnTo>
                                <a:pt x="463" y="966"/>
                              </a:lnTo>
                              <a:lnTo>
                                <a:pt x="475" y="966"/>
                              </a:lnTo>
                              <a:lnTo>
                                <a:pt x="488" y="967"/>
                              </a:lnTo>
                              <a:lnTo>
                                <a:pt x="542" y="963"/>
                              </a:lnTo>
                              <a:lnTo>
                                <a:pt x="593" y="956"/>
                              </a:lnTo>
                              <a:lnTo>
                                <a:pt x="643" y="943"/>
                              </a:lnTo>
                              <a:lnTo>
                                <a:pt x="689" y="925"/>
                              </a:lnTo>
                              <a:lnTo>
                                <a:pt x="732" y="903"/>
                              </a:lnTo>
                              <a:lnTo>
                                <a:pt x="774" y="876"/>
                              </a:lnTo>
                              <a:lnTo>
                                <a:pt x="811" y="846"/>
                              </a:lnTo>
                              <a:lnTo>
                                <a:pt x="845" y="813"/>
                              </a:lnTo>
                              <a:lnTo>
                                <a:pt x="875" y="775"/>
                              </a:lnTo>
                              <a:lnTo>
                                <a:pt x="903" y="735"/>
                              </a:lnTo>
                              <a:lnTo>
                                <a:pt x="926" y="691"/>
                              </a:lnTo>
                              <a:lnTo>
                                <a:pt x="945" y="646"/>
                              </a:lnTo>
                              <a:lnTo>
                                <a:pt x="960" y="597"/>
                              </a:lnTo>
                              <a:lnTo>
                                <a:pt x="971" y="547"/>
                              </a:lnTo>
                              <a:lnTo>
                                <a:pt x="978" y="494"/>
                              </a:lnTo>
                              <a:lnTo>
                                <a:pt x="981" y="440"/>
                              </a:lnTo>
                              <a:close/>
                              <a:moveTo>
                                <a:pt x="1303" y="915"/>
                              </a:moveTo>
                              <a:lnTo>
                                <a:pt x="1332" y="914"/>
                              </a:lnTo>
                              <a:lnTo>
                                <a:pt x="1360" y="911"/>
                              </a:lnTo>
                              <a:lnTo>
                                <a:pt x="1388" y="905"/>
                              </a:lnTo>
                              <a:lnTo>
                                <a:pt x="1413" y="898"/>
                              </a:lnTo>
                              <a:lnTo>
                                <a:pt x="1437" y="888"/>
                              </a:lnTo>
                              <a:lnTo>
                                <a:pt x="1458" y="877"/>
                              </a:lnTo>
                              <a:lnTo>
                                <a:pt x="1478" y="864"/>
                              </a:lnTo>
                              <a:lnTo>
                                <a:pt x="1497" y="849"/>
                              </a:lnTo>
                              <a:lnTo>
                                <a:pt x="1514" y="833"/>
                              </a:lnTo>
                              <a:lnTo>
                                <a:pt x="1528" y="815"/>
                              </a:lnTo>
                              <a:lnTo>
                                <a:pt x="1541" y="795"/>
                              </a:lnTo>
                              <a:lnTo>
                                <a:pt x="1551" y="774"/>
                              </a:lnTo>
                              <a:lnTo>
                                <a:pt x="1559" y="751"/>
                              </a:lnTo>
                              <a:lnTo>
                                <a:pt x="1565" y="727"/>
                              </a:lnTo>
                              <a:lnTo>
                                <a:pt x="1569" y="702"/>
                              </a:lnTo>
                              <a:lnTo>
                                <a:pt x="1571" y="675"/>
                              </a:lnTo>
                              <a:lnTo>
                                <a:pt x="1570" y="659"/>
                              </a:lnTo>
                              <a:lnTo>
                                <a:pt x="1568" y="645"/>
                              </a:lnTo>
                              <a:lnTo>
                                <a:pt x="1565" y="631"/>
                              </a:lnTo>
                              <a:lnTo>
                                <a:pt x="1560" y="618"/>
                              </a:lnTo>
                              <a:lnTo>
                                <a:pt x="1554" y="605"/>
                              </a:lnTo>
                              <a:lnTo>
                                <a:pt x="1547" y="593"/>
                              </a:lnTo>
                              <a:lnTo>
                                <a:pt x="1539" y="582"/>
                              </a:lnTo>
                              <a:lnTo>
                                <a:pt x="1530" y="573"/>
                              </a:lnTo>
                              <a:lnTo>
                                <a:pt x="1519" y="564"/>
                              </a:lnTo>
                              <a:lnTo>
                                <a:pt x="1507" y="556"/>
                              </a:lnTo>
                              <a:lnTo>
                                <a:pt x="1493" y="549"/>
                              </a:lnTo>
                              <a:lnTo>
                                <a:pt x="1478" y="543"/>
                              </a:lnTo>
                              <a:lnTo>
                                <a:pt x="1463" y="539"/>
                              </a:lnTo>
                              <a:lnTo>
                                <a:pt x="1446" y="536"/>
                              </a:lnTo>
                              <a:lnTo>
                                <a:pt x="1428" y="534"/>
                              </a:lnTo>
                              <a:lnTo>
                                <a:pt x="1410" y="534"/>
                              </a:lnTo>
                              <a:lnTo>
                                <a:pt x="1403" y="534"/>
                              </a:lnTo>
                              <a:lnTo>
                                <a:pt x="1397" y="534"/>
                              </a:lnTo>
                              <a:lnTo>
                                <a:pt x="1391" y="534"/>
                              </a:lnTo>
                              <a:lnTo>
                                <a:pt x="1385" y="534"/>
                              </a:lnTo>
                              <a:lnTo>
                                <a:pt x="1377" y="534"/>
                              </a:lnTo>
                              <a:lnTo>
                                <a:pt x="1371" y="534"/>
                              </a:lnTo>
                              <a:lnTo>
                                <a:pt x="1366" y="534"/>
                              </a:lnTo>
                              <a:lnTo>
                                <a:pt x="1360" y="534"/>
                              </a:lnTo>
                              <a:lnTo>
                                <a:pt x="1355" y="534"/>
                              </a:lnTo>
                              <a:lnTo>
                                <a:pt x="1349" y="534"/>
                              </a:lnTo>
                              <a:lnTo>
                                <a:pt x="1345" y="534"/>
                              </a:lnTo>
                              <a:lnTo>
                                <a:pt x="1340" y="535"/>
                              </a:lnTo>
                              <a:lnTo>
                                <a:pt x="1336" y="535"/>
                              </a:lnTo>
                              <a:lnTo>
                                <a:pt x="1332" y="536"/>
                              </a:lnTo>
                              <a:lnTo>
                                <a:pt x="1329" y="536"/>
                              </a:lnTo>
                              <a:lnTo>
                                <a:pt x="1327" y="537"/>
                              </a:lnTo>
                              <a:lnTo>
                                <a:pt x="1321" y="566"/>
                              </a:lnTo>
                              <a:lnTo>
                                <a:pt x="1317" y="593"/>
                              </a:lnTo>
                              <a:lnTo>
                                <a:pt x="1313" y="618"/>
                              </a:lnTo>
                              <a:lnTo>
                                <a:pt x="1309" y="641"/>
                              </a:lnTo>
                              <a:lnTo>
                                <a:pt x="1305" y="663"/>
                              </a:lnTo>
                              <a:lnTo>
                                <a:pt x="1302" y="683"/>
                              </a:lnTo>
                              <a:lnTo>
                                <a:pt x="1299" y="704"/>
                              </a:lnTo>
                              <a:lnTo>
                                <a:pt x="1297" y="723"/>
                              </a:lnTo>
                              <a:lnTo>
                                <a:pt x="1294" y="743"/>
                              </a:lnTo>
                              <a:lnTo>
                                <a:pt x="1291" y="763"/>
                              </a:lnTo>
                              <a:lnTo>
                                <a:pt x="1288" y="784"/>
                              </a:lnTo>
                              <a:lnTo>
                                <a:pt x="1285" y="805"/>
                              </a:lnTo>
                              <a:lnTo>
                                <a:pt x="1282" y="829"/>
                              </a:lnTo>
                              <a:lnTo>
                                <a:pt x="1279" y="854"/>
                              </a:lnTo>
                              <a:lnTo>
                                <a:pt x="1275" y="882"/>
                              </a:lnTo>
                              <a:lnTo>
                                <a:pt x="1271" y="912"/>
                              </a:lnTo>
                              <a:lnTo>
                                <a:pt x="1272" y="912"/>
                              </a:lnTo>
                              <a:lnTo>
                                <a:pt x="1273" y="912"/>
                              </a:lnTo>
                              <a:lnTo>
                                <a:pt x="1274" y="912"/>
                              </a:lnTo>
                              <a:lnTo>
                                <a:pt x="1276" y="912"/>
                              </a:lnTo>
                              <a:lnTo>
                                <a:pt x="1278" y="912"/>
                              </a:lnTo>
                              <a:lnTo>
                                <a:pt x="1279" y="912"/>
                              </a:lnTo>
                              <a:lnTo>
                                <a:pt x="1281" y="913"/>
                              </a:lnTo>
                              <a:lnTo>
                                <a:pt x="1284" y="913"/>
                              </a:lnTo>
                              <a:lnTo>
                                <a:pt x="1286" y="913"/>
                              </a:lnTo>
                              <a:lnTo>
                                <a:pt x="1288" y="914"/>
                              </a:lnTo>
                              <a:lnTo>
                                <a:pt x="1290" y="914"/>
                              </a:lnTo>
                              <a:lnTo>
                                <a:pt x="1293" y="914"/>
                              </a:lnTo>
                              <a:lnTo>
                                <a:pt x="1295" y="914"/>
                              </a:lnTo>
                              <a:lnTo>
                                <a:pt x="1298" y="914"/>
                              </a:lnTo>
                              <a:lnTo>
                                <a:pt x="1300" y="914"/>
                              </a:lnTo>
                              <a:lnTo>
                                <a:pt x="1303" y="915"/>
                              </a:lnTo>
                              <a:close/>
                            </a:path>
                          </a:pathLst>
                        </a:custGeom>
                        <a:solidFill>
                          <a:srgbClr val="000080"/>
                        </a:solidFill>
                        <a:ln w="0">
                          <a:noFill/>
                        </a:ln>
                      </wps:spPr>
                      <wps:style>
                        <a:lnRef idx="0"/>
                        <a:fillRef idx="0"/>
                        <a:effectRef idx="0"/>
                        <a:fontRef idx="minor"/>
                      </wps:style>
                      <wps:bodyPr/>
                    </wps:wsp>
                    <wps:wsp>
                      <wps:cNvSpPr/>
                      <wps:spPr>
                        <a:xfrm>
                          <a:off x="318240" y="65880"/>
                          <a:ext cx="116280" cy="164520"/>
                        </a:xfrm>
                        <a:custGeom>
                          <a:avLst/>
                          <a:gdLst/>
                          <a:ahLst/>
                          <a:rect l="l" t="t" r="r" b="b"/>
                          <a:pathLst>
                            <a:path w="736" h="1142">
                              <a:moveTo>
                                <a:pt x="169" y="705"/>
                              </a:moveTo>
                              <a:lnTo>
                                <a:pt x="169" y="740"/>
                              </a:lnTo>
                              <a:lnTo>
                                <a:pt x="171" y="775"/>
                              </a:lnTo>
                              <a:lnTo>
                                <a:pt x="173" y="808"/>
                              </a:lnTo>
                              <a:lnTo>
                                <a:pt x="177" y="839"/>
                              </a:lnTo>
                              <a:lnTo>
                                <a:pt x="183" y="868"/>
                              </a:lnTo>
                              <a:lnTo>
                                <a:pt x="189" y="896"/>
                              </a:lnTo>
                              <a:lnTo>
                                <a:pt x="197" y="922"/>
                              </a:lnTo>
                              <a:lnTo>
                                <a:pt x="207" y="945"/>
                              </a:lnTo>
                              <a:lnTo>
                                <a:pt x="218" y="966"/>
                              </a:lnTo>
                              <a:lnTo>
                                <a:pt x="231" y="985"/>
                              </a:lnTo>
                              <a:lnTo>
                                <a:pt x="246" y="1001"/>
                              </a:lnTo>
                              <a:lnTo>
                                <a:pt x="262" y="1015"/>
                              </a:lnTo>
                              <a:lnTo>
                                <a:pt x="280" y="1025"/>
                              </a:lnTo>
                              <a:lnTo>
                                <a:pt x="300" y="1033"/>
                              </a:lnTo>
                              <a:lnTo>
                                <a:pt x="322" y="1037"/>
                              </a:lnTo>
                              <a:lnTo>
                                <a:pt x="347" y="1040"/>
                              </a:lnTo>
                              <a:lnTo>
                                <a:pt x="373" y="1037"/>
                              </a:lnTo>
                              <a:lnTo>
                                <a:pt x="398" y="1034"/>
                              </a:lnTo>
                              <a:lnTo>
                                <a:pt x="422" y="1028"/>
                              </a:lnTo>
                              <a:lnTo>
                                <a:pt x="445" y="1020"/>
                              </a:lnTo>
                              <a:lnTo>
                                <a:pt x="466" y="1011"/>
                              </a:lnTo>
                              <a:lnTo>
                                <a:pt x="487" y="1001"/>
                              </a:lnTo>
                              <a:lnTo>
                                <a:pt x="506" y="990"/>
                              </a:lnTo>
                              <a:lnTo>
                                <a:pt x="523" y="978"/>
                              </a:lnTo>
                              <a:lnTo>
                                <a:pt x="538" y="966"/>
                              </a:lnTo>
                              <a:lnTo>
                                <a:pt x="552" y="956"/>
                              </a:lnTo>
                              <a:lnTo>
                                <a:pt x="564" y="946"/>
                              </a:lnTo>
                              <a:lnTo>
                                <a:pt x="573" y="936"/>
                              </a:lnTo>
                              <a:lnTo>
                                <a:pt x="581" y="929"/>
                              </a:lnTo>
                              <a:lnTo>
                                <a:pt x="587" y="922"/>
                              </a:lnTo>
                              <a:lnTo>
                                <a:pt x="590" y="919"/>
                              </a:lnTo>
                              <a:lnTo>
                                <a:pt x="592" y="918"/>
                              </a:lnTo>
                              <a:lnTo>
                                <a:pt x="614" y="918"/>
                              </a:lnTo>
                              <a:lnTo>
                                <a:pt x="584" y="1051"/>
                              </a:lnTo>
                              <a:lnTo>
                                <a:pt x="582" y="1053"/>
                              </a:lnTo>
                              <a:lnTo>
                                <a:pt x="578" y="1056"/>
                              </a:lnTo>
                              <a:lnTo>
                                <a:pt x="571" y="1060"/>
                              </a:lnTo>
                              <a:lnTo>
                                <a:pt x="563" y="1065"/>
                              </a:lnTo>
                              <a:lnTo>
                                <a:pt x="553" y="1073"/>
                              </a:lnTo>
                              <a:lnTo>
                                <a:pt x="540" y="1081"/>
                              </a:lnTo>
                              <a:lnTo>
                                <a:pt x="526" y="1088"/>
                              </a:lnTo>
                              <a:lnTo>
                                <a:pt x="510" y="1097"/>
                              </a:lnTo>
                              <a:lnTo>
                                <a:pt x="492" y="1105"/>
                              </a:lnTo>
                              <a:lnTo>
                                <a:pt x="472" y="1113"/>
                              </a:lnTo>
                              <a:lnTo>
                                <a:pt x="451" y="1120"/>
                              </a:lnTo>
                              <a:lnTo>
                                <a:pt x="429" y="1128"/>
                              </a:lnTo>
                              <a:lnTo>
                                <a:pt x="405" y="1133"/>
                              </a:lnTo>
                              <a:lnTo>
                                <a:pt x="380" y="1138"/>
                              </a:lnTo>
                              <a:lnTo>
                                <a:pt x="353" y="1141"/>
                              </a:lnTo>
                              <a:lnTo>
                                <a:pt x="326" y="1142"/>
                              </a:lnTo>
                              <a:lnTo>
                                <a:pt x="295" y="1140"/>
                              </a:lnTo>
                              <a:lnTo>
                                <a:pt x="265" y="1135"/>
                              </a:lnTo>
                              <a:lnTo>
                                <a:pt x="236" y="1128"/>
                              </a:lnTo>
                              <a:lnTo>
                                <a:pt x="206" y="1116"/>
                              </a:lnTo>
                              <a:lnTo>
                                <a:pt x="178" y="1102"/>
                              </a:lnTo>
                              <a:lnTo>
                                <a:pt x="151" y="1085"/>
                              </a:lnTo>
                              <a:lnTo>
                                <a:pt x="126" y="1063"/>
                              </a:lnTo>
                              <a:lnTo>
                                <a:pt x="101" y="1037"/>
                              </a:lnTo>
                              <a:lnTo>
                                <a:pt x="79" y="1008"/>
                              </a:lnTo>
                              <a:lnTo>
                                <a:pt x="60" y="976"/>
                              </a:lnTo>
                              <a:lnTo>
                                <a:pt x="42" y="938"/>
                              </a:lnTo>
                              <a:lnTo>
                                <a:pt x="27" y="897"/>
                              </a:lnTo>
                              <a:lnTo>
                                <a:pt x="16" y="852"/>
                              </a:lnTo>
                              <a:lnTo>
                                <a:pt x="7" y="803"/>
                              </a:lnTo>
                              <a:lnTo>
                                <a:pt x="1" y="748"/>
                              </a:lnTo>
                              <a:lnTo>
                                <a:pt x="0" y="690"/>
                              </a:lnTo>
                              <a:lnTo>
                                <a:pt x="2" y="624"/>
                              </a:lnTo>
                              <a:lnTo>
                                <a:pt x="9" y="560"/>
                              </a:lnTo>
                              <a:lnTo>
                                <a:pt x="20" y="497"/>
                              </a:lnTo>
                              <a:lnTo>
                                <a:pt x="36" y="436"/>
                              </a:lnTo>
                              <a:lnTo>
                                <a:pt x="56" y="375"/>
                              </a:lnTo>
                              <a:lnTo>
                                <a:pt x="80" y="318"/>
                              </a:lnTo>
                              <a:lnTo>
                                <a:pt x="108" y="264"/>
                              </a:lnTo>
                              <a:lnTo>
                                <a:pt x="140" y="215"/>
                              </a:lnTo>
                              <a:lnTo>
                                <a:pt x="175" y="168"/>
                              </a:lnTo>
                              <a:lnTo>
                                <a:pt x="213" y="126"/>
                              </a:lnTo>
                              <a:lnTo>
                                <a:pt x="255" y="90"/>
                              </a:lnTo>
                              <a:lnTo>
                                <a:pt x="299" y="59"/>
                              </a:lnTo>
                              <a:lnTo>
                                <a:pt x="346" y="34"/>
                              </a:lnTo>
                              <a:lnTo>
                                <a:pt x="396" y="16"/>
                              </a:lnTo>
                              <a:lnTo>
                                <a:pt x="448" y="4"/>
                              </a:lnTo>
                              <a:lnTo>
                                <a:pt x="503" y="0"/>
                              </a:lnTo>
                              <a:lnTo>
                                <a:pt x="526" y="0"/>
                              </a:lnTo>
                              <a:lnTo>
                                <a:pt x="549" y="4"/>
                              </a:lnTo>
                              <a:lnTo>
                                <a:pt x="572" y="7"/>
                              </a:lnTo>
                              <a:lnTo>
                                <a:pt x="593" y="12"/>
                              </a:lnTo>
                              <a:lnTo>
                                <a:pt x="614" y="18"/>
                              </a:lnTo>
                              <a:lnTo>
                                <a:pt x="633" y="24"/>
                              </a:lnTo>
                              <a:lnTo>
                                <a:pt x="651" y="31"/>
                              </a:lnTo>
                              <a:lnTo>
                                <a:pt x="667" y="38"/>
                              </a:lnTo>
                              <a:lnTo>
                                <a:pt x="682" y="46"/>
                              </a:lnTo>
                              <a:lnTo>
                                <a:pt x="695" y="52"/>
                              </a:lnTo>
                              <a:lnTo>
                                <a:pt x="707" y="59"/>
                              </a:lnTo>
                              <a:lnTo>
                                <a:pt x="717" y="64"/>
                              </a:lnTo>
                              <a:lnTo>
                                <a:pt x="724" y="69"/>
                              </a:lnTo>
                              <a:lnTo>
                                <a:pt x="731" y="73"/>
                              </a:lnTo>
                              <a:lnTo>
                                <a:pt x="734" y="76"/>
                              </a:lnTo>
                              <a:lnTo>
                                <a:pt x="736" y="77"/>
                              </a:lnTo>
                              <a:lnTo>
                                <a:pt x="733" y="84"/>
                              </a:lnTo>
                              <a:lnTo>
                                <a:pt x="730" y="94"/>
                              </a:lnTo>
                              <a:lnTo>
                                <a:pt x="726" y="103"/>
                              </a:lnTo>
                              <a:lnTo>
                                <a:pt x="723" y="112"/>
                              </a:lnTo>
                              <a:lnTo>
                                <a:pt x="720" y="123"/>
                              </a:lnTo>
                              <a:lnTo>
                                <a:pt x="717" y="133"/>
                              </a:lnTo>
                              <a:lnTo>
                                <a:pt x="714" y="144"/>
                              </a:lnTo>
                              <a:lnTo>
                                <a:pt x="712" y="154"/>
                              </a:lnTo>
                              <a:lnTo>
                                <a:pt x="709" y="164"/>
                              </a:lnTo>
                              <a:lnTo>
                                <a:pt x="706" y="175"/>
                              </a:lnTo>
                              <a:lnTo>
                                <a:pt x="703" y="186"/>
                              </a:lnTo>
                              <a:lnTo>
                                <a:pt x="701" y="195"/>
                              </a:lnTo>
                              <a:lnTo>
                                <a:pt x="699" y="205"/>
                              </a:lnTo>
                              <a:lnTo>
                                <a:pt x="697" y="215"/>
                              </a:lnTo>
                              <a:lnTo>
                                <a:pt x="696" y="224"/>
                              </a:lnTo>
                              <a:lnTo>
                                <a:pt x="695" y="233"/>
                              </a:lnTo>
                              <a:lnTo>
                                <a:pt x="676" y="233"/>
                              </a:lnTo>
                              <a:lnTo>
                                <a:pt x="675" y="231"/>
                              </a:lnTo>
                              <a:lnTo>
                                <a:pt x="673" y="226"/>
                              </a:lnTo>
                              <a:lnTo>
                                <a:pt x="669" y="219"/>
                              </a:lnTo>
                              <a:lnTo>
                                <a:pt x="664" y="210"/>
                              </a:lnTo>
                              <a:lnTo>
                                <a:pt x="658" y="201"/>
                              </a:lnTo>
                              <a:lnTo>
                                <a:pt x="650" y="190"/>
                              </a:lnTo>
                              <a:lnTo>
                                <a:pt x="640" y="178"/>
                              </a:lnTo>
                              <a:lnTo>
                                <a:pt x="630" y="166"/>
                              </a:lnTo>
                              <a:lnTo>
                                <a:pt x="618" y="154"/>
                              </a:lnTo>
                              <a:lnTo>
                                <a:pt x="603" y="143"/>
                              </a:lnTo>
                              <a:lnTo>
                                <a:pt x="589" y="132"/>
                              </a:lnTo>
                              <a:lnTo>
                                <a:pt x="572" y="122"/>
                              </a:lnTo>
                              <a:lnTo>
                                <a:pt x="555" y="114"/>
                              </a:lnTo>
                              <a:lnTo>
                                <a:pt x="536" y="108"/>
                              </a:lnTo>
                              <a:lnTo>
                                <a:pt x="516" y="104"/>
                              </a:lnTo>
                              <a:lnTo>
                                <a:pt x="495" y="103"/>
                              </a:lnTo>
                              <a:lnTo>
                                <a:pt x="457" y="106"/>
                              </a:lnTo>
                              <a:lnTo>
                                <a:pt x="422" y="118"/>
                              </a:lnTo>
                              <a:lnTo>
                                <a:pt x="390" y="137"/>
                              </a:lnTo>
                              <a:lnTo>
                                <a:pt x="359" y="162"/>
                              </a:lnTo>
                              <a:lnTo>
                                <a:pt x="329" y="193"/>
                              </a:lnTo>
                              <a:lnTo>
                                <a:pt x="303" y="229"/>
                              </a:lnTo>
                              <a:lnTo>
                                <a:pt x="278" y="269"/>
                              </a:lnTo>
                              <a:lnTo>
                                <a:pt x="256" y="312"/>
                              </a:lnTo>
                              <a:lnTo>
                                <a:pt x="237" y="358"/>
                              </a:lnTo>
                              <a:lnTo>
                                <a:pt x="218" y="406"/>
                              </a:lnTo>
                              <a:lnTo>
                                <a:pt x="203" y="457"/>
                              </a:lnTo>
                              <a:lnTo>
                                <a:pt x="191" y="508"/>
                              </a:lnTo>
                              <a:lnTo>
                                <a:pt x="181" y="558"/>
                              </a:lnTo>
                              <a:lnTo>
                                <a:pt x="174" y="609"/>
                              </a:lnTo>
                              <a:lnTo>
                                <a:pt x="170" y="657"/>
                              </a:lnTo>
                              <a:lnTo>
                                <a:pt x="169" y="705"/>
                              </a:lnTo>
                              <a:close/>
                            </a:path>
                          </a:pathLst>
                        </a:custGeom>
                        <a:solidFill>
                          <a:srgbClr val="000080"/>
                        </a:solidFill>
                        <a:ln w="0">
                          <a:noFill/>
                        </a:ln>
                      </wps:spPr>
                      <wps:style>
                        <a:lnRef idx="0"/>
                        <a:fillRef idx="0"/>
                        <a:effectRef idx="0"/>
                        <a:fontRef idx="minor"/>
                      </wps:style>
                      <wps:bodyPr/>
                    </wps:wsp>
                    <wps:wsp>
                      <wps:cNvSpPr/>
                      <wps:spPr>
                        <a:xfrm>
                          <a:off x="423720" y="49680"/>
                          <a:ext cx="318600" cy="196200"/>
                        </a:xfrm>
                        <a:custGeom>
                          <a:avLst/>
                          <a:gdLst/>
                          <a:ahLst/>
                          <a:rect l="l" t="t" r="r" b="b"/>
                          <a:pathLst>
                            <a:path w="2015" h="1360">
                              <a:moveTo>
                                <a:pt x="2015" y="0"/>
                              </a:moveTo>
                              <a:lnTo>
                                <a:pt x="1977" y="81"/>
                              </a:lnTo>
                              <a:lnTo>
                                <a:pt x="1941" y="160"/>
                              </a:lnTo>
                              <a:lnTo>
                                <a:pt x="1906" y="237"/>
                              </a:lnTo>
                              <a:lnTo>
                                <a:pt x="1872" y="313"/>
                              </a:lnTo>
                              <a:lnTo>
                                <a:pt x="1839" y="389"/>
                              </a:lnTo>
                              <a:lnTo>
                                <a:pt x="1805" y="464"/>
                              </a:lnTo>
                              <a:lnTo>
                                <a:pt x="1771" y="540"/>
                              </a:lnTo>
                              <a:lnTo>
                                <a:pt x="1738" y="618"/>
                              </a:lnTo>
                              <a:lnTo>
                                <a:pt x="1703" y="697"/>
                              </a:lnTo>
                              <a:lnTo>
                                <a:pt x="1667" y="778"/>
                              </a:lnTo>
                              <a:lnTo>
                                <a:pt x="1630" y="863"/>
                              </a:lnTo>
                              <a:lnTo>
                                <a:pt x="1591" y="953"/>
                              </a:lnTo>
                              <a:lnTo>
                                <a:pt x="1549" y="1047"/>
                              </a:lnTo>
                              <a:lnTo>
                                <a:pt x="1507" y="1145"/>
                              </a:lnTo>
                              <a:lnTo>
                                <a:pt x="1461" y="1249"/>
                              </a:lnTo>
                              <a:lnTo>
                                <a:pt x="1412" y="1360"/>
                              </a:lnTo>
                              <a:lnTo>
                                <a:pt x="1404" y="1358"/>
                              </a:lnTo>
                              <a:lnTo>
                                <a:pt x="1397" y="1357"/>
                              </a:lnTo>
                              <a:lnTo>
                                <a:pt x="1390" y="1356"/>
                              </a:lnTo>
                              <a:lnTo>
                                <a:pt x="1382" y="1355"/>
                              </a:lnTo>
                              <a:lnTo>
                                <a:pt x="1375" y="1355"/>
                              </a:lnTo>
                              <a:lnTo>
                                <a:pt x="1367" y="1355"/>
                              </a:lnTo>
                              <a:lnTo>
                                <a:pt x="1359" y="1355"/>
                              </a:lnTo>
                              <a:lnTo>
                                <a:pt x="1351" y="1355"/>
                              </a:lnTo>
                              <a:lnTo>
                                <a:pt x="1343" y="1355"/>
                              </a:lnTo>
                              <a:lnTo>
                                <a:pt x="1335" y="1355"/>
                              </a:lnTo>
                              <a:lnTo>
                                <a:pt x="1326" y="1356"/>
                              </a:lnTo>
                              <a:lnTo>
                                <a:pt x="1318" y="1356"/>
                              </a:lnTo>
                              <a:lnTo>
                                <a:pt x="1310" y="1357"/>
                              </a:lnTo>
                              <a:lnTo>
                                <a:pt x="1301" y="1358"/>
                              </a:lnTo>
                              <a:lnTo>
                                <a:pt x="1293" y="1359"/>
                              </a:lnTo>
                              <a:lnTo>
                                <a:pt x="1285" y="1360"/>
                              </a:lnTo>
                              <a:lnTo>
                                <a:pt x="1282" y="1276"/>
                              </a:lnTo>
                              <a:lnTo>
                                <a:pt x="1279" y="1195"/>
                              </a:lnTo>
                              <a:lnTo>
                                <a:pt x="1276" y="1118"/>
                              </a:lnTo>
                              <a:lnTo>
                                <a:pt x="1274" y="1042"/>
                              </a:lnTo>
                              <a:lnTo>
                                <a:pt x="1272" y="969"/>
                              </a:lnTo>
                              <a:lnTo>
                                <a:pt x="1270" y="898"/>
                              </a:lnTo>
                              <a:lnTo>
                                <a:pt x="1267" y="829"/>
                              </a:lnTo>
                              <a:lnTo>
                                <a:pt x="1265" y="762"/>
                              </a:lnTo>
                              <a:lnTo>
                                <a:pt x="1263" y="697"/>
                              </a:lnTo>
                              <a:lnTo>
                                <a:pt x="1260" y="632"/>
                              </a:lnTo>
                              <a:lnTo>
                                <a:pt x="1257" y="570"/>
                              </a:lnTo>
                              <a:lnTo>
                                <a:pt x="1254" y="507"/>
                              </a:lnTo>
                              <a:lnTo>
                                <a:pt x="1251" y="446"/>
                              </a:lnTo>
                              <a:lnTo>
                                <a:pt x="1248" y="384"/>
                              </a:lnTo>
                              <a:lnTo>
                                <a:pt x="1244" y="324"/>
                              </a:lnTo>
                              <a:lnTo>
                                <a:pt x="1240" y="264"/>
                              </a:lnTo>
                              <a:lnTo>
                                <a:pt x="823" y="1360"/>
                              </a:lnTo>
                              <a:lnTo>
                                <a:pt x="815" y="1358"/>
                              </a:lnTo>
                              <a:lnTo>
                                <a:pt x="806" y="1357"/>
                              </a:lnTo>
                              <a:lnTo>
                                <a:pt x="798" y="1356"/>
                              </a:lnTo>
                              <a:lnTo>
                                <a:pt x="790" y="1355"/>
                              </a:lnTo>
                              <a:lnTo>
                                <a:pt x="782" y="1355"/>
                              </a:lnTo>
                              <a:lnTo>
                                <a:pt x="774" y="1355"/>
                              </a:lnTo>
                              <a:lnTo>
                                <a:pt x="766" y="1355"/>
                              </a:lnTo>
                              <a:lnTo>
                                <a:pt x="758" y="1355"/>
                              </a:lnTo>
                              <a:lnTo>
                                <a:pt x="750" y="1355"/>
                              </a:lnTo>
                              <a:lnTo>
                                <a:pt x="741" y="1355"/>
                              </a:lnTo>
                              <a:lnTo>
                                <a:pt x="733" y="1356"/>
                              </a:lnTo>
                              <a:lnTo>
                                <a:pt x="725" y="1356"/>
                              </a:lnTo>
                              <a:lnTo>
                                <a:pt x="717" y="1357"/>
                              </a:lnTo>
                              <a:lnTo>
                                <a:pt x="709" y="1358"/>
                              </a:lnTo>
                              <a:lnTo>
                                <a:pt x="701" y="1359"/>
                              </a:lnTo>
                              <a:lnTo>
                                <a:pt x="693" y="1360"/>
                              </a:lnTo>
                              <a:lnTo>
                                <a:pt x="687" y="1282"/>
                              </a:lnTo>
                              <a:lnTo>
                                <a:pt x="680" y="1208"/>
                              </a:lnTo>
                              <a:lnTo>
                                <a:pt x="675" y="1134"/>
                              </a:lnTo>
                              <a:lnTo>
                                <a:pt x="669" y="1062"/>
                              </a:lnTo>
                              <a:lnTo>
                                <a:pt x="664" y="991"/>
                              </a:lnTo>
                              <a:lnTo>
                                <a:pt x="659" y="921"/>
                              </a:lnTo>
                              <a:lnTo>
                                <a:pt x="653" y="851"/>
                              </a:lnTo>
                              <a:lnTo>
                                <a:pt x="648" y="783"/>
                              </a:lnTo>
                              <a:lnTo>
                                <a:pt x="643" y="715"/>
                              </a:lnTo>
                              <a:lnTo>
                                <a:pt x="637" y="647"/>
                              </a:lnTo>
                              <a:lnTo>
                                <a:pt x="631" y="579"/>
                              </a:lnTo>
                              <a:lnTo>
                                <a:pt x="625" y="512"/>
                              </a:lnTo>
                              <a:lnTo>
                                <a:pt x="619" y="446"/>
                              </a:lnTo>
                              <a:lnTo>
                                <a:pt x="612" y="378"/>
                              </a:lnTo>
                              <a:lnTo>
                                <a:pt x="606" y="311"/>
                              </a:lnTo>
                              <a:lnTo>
                                <a:pt x="599" y="243"/>
                              </a:lnTo>
                              <a:lnTo>
                                <a:pt x="585" y="242"/>
                              </a:lnTo>
                              <a:lnTo>
                                <a:pt x="572" y="241"/>
                              </a:lnTo>
                              <a:lnTo>
                                <a:pt x="558" y="240"/>
                              </a:lnTo>
                              <a:lnTo>
                                <a:pt x="545" y="239"/>
                              </a:lnTo>
                              <a:lnTo>
                                <a:pt x="532" y="238"/>
                              </a:lnTo>
                              <a:lnTo>
                                <a:pt x="520" y="238"/>
                              </a:lnTo>
                              <a:lnTo>
                                <a:pt x="507" y="237"/>
                              </a:lnTo>
                              <a:lnTo>
                                <a:pt x="494" y="237"/>
                              </a:lnTo>
                              <a:lnTo>
                                <a:pt x="481" y="236"/>
                              </a:lnTo>
                              <a:lnTo>
                                <a:pt x="467" y="236"/>
                              </a:lnTo>
                              <a:lnTo>
                                <a:pt x="454" y="235"/>
                              </a:lnTo>
                              <a:lnTo>
                                <a:pt x="440" y="235"/>
                              </a:lnTo>
                              <a:lnTo>
                                <a:pt x="425" y="235"/>
                              </a:lnTo>
                              <a:lnTo>
                                <a:pt x="411" y="235"/>
                              </a:lnTo>
                              <a:lnTo>
                                <a:pt x="396" y="235"/>
                              </a:lnTo>
                              <a:lnTo>
                                <a:pt x="382" y="235"/>
                              </a:lnTo>
                              <a:lnTo>
                                <a:pt x="377" y="234"/>
                              </a:lnTo>
                              <a:lnTo>
                                <a:pt x="372" y="234"/>
                              </a:lnTo>
                              <a:lnTo>
                                <a:pt x="366" y="232"/>
                              </a:lnTo>
                              <a:lnTo>
                                <a:pt x="361" y="232"/>
                              </a:lnTo>
                              <a:lnTo>
                                <a:pt x="355" y="231"/>
                              </a:lnTo>
                              <a:lnTo>
                                <a:pt x="350" y="231"/>
                              </a:lnTo>
                              <a:lnTo>
                                <a:pt x="344" y="231"/>
                              </a:lnTo>
                              <a:lnTo>
                                <a:pt x="339" y="231"/>
                              </a:lnTo>
                              <a:lnTo>
                                <a:pt x="334" y="231"/>
                              </a:lnTo>
                              <a:lnTo>
                                <a:pt x="329" y="231"/>
                              </a:lnTo>
                              <a:lnTo>
                                <a:pt x="324" y="231"/>
                              </a:lnTo>
                              <a:lnTo>
                                <a:pt x="319" y="231"/>
                              </a:lnTo>
                              <a:lnTo>
                                <a:pt x="315" y="231"/>
                              </a:lnTo>
                              <a:lnTo>
                                <a:pt x="310" y="231"/>
                              </a:lnTo>
                              <a:lnTo>
                                <a:pt x="307" y="231"/>
                              </a:lnTo>
                              <a:lnTo>
                                <a:pt x="305" y="231"/>
                              </a:lnTo>
                              <a:lnTo>
                                <a:pt x="299" y="263"/>
                              </a:lnTo>
                              <a:lnTo>
                                <a:pt x="294" y="291"/>
                              </a:lnTo>
                              <a:lnTo>
                                <a:pt x="290" y="315"/>
                              </a:lnTo>
                              <a:lnTo>
                                <a:pt x="286" y="338"/>
                              </a:lnTo>
                              <a:lnTo>
                                <a:pt x="282" y="360"/>
                              </a:lnTo>
                              <a:lnTo>
                                <a:pt x="279" y="379"/>
                              </a:lnTo>
                              <a:lnTo>
                                <a:pt x="276" y="397"/>
                              </a:lnTo>
                              <a:lnTo>
                                <a:pt x="273" y="416"/>
                              </a:lnTo>
                              <a:lnTo>
                                <a:pt x="270" y="434"/>
                              </a:lnTo>
                              <a:lnTo>
                                <a:pt x="267" y="453"/>
                              </a:lnTo>
                              <a:lnTo>
                                <a:pt x="264" y="473"/>
                              </a:lnTo>
                              <a:lnTo>
                                <a:pt x="261" y="493"/>
                              </a:lnTo>
                              <a:lnTo>
                                <a:pt x="257" y="516"/>
                              </a:lnTo>
                              <a:lnTo>
                                <a:pt x="254" y="542"/>
                              </a:lnTo>
                              <a:lnTo>
                                <a:pt x="250" y="570"/>
                              </a:lnTo>
                              <a:lnTo>
                                <a:pt x="246" y="601"/>
                              </a:lnTo>
                              <a:lnTo>
                                <a:pt x="249" y="601"/>
                              </a:lnTo>
                              <a:lnTo>
                                <a:pt x="254" y="601"/>
                              </a:lnTo>
                              <a:lnTo>
                                <a:pt x="259" y="601"/>
                              </a:lnTo>
                              <a:lnTo>
                                <a:pt x="264" y="601"/>
                              </a:lnTo>
                              <a:lnTo>
                                <a:pt x="270" y="601"/>
                              </a:lnTo>
                              <a:lnTo>
                                <a:pt x="276" y="601"/>
                              </a:lnTo>
                              <a:lnTo>
                                <a:pt x="283" y="602"/>
                              </a:lnTo>
                              <a:lnTo>
                                <a:pt x="290" y="602"/>
                              </a:lnTo>
                              <a:lnTo>
                                <a:pt x="297" y="602"/>
                              </a:lnTo>
                              <a:lnTo>
                                <a:pt x="304" y="603"/>
                              </a:lnTo>
                              <a:lnTo>
                                <a:pt x="311" y="603"/>
                              </a:lnTo>
                              <a:lnTo>
                                <a:pt x="319" y="603"/>
                              </a:lnTo>
                              <a:lnTo>
                                <a:pt x="327" y="603"/>
                              </a:lnTo>
                              <a:lnTo>
                                <a:pt x="333" y="603"/>
                              </a:lnTo>
                              <a:lnTo>
                                <a:pt x="340" y="603"/>
                              </a:lnTo>
                              <a:lnTo>
                                <a:pt x="347" y="604"/>
                              </a:lnTo>
                              <a:lnTo>
                                <a:pt x="362" y="603"/>
                              </a:lnTo>
                              <a:lnTo>
                                <a:pt x="377" y="603"/>
                              </a:lnTo>
                              <a:lnTo>
                                <a:pt x="391" y="603"/>
                              </a:lnTo>
                              <a:lnTo>
                                <a:pt x="405" y="603"/>
                              </a:lnTo>
                              <a:lnTo>
                                <a:pt x="419" y="602"/>
                              </a:lnTo>
                              <a:lnTo>
                                <a:pt x="432" y="602"/>
                              </a:lnTo>
                              <a:lnTo>
                                <a:pt x="446" y="601"/>
                              </a:lnTo>
                              <a:lnTo>
                                <a:pt x="459" y="600"/>
                              </a:lnTo>
                              <a:lnTo>
                                <a:pt x="472" y="599"/>
                              </a:lnTo>
                              <a:lnTo>
                                <a:pt x="485" y="599"/>
                              </a:lnTo>
                              <a:lnTo>
                                <a:pt x="499" y="598"/>
                              </a:lnTo>
                              <a:lnTo>
                                <a:pt x="512" y="596"/>
                              </a:lnTo>
                              <a:lnTo>
                                <a:pt x="525" y="595"/>
                              </a:lnTo>
                              <a:lnTo>
                                <a:pt x="539" y="594"/>
                              </a:lnTo>
                              <a:lnTo>
                                <a:pt x="553" y="593"/>
                              </a:lnTo>
                              <a:lnTo>
                                <a:pt x="569" y="592"/>
                              </a:lnTo>
                              <a:lnTo>
                                <a:pt x="567" y="599"/>
                              </a:lnTo>
                              <a:lnTo>
                                <a:pt x="566" y="606"/>
                              </a:lnTo>
                              <a:lnTo>
                                <a:pt x="564" y="613"/>
                              </a:lnTo>
                              <a:lnTo>
                                <a:pt x="563" y="620"/>
                              </a:lnTo>
                              <a:lnTo>
                                <a:pt x="561" y="628"/>
                              </a:lnTo>
                              <a:lnTo>
                                <a:pt x="559" y="635"/>
                              </a:lnTo>
                              <a:lnTo>
                                <a:pt x="558" y="642"/>
                              </a:lnTo>
                              <a:lnTo>
                                <a:pt x="557" y="649"/>
                              </a:lnTo>
                              <a:lnTo>
                                <a:pt x="556" y="657"/>
                              </a:lnTo>
                              <a:lnTo>
                                <a:pt x="556" y="664"/>
                              </a:lnTo>
                              <a:lnTo>
                                <a:pt x="555" y="671"/>
                              </a:lnTo>
                              <a:lnTo>
                                <a:pt x="555" y="678"/>
                              </a:lnTo>
                              <a:lnTo>
                                <a:pt x="555" y="685"/>
                              </a:lnTo>
                              <a:lnTo>
                                <a:pt x="555" y="692"/>
                              </a:lnTo>
                              <a:lnTo>
                                <a:pt x="556" y="699"/>
                              </a:lnTo>
                              <a:lnTo>
                                <a:pt x="557" y="706"/>
                              </a:lnTo>
                              <a:lnTo>
                                <a:pt x="542" y="704"/>
                              </a:lnTo>
                              <a:lnTo>
                                <a:pt x="527" y="702"/>
                              </a:lnTo>
                              <a:lnTo>
                                <a:pt x="513" y="701"/>
                              </a:lnTo>
                              <a:lnTo>
                                <a:pt x="498" y="700"/>
                              </a:lnTo>
                              <a:lnTo>
                                <a:pt x="484" y="699"/>
                              </a:lnTo>
                              <a:lnTo>
                                <a:pt x="469" y="698"/>
                              </a:lnTo>
                              <a:lnTo>
                                <a:pt x="455" y="697"/>
                              </a:lnTo>
                              <a:lnTo>
                                <a:pt x="441" y="695"/>
                              </a:lnTo>
                              <a:lnTo>
                                <a:pt x="425" y="694"/>
                              </a:lnTo>
                              <a:lnTo>
                                <a:pt x="411" y="694"/>
                              </a:lnTo>
                              <a:lnTo>
                                <a:pt x="398" y="693"/>
                              </a:lnTo>
                              <a:lnTo>
                                <a:pt x="384" y="693"/>
                              </a:lnTo>
                              <a:lnTo>
                                <a:pt x="370" y="693"/>
                              </a:lnTo>
                              <a:lnTo>
                                <a:pt x="357" y="693"/>
                              </a:lnTo>
                              <a:lnTo>
                                <a:pt x="344" y="693"/>
                              </a:lnTo>
                              <a:lnTo>
                                <a:pt x="331" y="693"/>
                              </a:lnTo>
                              <a:lnTo>
                                <a:pt x="322" y="692"/>
                              </a:lnTo>
                              <a:lnTo>
                                <a:pt x="314" y="692"/>
                              </a:lnTo>
                              <a:lnTo>
                                <a:pt x="306" y="692"/>
                              </a:lnTo>
                              <a:lnTo>
                                <a:pt x="299" y="692"/>
                              </a:lnTo>
                              <a:lnTo>
                                <a:pt x="293" y="692"/>
                              </a:lnTo>
                              <a:lnTo>
                                <a:pt x="288" y="692"/>
                              </a:lnTo>
                              <a:lnTo>
                                <a:pt x="283" y="692"/>
                              </a:lnTo>
                              <a:lnTo>
                                <a:pt x="278" y="693"/>
                              </a:lnTo>
                              <a:lnTo>
                                <a:pt x="273" y="693"/>
                              </a:lnTo>
                              <a:lnTo>
                                <a:pt x="268" y="694"/>
                              </a:lnTo>
                              <a:lnTo>
                                <a:pt x="263" y="694"/>
                              </a:lnTo>
                              <a:lnTo>
                                <a:pt x="258" y="695"/>
                              </a:lnTo>
                              <a:lnTo>
                                <a:pt x="252" y="695"/>
                              </a:lnTo>
                              <a:lnTo>
                                <a:pt x="246" y="695"/>
                              </a:lnTo>
                              <a:lnTo>
                                <a:pt x="239" y="695"/>
                              </a:lnTo>
                              <a:lnTo>
                                <a:pt x="232" y="697"/>
                              </a:lnTo>
                              <a:lnTo>
                                <a:pt x="227" y="726"/>
                              </a:lnTo>
                              <a:lnTo>
                                <a:pt x="223" y="754"/>
                              </a:lnTo>
                              <a:lnTo>
                                <a:pt x="219" y="782"/>
                              </a:lnTo>
                              <a:lnTo>
                                <a:pt x="216" y="807"/>
                              </a:lnTo>
                              <a:lnTo>
                                <a:pt x="212" y="833"/>
                              </a:lnTo>
                              <a:lnTo>
                                <a:pt x="209" y="858"/>
                              </a:lnTo>
                              <a:lnTo>
                                <a:pt x="205" y="883"/>
                              </a:lnTo>
                              <a:lnTo>
                                <a:pt x="202" y="908"/>
                              </a:lnTo>
                              <a:lnTo>
                                <a:pt x="199" y="932"/>
                              </a:lnTo>
                              <a:lnTo>
                                <a:pt x="195" y="957"/>
                              </a:lnTo>
                              <a:lnTo>
                                <a:pt x="192" y="983"/>
                              </a:lnTo>
                              <a:lnTo>
                                <a:pt x="187" y="1010"/>
                              </a:lnTo>
                              <a:lnTo>
                                <a:pt x="184" y="1037"/>
                              </a:lnTo>
                              <a:lnTo>
                                <a:pt x="180" y="1066"/>
                              </a:lnTo>
                              <a:lnTo>
                                <a:pt x="176" y="1095"/>
                              </a:lnTo>
                              <a:lnTo>
                                <a:pt x="172" y="1127"/>
                              </a:lnTo>
                              <a:lnTo>
                                <a:pt x="173" y="1126"/>
                              </a:lnTo>
                              <a:lnTo>
                                <a:pt x="174" y="1125"/>
                              </a:lnTo>
                              <a:lnTo>
                                <a:pt x="175" y="1124"/>
                              </a:lnTo>
                              <a:lnTo>
                                <a:pt x="177" y="1123"/>
                              </a:lnTo>
                              <a:lnTo>
                                <a:pt x="179" y="1122"/>
                              </a:lnTo>
                              <a:lnTo>
                                <a:pt x="180" y="1122"/>
                              </a:lnTo>
                              <a:lnTo>
                                <a:pt x="182" y="1121"/>
                              </a:lnTo>
                              <a:lnTo>
                                <a:pt x="185" y="1121"/>
                              </a:lnTo>
                              <a:lnTo>
                                <a:pt x="187" y="1120"/>
                              </a:lnTo>
                              <a:lnTo>
                                <a:pt x="190" y="1120"/>
                              </a:lnTo>
                              <a:lnTo>
                                <a:pt x="193" y="1119"/>
                              </a:lnTo>
                              <a:lnTo>
                                <a:pt x="196" y="1119"/>
                              </a:lnTo>
                              <a:lnTo>
                                <a:pt x="199" y="1119"/>
                              </a:lnTo>
                              <a:lnTo>
                                <a:pt x="203" y="1119"/>
                              </a:lnTo>
                              <a:lnTo>
                                <a:pt x="207" y="1119"/>
                              </a:lnTo>
                              <a:lnTo>
                                <a:pt x="211" y="1119"/>
                              </a:lnTo>
                              <a:lnTo>
                                <a:pt x="217" y="1118"/>
                              </a:lnTo>
                              <a:lnTo>
                                <a:pt x="225" y="1118"/>
                              </a:lnTo>
                              <a:lnTo>
                                <a:pt x="235" y="1118"/>
                              </a:lnTo>
                              <a:lnTo>
                                <a:pt x="246" y="1118"/>
                              </a:lnTo>
                              <a:lnTo>
                                <a:pt x="258" y="1118"/>
                              </a:lnTo>
                              <a:lnTo>
                                <a:pt x="271" y="1118"/>
                              </a:lnTo>
                              <a:lnTo>
                                <a:pt x="284" y="1117"/>
                              </a:lnTo>
                              <a:lnTo>
                                <a:pt x="298" y="1117"/>
                              </a:lnTo>
                              <a:lnTo>
                                <a:pt x="313" y="1117"/>
                              </a:lnTo>
                              <a:lnTo>
                                <a:pt x="327" y="1115"/>
                              </a:lnTo>
                              <a:lnTo>
                                <a:pt x="341" y="1115"/>
                              </a:lnTo>
                              <a:lnTo>
                                <a:pt x="354" y="1115"/>
                              </a:lnTo>
                              <a:lnTo>
                                <a:pt x="367" y="1114"/>
                              </a:lnTo>
                              <a:lnTo>
                                <a:pt x="378" y="1114"/>
                              </a:lnTo>
                              <a:lnTo>
                                <a:pt x="389" y="1113"/>
                              </a:lnTo>
                              <a:lnTo>
                                <a:pt x="398" y="1113"/>
                              </a:lnTo>
                              <a:lnTo>
                                <a:pt x="411" y="1111"/>
                              </a:lnTo>
                              <a:lnTo>
                                <a:pt x="425" y="1110"/>
                              </a:lnTo>
                              <a:lnTo>
                                <a:pt x="440" y="1109"/>
                              </a:lnTo>
                              <a:lnTo>
                                <a:pt x="453" y="1108"/>
                              </a:lnTo>
                              <a:lnTo>
                                <a:pt x="465" y="1107"/>
                              </a:lnTo>
                              <a:lnTo>
                                <a:pt x="477" y="1105"/>
                              </a:lnTo>
                              <a:lnTo>
                                <a:pt x="489" y="1104"/>
                              </a:lnTo>
                              <a:lnTo>
                                <a:pt x="499" y="1103"/>
                              </a:lnTo>
                              <a:lnTo>
                                <a:pt x="509" y="1100"/>
                              </a:lnTo>
                              <a:lnTo>
                                <a:pt x="517" y="1099"/>
                              </a:lnTo>
                              <a:lnTo>
                                <a:pt x="525" y="1098"/>
                              </a:lnTo>
                              <a:lnTo>
                                <a:pt x="531" y="1097"/>
                              </a:lnTo>
                              <a:lnTo>
                                <a:pt x="537" y="1097"/>
                              </a:lnTo>
                              <a:lnTo>
                                <a:pt x="540" y="1096"/>
                              </a:lnTo>
                              <a:lnTo>
                                <a:pt x="543" y="1096"/>
                              </a:lnTo>
                              <a:lnTo>
                                <a:pt x="544" y="1096"/>
                              </a:lnTo>
                              <a:lnTo>
                                <a:pt x="541" y="1103"/>
                              </a:lnTo>
                              <a:lnTo>
                                <a:pt x="539" y="1110"/>
                              </a:lnTo>
                              <a:lnTo>
                                <a:pt x="537" y="1119"/>
                              </a:lnTo>
                              <a:lnTo>
                                <a:pt x="535" y="1126"/>
                              </a:lnTo>
                              <a:lnTo>
                                <a:pt x="533" y="1135"/>
                              </a:lnTo>
                              <a:lnTo>
                                <a:pt x="532" y="1143"/>
                              </a:lnTo>
                              <a:lnTo>
                                <a:pt x="531" y="1152"/>
                              </a:lnTo>
                              <a:lnTo>
                                <a:pt x="530" y="1160"/>
                              </a:lnTo>
                              <a:lnTo>
                                <a:pt x="529" y="1168"/>
                              </a:lnTo>
                              <a:lnTo>
                                <a:pt x="529" y="1177"/>
                              </a:lnTo>
                              <a:lnTo>
                                <a:pt x="529" y="1184"/>
                              </a:lnTo>
                              <a:lnTo>
                                <a:pt x="528" y="1193"/>
                              </a:lnTo>
                              <a:lnTo>
                                <a:pt x="528" y="1201"/>
                              </a:lnTo>
                              <a:lnTo>
                                <a:pt x="529" y="1207"/>
                              </a:lnTo>
                              <a:lnTo>
                                <a:pt x="529" y="1215"/>
                              </a:lnTo>
                              <a:lnTo>
                                <a:pt x="530" y="1221"/>
                              </a:lnTo>
                              <a:lnTo>
                                <a:pt x="414" y="1219"/>
                              </a:lnTo>
                              <a:lnTo>
                                <a:pt x="402" y="1218"/>
                              </a:lnTo>
                              <a:lnTo>
                                <a:pt x="390" y="1218"/>
                              </a:lnTo>
                              <a:lnTo>
                                <a:pt x="378" y="1217"/>
                              </a:lnTo>
                              <a:lnTo>
                                <a:pt x="365" y="1217"/>
                              </a:lnTo>
                              <a:lnTo>
                                <a:pt x="352" y="1216"/>
                              </a:lnTo>
                              <a:lnTo>
                                <a:pt x="338" y="1216"/>
                              </a:lnTo>
                              <a:lnTo>
                                <a:pt x="324" y="1216"/>
                              </a:lnTo>
                              <a:lnTo>
                                <a:pt x="310" y="1216"/>
                              </a:lnTo>
                              <a:lnTo>
                                <a:pt x="296" y="1216"/>
                              </a:lnTo>
                              <a:lnTo>
                                <a:pt x="282" y="1216"/>
                              </a:lnTo>
                              <a:lnTo>
                                <a:pt x="268" y="1216"/>
                              </a:lnTo>
                              <a:lnTo>
                                <a:pt x="255" y="1216"/>
                              </a:lnTo>
                              <a:lnTo>
                                <a:pt x="242" y="1216"/>
                              </a:lnTo>
                              <a:lnTo>
                                <a:pt x="229" y="1216"/>
                              </a:lnTo>
                              <a:lnTo>
                                <a:pt x="216" y="1216"/>
                              </a:lnTo>
                              <a:lnTo>
                                <a:pt x="205" y="1216"/>
                              </a:lnTo>
                              <a:lnTo>
                                <a:pt x="195" y="1216"/>
                              </a:lnTo>
                              <a:lnTo>
                                <a:pt x="184" y="1216"/>
                              </a:lnTo>
                              <a:lnTo>
                                <a:pt x="174" y="1216"/>
                              </a:lnTo>
                              <a:lnTo>
                                <a:pt x="164" y="1216"/>
                              </a:lnTo>
                              <a:lnTo>
                                <a:pt x="155" y="1216"/>
                              </a:lnTo>
                              <a:lnTo>
                                <a:pt x="145" y="1216"/>
                              </a:lnTo>
                              <a:lnTo>
                                <a:pt x="136" y="1216"/>
                              </a:lnTo>
                              <a:lnTo>
                                <a:pt x="127" y="1216"/>
                              </a:lnTo>
                              <a:lnTo>
                                <a:pt x="118" y="1216"/>
                              </a:lnTo>
                              <a:lnTo>
                                <a:pt x="109" y="1216"/>
                              </a:lnTo>
                              <a:lnTo>
                                <a:pt x="101" y="1216"/>
                              </a:lnTo>
                              <a:lnTo>
                                <a:pt x="92" y="1217"/>
                              </a:lnTo>
                              <a:lnTo>
                                <a:pt x="84" y="1217"/>
                              </a:lnTo>
                              <a:lnTo>
                                <a:pt x="76" y="1218"/>
                              </a:lnTo>
                              <a:lnTo>
                                <a:pt x="69" y="1218"/>
                              </a:lnTo>
                              <a:lnTo>
                                <a:pt x="61" y="1219"/>
                              </a:lnTo>
                              <a:lnTo>
                                <a:pt x="16" y="1219"/>
                              </a:lnTo>
                              <a:lnTo>
                                <a:pt x="14" y="1219"/>
                              </a:lnTo>
                              <a:lnTo>
                                <a:pt x="13" y="1219"/>
                              </a:lnTo>
                              <a:lnTo>
                                <a:pt x="12" y="1219"/>
                              </a:lnTo>
                              <a:lnTo>
                                <a:pt x="11" y="1219"/>
                              </a:lnTo>
                              <a:lnTo>
                                <a:pt x="10" y="1219"/>
                              </a:lnTo>
                              <a:lnTo>
                                <a:pt x="9" y="1219"/>
                              </a:lnTo>
                              <a:lnTo>
                                <a:pt x="8" y="1219"/>
                              </a:lnTo>
                              <a:lnTo>
                                <a:pt x="7" y="1219"/>
                              </a:lnTo>
                              <a:lnTo>
                                <a:pt x="6" y="1219"/>
                              </a:lnTo>
                              <a:lnTo>
                                <a:pt x="5" y="1219"/>
                              </a:lnTo>
                              <a:lnTo>
                                <a:pt x="4" y="1219"/>
                              </a:lnTo>
                              <a:lnTo>
                                <a:pt x="3" y="1219"/>
                              </a:lnTo>
                              <a:lnTo>
                                <a:pt x="2" y="1219"/>
                              </a:lnTo>
                              <a:lnTo>
                                <a:pt x="1" y="1219"/>
                              </a:lnTo>
                              <a:lnTo>
                                <a:pt x="0" y="1219"/>
                              </a:lnTo>
                              <a:lnTo>
                                <a:pt x="0" y="1212"/>
                              </a:lnTo>
                              <a:lnTo>
                                <a:pt x="11" y="1146"/>
                              </a:lnTo>
                              <a:lnTo>
                                <a:pt x="23" y="1079"/>
                              </a:lnTo>
                              <a:lnTo>
                                <a:pt x="34" y="1012"/>
                              </a:lnTo>
                              <a:lnTo>
                                <a:pt x="45" y="944"/>
                              </a:lnTo>
                              <a:lnTo>
                                <a:pt x="56" y="877"/>
                              </a:lnTo>
                              <a:lnTo>
                                <a:pt x="67" y="810"/>
                              </a:lnTo>
                              <a:lnTo>
                                <a:pt x="77" y="742"/>
                              </a:lnTo>
                              <a:lnTo>
                                <a:pt x="86" y="674"/>
                              </a:lnTo>
                              <a:lnTo>
                                <a:pt x="96" y="605"/>
                              </a:lnTo>
                              <a:lnTo>
                                <a:pt x="105" y="537"/>
                              </a:lnTo>
                              <a:lnTo>
                                <a:pt x="113" y="469"/>
                              </a:lnTo>
                              <a:lnTo>
                                <a:pt x="121" y="400"/>
                              </a:lnTo>
                              <a:lnTo>
                                <a:pt x="129" y="333"/>
                              </a:lnTo>
                              <a:lnTo>
                                <a:pt x="137" y="265"/>
                              </a:lnTo>
                              <a:lnTo>
                                <a:pt x="144" y="197"/>
                              </a:lnTo>
                              <a:lnTo>
                                <a:pt x="151" y="129"/>
                              </a:lnTo>
                              <a:lnTo>
                                <a:pt x="152" y="129"/>
                              </a:lnTo>
                              <a:lnTo>
                                <a:pt x="155" y="129"/>
                              </a:lnTo>
                              <a:lnTo>
                                <a:pt x="160" y="129"/>
                              </a:lnTo>
                              <a:lnTo>
                                <a:pt x="167" y="129"/>
                              </a:lnTo>
                              <a:lnTo>
                                <a:pt x="175" y="129"/>
                              </a:lnTo>
                              <a:lnTo>
                                <a:pt x="184" y="129"/>
                              </a:lnTo>
                              <a:lnTo>
                                <a:pt x="195" y="130"/>
                              </a:lnTo>
                              <a:lnTo>
                                <a:pt x="205" y="130"/>
                              </a:lnTo>
                              <a:lnTo>
                                <a:pt x="216" y="130"/>
                              </a:lnTo>
                              <a:lnTo>
                                <a:pt x="228" y="131"/>
                              </a:lnTo>
                              <a:lnTo>
                                <a:pt x="239" y="131"/>
                              </a:lnTo>
                              <a:lnTo>
                                <a:pt x="250" y="131"/>
                              </a:lnTo>
                              <a:lnTo>
                                <a:pt x="260" y="131"/>
                              </a:lnTo>
                              <a:lnTo>
                                <a:pt x="270" y="131"/>
                              </a:lnTo>
                              <a:lnTo>
                                <a:pt x="278" y="131"/>
                              </a:lnTo>
                              <a:lnTo>
                                <a:pt x="286" y="132"/>
                              </a:lnTo>
                              <a:lnTo>
                                <a:pt x="525" y="136"/>
                              </a:lnTo>
                              <a:lnTo>
                                <a:pt x="528" y="134"/>
                              </a:lnTo>
                              <a:lnTo>
                                <a:pt x="532" y="134"/>
                              </a:lnTo>
                              <a:lnTo>
                                <a:pt x="536" y="134"/>
                              </a:lnTo>
                              <a:lnTo>
                                <a:pt x="540" y="134"/>
                              </a:lnTo>
                              <a:lnTo>
                                <a:pt x="543" y="134"/>
                              </a:lnTo>
                              <a:lnTo>
                                <a:pt x="547" y="134"/>
                              </a:lnTo>
                              <a:lnTo>
                                <a:pt x="551" y="134"/>
                              </a:lnTo>
                              <a:lnTo>
                                <a:pt x="555" y="134"/>
                              </a:lnTo>
                              <a:lnTo>
                                <a:pt x="558" y="134"/>
                              </a:lnTo>
                              <a:lnTo>
                                <a:pt x="563" y="134"/>
                              </a:lnTo>
                              <a:lnTo>
                                <a:pt x="567" y="133"/>
                              </a:lnTo>
                              <a:lnTo>
                                <a:pt x="571" y="133"/>
                              </a:lnTo>
                              <a:lnTo>
                                <a:pt x="575" y="133"/>
                              </a:lnTo>
                              <a:lnTo>
                                <a:pt x="579" y="133"/>
                              </a:lnTo>
                              <a:lnTo>
                                <a:pt x="583" y="133"/>
                              </a:lnTo>
                              <a:lnTo>
                                <a:pt x="587" y="133"/>
                              </a:lnTo>
                              <a:lnTo>
                                <a:pt x="586" y="125"/>
                              </a:lnTo>
                              <a:lnTo>
                                <a:pt x="585" y="116"/>
                              </a:lnTo>
                              <a:lnTo>
                                <a:pt x="584" y="108"/>
                              </a:lnTo>
                              <a:lnTo>
                                <a:pt x="583" y="100"/>
                              </a:lnTo>
                              <a:lnTo>
                                <a:pt x="582" y="91"/>
                              </a:lnTo>
                              <a:lnTo>
                                <a:pt x="581" y="83"/>
                              </a:lnTo>
                              <a:lnTo>
                                <a:pt x="580" y="75"/>
                              </a:lnTo>
                              <a:lnTo>
                                <a:pt x="579" y="67"/>
                              </a:lnTo>
                              <a:lnTo>
                                <a:pt x="578" y="58"/>
                              </a:lnTo>
                              <a:lnTo>
                                <a:pt x="577" y="49"/>
                              </a:lnTo>
                              <a:lnTo>
                                <a:pt x="576" y="42"/>
                              </a:lnTo>
                              <a:lnTo>
                                <a:pt x="575" y="33"/>
                              </a:lnTo>
                              <a:lnTo>
                                <a:pt x="574" y="25"/>
                              </a:lnTo>
                              <a:lnTo>
                                <a:pt x="573" y="16"/>
                              </a:lnTo>
                              <a:lnTo>
                                <a:pt x="572" y="7"/>
                              </a:lnTo>
                              <a:lnTo>
                                <a:pt x="571" y="0"/>
                              </a:lnTo>
                              <a:lnTo>
                                <a:pt x="573" y="0"/>
                              </a:lnTo>
                              <a:lnTo>
                                <a:pt x="576" y="0"/>
                              </a:lnTo>
                              <a:lnTo>
                                <a:pt x="581" y="0"/>
                              </a:lnTo>
                              <a:lnTo>
                                <a:pt x="586" y="0"/>
                              </a:lnTo>
                              <a:lnTo>
                                <a:pt x="591" y="0"/>
                              </a:lnTo>
                              <a:lnTo>
                                <a:pt x="598" y="0"/>
                              </a:lnTo>
                              <a:lnTo>
                                <a:pt x="605" y="1"/>
                              </a:lnTo>
                              <a:lnTo>
                                <a:pt x="612" y="1"/>
                              </a:lnTo>
                              <a:lnTo>
                                <a:pt x="619" y="1"/>
                              </a:lnTo>
                              <a:lnTo>
                                <a:pt x="626" y="1"/>
                              </a:lnTo>
                              <a:lnTo>
                                <a:pt x="633" y="1"/>
                              </a:lnTo>
                              <a:lnTo>
                                <a:pt x="640" y="1"/>
                              </a:lnTo>
                              <a:lnTo>
                                <a:pt x="646" y="1"/>
                              </a:lnTo>
                              <a:lnTo>
                                <a:pt x="652" y="1"/>
                              </a:lnTo>
                              <a:lnTo>
                                <a:pt x="657" y="2"/>
                              </a:lnTo>
                              <a:lnTo>
                                <a:pt x="661" y="1"/>
                              </a:lnTo>
                              <a:lnTo>
                                <a:pt x="667" y="1"/>
                              </a:lnTo>
                              <a:lnTo>
                                <a:pt x="673" y="1"/>
                              </a:lnTo>
                              <a:lnTo>
                                <a:pt x="679" y="1"/>
                              </a:lnTo>
                              <a:lnTo>
                                <a:pt x="687" y="1"/>
                              </a:lnTo>
                              <a:lnTo>
                                <a:pt x="694" y="1"/>
                              </a:lnTo>
                              <a:lnTo>
                                <a:pt x="700" y="1"/>
                              </a:lnTo>
                              <a:lnTo>
                                <a:pt x="707" y="1"/>
                              </a:lnTo>
                              <a:lnTo>
                                <a:pt x="713" y="0"/>
                              </a:lnTo>
                              <a:lnTo>
                                <a:pt x="719" y="0"/>
                              </a:lnTo>
                              <a:lnTo>
                                <a:pt x="725" y="0"/>
                              </a:lnTo>
                              <a:lnTo>
                                <a:pt x="729" y="0"/>
                              </a:lnTo>
                              <a:lnTo>
                                <a:pt x="733" y="0"/>
                              </a:lnTo>
                              <a:lnTo>
                                <a:pt x="736" y="0"/>
                              </a:lnTo>
                              <a:lnTo>
                                <a:pt x="738" y="0"/>
                              </a:lnTo>
                              <a:lnTo>
                                <a:pt x="739" y="0"/>
                              </a:lnTo>
                              <a:lnTo>
                                <a:pt x="743" y="71"/>
                              </a:lnTo>
                              <a:lnTo>
                                <a:pt x="747" y="142"/>
                              </a:lnTo>
                              <a:lnTo>
                                <a:pt x="751" y="212"/>
                              </a:lnTo>
                              <a:lnTo>
                                <a:pt x="756" y="282"/>
                              </a:lnTo>
                              <a:lnTo>
                                <a:pt x="761" y="351"/>
                              </a:lnTo>
                              <a:lnTo>
                                <a:pt x="766" y="420"/>
                              </a:lnTo>
                              <a:lnTo>
                                <a:pt x="771" y="488"/>
                              </a:lnTo>
                              <a:lnTo>
                                <a:pt x="776" y="556"/>
                              </a:lnTo>
                              <a:lnTo>
                                <a:pt x="781" y="623"/>
                              </a:lnTo>
                              <a:lnTo>
                                <a:pt x="787" y="691"/>
                              </a:lnTo>
                              <a:lnTo>
                                <a:pt x="792" y="759"/>
                              </a:lnTo>
                              <a:lnTo>
                                <a:pt x="798" y="827"/>
                              </a:lnTo>
                              <a:lnTo>
                                <a:pt x="804" y="895"/>
                              </a:lnTo>
                              <a:lnTo>
                                <a:pt x="811" y="964"/>
                              </a:lnTo>
                              <a:lnTo>
                                <a:pt x="817" y="1031"/>
                              </a:lnTo>
                              <a:lnTo>
                                <a:pt x="823" y="1101"/>
                              </a:lnTo>
                              <a:lnTo>
                                <a:pt x="837" y="1061"/>
                              </a:lnTo>
                              <a:lnTo>
                                <a:pt x="856" y="1011"/>
                              </a:lnTo>
                              <a:lnTo>
                                <a:pt x="877" y="953"/>
                              </a:lnTo>
                              <a:lnTo>
                                <a:pt x="901" y="888"/>
                              </a:lnTo>
                              <a:lnTo>
                                <a:pt x="927" y="817"/>
                              </a:lnTo>
                              <a:lnTo>
                                <a:pt x="956" y="742"/>
                              </a:lnTo>
                              <a:lnTo>
                                <a:pt x="985" y="663"/>
                              </a:lnTo>
                              <a:lnTo>
                                <a:pt x="1014" y="582"/>
                              </a:lnTo>
                              <a:lnTo>
                                <a:pt x="1044" y="500"/>
                              </a:lnTo>
                              <a:lnTo>
                                <a:pt x="1075" y="418"/>
                              </a:lnTo>
                              <a:lnTo>
                                <a:pt x="1104" y="338"/>
                              </a:lnTo>
                              <a:lnTo>
                                <a:pt x="1131" y="260"/>
                              </a:lnTo>
                              <a:lnTo>
                                <a:pt x="1158" y="186"/>
                              </a:lnTo>
                              <a:lnTo>
                                <a:pt x="1183" y="117"/>
                              </a:lnTo>
                              <a:lnTo>
                                <a:pt x="1205" y="55"/>
                              </a:lnTo>
                              <a:lnTo>
                                <a:pt x="1224" y="0"/>
                              </a:lnTo>
                              <a:lnTo>
                                <a:pt x="1231" y="1"/>
                              </a:lnTo>
                              <a:lnTo>
                                <a:pt x="1240" y="2"/>
                              </a:lnTo>
                              <a:lnTo>
                                <a:pt x="1249" y="3"/>
                              </a:lnTo>
                              <a:lnTo>
                                <a:pt x="1258" y="4"/>
                              </a:lnTo>
                              <a:lnTo>
                                <a:pt x="1268" y="4"/>
                              </a:lnTo>
                              <a:lnTo>
                                <a:pt x="1278" y="4"/>
                              </a:lnTo>
                              <a:lnTo>
                                <a:pt x="1288" y="4"/>
                              </a:lnTo>
                              <a:lnTo>
                                <a:pt x="1299" y="4"/>
                              </a:lnTo>
                              <a:lnTo>
                                <a:pt x="1310" y="4"/>
                              </a:lnTo>
                              <a:lnTo>
                                <a:pt x="1320" y="4"/>
                              </a:lnTo>
                              <a:lnTo>
                                <a:pt x="1331" y="3"/>
                              </a:lnTo>
                              <a:lnTo>
                                <a:pt x="1341" y="3"/>
                              </a:lnTo>
                              <a:lnTo>
                                <a:pt x="1350" y="2"/>
                              </a:lnTo>
                              <a:lnTo>
                                <a:pt x="1360" y="1"/>
                              </a:lnTo>
                              <a:lnTo>
                                <a:pt x="1368" y="0"/>
                              </a:lnTo>
                              <a:lnTo>
                                <a:pt x="1377" y="0"/>
                              </a:lnTo>
                              <a:lnTo>
                                <a:pt x="1380" y="68"/>
                              </a:lnTo>
                              <a:lnTo>
                                <a:pt x="1383" y="136"/>
                              </a:lnTo>
                              <a:lnTo>
                                <a:pt x="1386" y="204"/>
                              </a:lnTo>
                              <a:lnTo>
                                <a:pt x="1389" y="272"/>
                              </a:lnTo>
                              <a:lnTo>
                                <a:pt x="1391" y="340"/>
                              </a:lnTo>
                              <a:lnTo>
                                <a:pt x="1394" y="409"/>
                              </a:lnTo>
                              <a:lnTo>
                                <a:pt x="1397" y="478"/>
                              </a:lnTo>
                              <a:lnTo>
                                <a:pt x="1400" y="546"/>
                              </a:lnTo>
                              <a:lnTo>
                                <a:pt x="1403" y="615"/>
                              </a:lnTo>
                              <a:lnTo>
                                <a:pt x="1405" y="684"/>
                              </a:lnTo>
                              <a:lnTo>
                                <a:pt x="1408" y="753"/>
                              </a:lnTo>
                              <a:lnTo>
                                <a:pt x="1411" y="821"/>
                              </a:lnTo>
                              <a:lnTo>
                                <a:pt x="1414" y="891"/>
                              </a:lnTo>
                              <a:lnTo>
                                <a:pt x="1417" y="960"/>
                              </a:lnTo>
                              <a:lnTo>
                                <a:pt x="1420" y="1030"/>
                              </a:lnTo>
                              <a:lnTo>
                                <a:pt x="1423" y="1101"/>
                              </a:lnTo>
                              <a:lnTo>
                                <a:pt x="1441" y="1061"/>
                              </a:lnTo>
                              <a:lnTo>
                                <a:pt x="1462" y="1010"/>
                              </a:lnTo>
                              <a:lnTo>
                                <a:pt x="1486" y="952"/>
                              </a:lnTo>
                              <a:lnTo>
                                <a:pt x="1514" y="886"/>
                              </a:lnTo>
                              <a:lnTo>
                                <a:pt x="1544" y="814"/>
                              </a:lnTo>
                              <a:lnTo>
                                <a:pt x="1576" y="737"/>
                              </a:lnTo>
                              <a:lnTo>
                                <a:pt x="1609" y="658"/>
                              </a:lnTo>
                              <a:lnTo>
                                <a:pt x="1643" y="576"/>
                              </a:lnTo>
                              <a:lnTo>
                                <a:pt x="1678" y="494"/>
                              </a:lnTo>
                              <a:lnTo>
                                <a:pt x="1711" y="411"/>
                              </a:lnTo>
                              <a:lnTo>
                                <a:pt x="1744" y="332"/>
                              </a:lnTo>
                              <a:lnTo>
                                <a:pt x="1775" y="254"/>
                              </a:lnTo>
                              <a:lnTo>
                                <a:pt x="1804" y="181"/>
                              </a:lnTo>
                              <a:lnTo>
                                <a:pt x="1830" y="113"/>
                              </a:lnTo>
                              <a:lnTo>
                                <a:pt x="1853" y="52"/>
                              </a:lnTo>
                              <a:lnTo>
                                <a:pt x="1873" y="0"/>
                              </a:lnTo>
                              <a:lnTo>
                                <a:pt x="1875" y="0"/>
                              </a:lnTo>
                              <a:lnTo>
                                <a:pt x="1877" y="0"/>
                              </a:lnTo>
                              <a:lnTo>
                                <a:pt x="1880" y="0"/>
                              </a:lnTo>
                              <a:lnTo>
                                <a:pt x="1884" y="0"/>
                              </a:lnTo>
                              <a:lnTo>
                                <a:pt x="1888" y="0"/>
                              </a:lnTo>
                              <a:lnTo>
                                <a:pt x="1893" y="0"/>
                              </a:lnTo>
                              <a:lnTo>
                                <a:pt x="1899" y="1"/>
                              </a:lnTo>
                              <a:lnTo>
                                <a:pt x="1904" y="1"/>
                              </a:lnTo>
                              <a:lnTo>
                                <a:pt x="1910" y="1"/>
                              </a:lnTo>
                              <a:lnTo>
                                <a:pt x="1916" y="1"/>
                              </a:lnTo>
                              <a:lnTo>
                                <a:pt x="1922" y="1"/>
                              </a:lnTo>
                              <a:lnTo>
                                <a:pt x="1928" y="1"/>
                              </a:lnTo>
                              <a:lnTo>
                                <a:pt x="1934" y="1"/>
                              </a:lnTo>
                              <a:lnTo>
                                <a:pt x="1939" y="1"/>
                              </a:lnTo>
                              <a:lnTo>
                                <a:pt x="1944" y="2"/>
                              </a:lnTo>
                              <a:lnTo>
                                <a:pt x="1948" y="1"/>
                              </a:lnTo>
                              <a:lnTo>
                                <a:pt x="1953" y="1"/>
                              </a:lnTo>
                              <a:lnTo>
                                <a:pt x="1959" y="1"/>
                              </a:lnTo>
                              <a:lnTo>
                                <a:pt x="1965" y="1"/>
                              </a:lnTo>
                              <a:lnTo>
                                <a:pt x="1971" y="1"/>
                              </a:lnTo>
                              <a:lnTo>
                                <a:pt x="1977" y="1"/>
                              </a:lnTo>
                              <a:lnTo>
                                <a:pt x="1982" y="1"/>
                              </a:lnTo>
                              <a:lnTo>
                                <a:pt x="1988" y="1"/>
                              </a:lnTo>
                              <a:lnTo>
                                <a:pt x="1993" y="0"/>
                              </a:lnTo>
                              <a:lnTo>
                                <a:pt x="1998" y="0"/>
                              </a:lnTo>
                              <a:lnTo>
                                <a:pt x="2003" y="0"/>
                              </a:lnTo>
                              <a:lnTo>
                                <a:pt x="2007" y="0"/>
                              </a:lnTo>
                              <a:lnTo>
                                <a:pt x="2010" y="0"/>
                              </a:lnTo>
                              <a:lnTo>
                                <a:pt x="2012" y="0"/>
                              </a:lnTo>
                              <a:lnTo>
                                <a:pt x="2014" y="0"/>
                              </a:lnTo>
                              <a:lnTo>
                                <a:pt x="2015" y="0"/>
                              </a:lnTo>
                              <a:close/>
                            </a:path>
                          </a:pathLst>
                        </a:custGeom>
                        <a:solidFill>
                          <a:srgbClr val="000080"/>
                        </a:solidFill>
                        <a:ln w="0">
                          <a:noFill/>
                        </a:ln>
                      </wps:spPr>
                      <wps:style>
                        <a:lnRef idx="0"/>
                        <a:fillRef idx="0"/>
                        <a:effectRef idx="0"/>
                        <a:fontRef idx="minor"/>
                      </wps:style>
                      <wps:bodyPr/>
                    </wps:wsp>
                    <wps:wsp>
                      <wps:cNvSpPr/>
                      <wps:spPr>
                        <a:xfrm>
                          <a:off x="671040" y="68760"/>
                          <a:ext cx="128880" cy="156240"/>
                        </a:xfrm>
                        <a:custGeom>
                          <a:avLst/>
                          <a:gdLst/>
                          <a:ahLst/>
                          <a:rect l="l" t="t" r="r" b="b"/>
                          <a:pathLst>
                            <a:path w="812" h="1092">
                              <a:moveTo>
                                <a:pt x="669" y="0"/>
                              </a:moveTo>
                              <a:lnTo>
                                <a:pt x="678" y="77"/>
                              </a:lnTo>
                              <a:lnTo>
                                <a:pt x="686" y="149"/>
                              </a:lnTo>
                              <a:lnTo>
                                <a:pt x="695" y="218"/>
                              </a:lnTo>
                              <a:lnTo>
                                <a:pt x="702" y="284"/>
                              </a:lnTo>
                              <a:lnTo>
                                <a:pt x="710" y="349"/>
                              </a:lnTo>
                              <a:lnTo>
                                <a:pt x="717" y="413"/>
                              </a:lnTo>
                              <a:lnTo>
                                <a:pt x="725" y="474"/>
                              </a:lnTo>
                              <a:lnTo>
                                <a:pt x="732" y="536"/>
                              </a:lnTo>
                              <a:lnTo>
                                <a:pt x="741" y="598"/>
                              </a:lnTo>
                              <a:lnTo>
                                <a:pt x="749" y="661"/>
                              </a:lnTo>
                              <a:lnTo>
                                <a:pt x="758" y="725"/>
                              </a:lnTo>
                              <a:lnTo>
                                <a:pt x="767" y="792"/>
                              </a:lnTo>
                              <a:lnTo>
                                <a:pt x="777" y="862"/>
                              </a:lnTo>
                              <a:lnTo>
                                <a:pt x="787" y="934"/>
                              </a:lnTo>
                              <a:lnTo>
                                <a:pt x="799" y="1010"/>
                              </a:lnTo>
                              <a:lnTo>
                                <a:pt x="812" y="1092"/>
                              </a:lnTo>
                              <a:lnTo>
                                <a:pt x="811" y="1091"/>
                              </a:lnTo>
                              <a:lnTo>
                                <a:pt x="809" y="1091"/>
                              </a:lnTo>
                              <a:lnTo>
                                <a:pt x="806" y="1091"/>
                              </a:lnTo>
                              <a:lnTo>
                                <a:pt x="801" y="1091"/>
                              </a:lnTo>
                              <a:lnTo>
                                <a:pt x="796" y="1090"/>
                              </a:lnTo>
                              <a:lnTo>
                                <a:pt x="791" y="1090"/>
                              </a:lnTo>
                              <a:lnTo>
                                <a:pt x="784" y="1089"/>
                              </a:lnTo>
                              <a:lnTo>
                                <a:pt x="778" y="1089"/>
                              </a:lnTo>
                              <a:lnTo>
                                <a:pt x="770" y="1089"/>
                              </a:lnTo>
                              <a:lnTo>
                                <a:pt x="763" y="1088"/>
                              </a:lnTo>
                              <a:lnTo>
                                <a:pt x="756" y="1088"/>
                              </a:lnTo>
                              <a:lnTo>
                                <a:pt x="749" y="1087"/>
                              </a:lnTo>
                              <a:lnTo>
                                <a:pt x="742" y="1087"/>
                              </a:lnTo>
                              <a:lnTo>
                                <a:pt x="736" y="1087"/>
                              </a:lnTo>
                              <a:lnTo>
                                <a:pt x="729" y="1087"/>
                              </a:lnTo>
                              <a:lnTo>
                                <a:pt x="725" y="1087"/>
                              </a:lnTo>
                              <a:lnTo>
                                <a:pt x="719" y="1087"/>
                              </a:lnTo>
                              <a:lnTo>
                                <a:pt x="713" y="1087"/>
                              </a:lnTo>
                              <a:lnTo>
                                <a:pt x="707" y="1087"/>
                              </a:lnTo>
                              <a:lnTo>
                                <a:pt x="701" y="1087"/>
                              </a:lnTo>
                              <a:lnTo>
                                <a:pt x="694" y="1088"/>
                              </a:lnTo>
                              <a:lnTo>
                                <a:pt x="688" y="1088"/>
                              </a:lnTo>
                              <a:lnTo>
                                <a:pt x="682" y="1089"/>
                              </a:lnTo>
                              <a:lnTo>
                                <a:pt x="675" y="1089"/>
                              </a:lnTo>
                              <a:lnTo>
                                <a:pt x="670" y="1089"/>
                              </a:lnTo>
                              <a:lnTo>
                                <a:pt x="664" y="1090"/>
                              </a:lnTo>
                              <a:lnTo>
                                <a:pt x="659" y="1090"/>
                              </a:lnTo>
                              <a:lnTo>
                                <a:pt x="655" y="1091"/>
                              </a:lnTo>
                              <a:lnTo>
                                <a:pt x="651" y="1091"/>
                              </a:lnTo>
                              <a:lnTo>
                                <a:pt x="649" y="1091"/>
                              </a:lnTo>
                              <a:lnTo>
                                <a:pt x="647" y="1091"/>
                              </a:lnTo>
                              <a:lnTo>
                                <a:pt x="647" y="1092"/>
                              </a:lnTo>
                              <a:lnTo>
                                <a:pt x="644" y="1063"/>
                              </a:lnTo>
                              <a:lnTo>
                                <a:pt x="642" y="1033"/>
                              </a:lnTo>
                              <a:lnTo>
                                <a:pt x="639" y="1002"/>
                              </a:lnTo>
                              <a:lnTo>
                                <a:pt x="636" y="970"/>
                              </a:lnTo>
                              <a:lnTo>
                                <a:pt x="633" y="938"/>
                              </a:lnTo>
                              <a:lnTo>
                                <a:pt x="630" y="907"/>
                              </a:lnTo>
                              <a:lnTo>
                                <a:pt x="627" y="877"/>
                              </a:lnTo>
                              <a:lnTo>
                                <a:pt x="624" y="846"/>
                              </a:lnTo>
                              <a:lnTo>
                                <a:pt x="621" y="818"/>
                              </a:lnTo>
                              <a:lnTo>
                                <a:pt x="618" y="792"/>
                              </a:lnTo>
                              <a:lnTo>
                                <a:pt x="615" y="767"/>
                              </a:lnTo>
                              <a:lnTo>
                                <a:pt x="613" y="744"/>
                              </a:lnTo>
                              <a:lnTo>
                                <a:pt x="609" y="725"/>
                              </a:lnTo>
                              <a:lnTo>
                                <a:pt x="608" y="709"/>
                              </a:lnTo>
                              <a:lnTo>
                                <a:pt x="606" y="696"/>
                              </a:lnTo>
                              <a:lnTo>
                                <a:pt x="606" y="687"/>
                              </a:lnTo>
                              <a:lnTo>
                                <a:pt x="601" y="686"/>
                              </a:lnTo>
                              <a:lnTo>
                                <a:pt x="595" y="685"/>
                              </a:lnTo>
                              <a:lnTo>
                                <a:pt x="589" y="685"/>
                              </a:lnTo>
                              <a:lnTo>
                                <a:pt x="582" y="684"/>
                              </a:lnTo>
                              <a:lnTo>
                                <a:pt x="574" y="684"/>
                              </a:lnTo>
                              <a:lnTo>
                                <a:pt x="565" y="683"/>
                              </a:lnTo>
                              <a:lnTo>
                                <a:pt x="556" y="683"/>
                              </a:lnTo>
                              <a:lnTo>
                                <a:pt x="546" y="682"/>
                              </a:lnTo>
                              <a:lnTo>
                                <a:pt x="536" y="682"/>
                              </a:lnTo>
                              <a:lnTo>
                                <a:pt x="526" y="682"/>
                              </a:lnTo>
                              <a:lnTo>
                                <a:pt x="516" y="681"/>
                              </a:lnTo>
                              <a:lnTo>
                                <a:pt x="506" y="681"/>
                              </a:lnTo>
                              <a:lnTo>
                                <a:pt x="495" y="681"/>
                              </a:lnTo>
                              <a:lnTo>
                                <a:pt x="484" y="681"/>
                              </a:lnTo>
                              <a:lnTo>
                                <a:pt x="475" y="681"/>
                              </a:lnTo>
                              <a:lnTo>
                                <a:pt x="466" y="681"/>
                              </a:lnTo>
                              <a:lnTo>
                                <a:pt x="456" y="681"/>
                              </a:lnTo>
                              <a:lnTo>
                                <a:pt x="446" y="681"/>
                              </a:lnTo>
                              <a:lnTo>
                                <a:pt x="436" y="681"/>
                              </a:lnTo>
                              <a:lnTo>
                                <a:pt x="425" y="681"/>
                              </a:lnTo>
                              <a:lnTo>
                                <a:pt x="415" y="682"/>
                              </a:lnTo>
                              <a:lnTo>
                                <a:pt x="404" y="682"/>
                              </a:lnTo>
                              <a:lnTo>
                                <a:pt x="394" y="683"/>
                              </a:lnTo>
                              <a:lnTo>
                                <a:pt x="384" y="684"/>
                              </a:lnTo>
                              <a:lnTo>
                                <a:pt x="374" y="684"/>
                              </a:lnTo>
                              <a:lnTo>
                                <a:pt x="365" y="685"/>
                              </a:lnTo>
                              <a:lnTo>
                                <a:pt x="356" y="685"/>
                              </a:lnTo>
                              <a:lnTo>
                                <a:pt x="348" y="686"/>
                              </a:lnTo>
                              <a:lnTo>
                                <a:pt x="341" y="686"/>
                              </a:lnTo>
                              <a:lnTo>
                                <a:pt x="335" y="686"/>
                              </a:lnTo>
                              <a:lnTo>
                                <a:pt x="330" y="686"/>
                              </a:lnTo>
                              <a:lnTo>
                                <a:pt x="327" y="687"/>
                              </a:lnTo>
                              <a:lnTo>
                                <a:pt x="314" y="712"/>
                              </a:lnTo>
                              <a:lnTo>
                                <a:pt x="302" y="737"/>
                              </a:lnTo>
                              <a:lnTo>
                                <a:pt x="290" y="761"/>
                              </a:lnTo>
                              <a:lnTo>
                                <a:pt x="278" y="786"/>
                              </a:lnTo>
                              <a:lnTo>
                                <a:pt x="266" y="811"/>
                              </a:lnTo>
                              <a:lnTo>
                                <a:pt x="254" y="836"/>
                              </a:lnTo>
                              <a:lnTo>
                                <a:pt x="243" y="860"/>
                              </a:lnTo>
                              <a:lnTo>
                                <a:pt x="230" y="885"/>
                              </a:lnTo>
                              <a:lnTo>
                                <a:pt x="218" y="910"/>
                              </a:lnTo>
                              <a:lnTo>
                                <a:pt x="206" y="935"/>
                              </a:lnTo>
                              <a:lnTo>
                                <a:pt x="194" y="961"/>
                              </a:lnTo>
                              <a:lnTo>
                                <a:pt x="183" y="986"/>
                              </a:lnTo>
                              <a:lnTo>
                                <a:pt x="171" y="1011"/>
                              </a:lnTo>
                              <a:lnTo>
                                <a:pt x="160" y="1038"/>
                              </a:lnTo>
                              <a:lnTo>
                                <a:pt x="149" y="1064"/>
                              </a:lnTo>
                              <a:lnTo>
                                <a:pt x="138" y="1092"/>
                              </a:lnTo>
                              <a:lnTo>
                                <a:pt x="137" y="1091"/>
                              </a:lnTo>
                              <a:lnTo>
                                <a:pt x="136" y="1091"/>
                              </a:lnTo>
                              <a:lnTo>
                                <a:pt x="133" y="1091"/>
                              </a:lnTo>
                              <a:lnTo>
                                <a:pt x="130" y="1091"/>
                              </a:lnTo>
                              <a:lnTo>
                                <a:pt x="127" y="1091"/>
                              </a:lnTo>
                              <a:lnTo>
                                <a:pt x="123" y="1091"/>
                              </a:lnTo>
                              <a:lnTo>
                                <a:pt x="118" y="1091"/>
                              </a:lnTo>
                              <a:lnTo>
                                <a:pt x="112" y="1091"/>
                              </a:lnTo>
                              <a:lnTo>
                                <a:pt x="107" y="1090"/>
                              </a:lnTo>
                              <a:lnTo>
                                <a:pt x="101" y="1090"/>
                              </a:lnTo>
                              <a:lnTo>
                                <a:pt x="96" y="1090"/>
                              </a:lnTo>
                              <a:lnTo>
                                <a:pt x="90" y="1090"/>
                              </a:lnTo>
                              <a:lnTo>
                                <a:pt x="85" y="1090"/>
                              </a:lnTo>
                              <a:lnTo>
                                <a:pt x="79" y="1090"/>
                              </a:lnTo>
                              <a:lnTo>
                                <a:pt x="74" y="1090"/>
                              </a:lnTo>
                              <a:lnTo>
                                <a:pt x="70" y="1090"/>
                              </a:lnTo>
                              <a:lnTo>
                                <a:pt x="64" y="1090"/>
                              </a:lnTo>
                              <a:lnTo>
                                <a:pt x="59" y="1090"/>
                              </a:lnTo>
                              <a:lnTo>
                                <a:pt x="53" y="1090"/>
                              </a:lnTo>
                              <a:lnTo>
                                <a:pt x="47" y="1090"/>
                              </a:lnTo>
                              <a:lnTo>
                                <a:pt x="41" y="1090"/>
                              </a:lnTo>
                              <a:lnTo>
                                <a:pt x="35" y="1090"/>
                              </a:lnTo>
                              <a:lnTo>
                                <a:pt x="30" y="1090"/>
                              </a:lnTo>
                              <a:lnTo>
                                <a:pt x="24" y="1091"/>
                              </a:lnTo>
                              <a:lnTo>
                                <a:pt x="19" y="1091"/>
                              </a:lnTo>
                              <a:lnTo>
                                <a:pt x="15" y="1091"/>
                              </a:lnTo>
                              <a:lnTo>
                                <a:pt x="10" y="1091"/>
                              </a:lnTo>
                              <a:lnTo>
                                <a:pt x="7" y="1091"/>
                              </a:lnTo>
                              <a:lnTo>
                                <a:pt x="4" y="1091"/>
                              </a:lnTo>
                              <a:lnTo>
                                <a:pt x="1" y="1091"/>
                              </a:lnTo>
                              <a:lnTo>
                                <a:pt x="0" y="1091"/>
                              </a:lnTo>
                              <a:lnTo>
                                <a:pt x="0" y="1092"/>
                              </a:lnTo>
                              <a:lnTo>
                                <a:pt x="29" y="1039"/>
                              </a:lnTo>
                              <a:lnTo>
                                <a:pt x="58" y="985"/>
                              </a:lnTo>
                              <a:lnTo>
                                <a:pt x="87" y="930"/>
                              </a:lnTo>
                              <a:lnTo>
                                <a:pt x="118" y="873"/>
                              </a:lnTo>
                              <a:lnTo>
                                <a:pt x="148" y="815"/>
                              </a:lnTo>
                              <a:lnTo>
                                <a:pt x="179" y="755"/>
                              </a:lnTo>
                              <a:lnTo>
                                <a:pt x="211" y="692"/>
                              </a:lnTo>
                              <a:lnTo>
                                <a:pt x="244" y="628"/>
                              </a:lnTo>
                              <a:lnTo>
                                <a:pt x="278" y="560"/>
                              </a:lnTo>
                              <a:lnTo>
                                <a:pt x="312" y="490"/>
                              </a:lnTo>
                              <a:lnTo>
                                <a:pt x="349" y="417"/>
                              </a:lnTo>
                              <a:lnTo>
                                <a:pt x="387" y="341"/>
                              </a:lnTo>
                              <a:lnTo>
                                <a:pt x="427" y="262"/>
                              </a:lnTo>
                              <a:lnTo>
                                <a:pt x="468" y="178"/>
                              </a:lnTo>
                              <a:lnTo>
                                <a:pt x="512" y="91"/>
                              </a:lnTo>
                              <a:lnTo>
                                <a:pt x="558" y="0"/>
                              </a:lnTo>
                              <a:lnTo>
                                <a:pt x="669" y="0"/>
                              </a:lnTo>
                              <a:close/>
                              <a:moveTo>
                                <a:pt x="595" y="598"/>
                              </a:moveTo>
                              <a:lnTo>
                                <a:pt x="552" y="212"/>
                              </a:lnTo>
                              <a:lnTo>
                                <a:pt x="368" y="598"/>
                              </a:lnTo>
                              <a:lnTo>
                                <a:pt x="372" y="598"/>
                              </a:lnTo>
                              <a:lnTo>
                                <a:pt x="377" y="598"/>
                              </a:lnTo>
                              <a:lnTo>
                                <a:pt x="383" y="598"/>
                              </a:lnTo>
                              <a:lnTo>
                                <a:pt x="389" y="599"/>
                              </a:lnTo>
                              <a:lnTo>
                                <a:pt x="396" y="599"/>
                              </a:lnTo>
                              <a:lnTo>
                                <a:pt x="403" y="599"/>
                              </a:lnTo>
                              <a:lnTo>
                                <a:pt x="411" y="599"/>
                              </a:lnTo>
                              <a:lnTo>
                                <a:pt x="419" y="599"/>
                              </a:lnTo>
                              <a:lnTo>
                                <a:pt x="426" y="599"/>
                              </a:lnTo>
                              <a:lnTo>
                                <a:pt x="435" y="599"/>
                              </a:lnTo>
                              <a:lnTo>
                                <a:pt x="443" y="599"/>
                              </a:lnTo>
                              <a:lnTo>
                                <a:pt x="451" y="599"/>
                              </a:lnTo>
                              <a:lnTo>
                                <a:pt x="459" y="599"/>
                              </a:lnTo>
                              <a:lnTo>
                                <a:pt x="467" y="599"/>
                              </a:lnTo>
                              <a:lnTo>
                                <a:pt x="474" y="599"/>
                              </a:lnTo>
                              <a:lnTo>
                                <a:pt x="482" y="600"/>
                              </a:lnTo>
                              <a:lnTo>
                                <a:pt x="490" y="599"/>
                              </a:lnTo>
                              <a:lnTo>
                                <a:pt x="497" y="599"/>
                              </a:lnTo>
                              <a:lnTo>
                                <a:pt x="505" y="599"/>
                              </a:lnTo>
                              <a:lnTo>
                                <a:pt x="513" y="599"/>
                              </a:lnTo>
                              <a:lnTo>
                                <a:pt x="521" y="599"/>
                              </a:lnTo>
                              <a:lnTo>
                                <a:pt x="529" y="599"/>
                              </a:lnTo>
                              <a:lnTo>
                                <a:pt x="538" y="599"/>
                              </a:lnTo>
                              <a:lnTo>
                                <a:pt x="546" y="599"/>
                              </a:lnTo>
                              <a:lnTo>
                                <a:pt x="553" y="599"/>
                              </a:lnTo>
                              <a:lnTo>
                                <a:pt x="561" y="599"/>
                              </a:lnTo>
                              <a:lnTo>
                                <a:pt x="568" y="599"/>
                              </a:lnTo>
                              <a:lnTo>
                                <a:pt x="575" y="599"/>
                              </a:lnTo>
                              <a:lnTo>
                                <a:pt x="581" y="598"/>
                              </a:lnTo>
                              <a:lnTo>
                                <a:pt x="586" y="598"/>
                              </a:lnTo>
                              <a:lnTo>
                                <a:pt x="591" y="598"/>
                              </a:lnTo>
                              <a:lnTo>
                                <a:pt x="595" y="598"/>
                              </a:lnTo>
                              <a:close/>
                            </a:path>
                          </a:pathLst>
                        </a:custGeom>
                        <a:solidFill>
                          <a:srgbClr val="000080"/>
                        </a:solidFill>
                        <a:ln w="0">
                          <a:noFill/>
                        </a:ln>
                      </wps:spPr>
                      <wps:style>
                        <a:lnRef idx="0"/>
                        <a:fillRef idx="0"/>
                        <a:effectRef idx="0"/>
                        <a:fontRef idx="minor"/>
                      </wps:style>
                      <wps:bodyPr/>
                    </wps:wsp>
                    <wps:wsp>
                      <wps:cNvSpPr/>
                      <wps:spPr>
                        <a:xfrm>
                          <a:off x="780480" y="34920"/>
                          <a:ext cx="117360" cy="158040"/>
                        </a:xfrm>
                        <a:custGeom>
                          <a:avLst/>
                          <a:gdLst/>
                          <a:ahLst/>
                          <a:rect l="l" t="t" r="r" b="b"/>
                          <a:pathLst>
                            <a:path w="731" h="1094">
                              <a:moveTo>
                                <a:pt x="442" y="107"/>
                              </a:moveTo>
                              <a:lnTo>
                                <a:pt x="429" y="172"/>
                              </a:lnTo>
                              <a:lnTo>
                                <a:pt x="418" y="235"/>
                              </a:lnTo>
                              <a:lnTo>
                                <a:pt x="406" y="297"/>
                              </a:lnTo>
                              <a:lnTo>
                                <a:pt x="396" y="357"/>
                              </a:lnTo>
                              <a:lnTo>
                                <a:pt x="386" y="418"/>
                              </a:lnTo>
                              <a:lnTo>
                                <a:pt x="377" y="477"/>
                              </a:lnTo>
                              <a:lnTo>
                                <a:pt x="368" y="536"/>
                              </a:lnTo>
                              <a:lnTo>
                                <a:pt x="360" y="594"/>
                              </a:lnTo>
                              <a:lnTo>
                                <a:pt x="352" y="653"/>
                              </a:lnTo>
                              <a:lnTo>
                                <a:pt x="345" y="713"/>
                              </a:lnTo>
                              <a:lnTo>
                                <a:pt x="337" y="773"/>
                              </a:lnTo>
                              <a:lnTo>
                                <a:pt x="330" y="834"/>
                              </a:lnTo>
                              <a:lnTo>
                                <a:pt x="323" y="897"/>
                              </a:lnTo>
                              <a:lnTo>
                                <a:pt x="317" y="960"/>
                              </a:lnTo>
                              <a:lnTo>
                                <a:pt x="310" y="1026"/>
                              </a:lnTo>
                              <a:lnTo>
                                <a:pt x="304" y="1094"/>
                              </a:lnTo>
                              <a:lnTo>
                                <a:pt x="303" y="1093"/>
                              </a:lnTo>
                              <a:lnTo>
                                <a:pt x="301" y="1093"/>
                              </a:lnTo>
                              <a:lnTo>
                                <a:pt x="298" y="1093"/>
                              </a:lnTo>
                              <a:lnTo>
                                <a:pt x="294" y="1093"/>
                              </a:lnTo>
                              <a:lnTo>
                                <a:pt x="289" y="1092"/>
                              </a:lnTo>
                              <a:lnTo>
                                <a:pt x="282" y="1092"/>
                              </a:lnTo>
                              <a:lnTo>
                                <a:pt x="276" y="1091"/>
                              </a:lnTo>
                              <a:lnTo>
                                <a:pt x="270" y="1091"/>
                              </a:lnTo>
                              <a:lnTo>
                                <a:pt x="263" y="1091"/>
                              </a:lnTo>
                              <a:lnTo>
                                <a:pt x="256" y="1090"/>
                              </a:lnTo>
                              <a:lnTo>
                                <a:pt x="249" y="1090"/>
                              </a:lnTo>
                              <a:lnTo>
                                <a:pt x="242" y="1088"/>
                              </a:lnTo>
                              <a:lnTo>
                                <a:pt x="235" y="1088"/>
                              </a:lnTo>
                              <a:lnTo>
                                <a:pt x="229" y="1088"/>
                              </a:lnTo>
                              <a:lnTo>
                                <a:pt x="223" y="1088"/>
                              </a:lnTo>
                              <a:lnTo>
                                <a:pt x="219" y="1088"/>
                              </a:lnTo>
                              <a:lnTo>
                                <a:pt x="213" y="1088"/>
                              </a:lnTo>
                              <a:lnTo>
                                <a:pt x="207" y="1088"/>
                              </a:lnTo>
                              <a:lnTo>
                                <a:pt x="201" y="1088"/>
                              </a:lnTo>
                              <a:lnTo>
                                <a:pt x="194" y="1088"/>
                              </a:lnTo>
                              <a:lnTo>
                                <a:pt x="187" y="1090"/>
                              </a:lnTo>
                              <a:lnTo>
                                <a:pt x="179" y="1090"/>
                              </a:lnTo>
                              <a:lnTo>
                                <a:pt x="172" y="1091"/>
                              </a:lnTo>
                              <a:lnTo>
                                <a:pt x="165" y="1091"/>
                              </a:lnTo>
                              <a:lnTo>
                                <a:pt x="158" y="1091"/>
                              </a:lnTo>
                              <a:lnTo>
                                <a:pt x="152" y="1092"/>
                              </a:lnTo>
                              <a:lnTo>
                                <a:pt x="146" y="1092"/>
                              </a:lnTo>
                              <a:lnTo>
                                <a:pt x="141" y="1093"/>
                              </a:lnTo>
                              <a:lnTo>
                                <a:pt x="137" y="1093"/>
                              </a:lnTo>
                              <a:lnTo>
                                <a:pt x="134" y="1093"/>
                              </a:lnTo>
                              <a:lnTo>
                                <a:pt x="132" y="1093"/>
                              </a:lnTo>
                              <a:lnTo>
                                <a:pt x="132" y="1094"/>
                              </a:lnTo>
                              <a:lnTo>
                                <a:pt x="145" y="1027"/>
                              </a:lnTo>
                              <a:lnTo>
                                <a:pt x="157" y="962"/>
                              </a:lnTo>
                              <a:lnTo>
                                <a:pt x="170" y="899"/>
                              </a:lnTo>
                              <a:lnTo>
                                <a:pt x="181" y="836"/>
                              </a:lnTo>
                              <a:lnTo>
                                <a:pt x="191" y="775"/>
                              </a:lnTo>
                              <a:lnTo>
                                <a:pt x="201" y="715"/>
                              </a:lnTo>
                              <a:lnTo>
                                <a:pt x="210" y="656"/>
                              </a:lnTo>
                              <a:lnTo>
                                <a:pt x="219" y="595"/>
                              </a:lnTo>
                              <a:lnTo>
                                <a:pt x="227" y="536"/>
                              </a:lnTo>
                              <a:lnTo>
                                <a:pt x="236" y="477"/>
                              </a:lnTo>
                              <a:lnTo>
                                <a:pt x="243" y="418"/>
                              </a:lnTo>
                              <a:lnTo>
                                <a:pt x="251" y="357"/>
                              </a:lnTo>
                              <a:lnTo>
                                <a:pt x="259" y="296"/>
                              </a:lnTo>
                              <a:lnTo>
                                <a:pt x="266" y="235"/>
                              </a:lnTo>
                              <a:lnTo>
                                <a:pt x="274" y="171"/>
                              </a:lnTo>
                              <a:lnTo>
                                <a:pt x="282" y="107"/>
                              </a:lnTo>
                              <a:lnTo>
                                <a:pt x="260" y="107"/>
                              </a:lnTo>
                              <a:lnTo>
                                <a:pt x="238" y="109"/>
                              </a:lnTo>
                              <a:lnTo>
                                <a:pt x="214" y="109"/>
                              </a:lnTo>
                              <a:lnTo>
                                <a:pt x="191" y="110"/>
                              </a:lnTo>
                              <a:lnTo>
                                <a:pt x="167" y="111"/>
                              </a:lnTo>
                              <a:lnTo>
                                <a:pt x="143" y="112"/>
                              </a:lnTo>
                              <a:lnTo>
                                <a:pt x="121" y="112"/>
                              </a:lnTo>
                              <a:lnTo>
                                <a:pt x="99" y="113"/>
                              </a:lnTo>
                              <a:lnTo>
                                <a:pt x="79" y="114"/>
                              </a:lnTo>
                              <a:lnTo>
                                <a:pt x="60" y="115"/>
                              </a:lnTo>
                              <a:lnTo>
                                <a:pt x="43" y="116"/>
                              </a:lnTo>
                              <a:lnTo>
                                <a:pt x="28" y="116"/>
                              </a:lnTo>
                              <a:lnTo>
                                <a:pt x="16" y="117"/>
                              </a:lnTo>
                              <a:lnTo>
                                <a:pt x="7" y="117"/>
                              </a:lnTo>
                              <a:lnTo>
                                <a:pt x="1" y="117"/>
                              </a:lnTo>
                              <a:lnTo>
                                <a:pt x="0" y="118"/>
                              </a:lnTo>
                              <a:lnTo>
                                <a:pt x="2" y="111"/>
                              </a:lnTo>
                              <a:lnTo>
                                <a:pt x="4" y="104"/>
                              </a:lnTo>
                              <a:lnTo>
                                <a:pt x="6" y="98"/>
                              </a:lnTo>
                              <a:lnTo>
                                <a:pt x="8" y="91"/>
                              </a:lnTo>
                              <a:lnTo>
                                <a:pt x="10" y="84"/>
                              </a:lnTo>
                              <a:lnTo>
                                <a:pt x="12" y="76"/>
                              </a:lnTo>
                              <a:lnTo>
                                <a:pt x="13" y="70"/>
                              </a:lnTo>
                              <a:lnTo>
                                <a:pt x="15" y="62"/>
                              </a:lnTo>
                              <a:lnTo>
                                <a:pt x="16" y="55"/>
                              </a:lnTo>
                              <a:lnTo>
                                <a:pt x="17" y="47"/>
                              </a:lnTo>
                              <a:lnTo>
                                <a:pt x="18" y="40"/>
                              </a:lnTo>
                              <a:lnTo>
                                <a:pt x="19" y="31"/>
                              </a:lnTo>
                              <a:lnTo>
                                <a:pt x="20" y="23"/>
                              </a:lnTo>
                              <a:lnTo>
                                <a:pt x="20" y="16"/>
                              </a:lnTo>
                              <a:lnTo>
                                <a:pt x="20" y="7"/>
                              </a:lnTo>
                              <a:lnTo>
                                <a:pt x="21" y="0"/>
                              </a:lnTo>
                              <a:lnTo>
                                <a:pt x="23" y="0"/>
                              </a:lnTo>
                              <a:lnTo>
                                <a:pt x="30" y="0"/>
                              </a:lnTo>
                              <a:lnTo>
                                <a:pt x="43" y="0"/>
                              </a:lnTo>
                              <a:lnTo>
                                <a:pt x="58" y="0"/>
                              </a:lnTo>
                              <a:lnTo>
                                <a:pt x="76" y="0"/>
                              </a:lnTo>
                              <a:lnTo>
                                <a:pt x="98" y="0"/>
                              </a:lnTo>
                              <a:lnTo>
                                <a:pt x="121" y="1"/>
                              </a:lnTo>
                              <a:lnTo>
                                <a:pt x="147" y="1"/>
                              </a:lnTo>
                              <a:lnTo>
                                <a:pt x="176" y="1"/>
                              </a:lnTo>
                              <a:lnTo>
                                <a:pt x="204" y="2"/>
                              </a:lnTo>
                              <a:lnTo>
                                <a:pt x="234" y="2"/>
                              </a:lnTo>
                              <a:lnTo>
                                <a:pt x="263" y="2"/>
                              </a:lnTo>
                              <a:lnTo>
                                <a:pt x="294" y="2"/>
                              </a:lnTo>
                              <a:lnTo>
                                <a:pt x="323" y="2"/>
                              </a:lnTo>
                              <a:lnTo>
                                <a:pt x="350" y="2"/>
                              </a:lnTo>
                              <a:lnTo>
                                <a:pt x="377" y="3"/>
                              </a:lnTo>
                              <a:lnTo>
                                <a:pt x="402" y="2"/>
                              </a:lnTo>
                              <a:lnTo>
                                <a:pt x="430" y="2"/>
                              </a:lnTo>
                              <a:lnTo>
                                <a:pt x="459" y="2"/>
                              </a:lnTo>
                              <a:lnTo>
                                <a:pt x="488" y="2"/>
                              </a:lnTo>
                              <a:lnTo>
                                <a:pt x="517" y="2"/>
                              </a:lnTo>
                              <a:lnTo>
                                <a:pt x="547" y="2"/>
                              </a:lnTo>
                              <a:lnTo>
                                <a:pt x="576" y="1"/>
                              </a:lnTo>
                              <a:lnTo>
                                <a:pt x="603" y="1"/>
                              </a:lnTo>
                              <a:lnTo>
                                <a:pt x="629" y="1"/>
                              </a:lnTo>
                              <a:lnTo>
                                <a:pt x="653" y="0"/>
                              </a:lnTo>
                              <a:lnTo>
                                <a:pt x="675" y="0"/>
                              </a:lnTo>
                              <a:lnTo>
                                <a:pt x="694" y="0"/>
                              </a:lnTo>
                              <a:lnTo>
                                <a:pt x="709" y="0"/>
                              </a:lnTo>
                              <a:lnTo>
                                <a:pt x="721" y="0"/>
                              </a:lnTo>
                              <a:lnTo>
                                <a:pt x="728" y="0"/>
                              </a:lnTo>
                              <a:lnTo>
                                <a:pt x="731" y="0"/>
                              </a:lnTo>
                              <a:lnTo>
                                <a:pt x="728" y="5"/>
                              </a:lnTo>
                              <a:lnTo>
                                <a:pt x="726" y="12"/>
                              </a:lnTo>
                              <a:lnTo>
                                <a:pt x="723" y="18"/>
                              </a:lnTo>
                              <a:lnTo>
                                <a:pt x="721" y="26"/>
                              </a:lnTo>
                              <a:lnTo>
                                <a:pt x="719" y="32"/>
                              </a:lnTo>
                              <a:lnTo>
                                <a:pt x="717" y="40"/>
                              </a:lnTo>
                              <a:lnTo>
                                <a:pt x="716" y="47"/>
                              </a:lnTo>
                              <a:lnTo>
                                <a:pt x="714" y="55"/>
                              </a:lnTo>
                              <a:lnTo>
                                <a:pt x="713" y="62"/>
                              </a:lnTo>
                              <a:lnTo>
                                <a:pt x="711" y="70"/>
                              </a:lnTo>
                              <a:lnTo>
                                <a:pt x="710" y="77"/>
                              </a:lnTo>
                              <a:lnTo>
                                <a:pt x="710" y="86"/>
                              </a:lnTo>
                              <a:lnTo>
                                <a:pt x="709" y="93"/>
                              </a:lnTo>
                              <a:lnTo>
                                <a:pt x="709" y="102"/>
                              </a:lnTo>
                              <a:lnTo>
                                <a:pt x="709" y="110"/>
                              </a:lnTo>
                              <a:lnTo>
                                <a:pt x="710" y="118"/>
                              </a:lnTo>
                              <a:lnTo>
                                <a:pt x="708" y="117"/>
                              </a:lnTo>
                              <a:lnTo>
                                <a:pt x="703" y="117"/>
                              </a:lnTo>
                              <a:lnTo>
                                <a:pt x="695" y="117"/>
                              </a:lnTo>
                              <a:lnTo>
                                <a:pt x="684" y="116"/>
                              </a:lnTo>
                              <a:lnTo>
                                <a:pt x="671" y="116"/>
                              </a:lnTo>
                              <a:lnTo>
                                <a:pt x="654" y="115"/>
                              </a:lnTo>
                              <a:lnTo>
                                <a:pt x="637" y="114"/>
                              </a:lnTo>
                              <a:lnTo>
                                <a:pt x="618" y="113"/>
                              </a:lnTo>
                              <a:lnTo>
                                <a:pt x="598" y="112"/>
                              </a:lnTo>
                              <a:lnTo>
                                <a:pt x="576" y="112"/>
                              </a:lnTo>
                              <a:lnTo>
                                <a:pt x="554" y="111"/>
                              </a:lnTo>
                              <a:lnTo>
                                <a:pt x="531" y="110"/>
                              </a:lnTo>
                              <a:lnTo>
                                <a:pt x="508" y="109"/>
                              </a:lnTo>
                              <a:lnTo>
                                <a:pt x="485" y="109"/>
                              </a:lnTo>
                              <a:lnTo>
                                <a:pt x="463" y="107"/>
                              </a:lnTo>
                              <a:lnTo>
                                <a:pt x="442" y="107"/>
                              </a:lnTo>
                              <a:close/>
                            </a:path>
                          </a:pathLst>
                        </a:custGeom>
                        <a:solidFill>
                          <a:srgbClr val="000080"/>
                        </a:solidFill>
                        <a:ln w="0">
                          <a:noFill/>
                        </a:ln>
                      </wps:spPr>
                      <wps:style>
                        <a:lnRef idx="0"/>
                        <a:fillRef idx="0"/>
                        <a:effectRef idx="0"/>
                        <a:fontRef idx="minor"/>
                      </wps:style>
                      <wps:bodyPr/>
                    </wps:wsp>
                    <wps:wsp>
                      <wps:cNvSpPr/>
                      <wps:spPr>
                        <a:xfrm>
                          <a:off x="836280" y="100440"/>
                          <a:ext cx="109080" cy="158760"/>
                        </a:xfrm>
                        <a:custGeom>
                          <a:avLst/>
                          <a:gdLst/>
                          <a:ahLst/>
                          <a:rect l="l" t="t" r="r" b="b"/>
                          <a:pathLst>
                            <a:path w="691" h="1096">
                              <a:moveTo>
                                <a:pt x="569" y="465"/>
                              </a:moveTo>
                              <a:lnTo>
                                <a:pt x="567" y="472"/>
                              </a:lnTo>
                              <a:lnTo>
                                <a:pt x="566" y="479"/>
                              </a:lnTo>
                              <a:lnTo>
                                <a:pt x="564" y="486"/>
                              </a:lnTo>
                              <a:lnTo>
                                <a:pt x="563" y="493"/>
                              </a:lnTo>
                              <a:lnTo>
                                <a:pt x="560" y="501"/>
                              </a:lnTo>
                              <a:lnTo>
                                <a:pt x="559" y="508"/>
                              </a:lnTo>
                              <a:lnTo>
                                <a:pt x="558" y="515"/>
                              </a:lnTo>
                              <a:lnTo>
                                <a:pt x="557" y="522"/>
                              </a:lnTo>
                              <a:lnTo>
                                <a:pt x="556" y="530"/>
                              </a:lnTo>
                              <a:lnTo>
                                <a:pt x="556" y="536"/>
                              </a:lnTo>
                              <a:lnTo>
                                <a:pt x="555" y="544"/>
                              </a:lnTo>
                              <a:lnTo>
                                <a:pt x="555" y="551"/>
                              </a:lnTo>
                              <a:lnTo>
                                <a:pt x="555" y="558"/>
                              </a:lnTo>
                              <a:lnTo>
                                <a:pt x="555" y="564"/>
                              </a:lnTo>
                              <a:lnTo>
                                <a:pt x="556" y="571"/>
                              </a:lnTo>
                              <a:lnTo>
                                <a:pt x="557" y="578"/>
                              </a:lnTo>
                              <a:lnTo>
                                <a:pt x="542" y="576"/>
                              </a:lnTo>
                              <a:lnTo>
                                <a:pt x="527" y="575"/>
                              </a:lnTo>
                              <a:lnTo>
                                <a:pt x="512" y="574"/>
                              </a:lnTo>
                              <a:lnTo>
                                <a:pt x="498" y="572"/>
                              </a:lnTo>
                              <a:lnTo>
                                <a:pt x="483" y="571"/>
                              </a:lnTo>
                              <a:lnTo>
                                <a:pt x="469" y="571"/>
                              </a:lnTo>
                              <a:lnTo>
                                <a:pt x="454" y="570"/>
                              </a:lnTo>
                              <a:lnTo>
                                <a:pt x="440" y="569"/>
                              </a:lnTo>
                              <a:lnTo>
                                <a:pt x="425" y="568"/>
                              </a:lnTo>
                              <a:lnTo>
                                <a:pt x="411" y="568"/>
                              </a:lnTo>
                              <a:lnTo>
                                <a:pt x="397" y="566"/>
                              </a:lnTo>
                              <a:lnTo>
                                <a:pt x="383" y="566"/>
                              </a:lnTo>
                              <a:lnTo>
                                <a:pt x="370" y="566"/>
                              </a:lnTo>
                              <a:lnTo>
                                <a:pt x="356" y="566"/>
                              </a:lnTo>
                              <a:lnTo>
                                <a:pt x="343" y="566"/>
                              </a:lnTo>
                              <a:lnTo>
                                <a:pt x="330" y="566"/>
                              </a:lnTo>
                              <a:lnTo>
                                <a:pt x="321" y="566"/>
                              </a:lnTo>
                              <a:lnTo>
                                <a:pt x="312" y="566"/>
                              </a:lnTo>
                              <a:lnTo>
                                <a:pt x="305" y="566"/>
                              </a:lnTo>
                              <a:lnTo>
                                <a:pt x="299" y="566"/>
                              </a:lnTo>
                              <a:lnTo>
                                <a:pt x="293" y="566"/>
                              </a:lnTo>
                              <a:lnTo>
                                <a:pt x="288" y="566"/>
                              </a:lnTo>
                              <a:lnTo>
                                <a:pt x="283" y="568"/>
                              </a:lnTo>
                              <a:lnTo>
                                <a:pt x="278" y="568"/>
                              </a:lnTo>
                              <a:lnTo>
                                <a:pt x="273" y="568"/>
                              </a:lnTo>
                              <a:lnTo>
                                <a:pt x="268" y="569"/>
                              </a:lnTo>
                              <a:lnTo>
                                <a:pt x="263" y="569"/>
                              </a:lnTo>
                              <a:lnTo>
                                <a:pt x="258" y="569"/>
                              </a:lnTo>
                              <a:lnTo>
                                <a:pt x="252" y="569"/>
                              </a:lnTo>
                              <a:lnTo>
                                <a:pt x="246" y="569"/>
                              </a:lnTo>
                              <a:lnTo>
                                <a:pt x="239" y="569"/>
                              </a:lnTo>
                              <a:lnTo>
                                <a:pt x="232" y="570"/>
                              </a:lnTo>
                              <a:lnTo>
                                <a:pt x="227" y="599"/>
                              </a:lnTo>
                              <a:lnTo>
                                <a:pt x="223" y="628"/>
                              </a:lnTo>
                              <a:lnTo>
                                <a:pt x="219" y="655"/>
                              </a:lnTo>
                              <a:lnTo>
                                <a:pt x="216" y="682"/>
                              </a:lnTo>
                              <a:lnTo>
                                <a:pt x="212" y="708"/>
                              </a:lnTo>
                              <a:lnTo>
                                <a:pt x="209" y="732"/>
                              </a:lnTo>
                              <a:lnTo>
                                <a:pt x="206" y="757"/>
                              </a:lnTo>
                              <a:lnTo>
                                <a:pt x="202" y="782"/>
                              </a:lnTo>
                              <a:lnTo>
                                <a:pt x="199" y="807"/>
                              </a:lnTo>
                              <a:lnTo>
                                <a:pt x="196" y="831"/>
                              </a:lnTo>
                              <a:lnTo>
                                <a:pt x="192" y="857"/>
                              </a:lnTo>
                              <a:lnTo>
                                <a:pt x="188" y="884"/>
                              </a:lnTo>
                              <a:lnTo>
                                <a:pt x="184" y="912"/>
                              </a:lnTo>
                              <a:lnTo>
                                <a:pt x="180" y="940"/>
                              </a:lnTo>
                              <a:lnTo>
                                <a:pt x="176" y="971"/>
                              </a:lnTo>
                              <a:lnTo>
                                <a:pt x="172" y="1004"/>
                              </a:lnTo>
                              <a:lnTo>
                                <a:pt x="173" y="1003"/>
                              </a:lnTo>
                              <a:lnTo>
                                <a:pt x="174" y="1002"/>
                              </a:lnTo>
                              <a:lnTo>
                                <a:pt x="175" y="1000"/>
                              </a:lnTo>
                              <a:lnTo>
                                <a:pt x="177" y="999"/>
                              </a:lnTo>
                              <a:lnTo>
                                <a:pt x="179" y="998"/>
                              </a:lnTo>
                              <a:lnTo>
                                <a:pt x="181" y="997"/>
                              </a:lnTo>
                              <a:lnTo>
                                <a:pt x="183" y="996"/>
                              </a:lnTo>
                              <a:lnTo>
                                <a:pt x="185" y="996"/>
                              </a:lnTo>
                              <a:lnTo>
                                <a:pt x="187" y="995"/>
                              </a:lnTo>
                              <a:lnTo>
                                <a:pt x="191" y="994"/>
                              </a:lnTo>
                              <a:lnTo>
                                <a:pt x="194" y="994"/>
                              </a:lnTo>
                              <a:lnTo>
                                <a:pt x="197" y="993"/>
                              </a:lnTo>
                              <a:lnTo>
                                <a:pt x="200" y="993"/>
                              </a:lnTo>
                              <a:lnTo>
                                <a:pt x="203" y="993"/>
                              </a:lnTo>
                              <a:lnTo>
                                <a:pt x="207" y="993"/>
                              </a:lnTo>
                              <a:lnTo>
                                <a:pt x="211" y="993"/>
                              </a:lnTo>
                              <a:lnTo>
                                <a:pt x="217" y="992"/>
                              </a:lnTo>
                              <a:lnTo>
                                <a:pt x="225" y="992"/>
                              </a:lnTo>
                              <a:lnTo>
                                <a:pt x="235" y="992"/>
                              </a:lnTo>
                              <a:lnTo>
                                <a:pt x="246" y="992"/>
                              </a:lnTo>
                              <a:lnTo>
                                <a:pt x="258" y="992"/>
                              </a:lnTo>
                              <a:lnTo>
                                <a:pt x="270" y="991"/>
                              </a:lnTo>
                              <a:lnTo>
                                <a:pt x="284" y="991"/>
                              </a:lnTo>
                              <a:lnTo>
                                <a:pt x="298" y="991"/>
                              </a:lnTo>
                              <a:lnTo>
                                <a:pt x="312" y="990"/>
                              </a:lnTo>
                              <a:lnTo>
                                <a:pt x="327" y="990"/>
                              </a:lnTo>
                              <a:lnTo>
                                <a:pt x="340" y="989"/>
                              </a:lnTo>
                              <a:lnTo>
                                <a:pt x="354" y="989"/>
                              </a:lnTo>
                              <a:lnTo>
                                <a:pt x="366" y="988"/>
                              </a:lnTo>
                              <a:lnTo>
                                <a:pt x="377" y="988"/>
                              </a:lnTo>
                              <a:lnTo>
                                <a:pt x="388" y="986"/>
                              </a:lnTo>
                              <a:lnTo>
                                <a:pt x="397" y="986"/>
                              </a:lnTo>
                              <a:lnTo>
                                <a:pt x="410" y="985"/>
                              </a:lnTo>
                              <a:lnTo>
                                <a:pt x="424" y="984"/>
                              </a:lnTo>
                              <a:lnTo>
                                <a:pt x="439" y="983"/>
                              </a:lnTo>
                              <a:lnTo>
                                <a:pt x="452" y="982"/>
                              </a:lnTo>
                              <a:lnTo>
                                <a:pt x="465" y="981"/>
                              </a:lnTo>
                              <a:lnTo>
                                <a:pt x="477" y="980"/>
                              </a:lnTo>
                              <a:lnTo>
                                <a:pt x="488" y="979"/>
                              </a:lnTo>
                              <a:lnTo>
                                <a:pt x="499" y="978"/>
                              </a:lnTo>
                              <a:lnTo>
                                <a:pt x="508" y="977"/>
                              </a:lnTo>
                              <a:lnTo>
                                <a:pt x="517" y="976"/>
                              </a:lnTo>
                              <a:lnTo>
                                <a:pt x="525" y="975"/>
                              </a:lnTo>
                              <a:lnTo>
                                <a:pt x="531" y="974"/>
                              </a:lnTo>
                              <a:lnTo>
                                <a:pt x="536" y="972"/>
                              </a:lnTo>
                              <a:lnTo>
                                <a:pt x="540" y="972"/>
                              </a:lnTo>
                              <a:lnTo>
                                <a:pt x="543" y="972"/>
                              </a:lnTo>
                              <a:lnTo>
                                <a:pt x="544" y="972"/>
                              </a:lnTo>
                              <a:lnTo>
                                <a:pt x="541" y="979"/>
                              </a:lnTo>
                              <a:lnTo>
                                <a:pt x="539" y="986"/>
                              </a:lnTo>
                              <a:lnTo>
                                <a:pt x="537" y="995"/>
                              </a:lnTo>
                              <a:lnTo>
                                <a:pt x="535" y="1003"/>
                              </a:lnTo>
                              <a:lnTo>
                                <a:pt x="534" y="1011"/>
                              </a:lnTo>
                              <a:lnTo>
                                <a:pt x="532" y="1020"/>
                              </a:lnTo>
                              <a:lnTo>
                                <a:pt x="531" y="1027"/>
                              </a:lnTo>
                              <a:lnTo>
                                <a:pt x="531" y="1036"/>
                              </a:lnTo>
                              <a:lnTo>
                                <a:pt x="530" y="1045"/>
                              </a:lnTo>
                              <a:lnTo>
                                <a:pt x="529" y="1053"/>
                              </a:lnTo>
                              <a:lnTo>
                                <a:pt x="529" y="1061"/>
                              </a:lnTo>
                              <a:lnTo>
                                <a:pt x="529" y="1068"/>
                              </a:lnTo>
                              <a:lnTo>
                                <a:pt x="529" y="1076"/>
                              </a:lnTo>
                              <a:lnTo>
                                <a:pt x="529" y="1083"/>
                              </a:lnTo>
                              <a:lnTo>
                                <a:pt x="529" y="1090"/>
                              </a:lnTo>
                              <a:lnTo>
                                <a:pt x="530" y="1096"/>
                              </a:lnTo>
                              <a:lnTo>
                                <a:pt x="413" y="1091"/>
                              </a:lnTo>
                              <a:lnTo>
                                <a:pt x="401" y="1091"/>
                              </a:lnTo>
                              <a:lnTo>
                                <a:pt x="389" y="1091"/>
                              </a:lnTo>
                              <a:lnTo>
                                <a:pt x="377" y="1091"/>
                              </a:lnTo>
                              <a:lnTo>
                                <a:pt x="364" y="1091"/>
                              </a:lnTo>
                              <a:lnTo>
                                <a:pt x="351" y="1091"/>
                              </a:lnTo>
                              <a:lnTo>
                                <a:pt x="337" y="1091"/>
                              </a:lnTo>
                              <a:lnTo>
                                <a:pt x="324" y="1091"/>
                              </a:lnTo>
                              <a:lnTo>
                                <a:pt x="309" y="1091"/>
                              </a:lnTo>
                              <a:lnTo>
                                <a:pt x="296" y="1091"/>
                              </a:lnTo>
                              <a:lnTo>
                                <a:pt x="282" y="1091"/>
                              </a:lnTo>
                              <a:lnTo>
                                <a:pt x="268" y="1091"/>
                              </a:lnTo>
                              <a:lnTo>
                                <a:pt x="255" y="1091"/>
                              </a:lnTo>
                              <a:lnTo>
                                <a:pt x="242" y="1091"/>
                              </a:lnTo>
                              <a:lnTo>
                                <a:pt x="229" y="1091"/>
                              </a:lnTo>
                              <a:lnTo>
                                <a:pt x="217" y="1091"/>
                              </a:lnTo>
                              <a:lnTo>
                                <a:pt x="206" y="1091"/>
                              </a:lnTo>
                              <a:lnTo>
                                <a:pt x="195" y="1091"/>
                              </a:lnTo>
                              <a:lnTo>
                                <a:pt x="184" y="1091"/>
                              </a:lnTo>
                              <a:lnTo>
                                <a:pt x="175" y="1091"/>
                              </a:lnTo>
                              <a:lnTo>
                                <a:pt x="165" y="1091"/>
                              </a:lnTo>
                              <a:lnTo>
                                <a:pt x="155" y="1091"/>
                              </a:lnTo>
                              <a:lnTo>
                                <a:pt x="146" y="1091"/>
                              </a:lnTo>
                              <a:lnTo>
                                <a:pt x="136" y="1091"/>
                              </a:lnTo>
                              <a:lnTo>
                                <a:pt x="127" y="1091"/>
                              </a:lnTo>
                              <a:lnTo>
                                <a:pt x="118" y="1091"/>
                              </a:lnTo>
                              <a:lnTo>
                                <a:pt x="109" y="1091"/>
                              </a:lnTo>
                              <a:lnTo>
                                <a:pt x="101" y="1091"/>
                              </a:lnTo>
                              <a:lnTo>
                                <a:pt x="93" y="1091"/>
                              </a:lnTo>
                              <a:lnTo>
                                <a:pt x="85" y="1092"/>
                              </a:lnTo>
                              <a:lnTo>
                                <a:pt x="77" y="1092"/>
                              </a:lnTo>
                              <a:lnTo>
                                <a:pt x="70" y="1092"/>
                              </a:lnTo>
                              <a:lnTo>
                                <a:pt x="62" y="1093"/>
                              </a:lnTo>
                              <a:lnTo>
                                <a:pt x="16" y="1093"/>
                              </a:lnTo>
                              <a:lnTo>
                                <a:pt x="15" y="1093"/>
                              </a:lnTo>
                              <a:lnTo>
                                <a:pt x="14" y="1093"/>
                              </a:lnTo>
                              <a:lnTo>
                                <a:pt x="13" y="1093"/>
                              </a:lnTo>
                              <a:lnTo>
                                <a:pt x="12" y="1093"/>
                              </a:lnTo>
                              <a:lnTo>
                                <a:pt x="11" y="1093"/>
                              </a:lnTo>
                              <a:lnTo>
                                <a:pt x="10" y="1093"/>
                              </a:lnTo>
                              <a:lnTo>
                                <a:pt x="9" y="1093"/>
                              </a:lnTo>
                              <a:lnTo>
                                <a:pt x="8" y="1093"/>
                              </a:lnTo>
                              <a:lnTo>
                                <a:pt x="6" y="1093"/>
                              </a:lnTo>
                              <a:lnTo>
                                <a:pt x="5" y="1093"/>
                              </a:lnTo>
                              <a:lnTo>
                                <a:pt x="4" y="1093"/>
                              </a:lnTo>
                              <a:lnTo>
                                <a:pt x="3" y="1093"/>
                              </a:lnTo>
                              <a:lnTo>
                                <a:pt x="2" y="1093"/>
                              </a:lnTo>
                              <a:lnTo>
                                <a:pt x="1" y="1093"/>
                              </a:lnTo>
                              <a:lnTo>
                                <a:pt x="0" y="1093"/>
                              </a:lnTo>
                              <a:lnTo>
                                <a:pt x="0" y="1088"/>
                              </a:lnTo>
                              <a:lnTo>
                                <a:pt x="11" y="1021"/>
                              </a:lnTo>
                              <a:lnTo>
                                <a:pt x="23" y="954"/>
                              </a:lnTo>
                              <a:lnTo>
                                <a:pt x="34" y="887"/>
                              </a:lnTo>
                              <a:lnTo>
                                <a:pt x="45" y="820"/>
                              </a:lnTo>
                              <a:lnTo>
                                <a:pt x="56" y="752"/>
                              </a:lnTo>
                              <a:lnTo>
                                <a:pt x="67" y="684"/>
                              </a:lnTo>
                              <a:lnTo>
                                <a:pt x="77" y="616"/>
                              </a:lnTo>
                              <a:lnTo>
                                <a:pt x="86" y="548"/>
                              </a:lnTo>
                              <a:lnTo>
                                <a:pt x="96" y="479"/>
                              </a:lnTo>
                              <a:lnTo>
                                <a:pt x="105" y="411"/>
                              </a:lnTo>
                              <a:lnTo>
                                <a:pt x="113" y="344"/>
                              </a:lnTo>
                              <a:lnTo>
                                <a:pt x="121" y="275"/>
                              </a:lnTo>
                              <a:lnTo>
                                <a:pt x="129" y="207"/>
                              </a:lnTo>
                              <a:lnTo>
                                <a:pt x="137" y="138"/>
                              </a:lnTo>
                              <a:lnTo>
                                <a:pt x="144" y="70"/>
                              </a:lnTo>
                              <a:lnTo>
                                <a:pt x="151" y="2"/>
                              </a:lnTo>
                              <a:lnTo>
                                <a:pt x="152" y="2"/>
                              </a:lnTo>
                              <a:lnTo>
                                <a:pt x="155" y="2"/>
                              </a:lnTo>
                              <a:lnTo>
                                <a:pt x="160" y="2"/>
                              </a:lnTo>
                              <a:lnTo>
                                <a:pt x="167" y="2"/>
                              </a:lnTo>
                              <a:lnTo>
                                <a:pt x="175" y="2"/>
                              </a:lnTo>
                              <a:lnTo>
                                <a:pt x="184" y="2"/>
                              </a:lnTo>
                              <a:lnTo>
                                <a:pt x="195" y="2"/>
                              </a:lnTo>
                              <a:lnTo>
                                <a:pt x="205" y="2"/>
                              </a:lnTo>
                              <a:lnTo>
                                <a:pt x="216" y="2"/>
                              </a:lnTo>
                              <a:lnTo>
                                <a:pt x="228" y="2"/>
                              </a:lnTo>
                              <a:lnTo>
                                <a:pt x="239" y="2"/>
                              </a:lnTo>
                              <a:lnTo>
                                <a:pt x="250" y="3"/>
                              </a:lnTo>
                              <a:lnTo>
                                <a:pt x="260" y="3"/>
                              </a:lnTo>
                              <a:lnTo>
                                <a:pt x="270" y="4"/>
                              </a:lnTo>
                              <a:lnTo>
                                <a:pt x="278" y="4"/>
                              </a:lnTo>
                              <a:lnTo>
                                <a:pt x="286" y="5"/>
                              </a:lnTo>
                              <a:lnTo>
                                <a:pt x="525" y="9"/>
                              </a:lnTo>
                              <a:lnTo>
                                <a:pt x="534" y="8"/>
                              </a:lnTo>
                              <a:lnTo>
                                <a:pt x="544" y="8"/>
                              </a:lnTo>
                              <a:lnTo>
                                <a:pt x="553" y="8"/>
                              </a:lnTo>
                              <a:lnTo>
                                <a:pt x="564" y="8"/>
                              </a:lnTo>
                              <a:lnTo>
                                <a:pt x="574" y="8"/>
                              </a:lnTo>
                              <a:lnTo>
                                <a:pt x="583" y="7"/>
                              </a:lnTo>
                              <a:lnTo>
                                <a:pt x="593" y="7"/>
                              </a:lnTo>
                              <a:lnTo>
                                <a:pt x="603" y="5"/>
                              </a:lnTo>
                              <a:lnTo>
                                <a:pt x="614" y="5"/>
                              </a:lnTo>
                              <a:lnTo>
                                <a:pt x="624" y="4"/>
                              </a:lnTo>
                              <a:lnTo>
                                <a:pt x="634" y="4"/>
                              </a:lnTo>
                              <a:lnTo>
                                <a:pt x="645" y="3"/>
                              </a:lnTo>
                              <a:lnTo>
                                <a:pt x="656" y="2"/>
                              </a:lnTo>
                              <a:lnTo>
                                <a:pt x="667" y="1"/>
                              </a:lnTo>
                              <a:lnTo>
                                <a:pt x="678" y="0"/>
                              </a:lnTo>
                              <a:lnTo>
                                <a:pt x="691" y="0"/>
                              </a:lnTo>
                              <a:lnTo>
                                <a:pt x="688" y="7"/>
                              </a:lnTo>
                              <a:lnTo>
                                <a:pt x="686" y="13"/>
                              </a:lnTo>
                              <a:lnTo>
                                <a:pt x="682" y="19"/>
                              </a:lnTo>
                              <a:lnTo>
                                <a:pt x="680" y="26"/>
                              </a:lnTo>
                              <a:lnTo>
                                <a:pt x="678" y="33"/>
                              </a:lnTo>
                              <a:lnTo>
                                <a:pt x="676" y="41"/>
                              </a:lnTo>
                              <a:lnTo>
                                <a:pt x="675" y="47"/>
                              </a:lnTo>
                              <a:lnTo>
                                <a:pt x="673" y="55"/>
                              </a:lnTo>
                              <a:lnTo>
                                <a:pt x="672" y="63"/>
                              </a:lnTo>
                              <a:lnTo>
                                <a:pt x="671" y="70"/>
                              </a:lnTo>
                              <a:lnTo>
                                <a:pt x="670" y="78"/>
                              </a:lnTo>
                              <a:lnTo>
                                <a:pt x="669" y="86"/>
                              </a:lnTo>
                              <a:lnTo>
                                <a:pt x="668" y="94"/>
                              </a:lnTo>
                              <a:lnTo>
                                <a:pt x="668" y="101"/>
                              </a:lnTo>
                              <a:lnTo>
                                <a:pt x="668" y="110"/>
                              </a:lnTo>
                              <a:lnTo>
                                <a:pt x="668" y="119"/>
                              </a:lnTo>
                              <a:lnTo>
                                <a:pt x="649" y="116"/>
                              </a:lnTo>
                              <a:lnTo>
                                <a:pt x="630" y="115"/>
                              </a:lnTo>
                              <a:lnTo>
                                <a:pt x="613" y="114"/>
                              </a:lnTo>
                              <a:lnTo>
                                <a:pt x="595" y="113"/>
                              </a:lnTo>
                              <a:lnTo>
                                <a:pt x="578" y="112"/>
                              </a:lnTo>
                              <a:lnTo>
                                <a:pt x="560" y="111"/>
                              </a:lnTo>
                              <a:lnTo>
                                <a:pt x="543" y="110"/>
                              </a:lnTo>
                              <a:lnTo>
                                <a:pt x="526" y="109"/>
                              </a:lnTo>
                              <a:lnTo>
                                <a:pt x="509" y="109"/>
                              </a:lnTo>
                              <a:lnTo>
                                <a:pt x="492" y="108"/>
                              </a:lnTo>
                              <a:lnTo>
                                <a:pt x="475" y="107"/>
                              </a:lnTo>
                              <a:lnTo>
                                <a:pt x="457" y="106"/>
                              </a:lnTo>
                              <a:lnTo>
                                <a:pt x="439" y="105"/>
                              </a:lnTo>
                              <a:lnTo>
                                <a:pt x="420" y="105"/>
                              </a:lnTo>
                              <a:lnTo>
                                <a:pt x="400" y="103"/>
                              </a:lnTo>
                              <a:lnTo>
                                <a:pt x="381" y="103"/>
                              </a:lnTo>
                              <a:lnTo>
                                <a:pt x="376" y="103"/>
                              </a:lnTo>
                              <a:lnTo>
                                <a:pt x="371" y="103"/>
                              </a:lnTo>
                              <a:lnTo>
                                <a:pt x="366" y="103"/>
                              </a:lnTo>
                              <a:lnTo>
                                <a:pt x="360" y="103"/>
                              </a:lnTo>
                              <a:lnTo>
                                <a:pt x="355" y="103"/>
                              </a:lnTo>
                              <a:lnTo>
                                <a:pt x="350" y="103"/>
                              </a:lnTo>
                              <a:lnTo>
                                <a:pt x="344" y="103"/>
                              </a:lnTo>
                              <a:lnTo>
                                <a:pt x="339" y="103"/>
                              </a:lnTo>
                              <a:lnTo>
                                <a:pt x="334" y="103"/>
                              </a:lnTo>
                              <a:lnTo>
                                <a:pt x="329" y="103"/>
                              </a:lnTo>
                              <a:lnTo>
                                <a:pt x="324" y="103"/>
                              </a:lnTo>
                              <a:lnTo>
                                <a:pt x="319" y="103"/>
                              </a:lnTo>
                              <a:lnTo>
                                <a:pt x="315" y="103"/>
                              </a:lnTo>
                              <a:lnTo>
                                <a:pt x="310" y="103"/>
                              </a:lnTo>
                              <a:lnTo>
                                <a:pt x="307" y="103"/>
                              </a:lnTo>
                              <a:lnTo>
                                <a:pt x="305" y="103"/>
                              </a:lnTo>
                              <a:lnTo>
                                <a:pt x="299" y="135"/>
                              </a:lnTo>
                              <a:lnTo>
                                <a:pt x="294" y="163"/>
                              </a:lnTo>
                              <a:lnTo>
                                <a:pt x="290" y="187"/>
                              </a:lnTo>
                              <a:lnTo>
                                <a:pt x="286" y="210"/>
                              </a:lnTo>
                              <a:lnTo>
                                <a:pt x="282" y="231"/>
                              </a:lnTo>
                              <a:lnTo>
                                <a:pt x="279" y="250"/>
                              </a:lnTo>
                              <a:lnTo>
                                <a:pt x="276" y="269"/>
                              </a:lnTo>
                              <a:lnTo>
                                <a:pt x="273" y="288"/>
                              </a:lnTo>
                              <a:lnTo>
                                <a:pt x="270" y="305"/>
                              </a:lnTo>
                              <a:lnTo>
                                <a:pt x="267" y="324"/>
                              </a:lnTo>
                              <a:lnTo>
                                <a:pt x="264" y="344"/>
                              </a:lnTo>
                              <a:lnTo>
                                <a:pt x="261" y="365"/>
                              </a:lnTo>
                              <a:lnTo>
                                <a:pt x="257" y="388"/>
                              </a:lnTo>
                              <a:lnTo>
                                <a:pt x="254" y="414"/>
                              </a:lnTo>
                              <a:lnTo>
                                <a:pt x="250" y="443"/>
                              </a:lnTo>
                              <a:lnTo>
                                <a:pt x="246" y="475"/>
                              </a:lnTo>
                              <a:lnTo>
                                <a:pt x="249" y="475"/>
                              </a:lnTo>
                              <a:lnTo>
                                <a:pt x="254" y="475"/>
                              </a:lnTo>
                              <a:lnTo>
                                <a:pt x="259" y="475"/>
                              </a:lnTo>
                              <a:lnTo>
                                <a:pt x="264" y="475"/>
                              </a:lnTo>
                              <a:lnTo>
                                <a:pt x="270" y="475"/>
                              </a:lnTo>
                              <a:lnTo>
                                <a:pt x="277" y="475"/>
                              </a:lnTo>
                              <a:lnTo>
                                <a:pt x="283" y="475"/>
                              </a:lnTo>
                              <a:lnTo>
                                <a:pt x="290" y="476"/>
                              </a:lnTo>
                              <a:lnTo>
                                <a:pt x="297" y="476"/>
                              </a:lnTo>
                              <a:lnTo>
                                <a:pt x="304" y="476"/>
                              </a:lnTo>
                              <a:lnTo>
                                <a:pt x="311" y="476"/>
                              </a:lnTo>
                              <a:lnTo>
                                <a:pt x="319" y="476"/>
                              </a:lnTo>
                              <a:lnTo>
                                <a:pt x="326" y="476"/>
                              </a:lnTo>
                              <a:lnTo>
                                <a:pt x="333" y="476"/>
                              </a:lnTo>
                              <a:lnTo>
                                <a:pt x="339" y="476"/>
                              </a:lnTo>
                              <a:lnTo>
                                <a:pt x="346" y="477"/>
                              </a:lnTo>
                              <a:lnTo>
                                <a:pt x="361" y="476"/>
                              </a:lnTo>
                              <a:lnTo>
                                <a:pt x="376" y="476"/>
                              </a:lnTo>
                              <a:lnTo>
                                <a:pt x="390" y="476"/>
                              </a:lnTo>
                              <a:lnTo>
                                <a:pt x="404" y="476"/>
                              </a:lnTo>
                              <a:lnTo>
                                <a:pt x="418" y="475"/>
                              </a:lnTo>
                              <a:lnTo>
                                <a:pt x="431" y="475"/>
                              </a:lnTo>
                              <a:lnTo>
                                <a:pt x="446" y="474"/>
                              </a:lnTo>
                              <a:lnTo>
                                <a:pt x="459" y="473"/>
                              </a:lnTo>
                              <a:lnTo>
                                <a:pt x="472" y="472"/>
                              </a:lnTo>
                              <a:lnTo>
                                <a:pt x="485" y="472"/>
                              </a:lnTo>
                              <a:lnTo>
                                <a:pt x="498" y="471"/>
                              </a:lnTo>
                              <a:lnTo>
                                <a:pt x="512" y="470"/>
                              </a:lnTo>
                              <a:lnTo>
                                <a:pt x="525" y="468"/>
                              </a:lnTo>
                              <a:lnTo>
                                <a:pt x="539" y="467"/>
                              </a:lnTo>
                              <a:lnTo>
                                <a:pt x="553" y="466"/>
                              </a:lnTo>
                              <a:lnTo>
                                <a:pt x="569" y="465"/>
                              </a:lnTo>
                              <a:close/>
                            </a:path>
                          </a:pathLst>
                        </a:custGeom>
                        <a:solidFill>
                          <a:srgbClr val="000080"/>
                        </a:solidFill>
                        <a:ln w="0">
                          <a:noFill/>
                        </a:ln>
                      </wps:spPr>
                      <wps:style>
                        <a:lnRef idx="0"/>
                        <a:fillRef idx="0"/>
                        <a:effectRef idx="0"/>
                        <a:fontRef idx="minor"/>
                      </wps:style>
                      <wps:bodyPr/>
                    </wps:wsp>
                    <wps:wsp>
                      <wps:cNvSpPr/>
                      <wps:spPr>
                        <a:xfrm>
                          <a:off x="930960" y="68760"/>
                          <a:ext cx="236880" cy="173880"/>
                        </a:xfrm>
                        <a:custGeom>
                          <a:avLst/>
                          <a:gdLst/>
                          <a:ahLst/>
                          <a:rect l="l" t="t" r="r" b="b"/>
                          <a:pathLst>
                            <a:path w="1484" h="1210">
                              <a:moveTo>
                                <a:pt x="1484" y="120"/>
                              </a:moveTo>
                              <a:lnTo>
                                <a:pt x="1470" y="186"/>
                              </a:lnTo>
                              <a:lnTo>
                                <a:pt x="1457" y="254"/>
                              </a:lnTo>
                              <a:lnTo>
                                <a:pt x="1445" y="322"/>
                              </a:lnTo>
                              <a:lnTo>
                                <a:pt x="1432" y="390"/>
                              </a:lnTo>
                              <a:lnTo>
                                <a:pt x="1420" y="458"/>
                              </a:lnTo>
                              <a:lnTo>
                                <a:pt x="1409" y="527"/>
                              </a:lnTo>
                              <a:lnTo>
                                <a:pt x="1399" y="594"/>
                              </a:lnTo>
                              <a:lnTo>
                                <a:pt x="1389" y="663"/>
                              </a:lnTo>
                              <a:lnTo>
                                <a:pt x="1379" y="731"/>
                              </a:lnTo>
                              <a:lnTo>
                                <a:pt x="1370" y="800"/>
                              </a:lnTo>
                              <a:lnTo>
                                <a:pt x="1361" y="869"/>
                              </a:lnTo>
                              <a:lnTo>
                                <a:pt x="1353" y="937"/>
                              </a:lnTo>
                              <a:lnTo>
                                <a:pt x="1345" y="1006"/>
                              </a:lnTo>
                              <a:lnTo>
                                <a:pt x="1337" y="1074"/>
                              </a:lnTo>
                              <a:lnTo>
                                <a:pt x="1330" y="1142"/>
                              </a:lnTo>
                              <a:lnTo>
                                <a:pt x="1324" y="1210"/>
                              </a:lnTo>
                              <a:lnTo>
                                <a:pt x="1323" y="1209"/>
                              </a:lnTo>
                              <a:lnTo>
                                <a:pt x="1321" y="1209"/>
                              </a:lnTo>
                              <a:lnTo>
                                <a:pt x="1318" y="1209"/>
                              </a:lnTo>
                              <a:lnTo>
                                <a:pt x="1313" y="1209"/>
                              </a:lnTo>
                              <a:lnTo>
                                <a:pt x="1308" y="1209"/>
                              </a:lnTo>
                              <a:lnTo>
                                <a:pt x="1303" y="1209"/>
                              </a:lnTo>
                              <a:lnTo>
                                <a:pt x="1296" y="1208"/>
                              </a:lnTo>
                              <a:lnTo>
                                <a:pt x="1290" y="1208"/>
                              </a:lnTo>
                              <a:lnTo>
                                <a:pt x="1283" y="1208"/>
                              </a:lnTo>
                              <a:lnTo>
                                <a:pt x="1276" y="1207"/>
                              </a:lnTo>
                              <a:lnTo>
                                <a:pt x="1269" y="1207"/>
                              </a:lnTo>
                              <a:lnTo>
                                <a:pt x="1263" y="1207"/>
                              </a:lnTo>
                              <a:lnTo>
                                <a:pt x="1256" y="1207"/>
                              </a:lnTo>
                              <a:lnTo>
                                <a:pt x="1250" y="1207"/>
                              </a:lnTo>
                              <a:lnTo>
                                <a:pt x="1244" y="1207"/>
                              </a:lnTo>
                              <a:lnTo>
                                <a:pt x="1240" y="1207"/>
                              </a:lnTo>
                              <a:lnTo>
                                <a:pt x="1234" y="1207"/>
                              </a:lnTo>
                              <a:lnTo>
                                <a:pt x="1228" y="1207"/>
                              </a:lnTo>
                              <a:lnTo>
                                <a:pt x="1222" y="1207"/>
                              </a:lnTo>
                              <a:lnTo>
                                <a:pt x="1215" y="1207"/>
                              </a:lnTo>
                              <a:lnTo>
                                <a:pt x="1208" y="1207"/>
                              </a:lnTo>
                              <a:lnTo>
                                <a:pt x="1200" y="1207"/>
                              </a:lnTo>
                              <a:lnTo>
                                <a:pt x="1192" y="1208"/>
                              </a:lnTo>
                              <a:lnTo>
                                <a:pt x="1185" y="1208"/>
                              </a:lnTo>
                              <a:lnTo>
                                <a:pt x="1179" y="1208"/>
                              </a:lnTo>
                              <a:lnTo>
                                <a:pt x="1173" y="1209"/>
                              </a:lnTo>
                              <a:lnTo>
                                <a:pt x="1167" y="1209"/>
                              </a:lnTo>
                              <a:lnTo>
                                <a:pt x="1162" y="1209"/>
                              </a:lnTo>
                              <a:lnTo>
                                <a:pt x="1158" y="1209"/>
                              </a:lnTo>
                              <a:lnTo>
                                <a:pt x="1155" y="1209"/>
                              </a:lnTo>
                              <a:lnTo>
                                <a:pt x="1153" y="1209"/>
                              </a:lnTo>
                              <a:lnTo>
                                <a:pt x="1153" y="1210"/>
                              </a:lnTo>
                              <a:lnTo>
                                <a:pt x="1160" y="1174"/>
                              </a:lnTo>
                              <a:lnTo>
                                <a:pt x="1167" y="1138"/>
                              </a:lnTo>
                              <a:lnTo>
                                <a:pt x="1174" y="1104"/>
                              </a:lnTo>
                              <a:lnTo>
                                <a:pt x="1180" y="1069"/>
                              </a:lnTo>
                              <a:lnTo>
                                <a:pt x="1186" y="1036"/>
                              </a:lnTo>
                              <a:lnTo>
                                <a:pt x="1192" y="1004"/>
                              </a:lnTo>
                              <a:lnTo>
                                <a:pt x="1198" y="970"/>
                              </a:lnTo>
                              <a:lnTo>
                                <a:pt x="1204" y="938"/>
                              </a:lnTo>
                              <a:lnTo>
                                <a:pt x="1209" y="906"/>
                              </a:lnTo>
                              <a:lnTo>
                                <a:pt x="1214" y="873"/>
                              </a:lnTo>
                              <a:lnTo>
                                <a:pt x="1219" y="841"/>
                              </a:lnTo>
                              <a:lnTo>
                                <a:pt x="1224" y="809"/>
                              </a:lnTo>
                              <a:lnTo>
                                <a:pt x="1229" y="775"/>
                              </a:lnTo>
                              <a:lnTo>
                                <a:pt x="1235" y="741"/>
                              </a:lnTo>
                              <a:lnTo>
                                <a:pt x="1240" y="706"/>
                              </a:lnTo>
                              <a:lnTo>
                                <a:pt x="1246" y="672"/>
                              </a:lnTo>
                              <a:lnTo>
                                <a:pt x="1239" y="671"/>
                              </a:lnTo>
                              <a:lnTo>
                                <a:pt x="1231" y="671"/>
                              </a:lnTo>
                              <a:lnTo>
                                <a:pt x="1222" y="671"/>
                              </a:lnTo>
                              <a:lnTo>
                                <a:pt x="1211" y="671"/>
                              </a:lnTo>
                              <a:lnTo>
                                <a:pt x="1199" y="671"/>
                              </a:lnTo>
                              <a:lnTo>
                                <a:pt x="1186" y="671"/>
                              </a:lnTo>
                              <a:lnTo>
                                <a:pt x="1172" y="671"/>
                              </a:lnTo>
                              <a:lnTo>
                                <a:pt x="1159" y="671"/>
                              </a:lnTo>
                              <a:lnTo>
                                <a:pt x="1144" y="670"/>
                              </a:lnTo>
                              <a:lnTo>
                                <a:pt x="1129" y="670"/>
                              </a:lnTo>
                              <a:lnTo>
                                <a:pt x="1114" y="670"/>
                              </a:lnTo>
                              <a:lnTo>
                                <a:pt x="1099" y="670"/>
                              </a:lnTo>
                              <a:lnTo>
                                <a:pt x="1085" y="670"/>
                              </a:lnTo>
                              <a:lnTo>
                                <a:pt x="1070" y="670"/>
                              </a:lnTo>
                              <a:lnTo>
                                <a:pt x="1055" y="670"/>
                              </a:lnTo>
                              <a:lnTo>
                                <a:pt x="1042" y="670"/>
                              </a:lnTo>
                              <a:lnTo>
                                <a:pt x="1030" y="670"/>
                              </a:lnTo>
                              <a:lnTo>
                                <a:pt x="1017" y="670"/>
                              </a:lnTo>
                              <a:lnTo>
                                <a:pt x="1005" y="670"/>
                              </a:lnTo>
                              <a:lnTo>
                                <a:pt x="992" y="670"/>
                              </a:lnTo>
                              <a:lnTo>
                                <a:pt x="979" y="670"/>
                              </a:lnTo>
                              <a:lnTo>
                                <a:pt x="966" y="670"/>
                              </a:lnTo>
                              <a:lnTo>
                                <a:pt x="953" y="670"/>
                              </a:lnTo>
                              <a:lnTo>
                                <a:pt x="939" y="671"/>
                              </a:lnTo>
                              <a:lnTo>
                                <a:pt x="927" y="671"/>
                              </a:lnTo>
                              <a:lnTo>
                                <a:pt x="915" y="671"/>
                              </a:lnTo>
                              <a:lnTo>
                                <a:pt x="904" y="671"/>
                              </a:lnTo>
                              <a:lnTo>
                                <a:pt x="894" y="671"/>
                              </a:lnTo>
                              <a:lnTo>
                                <a:pt x="885" y="671"/>
                              </a:lnTo>
                              <a:lnTo>
                                <a:pt x="877" y="671"/>
                              </a:lnTo>
                              <a:lnTo>
                                <a:pt x="871" y="671"/>
                              </a:lnTo>
                              <a:lnTo>
                                <a:pt x="866" y="672"/>
                              </a:lnTo>
                              <a:lnTo>
                                <a:pt x="861" y="705"/>
                              </a:lnTo>
                              <a:lnTo>
                                <a:pt x="857" y="740"/>
                              </a:lnTo>
                              <a:lnTo>
                                <a:pt x="852" y="773"/>
                              </a:lnTo>
                              <a:lnTo>
                                <a:pt x="848" y="806"/>
                              </a:lnTo>
                              <a:lnTo>
                                <a:pt x="844" y="839"/>
                              </a:lnTo>
                              <a:lnTo>
                                <a:pt x="840" y="871"/>
                              </a:lnTo>
                              <a:lnTo>
                                <a:pt x="836" y="904"/>
                              </a:lnTo>
                              <a:lnTo>
                                <a:pt x="832" y="936"/>
                              </a:lnTo>
                              <a:lnTo>
                                <a:pt x="828" y="969"/>
                              </a:lnTo>
                              <a:lnTo>
                                <a:pt x="824" y="1002"/>
                              </a:lnTo>
                              <a:lnTo>
                                <a:pt x="819" y="1035"/>
                              </a:lnTo>
                              <a:lnTo>
                                <a:pt x="815" y="1068"/>
                              </a:lnTo>
                              <a:lnTo>
                                <a:pt x="811" y="1103"/>
                              </a:lnTo>
                              <a:lnTo>
                                <a:pt x="808" y="1138"/>
                              </a:lnTo>
                              <a:lnTo>
                                <a:pt x="804" y="1174"/>
                              </a:lnTo>
                              <a:lnTo>
                                <a:pt x="801" y="1210"/>
                              </a:lnTo>
                              <a:lnTo>
                                <a:pt x="800" y="1209"/>
                              </a:lnTo>
                              <a:lnTo>
                                <a:pt x="798" y="1209"/>
                              </a:lnTo>
                              <a:lnTo>
                                <a:pt x="795" y="1209"/>
                              </a:lnTo>
                              <a:lnTo>
                                <a:pt x="791" y="1209"/>
                              </a:lnTo>
                              <a:lnTo>
                                <a:pt x="786" y="1209"/>
                              </a:lnTo>
                              <a:lnTo>
                                <a:pt x="781" y="1209"/>
                              </a:lnTo>
                              <a:lnTo>
                                <a:pt x="774" y="1208"/>
                              </a:lnTo>
                              <a:lnTo>
                                <a:pt x="768" y="1208"/>
                              </a:lnTo>
                              <a:lnTo>
                                <a:pt x="761" y="1208"/>
                              </a:lnTo>
                              <a:lnTo>
                                <a:pt x="754" y="1207"/>
                              </a:lnTo>
                              <a:lnTo>
                                <a:pt x="747" y="1207"/>
                              </a:lnTo>
                              <a:lnTo>
                                <a:pt x="741" y="1207"/>
                              </a:lnTo>
                              <a:lnTo>
                                <a:pt x="734" y="1207"/>
                              </a:lnTo>
                              <a:lnTo>
                                <a:pt x="728" y="1207"/>
                              </a:lnTo>
                              <a:lnTo>
                                <a:pt x="722" y="1207"/>
                              </a:lnTo>
                              <a:lnTo>
                                <a:pt x="718" y="1207"/>
                              </a:lnTo>
                              <a:lnTo>
                                <a:pt x="712" y="1207"/>
                              </a:lnTo>
                              <a:lnTo>
                                <a:pt x="706" y="1207"/>
                              </a:lnTo>
                              <a:lnTo>
                                <a:pt x="700" y="1207"/>
                              </a:lnTo>
                              <a:lnTo>
                                <a:pt x="692" y="1207"/>
                              </a:lnTo>
                              <a:lnTo>
                                <a:pt x="685" y="1207"/>
                              </a:lnTo>
                              <a:lnTo>
                                <a:pt x="677" y="1207"/>
                              </a:lnTo>
                              <a:lnTo>
                                <a:pt x="670" y="1208"/>
                              </a:lnTo>
                              <a:lnTo>
                                <a:pt x="663" y="1208"/>
                              </a:lnTo>
                              <a:lnTo>
                                <a:pt x="657" y="1208"/>
                              </a:lnTo>
                              <a:lnTo>
                                <a:pt x="651" y="1209"/>
                              </a:lnTo>
                              <a:lnTo>
                                <a:pt x="645" y="1209"/>
                              </a:lnTo>
                              <a:lnTo>
                                <a:pt x="640" y="1209"/>
                              </a:lnTo>
                              <a:lnTo>
                                <a:pt x="636" y="1209"/>
                              </a:lnTo>
                              <a:lnTo>
                                <a:pt x="633" y="1209"/>
                              </a:lnTo>
                              <a:lnTo>
                                <a:pt x="631" y="1209"/>
                              </a:lnTo>
                              <a:lnTo>
                                <a:pt x="631" y="1210"/>
                              </a:lnTo>
                              <a:lnTo>
                                <a:pt x="632" y="1203"/>
                              </a:lnTo>
                              <a:lnTo>
                                <a:pt x="633" y="1195"/>
                              </a:lnTo>
                              <a:lnTo>
                                <a:pt x="635" y="1188"/>
                              </a:lnTo>
                              <a:lnTo>
                                <a:pt x="636" y="1180"/>
                              </a:lnTo>
                              <a:lnTo>
                                <a:pt x="638" y="1173"/>
                              </a:lnTo>
                              <a:lnTo>
                                <a:pt x="639" y="1165"/>
                              </a:lnTo>
                              <a:lnTo>
                                <a:pt x="641" y="1158"/>
                              </a:lnTo>
                              <a:lnTo>
                                <a:pt x="642" y="1150"/>
                              </a:lnTo>
                              <a:lnTo>
                                <a:pt x="644" y="1143"/>
                              </a:lnTo>
                              <a:lnTo>
                                <a:pt x="645" y="1135"/>
                              </a:lnTo>
                              <a:lnTo>
                                <a:pt x="647" y="1128"/>
                              </a:lnTo>
                              <a:lnTo>
                                <a:pt x="648" y="1120"/>
                              </a:lnTo>
                              <a:lnTo>
                                <a:pt x="649" y="1112"/>
                              </a:lnTo>
                              <a:lnTo>
                                <a:pt x="651" y="1105"/>
                              </a:lnTo>
                              <a:lnTo>
                                <a:pt x="652" y="1097"/>
                              </a:lnTo>
                              <a:lnTo>
                                <a:pt x="654" y="1091"/>
                              </a:lnTo>
                              <a:lnTo>
                                <a:pt x="649" y="1090"/>
                              </a:lnTo>
                              <a:lnTo>
                                <a:pt x="644" y="1090"/>
                              </a:lnTo>
                              <a:lnTo>
                                <a:pt x="640" y="1090"/>
                              </a:lnTo>
                              <a:lnTo>
                                <a:pt x="635" y="1090"/>
                              </a:lnTo>
                              <a:lnTo>
                                <a:pt x="630" y="1090"/>
                              </a:lnTo>
                              <a:lnTo>
                                <a:pt x="625" y="1090"/>
                              </a:lnTo>
                              <a:lnTo>
                                <a:pt x="620" y="1090"/>
                              </a:lnTo>
                              <a:lnTo>
                                <a:pt x="615" y="1090"/>
                              </a:lnTo>
                              <a:lnTo>
                                <a:pt x="610" y="1090"/>
                              </a:lnTo>
                              <a:lnTo>
                                <a:pt x="605" y="1090"/>
                              </a:lnTo>
                              <a:lnTo>
                                <a:pt x="601" y="1090"/>
                              </a:lnTo>
                              <a:lnTo>
                                <a:pt x="597" y="1090"/>
                              </a:lnTo>
                              <a:lnTo>
                                <a:pt x="593" y="1090"/>
                              </a:lnTo>
                              <a:lnTo>
                                <a:pt x="589" y="1090"/>
                              </a:lnTo>
                              <a:lnTo>
                                <a:pt x="586" y="1090"/>
                              </a:lnTo>
                              <a:lnTo>
                                <a:pt x="583" y="1090"/>
                              </a:lnTo>
                              <a:lnTo>
                                <a:pt x="577" y="1090"/>
                              </a:lnTo>
                              <a:lnTo>
                                <a:pt x="570" y="1090"/>
                              </a:lnTo>
                              <a:lnTo>
                                <a:pt x="563" y="1090"/>
                              </a:lnTo>
                              <a:lnTo>
                                <a:pt x="556" y="1090"/>
                              </a:lnTo>
                              <a:lnTo>
                                <a:pt x="549" y="1090"/>
                              </a:lnTo>
                              <a:lnTo>
                                <a:pt x="541" y="1090"/>
                              </a:lnTo>
                              <a:lnTo>
                                <a:pt x="534" y="1090"/>
                              </a:lnTo>
                              <a:lnTo>
                                <a:pt x="527" y="1091"/>
                              </a:lnTo>
                              <a:lnTo>
                                <a:pt x="520" y="1091"/>
                              </a:lnTo>
                              <a:lnTo>
                                <a:pt x="514" y="1091"/>
                              </a:lnTo>
                              <a:lnTo>
                                <a:pt x="508" y="1091"/>
                              </a:lnTo>
                              <a:lnTo>
                                <a:pt x="503" y="1091"/>
                              </a:lnTo>
                              <a:lnTo>
                                <a:pt x="498" y="1091"/>
                              </a:lnTo>
                              <a:lnTo>
                                <a:pt x="495" y="1091"/>
                              </a:lnTo>
                              <a:lnTo>
                                <a:pt x="493" y="1091"/>
                              </a:lnTo>
                              <a:lnTo>
                                <a:pt x="493" y="1092"/>
                              </a:lnTo>
                              <a:lnTo>
                                <a:pt x="479" y="1059"/>
                              </a:lnTo>
                              <a:lnTo>
                                <a:pt x="466" y="1025"/>
                              </a:lnTo>
                              <a:lnTo>
                                <a:pt x="452" y="992"/>
                              </a:lnTo>
                              <a:lnTo>
                                <a:pt x="436" y="957"/>
                              </a:lnTo>
                              <a:lnTo>
                                <a:pt x="421" y="922"/>
                              </a:lnTo>
                              <a:lnTo>
                                <a:pt x="406" y="887"/>
                              </a:lnTo>
                              <a:lnTo>
                                <a:pt x="391" y="853"/>
                              </a:lnTo>
                              <a:lnTo>
                                <a:pt x="376" y="818"/>
                              </a:lnTo>
                              <a:lnTo>
                                <a:pt x="361" y="784"/>
                              </a:lnTo>
                              <a:lnTo>
                                <a:pt x="346" y="751"/>
                              </a:lnTo>
                              <a:lnTo>
                                <a:pt x="331" y="717"/>
                              </a:lnTo>
                              <a:lnTo>
                                <a:pt x="316" y="686"/>
                              </a:lnTo>
                              <a:lnTo>
                                <a:pt x="302" y="655"/>
                              </a:lnTo>
                              <a:lnTo>
                                <a:pt x="289" y="626"/>
                              </a:lnTo>
                              <a:lnTo>
                                <a:pt x="276" y="598"/>
                              </a:lnTo>
                              <a:lnTo>
                                <a:pt x="265" y="572"/>
                              </a:lnTo>
                              <a:lnTo>
                                <a:pt x="263" y="571"/>
                              </a:lnTo>
                              <a:lnTo>
                                <a:pt x="261" y="571"/>
                              </a:lnTo>
                              <a:lnTo>
                                <a:pt x="260" y="571"/>
                              </a:lnTo>
                              <a:lnTo>
                                <a:pt x="258" y="571"/>
                              </a:lnTo>
                              <a:lnTo>
                                <a:pt x="256" y="571"/>
                              </a:lnTo>
                              <a:lnTo>
                                <a:pt x="255" y="570"/>
                              </a:lnTo>
                              <a:lnTo>
                                <a:pt x="253" y="570"/>
                              </a:lnTo>
                              <a:lnTo>
                                <a:pt x="251" y="570"/>
                              </a:lnTo>
                              <a:lnTo>
                                <a:pt x="249" y="569"/>
                              </a:lnTo>
                              <a:lnTo>
                                <a:pt x="247" y="569"/>
                              </a:lnTo>
                              <a:lnTo>
                                <a:pt x="246" y="568"/>
                              </a:lnTo>
                              <a:lnTo>
                                <a:pt x="244" y="568"/>
                              </a:lnTo>
                              <a:lnTo>
                                <a:pt x="242" y="568"/>
                              </a:lnTo>
                              <a:lnTo>
                                <a:pt x="241" y="568"/>
                              </a:lnTo>
                              <a:lnTo>
                                <a:pt x="239" y="568"/>
                              </a:lnTo>
                              <a:lnTo>
                                <a:pt x="238" y="568"/>
                              </a:lnTo>
                              <a:lnTo>
                                <a:pt x="233" y="599"/>
                              </a:lnTo>
                              <a:lnTo>
                                <a:pt x="229" y="631"/>
                              </a:lnTo>
                              <a:lnTo>
                                <a:pt x="224" y="663"/>
                              </a:lnTo>
                              <a:lnTo>
                                <a:pt x="220" y="697"/>
                              </a:lnTo>
                              <a:lnTo>
                                <a:pt x="216" y="729"/>
                              </a:lnTo>
                              <a:lnTo>
                                <a:pt x="211" y="761"/>
                              </a:lnTo>
                              <a:lnTo>
                                <a:pt x="207" y="795"/>
                              </a:lnTo>
                              <a:lnTo>
                                <a:pt x="202" y="827"/>
                              </a:lnTo>
                              <a:lnTo>
                                <a:pt x="198" y="860"/>
                              </a:lnTo>
                              <a:lnTo>
                                <a:pt x="194" y="893"/>
                              </a:lnTo>
                              <a:lnTo>
                                <a:pt x="190" y="926"/>
                              </a:lnTo>
                              <a:lnTo>
                                <a:pt x="185" y="960"/>
                              </a:lnTo>
                              <a:lnTo>
                                <a:pt x="181" y="992"/>
                              </a:lnTo>
                              <a:lnTo>
                                <a:pt x="177" y="1025"/>
                              </a:lnTo>
                              <a:lnTo>
                                <a:pt x="173" y="1059"/>
                              </a:lnTo>
                              <a:lnTo>
                                <a:pt x="170" y="1092"/>
                              </a:lnTo>
                              <a:lnTo>
                                <a:pt x="169" y="1091"/>
                              </a:lnTo>
                              <a:lnTo>
                                <a:pt x="167" y="1091"/>
                              </a:lnTo>
                              <a:lnTo>
                                <a:pt x="164" y="1091"/>
                              </a:lnTo>
                              <a:lnTo>
                                <a:pt x="160" y="1091"/>
                              </a:lnTo>
                              <a:lnTo>
                                <a:pt x="155" y="1090"/>
                              </a:lnTo>
                              <a:lnTo>
                                <a:pt x="150" y="1090"/>
                              </a:lnTo>
                              <a:lnTo>
                                <a:pt x="143" y="1089"/>
                              </a:lnTo>
                              <a:lnTo>
                                <a:pt x="137" y="1089"/>
                              </a:lnTo>
                              <a:lnTo>
                                <a:pt x="130" y="1089"/>
                              </a:lnTo>
                              <a:lnTo>
                                <a:pt x="123" y="1088"/>
                              </a:lnTo>
                              <a:lnTo>
                                <a:pt x="116" y="1088"/>
                              </a:lnTo>
                              <a:lnTo>
                                <a:pt x="110" y="1087"/>
                              </a:lnTo>
                              <a:lnTo>
                                <a:pt x="103" y="1087"/>
                              </a:lnTo>
                              <a:lnTo>
                                <a:pt x="97" y="1087"/>
                              </a:lnTo>
                              <a:lnTo>
                                <a:pt x="91" y="1087"/>
                              </a:lnTo>
                              <a:lnTo>
                                <a:pt x="87" y="1087"/>
                              </a:lnTo>
                              <a:lnTo>
                                <a:pt x="81" y="1087"/>
                              </a:lnTo>
                              <a:lnTo>
                                <a:pt x="74" y="1087"/>
                              </a:lnTo>
                              <a:lnTo>
                                <a:pt x="68" y="1087"/>
                              </a:lnTo>
                              <a:lnTo>
                                <a:pt x="61" y="1087"/>
                              </a:lnTo>
                              <a:lnTo>
                                <a:pt x="54" y="1088"/>
                              </a:lnTo>
                              <a:lnTo>
                                <a:pt x="46" y="1088"/>
                              </a:lnTo>
                              <a:lnTo>
                                <a:pt x="39" y="1089"/>
                              </a:lnTo>
                              <a:lnTo>
                                <a:pt x="32" y="1089"/>
                              </a:lnTo>
                              <a:lnTo>
                                <a:pt x="26" y="1089"/>
                              </a:lnTo>
                              <a:lnTo>
                                <a:pt x="20" y="1090"/>
                              </a:lnTo>
                              <a:lnTo>
                                <a:pt x="14" y="1090"/>
                              </a:lnTo>
                              <a:lnTo>
                                <a:pt x="9" y="1091"/>
                              </a:lnTo>
                              <a:lnTo>
                                <a:pt x="5" y="1091"/>
                              </a:lnTo>
                              <a:lnTo>
                                <a:pt x="2" y="1091"/>
                              </a:lnTo>
                              <a:lnTo>
                                <a:pt x="0" y="1091"/>
                              </a:lnTo>
                              <a:lnTo>
                                <a:pt x="0" y="1092"/>
                              </a:lnTo>
                              <a:lnTo>
                                <a:pt x="13" y="1024"/>
                              </a:lnTo>
                              <a:lnTo>
                                <a:pt x="26" y="956"/>
                              </a:lnTo>
                              <a:lnTo>
                                <a:pt x="38" y="888"/>
                              </a:lnTo>
                              <a:lnTo>
                                <a:pt x="50" y="821"/>
                              </a:lnTo>
                              <a:lnTo>
                                <a:pt x="61" y="752"/>
                              </a:lnTo>
                              <a:lnTo>
                                <a:pt x="72" y="684"/>
                              </a:lnTo>
                              <a:lnTo>
                                <a:pt x="83" y="615"/>
                              </a:lnTo>
                              <a:lnTo>
                                <a:pt x="93" y="547"/>
                              </a:lnTo>
                              <a:lnTo>
                                <a:pt x="103" y="478"/>
                              </a:lnTo>
                              <a:lnTo>
                                <a:pt x="112" y="409"/>
                              </a:lnTo>
                              <a:lnTo>
                                <a:pt x="121" y="340"/>
                              </a:lnTo>
                              <a:lnTo>
                                <a:pt x="129" y="273"/>
                              </a:lnTo>
                              <a:lnTo>
                                <a:pt x="137" y="204"/>
                              </a:lnTo>
                              <a:lnTo>
                                <a:pt x="145" y="136"/>
                              </a:lnTo>
                              <a:lnTo>
                                <a:pt x="152" y="68"/>
                              </a:lnTo>
                              <a:lnTo>
                                <a:pt x="159" y="0"/>
                              </a:lnTo>
                              <a:lnTo>
                                <a:pt x="160" y="0"/>
                              </a:lnTo>
                              <a:lnTo>
                                <a:pt x="163" y="0"/>
                              </a:lnTo>
                              <a:lnTo>
                                <a:pt x="168" y="0"/>
                              </a:lnTo>
                              <a:lnTo>
                                <a:pt x="175" y="0"/>
                              </a:lnTo>
                              <a:lnTo>
                                <a:pt x="183" y="0"/>
                              </a:lnTo>
                              <a:lnTo>
                                <a:pt x="192" y="0"/>
                              </a:lnTo>
                              <a:lnTo>
                                <a:pt x="202" y="1"/>
                              </a:lnTo>
                              <a:lnTo>
                                <a:pt x="213" y="1"/>
                              </a:lnTo>
                              <a:lnTo>
                                <a:pt x="224" y="1"/>
                              </a:lnTo>
                              <a:lnTo>
                                <a:pt x="236" y="2"/>
                              </a:lnTo>
                              <a:lnTo>
                                <a:pt x="247" y="2"/>
                              </a:lnTo>
                              <a:lnTo>
                                <a:pt x="258" y="2"/>
                              </a:lnTo>
                              <a:lnTo>
                                <a:pt x="268" y="2"/>
                              </a:lnTo>
                              <a:lnTo>
                                <a:pt x="278" y="2"/>
                              </a:lnTo>
                              <a:lnTo>
                                <a:pt x="286" y="2"/>
                              </a:lnTo>
                              <a:lnTo>
                                <a:pt x="294" y="3"/>
                              </a:lnTo>
                              <a:lnTo>
                                <a:pt x="428" y="0"/>
                              </a:lnTo>
                              <a:lnTo>
                                <a:pt x="451" y="0"/>
                              </a:lnTo>
                              <a:lnTo>
                                <a:pt x="474" y="1"/>
                              </a:lnTo>
                              <a:lnTo>
                                <a:pt x="498" y="3"/>
                              </a:lnTo>
                              <a:lnTo>
                                <a:pt x="521" y="7"/>
                              </a:lnTo>
                              <a:lnTo>
                                <a:pt x="545" y="12"/>
                              </a:lnTo>
                              <a:lnTo>
                                <a:pt x="568" y="19"/>
                              </a:lnTo>
                              <a:lnTo>
                                <a:pt x="591" y="28"/>
                              </a:lnTo>
                              <a:lnTo>
                                <a:pt x="612" y="39"/>
                              </a:lnTo>
                              <a:lnTo>
                                <a:pt x="631" y="53"/>
                              </a:lnTo>
                              <a:lnTo>
                                <a:pt x="649" y="68"/>
                              </a:lnTo>
                              <a:lnTo>
                                <a:pt x="665" y="86"/>
                              </a:lnTo>
                              <a:lnTo>
                                <a:pt x="679" y="107"/>
                              </a:lnTo>
                              <a:lnTo>
                                <a:pt x="690" y="130"/>
                              </a:lnTo>
                              <a:lnTo>
                                <a:pt x="699" y="157"/>
                              </a:lnTo>
                              <a:lnTo>
                                <a:pt x="705" y="187"/>
                              </a:lnTo>
                              <a:lnTo>
                                <a:pt x="707" y="221"/>
                              </a:lnTo>
                              <a:lnTo>
                                <a:pt x="705" y="261"/>
                              </a:lnTo>
                              <a:lnTo>
                                <a:pt x="699" y="298"/>
                              </a:lnTo>
                              <a:lnTo>
                                <a:pt x="689" y="333"/>
                              </a:lnTo>
                              <a:lnTo>
                                <a:pt x="677" y="364"/>
                              </a:lnTo>
                              <a:lnTo>
                                <a:pt x="663" y="393"/>
                              </a:lnTo>
                              <a:lnTo>
                                <a:pt x="646" y="420"/>
                              </a:lnTo>
                              <a:lnTo>
                                <a:pt x="628" y="444"/>
                              </a:lnTo>
                              <a:lnTo>
                                <a:pt x="608" y="465"/>
                              </a:lnTo>
                              <a:lnTo>
                                <a:pt x="587" y="485"/>
                              </a:lnTo>
                              <a:lnTo>
                                <a:pt x="563" y="501"/>
                              </a:lnTo>
                              <a:lnTo>
                                <a:pt x="541" y="516"/>
                              </a:lnTo>
                              <a:lnTo>
                                <a:pt x="518" y="529"/>
                              </a:lnTo>
                              <a:lnTo>
                                <a:pt x="495" y="539"/>
                              </a:lnTo>
                              <a:lnTo>
                                <a:pt x="472" y="547"/>
                              </a:lnTo>
                              <a:lnTo>
                                <a:pt x="451" y="554"/>
                              </a:lnTo>
                              <a:lnTo>
                                <a:pt x="430" y="559"/>
                              </a:lnTo>
                              <a:lnTo>
                                <a:pt x="442" y="586"/>
                              </a:lnTo>
                              <a:lnTo>
                                <a:pt x="455" y="615"/>
                              </a:lnTo>
                              <a:lnTo>
                                <a:pt x="469" y="644"/>
                              </a:lnTo>
                              <a:lnTo>
                                <a:pt x="482" y="675"/>
                              </a:lnTo>
                              <a:lnTo>
                                <a:pt x="496" y="706"/>
                              </a:lnTo>
                              <a:lnTo>
                                <a:pt x="511" y="738"/>
                              </a:lnTo>
                              <a:lnTo>
                                <a:pt x="525" y="771"/>
                              </a:lnTo>
                              <a:lnTo>
                                <a:pt x="540" y="803"/>
                              </a:lnTo>
                              <a:lnTo>
                                <a:pt x="555" y="836"/>
                              </a:lnTo>
                              <a:lnTo>
                                <a:pt x="570" y="869"/>
                              </a:lnTo>
                              <a:lnTo>
                                <a:pt x="586" y="901"/>
                              </a:lnTo>
                              <a:lnTo>
                                <a:pt x="601" y="934"/>
                              </a:lnTo>
                              <a:lnTo>
                                <a:pt x="616" y="966"/>
                              </a:lnTo>
                              <a:lnTo>
                                <a:pt x="631" y="997"/>
                              </a:lnTo>
                              <a:lnTo>
                                <a:pt x="645" y="1027"/>
                              </a:lnTo>
                              <a:lnTo>
                                <a:pt x="660" y="1058"/>
                              </a:lnTo>
                              <a:lnTo>
                                <a:pt x="670" y="999"/>
                              </a:lnTo>
                              <a:lnTo>
                                <a:pt x="680" y="941"/>
                              </a:lnTo>
                              <a:lnTo>
                                <a:pt x="690" y="882"/>
                              </a:lnTo>
                              <a:lnTo>
                                <a:pt x="700" y="824"/>
                              </a:lnTo>
                              <a:lnTo>
                                <a:pt x="710" y="766"/>
                              </a:lnTo>
                              <a:lnTo>
                                <a:pt x="718" y="706"/>
                              </a:lnTo>
                              <a:lnTo>
                                <a:pt x="727" y="648"/>
                              </a:lnTo>
                              <a:lnTo>
                                <a:pt x="735" y="589"/>
                              </a:lnTo>
                              <a:lnTo>
                                <a:pt x="743" y="531"/>
                              </a:lnTo>
                              <a:lnTo>
                                <a:pt x="751" y="472"/>
                              </a:lnTo>
                              <a:lnTo>
                                <a:pt x="758" y="413"/>
                              </a:lnTo>
                              <a:lnTo>
                                <a:pt x="765" y="354"/>
                              </a:lnTo>
                              <a:lnTo>
                                <a:pt x="771" y="295"/>
                              </a:lnTo>
                              <a:lnTo>
                                <a:pt x="778" y="236"/>
                              </a:lnTo>
                              <a:lnTo>
                                <a:pt x="784" y="178"/>
                              </a:lnTo>
                              <a:lnTo>
                                <a:pt x="790" y="120"/>
                              </a:lnTo>
                              <a:lnTo>
                                <a:pt x="792" y="120"/>
                              </a:lnTo>
                              <a:lnTo>
                                <a:pt x="795" y="120"/>
                              </a:lnTo>
                              <a:lnTo>
                                <a:pt x="799" y="120"/>
                              </a:lnTo>
                              <a:lnTo>
                                <a:pt x="804" y="121"/>
                              </a:lnTo>
                              <a:lnTo>
                                <a:pt x="809" y="121"/>
                              </a:lnTo>
                              <a:lnTo>
                                <a:pt x="816" y="122"/>
                              </a:lnTo>
                              <a:lnTo>
                                <a:pt x="823" y="123"/>
                              </a:lnTo>
                              <a:lnTo>
                                <a:pt x="830" y="123"/>
                              </a:lnTo>
                              <a:lnTo>
                                <a:pt x="837" y="124"/>
                              </a:lnTo>
                              <a:lnTo>
                                <a:pt x="844" y="124"/>
                              </a:lnTo>
                              <a:lnTo>
                                <a:pt x="850" y="125"/>
                              </a:lnTo>
                              <a:lnTo>
                                <a:pt x="857" y="125"/>
                              </a:lnTo>
                              <a:lnTo>
                                <a:pt x="863" y="125"/>
                              </a:lnTo>
                              <a:lnTo>
                                <a:pt x="869" y="125"/>
                              </a:lnTo>
                              <a:lnTo>
                                <a:pt x="874" y="126"/>
                              </a:lnTo>
                              <a:lnTo>
                                <a:pt x="879" y="125"/>
                              </a:lnTo>
                              <a:lnTo>
                                <a:pt x="885" y="125"/>
                              </a:lnTo>
                              <a:lnTo>
                                <a:pt x="891" y="125"/>
                              </a:lnTo>
                              <a:lnTo>
                                <a:pt x="898" y="125"/>
                              </a:lnTo>
                              <a:lnTo>
                                <a:pt x="905" y="124"/>
                              </a:lnTo>
                              <a:lnTo>
                                <a:pt x="913" y="124"/>
                              </a:lnTo>
                              <a:lnTo>
                                <a:pt x="920" y="123"/>
                              </a:lnTo>
                              <a:lnTo>
                                <a:pt x="927" y="123"/>
                              </a:lnTo>
                              <a:lnTo>
                                <a:pt x="933" y="122"/>
                              </a:lnTo>
                              <a:lnTo>
                                <a:pt x="939" y="121"/>
                              </a:lnTo>
                              <a:lnTo>
                                <a:pt x="946" y="121"/>
                              </a:lnTo>
                              <a:lnTo>
                                <a:pt x="951" y="120"/>
                              </a:lnTo>
                              <a:lnTo>
                                <a:pt x="955" y="120"/>
                              </a:lnTo>
                              <a:lnTo>
                                <a:pt x="958" y="120"/>
                              </a:lnTo>
                              <a:lnTo>
                                <a:pt x="960" y="120"/>
                              </a:lnTo>
                              <a:lnTo>
                                <a:pt x="961" y="120"/>
                              </a:lnTo>
                              <a:lnTo>
                                <a:pt x="954" y="150"/>
                              </a:lnTo>
                              <a:lnTo>
                                <a:pt x="948" y="180"/>
                              </a:lnTo>
                              <a:lnTo>
                                <a:pt x="941" y="210"/>
                              </a:lnTo>
                              <a:lnTo>
                                <a:pt x="936" y="238"/>
                              </a:lnTo>
                              <a:lnTo>
                                <a:pt x="931" y="267"/>
                              </a:lnTo>
                              <a:lnTo>
                                <a:pt x="926" y="295"/>
                              </a:lnTo>
                              <a:lnTo>
                                <a:pt x="921" y="322"/>
                              </a:lnTo>
                              <a:lnTo>
                                <a:pt x="916" y="350"/>
                              </a:lnTo>
                              <a:lnTo>
                                <a:pt x="912" y="377"/>
                              </a:lnTo>
                              <a:lnTo>
                                <a:pt x="907" y="405"/>
                              </a:lnTo>
                              <a:lnTo>
                                <a:pt x="903" y="432"/>
                              </a:lnTo>
                              <a:lnTo>
                                <a:pt x="899" y="460"/>
                              </a:lnTo>
                              <a:lnTo>
                                <a:pt x="895" y="489"/>
                              </a:lnTo>
                              <a:lnTo>
                                <a:pt x="890" y="517"/>
                              </a:lnTo>
                              <a:lnTo>
                                <a:pt x="886" y="547"/>
                              </a:lnTo>
                              <a:lnTo>
                                <a:pt x="882" y="577"/>
                              </a:lnTo>
                              <a:lnTo>
                                <a:pt x="887" y="577"/>
                              </a:lnTo>
                              <a:lnTo>
                                <a:pt x="893" y="577"/>
                              </a:lnTo>
                              <a:lnTo>
                                <a:pt x="900" y="577"/>
                              </a:lnTo>
                              <a:lnTo>
                                <a:pt x="909" y="577"/>
                              </a:lnTo>
                              <a:lnTo>
                                <a:pt x="918" y="577"/>
                              </a:lnTo>
                              <a:lnTo>
                                <a:pt x="927" y="578"/>
                              </a:lnTo>
                              <a:lnTo>
                                <a:pt x="938" y="578"/>
                              </a:lnTo>
                              <a:lnTo>
                                <a:pt x="950" y="578"/>
                              </a:lnTo>
                              <a:lnTo>
                                <a:pt x="961" y="579"/>
                              </a:lnTo>
                              <a:lnTo>
                                <a:pt x="972" y="579"/>
                              </a:lnTo>
                              <a:lnTo>
                                <a:pt x="984" y="579"/>
                              </a:lnTo>
                              <a:lnTo>
                                <a:pt x="996" y="580"/>
                              </a:lnTo>
                              <a:lnTo>
                                <a:pt x="1007" y="580"/>
                              </a:lnTo>
                              <a:lnTo>
                                <a:pt x="1018" y="582"/>
                              </a:lnTo>
                              <a:lnTo>
                                <a:pt x="1029" y="582"/>
                              </a:lnTo>
                              <a:lnTo>
                                <a:pt x="1040" y="583"/>
                              </a:lnTo>
                              <a:lnTo>
                                <a:pt x="1054" y="582"/>
                              </a:lnTo>
                              <a:lnTo>
                                <a:pt x="1070" y="582"/>
                              </a:lnTo>
                              <a:lnTo>
                                <a:pt x="1086" y="582"/>
                              </a:lnTo>
                              <a:lnTo>
                                <a:pt x="1102" y="582"/>
                              </a:lnTo>
                              <a:lnTo>
                                <a:pt x="1119" y="580"/>
                              </a:lnTo>
                              <a:lnTo>
                                <a:pt x="1135" y="580"/>
                              </a:lnTo>
                              <a:lnTo>
                                <a:pt x="1151" y="579"/>
                              </a:lnTo>
                              <a:lnTo>
                                <a:pt x="1167" y="579"/>
                              </a:lnTo>
                              <a:lnTo>
                                <a:pt x="1182" y="579"/>
                              </a:lnTo>
                              <a:lnTo>
                                <a:pt x="1198" y="578"/>
                              </a:lnTo>
                              <a:lnTo>
                                <a:pt x="1211" y="578"/>
                              </a:lnTo>
                              <a:lnTo>
                                <a:pt x="1224" y="577"/>
                              </a:lnTo>
                              <a:lnTo>
                                <a:pt x="1235" y="577"/>
                              </a:lnTo>
                              <a:lnTo>
                                <a:pt x="1245" y="577"/>
                              </a:lnTo>
                              <a:lnTo>
                                <a:pt x="1252" y="577"/>
                              </a:lnTo>
                              <a:lnTo>
                                <a:pt x="1259" y="577"/>
                              </a:lnTo>
                              <a:lnTo>
                                <a:pt x="1262" y="547"/>
                              </a:lnTo>
                              <a:lnTo>
                                <a:pt x="1266" y="517"/>
                              </a:lnTo>
                              <a:lnTo>
                                <a:pt x="1269" y="489"/>
                              </a:lnTo>
                              <a:lnTo>
                                <a:pt x="1273" y="460"/>
                              </a:lnTo>
                              <a:lnTo>
                                <a:pt x="1276" y="432"/>
                              </a:lnTo>
                              <a:lnTo>
                                <a:pt x="1280" y="405"/>
                              </a:lnTo>
                              <a:lnTo>
                                <a:pt x="1283" y="377"/>
                              </a:lnTo>
                              <a:lnTo>
                                <a:pt x="1287" y="350"/>
                              </a:lnTo>
                              <a:lnTo>
                                <a:pt x="1290" y="322"/>
                              </a:lnTo>
                              <a:lnTo>
                                <a:pt x="1293" y="295"/>
                              </a:lnTo>
                              <a:lnTo>
                                <a:pt x="1297" y="267"/>
                              </a:lnTo>
                              <a:lnTo>
                                <a:pt x="1300" y="238"/>
                              </a:lnTo>
                              <a:lnTo>
                                <a:pt x="1303" y="210"/>
                              </a:lnTo>
                              <a:lnTo>
                                <a:pt x="1306" y="180"/>
                              </a:lnTo>
                              <a:lnTo>
                                <a:pt x="1309" y="150"/>
                              </a:lnTo>
                              <a:lnTo>
                                <a:pt x="1313" y="120"/>
                              </a:lnTo>
                              <a:lnTo>
                                <a:pt x="1315" y="120"/>
                              </a:lnTo>
                              <a:lnTo>
                                <a:pt x="1319" y="120"/>
                              </a:lnTo>
                              <a:lnTo>
                                <a:pt x="1323" y="120"/>
                              </a:lnTo>
                              <a:lnTo>
                                <a:pt x="1328" y="121"/>
                              </a:lnTo>
                              <a:lnTo>
                                <a:pt x="1333" y="121"/>
                              </a:lnTo>
                              <a:lnTo>
                                <a:pt x="1340" y="122"/>
                              </a:lnTo>
                              <a:lnTo>
                                <a:pt x="1346" y="123"/>
                              </a:lnTo>
                              <a:lnTo>
                                <a:pt x="1353" y="123"/>
                              </a:lnTo>
                              <a:lnTo>
                                <a:pt x="1360" y="124"/>
                              </a:lnTo>
                              <a:lnTo>
                                <a:pt x="1367" y="124"/>
                              </a:lnTo>
                              <a:lnTo>
                                <a:pt x="1373" y="125"/>
                              </a:lnTo>
                              <a:lnTo>
                                <a:pt x="1380" y="125"/>
                              </a:lnTo>
                              <a:lnTo>
                                <a:pt x="1386" y="125"/>
                              </a:lnTo>
                              <a:lnTo>
                                <a:pt x="1392" y="125"/>
                              </a:lnTo>
                              <a:lnTo>
                                <a:pt x="1397" y="126"/>
                              </a:lnTo>
                              <a:lnTo>
                                <a:pt x="1402" y="125"/>
                              </a:lnTo>
                              <a:lnTo>
                                <a:pt x="1408" y="125"/>
                              </a:lnTo>
                              <a:lnTo>
                                <a:pt x="1414" y="125"/>
                              </a:lnTo>
                              <a:lnTo>
                                <a:pt x="1421" y="125"/>
                              </a:lnTo>
                              <a:lnTo>
                                <a:pt x="1428" y="124"/>
                              </a:lnTo>
                              <a:lnTo>
                                <a:pt x="1436" y="124"/>
                              </a:lnTo>
                              <a:lnTo>
                                <a:pt x="1444" y="123"/>
                              </a:lnTo>
                              <a:lnTo>
                                <a:pt x="1451" y="123"/>
                              </a:lnTo>
                              <a:lnTo>
                                <a:pt x="1457" y="122"/>
                              </a:lnTo>
                              <a:lnTo>
                                <a:pt x="1463" y="121"/>
                              </a:lnTo>
                              <a:lnTo>
                                <a:pt x="1469" y="121"/>
                              </a:lnTo>
                              <a:lnTo>
                                <a:pt x="1474" y="120"/>
                              </a:lnTo>
                              <a:lnTo>
                                <a:pt x="1478" y="120"/>
                              </a:lnTo>
                              <a:lnTo>
                                <a:pt x="1481" y="120"/>
                              </a:lnTo>
                              <a:lnTo>
                                <a:pt x="1483" y="120"/>
                              </a:lnTo>
                              <a:lnTo>
                                <a:pt x="1484" y="120"/>
                              </a:lnTo>
                              <a:close/>
                              <a:moveTo>
                                <a:pt x="270" y="475"/>
                              </a:moveTo>
                              <a:lnTo>
                                <a:pt x="299" y="474"/>
                              </a:lnTo>
                              <a:lnTo>
                                <a:pt x="328" y="472"/>
                              </a:lnTo>
                              <a:lnTo>
                                <a:pt x="355" y="466"/>
                              </a:lnTo>
                              <a:lnTo>
                                <a:pt x="380" y="460"/>
                              </a:lnTo>
                              <a:lnTo>
                                <a:pt x="404" y="450"/>
                              </a:lnTo>
                              <a:lnTo>
                                <a:pt x="425" y="439"/>
                              </a:lnTo>
                              <a:lnTo>
                                <a:pt x="445" y="427"/>
                              </a:lnTo>
                              <a:lnTo>
                                <a:pt x="465" y="413"/>
                              </a:lnTo>
                              <a:lnTo>
                                <a:pt x="481" y="395"/>
                              </a:lnTo>
                              <a:lnTo>
                                <a:pt x="495" y="377"/>
                              </a:lnTo>
                              <a:lnTo>
                                <a:pt x="508" y="358"/>
                              </a:lnTo>
                              <a:lnTo>
                                <a:pt x="518" y="336"/>
                              </a:lnTo>
                              <a:lnTo>
                                <a:pt x="527" y="312"/>
                              </a:lnTo>
                              <a:lnTo>
                                <a:pt x="533" y="288"/>
                              </a:lnTo>
                              <a:lnTo>
                                <a:pt x="537" y="262"/>
                              </a:lnTo>
                              <a:lnTo>
                                <a:pt x="539" y="235"/>
                              </a:lnTo>
                              <a:lnTo>
                                <a:pt x="538" y="220"/>
                              </a:lnTo>
                              <a:lnTo>
                                <a:pt x="536" y="205"/>
                              </a:lnTo>
                              <a:lnTo>
                                <a:pt x="533" y="192"/>
                              </a:lnTo>
                              <a:lnTo>
                                <a:pt x="528" y="179"/>
                              </a:lnTo>
                              <a:lnTo>
                                <a:pt x="522" y="167"/>
                              </a:lnTo>
                              <a:lnTo>
                                <a:pt x="515" y="155"/>
                              </a:lnTo>
                              <a:lnTo>
                                <a:pt x="507" y="144"/>
                              </a:lnTo>
                              <a:lnTo>
                                <a:pt x="497" y="135"/>
                              </a:lnTo>
                              <a:lnTo>
                                <a:pt x="486" y="126"/>
                              </a:lnTo>
                              <a:lnTo>
                                <a:pt x="474" y="119"/>
                              </a:lnTo>
                              <a:lnTo>
                                <a:pt x="461" y="112"/>
                              </a:lnTo>
                              <a:lnTo>
                                <a:pt x="445" y="107"/>
                              </a:lnTo>
                              <a:lnTo>
                                <a:pt x="429" y="102"/>
                              </a:lnTo>
                              <a:lnTo>
                                <a:pt x="413" y="99"/>
                              </a:lnTo>
                              <a:lnTo>
                                <a:pt x="395" y="97"/>
                              </a:lnTo>
                              <a:lnTo>
                                <a:pt x="376" y="97"/>
                              </a:lnTo>
                              <a:lnTo>
                                <a:pt x="370" y="97"/>
                              </a:lnTo>
                              <a:lnTo>
                                <a:pt x="365" y="97"/>
                              </a:lnTo>
                              <a:lnTo>
                                <a:pt x="359" y="97"/>
                              </a:lnTo>
                              <a:lnTo>
                                <a:pt x="354" y="97"/>
                              </a:lnTo>
                              <a:lnTo>
                                <a:pt x="349" y="97"/>
                              </a:lnTo>
                              <a:lnTo>
                                <a:pt x="345" y="97"/>
                              </a:lnTo>
                              <a:lnTo>
                                <a:pt x="340" y="97"/>
                              </a:lnTo>
                              <a:lnTo>
                                <a:pt x="336" y="97"/>
                              </a:lnTo>
                              <a:lnTo>
                                <a:pt x="332" y="97"/>
                              </a:lnTo>
                              <a:lnTo>
                                <a:pt x="328" y="97"/>
                              </a:lnTo>
                              <a:lnTo>
                                <a:pt x="323" y="97"/>
                              </a:lnTo>
                              <a:lnTo>
                                <a:pt x="320" y="97"/>
                              </a:lnTo>
                              <a:lnTo>
                                <a:pt x="317" y="97"/>
                              </a:lnTo>
                              <a:lnTo>
                                <a:pt x="314" y="97"/>
                              </a:lnTo>
                              <a:lnTo>
                                <a:pt x="312" y="97"/>
                              </a:lnTo>
                              <a:lnTo>
                                <a:pt x="310" y="97"/>
                              </a:lnTo>
                              <a:lnTo>
                                <a:pt x="304" y="126"/>
                              </a:lnTo>
                              <a:lnTo>
                                <a:pt x="300" y="153"/>
                              </a:lnTo>
                              <a:lnTo>
                                <a:pt x="296" y="178"/>
                              </a:lnTo>
                              <a:lnTo>
                                <a:pt x="292" y="201"/>
                              </a:lnTo>
                              <a:lnTo>
                                <a:pt x="288" y="223"/>
                              </a:lnTo>
                              <a:lnTo>
                                <a:pt x="285" y="243"/>
                              </a:lnTo>
                              <a:lnTo>
                                <a:pt x="282" y="264"/>
                              </a:lnTo>
                              <a:lnTo>
                                <a:pt x="280" y="283"/>
                              </a:lnTo>
                              <a:lnTo>
                                <a:pt x="277" y="304"/>
                              </a:lnTo>
                              <a:lnTo>
                                <a:pt x="274" y="323"/>
                              </a:lnTo>
                              <a:lnTo>
                                <a:pt x="271" y="345"/>
                              </a:lnTo>
                              <a:lnTo>
                                <a:pt x="268" y="367"/>
                              </a:lnTo>
                              <a:lnTo>
                                <a:pt x="265" y="391"/>
                              </a:lnTo>
                              <a:lnTo>
                                <a:pt x="262" y="416"/>
                              </a:lnTo>
                              <a:lnTo>
                                <a:pt x="258" y="444"/>
                              </a:lnTo>
                              <a:lnTo>
                                <a:pt x="254" y="475"/>
                              </a:lnTo>
                              <a:lnTo>
                                <a:pt x="255" y="475"/>
                              </a:lnTo>
                              <a:lnTo>
                                <a:pt x="256" y="475"/>
                              </a:lnTo>
                              <a:lnTo>
                                <a:pt x="257" y="475"/>
                              </a:lnTo>
                              <a:lnTo>
                                <a:pt x="258" y="475"/>
                              </a:lnTo>
                              <a:lnTo>
                                <a:pt x="259" y="475"/>
                              </a:lnTo>
                              <a:lnTo>
                                <a:pt x="260" y="475"/>
                              </a:lnTo>
                              <a:lnTo>
                                <a:pt x="261" y="475"/>
                              </a:lnTo>
                              <a:lnTo>
                                <a:pt x="262" y="475"/>
                              </a:lnTo>
                              <a:lnTo>
                                <a:pt x="263" y="475"/>
                              </a:lnTo>
                              <a:lnTo>
                                <a:pt x="264" y="475"/>
                              </a:lnTo>
                              <a:lnTo>
                                <a:pt x="265" y="475"/>
                              </a:lnTo>
                              <a:lnTo>
                                <a:pt x="266" y="475"/>
                              </a:lnTo>
                              <a:lnTo>
                                <a:pt x="268" y="475"/>
                              </a:lnTo>
                              <a:lnTo>
                                <a:pt x="269" y="475"/>
                              </a:lnTo>
                              <a:lnTo>
                                <a:pt x="270" y="475"/>
                              </a:lnTo>
                              <a:close/>
                            </a:path>
                          </a:pathLst>
                        </a:custGeom>
                        <a:solidFill>
                          <a:srgbClr val="000080"/>
                        </a:solidFill>
                        <a:ln w="0">
                          <a:noFill/>
                        </a:ln>
                      </wps:spPr>
                      <wps:style>
                        <a:lnRef idx="0"/>
                        <a:fillRef idx="0"/>
                        <a:effectRef idx="0"/>
                        <a:fontRef idx="minor"/>
                      </wps:style>
                      <wps:bodyPr/>
                    </wps:wsp>
                    <wps:wsp>
                      <wps:cNvSpPr/>
                      <wps:spPr>
                        <a:xfrm>
                          <a:off x="1165320" y="65880"/>
                          <a:ext cx="138960" cy="164520"/>
                        </a:xfrm>
                        <a:custGeom>
                          <a:avLst/>
                          <a:gdLst/>
                          <a:ahLst/>
                          <a:rect l="l" t="t" r="r" b="b"/>
                          <a:pathLst>
                            <a:path w="875" h="1142">
                              <a:moveTo>
                                <a:pt x="875" y="453"/>
                              </a:moveTo>
                              <a:lnTo>
                                <a:pt x="872" y="510"/>
                              </a:lnTo>
                              <a:lnTo>
                                <a:pt x="866" y="568"/>
                              </a:lnTo>
                              <a:lnTo>
                                <a:pt x="856" y="627"/>
                              </a:lnTo>
                              <a:lnTo>
                                <a:pt x="841" y="686"/>
                              </a:lnTo>
                              <a:lnTo>
                                <a:pt x="821" y="746"/>
                              </a:lnTo>
                              <a:lnTo>
                                <a:pt x="799" y="803"/>
                              </a:lnTo>
                              <a:lnTo>
                                <a:pt x="772" y="858"/>
                              </a:lnTo>
                              <a:lnTo>
                                <a:pt x="742" y="909"/>
                              </a:lnTo>
                              <a:lnTo>
                                <a:pt x="706" y="958"/>
                              </a:lnTo>
                              <a:lnTo>
                                <a:pt x="667" y="1003"/>
                              </a:lnTo>
                              <a:lnTo>
                                <a:pt x="625" y="1042"/>
                              </a:lnTo>
                              <a:lnTo>
                                <a:pt x="578" y="1076"/>
                              </a:lnTo>
                              <a:lnTo>
                                <a:pt x="528" y="1103"/>
                              </a:lnTo>
                              <a:lnTo>
                                <a:pt x="474" y="1124"/>
                              </a:lnTo>
                              <a:lnTo>
                                <a:pt x="416" y="1137"/>
                              </a:lnTo>
                              <a:lnTo>
                                <a:pt x="355" y="1142"/>
                              </a:lnTo>
                              <a:lnTo>
                                <a:pt x="314" y="1140"/>
                              </a:lnTo>
                              <a:lnTo>
                                <a:pt x="277" y="1133"/>
                              </a:lnTo>
                              <a:lnTo>
                                <a:pt x="242" y="1124"/>
                              </a:lnTo>
                              <a:lnTo>
                                <a:pt x="207" y="1111"/>
                              </a:lnTo>
                              <a:lnTo>
                                <a:pt x="176" y="1093"/>
                              </a:lnTo>
                              <a:lnTo>
                                <a:pt x="147" y="1073"/>
                              </a:lnTo>
                              <a:lnTo>
                                <a:pt x="120" y="1048"/>
                              </a:lnTo>
                              <a:lnTo>
                                <a:pt x="96" y="1021"/>
                              </a:lnTo>
                              <a:lnTo>
                                <a:pt x="74" y="990"/>
                              </a:lnTo>
                              <a:lnTo>
                                <a:pt x="54" y="957"/>
                              </a:lnTo>
                              <a:lnTo>
                                <a:pt x="38" y="920"/>
                              </a:lnTo>
                              <a:lnTo>
                                <a:pt x="24" y="880"/>
                              </a:lnTo>
                              <a:lnTo>
                                <a:pt x="14" y="837"/>
                              </a:lnTo>
                              <a:lnTo>
                                <a:pt x="6" y="791"/>
                              </a:lnTo>
                              <a:lnTo>
                                <a:pt x="1" y="743"/>
                              </a:lnTo>
                              <a:lnTo>
                                <a:pt x="0" y="693"/>
                              </a:lnTo>
                              <a:lnTo>
                                <a:pt x="2" y="635"/>
                              </a:lnTo>
                              <a:lnTo>
                                <a:pt x="8" y="575"/>
                              </a:lnTo>
                              <a:lnTo>
                                <a:pt x="19" y="515"/>
                              </a:lnTo>
                              <a:lnTo>
                                <a:pt x="33" y="456"/>
                              </a:lnTo>
                              <a:lnTo>
                                <a:pt x="52" y="397"/>
                              </a:lnTo>
                              <a:lnTo>
                                <a:pt x="75" y="340"/>
                              </a:lnTo>
                              <a:lnTo>
                                <a:pt x="103" y="285"/>
                              </a:lnTo>
                              <a:lnTo>
                                <a:pt x="134" y="232"/>
                              </a:lnTo>
                              <a:lnTo>
                                <a:pt x="169" y="184"/>
                              </a:lnTo>
                              <a:lnTo>
                                <a:pt x="207" y="139"/>
                              </a:lnTo>
                              <a:lnTo>
                                <a:pt x="251" y="100"/>
                              </a:lnTo>
                              <a:lnTo>
                                <a:pt x="297" y="65"/>
                              </a:lnTo>
                              <a:lnTo>
                                <a:pt x="348" y="38"/>
                              </a:lnTo>
                              <a:lnTo>
                                <a:pt x="402" y="18"/>
                              </a:lnTo>
                              <a:lnTo>
                                <a:pt x="459" y="5"/>
                              </a:lnTo>
                              <a:lnTo>
                                <a:pt x="522" y="0"/>
                              </a:lnTo>
                              <a:lnTo>
                                <a:pt x="561" y="2"/>
                              </a:lnTo>
                              <a:lnTo>
                                <a:pt x="600" y="8"/>
                              </a:lnTo>
                              <a:lnTo>
                                <a:pt x="635" y="18"/>
                              </a:lnTo>
                              <a:lnTo>
                                <a:pt x="668" y="31"/>
                              </a:lnTo>
                              <a:lnTo>
                                <a:pt x="699" y="48"/>
                              </a:lnTo>
                              <a:lnTo>
                                <a:pt x="729" y="69"/>
                              </a:lnTo>
                              <a:lnTo>
                                <a:pt x="756" y="93"/>
                              </a:lnTo>
                              <a:lnTo>
                                <a:pt x="780" y="121"/>
                              </a:lnTo>
                              <a:lnTo>
                                <a:pt x="801" y="151"/>
                              </a:lnTo>
                              <a:lnTo>
                                <a:pt x="820" y="186"/>
                              </a:lnTo>
                              <a:lnTo>
                                <a:pt x="837" y="222"/>
                              </a:lnTo>
                              <a:lnTo>
                                <a:pt x="850" y="263"/>
                              </a:lnTo>
                              <a:lnTo>
                                <a:pt x="861" y="306"/>
                              </a:lnTo>
                              <a:lnTo>
                                <a:pt x="868" y="353"/>
                              </a:lnTo>
                              <a:lnTo>
                                <a:pt x="873" y="401"/>
                              </a:lnTo>
                              <a:lnTo>
                                <a:pt x="875" y="453"/>
                              </a:lnTo>
                              <a:close/>
                              <a:moveTo>
                                <a:pt x="710" y="438"/>
                              </a:moveTo>
                              <a:lnTo>
                                <a:pt x="708" y="406"/>
                              </a:lnTo>
                              <a:lnTo>
                                <a:pt x="707" y="376"/>
                              </a:lnTo>
                              <a:lnTo>
                                <a:pt x="704" y="346"/>
                              </a:lnTo>
                              <a:lnTo>
                                <a:pt x="701" y="317"/>
                              </a:lnTo>
                              <a:lnTo>
                                <a:pt x="696" y="288"/>
                              </a:lnTo>
                              <a:lnTo>
                                <a:pt x="689" y="260"/>
                              </a:lnTo>
                              <a:lnTo>
                                <a:pt x="681" y="234"/>
                              </a:lnTo>
                              <a:lnTo>
                                <a:pt x="671" y="209"/>
                              </a:lnTo>
                              <a:lnTo>
                                <a:pt x="659" y="187"/>
                              </a:lnTo>
                              <a:lnTo>
                                <a:pt x="645" y="165"/>
                              </a:lnTo>
                              <a:lnTo>
                                <a:pt x="629" y="147"/>
                              </a:lnTo>
                              <a:lnTo>
                                <a:pt x="610" y="132"/>
                              </a:lnTo>
                              <a:lnTo>
                                <a:pt x="589" y="119"/>
                              </a:lnTo>
                              <a:lnTo>
                                <a:pt x="564" y="110"/>
                              </a:lnTo>
                              <a:lnTo>
                                <a:pt x="538" y="104"/>
                              </a:lnTo>
                              <a:lnTo>
                                <a:pt x="509" y="103"/>
                              </a:lnTo>
                              <a:lnTo>
                                <a:pt x="467" y="107"/>
                              </a:lnTo>
                              <a:lnTo>
                                <a:pt x="428" y="119"/>
                              </a:lnTo>
                              <a:lnTo>
                                <a:pt x="392" y="139"/>
                              </a:lnTo>
                              <a:lnTo>
                                <a:pt x="359" y="165"/>
                              </a:lnTo>
                              <a:lnTo>
                                <a:pt x="327" y="198"/>
                              </a:lnTo>
                              <a:lnTo>
                                <a:pt x="299" y="234"/>
                              </a:lnTo>
                              <a:lnTo>
                                <a:pt x="274" y="276"/>
                              </a:lnTo>
                              <a:lnTo>
                                <a:pt x="252" y="321"/>
                              </a:lnTo>
                              <a:lnTo>
                                <a:pt x="232" y="369"/>
                              </a:lnTo>
                              <a:lnTo>
                                <a:pt x="215" y="417"/>
                              </a:lnTo>
                              <a:lnTo>
                                <a:pt x="200" y="468"/>
                              </a:lnTo>
                              <a:lnTo>
                                <a:pt x="188" y="518"/>
                              </a:lnTo>
                              <a:lnTo>
                                <a:pt x="179" y="568"/>
                              </a:lnTo>
                              <a:lnTo>
                                <a:pt x="173" y="617"/>
                              </a:lnTo>
                              <a:lnTo>
                                <a:pt x="169" y="664"/>
                              </a:lnTo>
                              <a:lnTo>
                                <a:pt x="168" y="708"/>
                              </a:lnTo>
                              <a:lnTo>
                                <a:pt x="168" y="737"/>
                              </a:lnTo>
                              <a:lnTo>
                                <a:pt x="169" y="767"/>
                              </a:lnTo>
                              <a:lnTo>
                                <a:pt x="172" y="797"/>
                              </a:lnTo>
                              <a:lnTo>
                                <a:pt x="176" y="826"/>
                              </a:lnTo>
                              <a:lnTo>
                                <a:pt x="181" y="855"/>
                              </a:lnTo>
                              <a:lnTo>
                                <a:pt x="188" y="883"/>
                              </a:lnTo>
                              <a:lnTo>
                                <a:pt x="196" y="909"/>
                              </a:lnTo>
                              <a:lnTo>
                                <a:pt x="207" y="934"/>
                              </a:lnTo>
                              <a:lnTo>
                                <a:pt x="220" y="957"/>
                              </a:lnTo>
                              <a:lnTo>
                                <a:pt x="234" y="978"/>
                              </a:lnTo>
                              <a:lnTo>
                                <a:pt x="250" y="997"/>
                              </a:lnTo>
                              <a:lnTo>
                                <a:pt x="268" y="1013"/>
                              </a:lnTo>
                              <a:lnTo>
                                <a:pt x="289" y="1025"/>
                              </a:lnTo>
                              <a:lnTo>
                                <a:pt x="313" y="1034"/>
                              </a:lnTo>
                              <a:lnTo>
                                <a:pt x="340" y="1041"/>
                              </a:lnTo>
                              <a:lnTo>
                                <a:pt x="369" y="1043"/>
                              </a:lnTo>
                              <a:lnTo>
                                <a:pt x="410" y="1037"/>
                              </a:lnTo>
                              <a:lnTo>
                                <a:pt x="448" y="1026"/>
                              </a:lnTo>
                              <a:lnTo>
                                <a:pt x="485" y="1005"/>
                              </a:lnTo>
                              <a:lnTo>
                                <a:pt x="518" y="979"/>
                              </a:lnTo>
                              <a:lnTo>
                                <a:pt x="548" y="947"/>
                              </a:lnTo>
                              <a:lnTo>
                                <a:pt x="576" y="910"/>
                              </a:lnTo>
                              <a:lnTo>
                                <a:pt x="602" y="868"/>
                              </a:lnTo>
                              <a:lnTo>
                                <a:pt x="624" y="824"/>
                              </a:lnTo>
                              <a:lnTo>
                                <a:pt x="644" y="776"/>
                              </a:lnTo>
                              <a:lnTo>
                                <a:pt x="661" y="727"/>
                              </a:lnTo>
                              <a:lnTo>
                                <a:pt x="675" y="677"/>
                              </a:lnTo>
                              <a:lnTo>
                                <a:pt x="687" y="626"/>
                              </a:lnTo>
                              <a:lnTo>
                                <a:pt x="696" y="577"/>
                              </a:lnTo>
                              <a:lnTo>
                                <a:pt x="703" y="527"/>
                              </a:lnTo>
                              <a:lnTo>
                                <a:pt x="707" y="481"/>
                              </a:lnTo>
                              <a:lnTo>
                                <a:pt x="710" y="438"/>
                              </a:lnTo>
                              <a:close/>
                            </a:path>
                          </a:pathLst>
                        </a:custGeom>
                        <a:solidFill>
                          <a:srgbClr val="000080"/>
                        </a:solidFill>
                        <a:ln w="0">
                          <a:noFill/>
                        </a:ln>
                      </wps:spPr>
                      <wps:style>
                        <a:lnRef idx="0"/>
                        <a:fillRef idx="0"/>
                        <a:effectRef idx="0"/>
                        <a:fontRef idx="minor"/>
                      </wps:style>
                      <wps:bodyPr/>
                    </wps:wsp>
                    <wps:wsp>
                      <wps:cNvSpPr/>
                      <wps:spPr>
                        <a:xfrm>
                          <a:off x="1416600" y="94680"/>
                          <a:ext cx="109080" cy="164520"/>
                        </a:xfrm>
                        <a:custGeom>
                          <a:avLst/>
                          <a:gdLst/>
                          <a:ahLst/>
                          <a:rect l="l" t="t" r="r" b="b"/>
                          <a:pathLst>
                            <a:path w="693" h="1142">
                              <a:moveTo>
                                <a:pt x="693" y="80"/>
                              </a:moveTo>
                              <a:lnTo>
                                <a:pt x="689" y="88"/>
                              </a:lnTo>
                              <a:lnTo>
                                <a:pt x="686" y="97"/>
                              </a:lnTo>
                              <a:lnTo>
                                <a:pt x="683" y="105"/>
                              </a:lnTo>
                              <a:lnTo>
                                <a:pt x="680" y="115"/>
                              </a:lnTo>
                              <a:lnTo>
                                <a:pt x="677" y="125"/>
                              </a:lnTo>
                              <a:lnTo>
                                <a:pt x="674" y="134"/>
                              </a:lnTo>
                              <a:lnTo>
                                <a:pt x="671" y="144"/>
                              </a:lnTo>
                              <a:lnTo>
                                <a:pt x="668" y="154"/>
                              </a:lnTo>
                              <a:lnTo>
                                <a:pt x="665" y="162"/>
                              </a:lnTo>
                              <a:lnTo>
                                <a:pt x="662" y="172"/>
                              </a:lnTo>
                              <a:lnTo>
                                <a:pt x="660" y="182"/>
                              </a:lnTo>
                              <a:lnTo>
                                <a:pt x="658" y="191"/>
                              </a:lnTo>
                              <a:lnTo>
                                <a:pt x="656" y="201"/>
                              </a:lnTo>
                              <a:lnTo>
                                <a:pt x="654" y="210"/>
                              </a:lnTo>
                              <a:lnTo>
                                <a:pt x="653" y="218"/>
                              </a:lnTo>
                              <a:lnTo>
                                <a:pt x="652" y="227"/>
                              </a:lnTo>
                              <a:lnTo>
                                <a:pt x="630" y="227"/>
                              </a:lnTo>
                              <a:lnTo>
                                <a:pt x="629" y="224"/>
                              </a:lnTo>
                              <a:lnTo>
                                <a:pt x="628" y="219"/>
                              </a:lnTo>
                              <a:lnTo>
                                <a:pt x="625" y="213"/>
                              </a:lnTo>
                              <a:lnTo>
                                <a:pt x="622" y="204"/>
                              </a:lnTo>
                              <a:lnTo>
                                <a:pt x="617" y="193"/>
                              </a:lnTo>
                              <a:lnTo>
                                <a:pt x="611" y="183"/>
                              </a:lnTo>
                              <a:lnTo>
                                <a:pt x="603" y="172"/>
                              </a:lnTo>
                              <a:lnTo>
                                <a:pt x="595" y="160"/>
                              </a:lnTo>
                              <a:lnTo>
                                <a:pt x="585" y="148"/>
                              </a:lnTo>
                              <a:lnTo>
                                <a:pt x="573" y="136"/>
                              </a:lnTo>
                              <a:lnTo>
                                <a:pt x="560" y="126"/>
                              </a:lnTo>
                              <a:lnTo>
                                <a:pt x="545" y="117"/>
                              </a:lnTo>
                              <a:lnTo>
                                <a:pt x="529" y="108"/>
                              </a:lnTo>
                              <a:lnTo>
                                <a:pt x="511" y="102"/>
                              </a:lnTo>
                              <a:lnTo>
                                <a:pt x="491" y="99"/>
                              </a:lnTo>
                              <a:lnTo>
                                <a:pt x="468" y="98"/>
                              </a:lnTo>
                              <a:lnTo>
                                <a:pt x="447" y="98"/>
                              </a:lnTo>
                              <a:lnTo>
                                <a:pt x="428" y="101"/>
                              </a:lnTo>
                              <a:lnTo>
                                <a:pt x="409" y="105"/>
                              </a:lnTo>
                              <a:lnTo>
                                <a:pt x="392" y="112"/>
                              </a:lnTo>
                              <a:lnTo>
                                <a:pt x="376" y="120"/>
                              </a:lnTo>
                              <a:lnTo>
                                <a:pt x="359" y="130"/>
                              </a:lnTo>
                              <a:lnTo>
                                <a:pt x="345" y="140"/>
                              </a:lnTo>
                              <a:lnTo>
                                <a:pt x="332" y="153"/>
                              </a:lnTo>
                              <a:lnTo>
                                <a:pt x="321" y="165"/>
                              </a:lnTo>
                              <a:lnTo>
                                <a:pt x="310" y="179"/>
                              </a:lnTo>
                              <a:lnTo>
                                <a:pt x="301" y="195"/>
                              </a:lnTo>
                              <a:lnTo>
                                <a:pt x="294" y="211"/>
                              </a:lnTo>
                              <a:lnTo>
                                <a:pt x="288" y="227"/>
                              </a:lnTo>
                              <a:lnTo>
                                <a:pt x="284" y="244"/>
                              </a:lnTo>
                              <a:lnTo>
                                <a:pt x="281" y="261"/>
                              </a:lnTo>
                              <a:lnTo>
                                <a:pt x="281" y="280"/>
                              </a:lnTo>
                              <a:lnTo>
                                <a:pt x="282" y="300"/>
                              </a:lnTo>
                              <a:lnTo>
                                <a:pt x="285" y="319"/>
                              </a:lnTo>
                              <a:lnTo>
                                <a:pt x="289" y="338"/>
                              </a:lnTo>
                              <a:lnTo>
                                <a:pt x="296" y="354"/>
                              </a:lnTo>
                              <a:lnTo>
                                <a:pt x="304" y="369"/>
                              </a:lnTo>
                              <a:lnTo>
                                <a:pt x="314" y="383"/>
                              </a:lnTo>
                              <a:lnTo>
                                <a:pt x="324" y="396"/>
                              </a:lnTo>
                              <a:lnTo>
                                <a:pt x="336" y="409"/>
                              </a:lnTo>
                              <a:lnTo>
                                <a:pt x="349" y="420"/>
                              </a:lnTo>
                              <a:lnTo>
                                <a:pt x="363" y="430"/>
                              </a:lnTo>
                              <a:lnTo>
                                <a:pt x="377" y="441"/>
                              </a:lnTo>
                              <a:lnTo>
                                <a:pt x="392" y="451"/>
                              </a:lnTo>
                              <a:lnTo>
                                <a:pt x="406" y="460"/>
                              </a:lnTo>
                              <a:lnTo>
                                <a:pt x="421" y="469"/>
                              </a:lnTo>
                              <a:lnTo>
                                <a:pt x="436" y="479"/>
                              </a:lnTo>
                              <a:lnTo>
                                <a:pt x="451" y="488"/>
                              </a:lnTo>
                              <a:lnTo>
                                <a:pt x="459" y="492"/>
                              </a:lnTo>
                              <a:lnTo>
                                <a:pt x="467" y="497"/>
                              </a:lnTo>
                              <a:lnTo>
                                <a:pt x="475" y="501"/>
                              </a:lnTo>
                              <a:lnTo>
                                <a:pt x="483" y="506"/>
                              </a:lnTo>
                              <a:lnTo>
                                <a:pt x="491" y="510"/>
                              </a:lnTo>
                              <a:lnTo>
                                <a:pt x="499" y="515"/>
                              </a:lnTo>
                              <a:lnTo>
                                <a:pt x="507" y="521"/>
                              </a:lnTo>
                              <a:lnTo>
                                <a:pt x="515" y="526"/>
                              </a:lnTo>
                              <a:lnTo>
                                <a:pt x="522" y="532"/>
                              </a:lnTo>
                              <a:lnTo>
                                <a:pt x="529" y="537"/>
                              </a:lnTo>
                              <a:lnTo>
                                <a:pt x="537" y="543"/>
                              </a:lnTo>
                              <a:lnTo>
                                <a:pt x="544" y="549"/>
                              </a:lnTo>
                              <a:lnTo>
                                <a:pt x="550" y="556"/>
                              </a:lnTo>
                              <a:lnTo>
                                <a:pt x="557" y="563"/>
                              </a:lnTo>
                              <a:lnTo>
                                <a:pt x="563" y="570"/>
                              </a:lnTo>
                              <a:lnTo>
                                <a:pt x="570" y="578"/>
                              </a:lnTo>
                              <a:lnTo>
                                <a:pt x="576" y="585"/>
                              </a:lnTo>
                              <a:lnTo>
                                <a:pt x="581" y="593"/>
                              </a:lnTo>
                              <a:lnTo>
                                <a:pt x="587" y="602"/>
                              </a:lnTo>
                              <a:lnTo>
                                <a:pt x="592" y="610"/>
                              </a:lnTo>
                              <a:lnTo>
                                <a:pt x="597" y="620"/>
                              </a:lnTo>
                              <a:lnTo>
                                <a:pt x="602" y="630"/>
                              </a:lnTo>
                              <a:lnTo>
                                <a:pt x="606" y="640"/>
                              </a:lnTo>
                              <a:lnTo>
                                <a:pt x="611" y="651"/>
                              </a:lnTo>
                              <a:lnTo>
                                <a:pt x="615" y="662"/>
                              </a:lnTo>
                              <a:lnTo>
                                <a:pt x="618" y="675"/>
                              </a:lnTo>
                              <a:lnTo>
                                <a:pt x="621" y="688"/>
                              </a:lnTo>
                              <a:lnTo>
                                <a:pt x="623" y="701"/>
                              </a:lnTo>
                              <a:lnTo>
                                <a:pt x="625" y="715"/>
                              </a:lnTo>
                              <a:lnTo>
                                <a:pt x="626" y="730"/>
                              </a:lnTo>
                              <a:lnTo>
                                <a:pt x="627" y="745"/>
                              </a:lnTo>
                              <a:lnTo>
                                <a:pt x="628" y="762"/>
                              </a:lnTo>
                              <a:lnTo>
                                <a:pt x="626" y="795"/>
                              </a:lnTo>
                              <a:lnTo>
                                <a:pt x="621" y="829"/>
                              </a:lnTo>
                              <a:lnTo>
                                <a:pt x="613" y="862"/>
                              </a:lnTo>
                              <a:lnTo>
                                <a:pt x="601" y="896"/>
                              </a:lnTo>
                              <a:lnTo>
                                <a:pt x="586" y="928"/>
                              </a:lnTo>
                              <a:lnTo>
                                <a:pt x="569" y="960"/>
                              </a:lnTo>
                              <a:lnTo>
                                <a:pt x="548" y="990"/>
                              </a:lnTo>
                              <a:lnTo>
                                <a:pt x="525" y="1018"/>
                              </a:lnTo>
                              <a:lnTo>
                                <a:pt x="499" y="1044"/>
                              </a:lnTo>
                              <a:lnTo>
                                <a:pt x="469" y="1068"/>
                              </a:lnTo>
                              <a:lnTo>
                                <a:pt x="437" y="1089"/>
                              </a:lnTo>
                              <a:lnTo>
                                <a:pt x="403" y="1108"/>
                              </a:lnTo>
                              <a:lnTo>
                                <a:pt x="366" y="1122"/>
                              </a:lnTo>
                              <a:lnTo>
                                <a:pt x="325" y="1132"/>
                              </a:lnTo>
                              <a:lnTo>
                                <a:pt x="283" y="1139"/>
                              </a:lnTo>
                              <a:lnTo>
                                <a:pt x="239" y="1142"/>
                              </a:lnTo>
                              <a:lnTo>
                                <a:pt x="214" y="1141"/>
                              </a:lnTo>
                              <a:lnTo>
                                <a:pt x="191" y="1138"/>
                              </a:lnTo>
                              <a:lnTo>
                                <a:pt x="168" y="1134"/>
                              </a:lnTo>
                              <a:lnTo>
                                <a:pt x="147" y="1127"/>
                              </a:lnTo>
                              <a:lnTo>
                                <a:pt x="126" y="1121"/>
                              </a:lnTo>
                              <a:lnTo>
                                <a:pt x="106" y="1112"/>
                              </a:lnTo>
                              <a:lnTo>
                                <a:pt x="87" y="1104"/>
                              </a:lnTo>
                              <a:lnTo>
                                <a:pt x="70" y="1096"/>
                              </a:lnTo>
                              <a:lnTo>
                                <a:pt x="55" y="1086"/>
                              </a:lnTo>
                              <a:lnTo>
                                <a:pt x="41" y="1079"/>
                              </a:lnTo>
                              <a:lnTo>
                                <a:pt x="29" y="1070"/>
                              </a:lnTo>
                              <a:lnTo>
                                <a:pt x="19" y="1064"/>
                              </a:lnTo>
                              <a:lnTo>
                                <a:pt x="10" y="1057"/>
                              </a:lnTo>
                              <a:lnTo>
                                <a:pt x="4" y="1053"/>
                              </a:lnTo>
                              <a:lnTo>
                                <a:pt x="1" y="1050"/>
                              </a:lnTo>
                              <a:lnTo>
                                <a:pt x="0" y="1050"/>
                              </a:lnTo>
                              <a:lnTo>
                                <a:pt x="3" y="1041"/>
                              </a:lnTo>
                              <a:lnTo>
                                <a:pt x="6" y="1032"/>
                              </a:lnTo>
                              <a:lnTo>
                                <a:pt x="9" y="1023"/>
                              </a:lnTo>
                              <a:lnTo>
                                <a:pt x="12" y="1013"/>
                              </a:lnTo>
                              <a:lnTo>
                                <a:pt x="15" y="1003"/>
                              </a:lnTo>
                              <a:lnTo>
                                <a:pt x="19" y="994"/>
                              </a:lnTo>
                              <a:lnTo>
                                <a:pt x="22" y="983"/>
                              </a:lnTo>
                              <a:lnTo>
                                <a:pt x="25" y="973"/>
                              </a:lnTo>
                              <a:lnTo>
                                <a:pt x="28" y="962"/>
                              </a:lnTo>
                              <a:lnTo>
                                <a:pt x="30" y="953"/>
                              </a:lnTo>
                              <a:lnTo>
                                <a:pt x="33" y="943"/>
                              </a:lnTo>
                              <a:lnTo>
                                <a:pt x="35" y="933"/>
                              </a:lnTo>
                              <a:lnTo>
                                <a:pt x="37" y="925"/>
                              </a:lnTo>
                              <a:lnTo>
                                <a:pt x="39" y="915"/>
                              </a:lnTo>
                              <a:lnTo>
                                <a:pt x="40" y="907"/>
                              </a:lnTo>
                              <a:lnTo>
                                <a:pt x="42" y="900"/>
                              </a:lnTo>
                              <a:lnTo>
                                <a:pt x="64" y="900"/>
                              </a:lnTo>
                              <a:lnTo>
                                <a:pt x="64" y="901"/>
                              </a:lnTo>
                              <a:lnTo>
                                <a:pt x="66" y="906"/>
                              </a:lnTo>
                              <a:lnTo>
                                <a:pt x="70" y="913"/>
                              </a:lnTo>
                              <a:lnTo>
                                <a:pt x="74" y="922"/>
                              </a:lnTo>
                              <a:lnTo>
                                <a:pt x="81" y="933"/>
                              </a:lnTo>
                              <a:lnTo>
                                <a:pt x="88" y="945"/>
                              </a:lnTo>
                              <a:lnTo>
                                <a:pt x="97" y="958"/>
                              </a:lnTo>
                              <a:lnTo>
                                <a:pt x="108" y="971"/>
                              </a:lnTo>
                              <a:lnTo>
                                <a:pt x="121" y="984"/>
                              </a:lnTo>
                              <a:lnTo>
                                <a:pt x="135" y="997"/>
                              </a:lnTo>
                              <a:lnTo>
                                <a:pt x="150" y="1009"/>
                              </a:lnTo>
                              <a:lnTo>
                                <a:pt x="167" y="1018"/>
                              </a:lnTo>
                              <a:lnTo>
                                <a:pt x="185" y="1028"/>
                              </a:lnTo>
                              <a:lnTo>
                                <a:pt x="205" y="1034"/>
                              </a:lnTo>
                              <a:lnTo>
                                <a:pt x="227" y="1039"/>
                              </a:lnTo>
                              <a:lnTo>
                                <a:pt x="252" y="1041"/>
                              </a:lnTo>
                              <a:lnTo>
                                <a:pt x="276" y="1039"/>
                              </a:lnTo>
                              <a:lnTo>
                                <a:pt x="298" y="1034"/>
                              </a:lnTo>
                              <a:lnTo>
                                <a:pt x="320" y="1028"/>
                              </a:lnTo>
                              <a:lnTo>
                                <a:pt x="341" y="1019"/>
                              </a:lnTo>
                              <a:lnTo>
                                <a:pt x="360" y="1009"/>
                              </a:lnTo>
                              <a:lnTo>
                                <a:pt x="379" y="996"/>
                              </a:lnTo>
                              <a:lnTo>
                                <a:pt x="395" y="981"/>
                              </a:lnTo>
                              <a:lnTo>
                                <a:pt x="410" y="964"/>
                              </a:lnTo>
                              <a:lnTo>
                                <a:pt x="424" y="947"/>
                              </a:lnTo>
                              <a:lnTo>
                                <a:pt x="435" y="929"/>
                              </a:lnTo>
                              <a:lnTo>
                                <a:pt x="446" y="910"/>
                              </a:lnTo>
                              <a:lnTo>
                                <a:pt x="454" y="889"/>
                              </a:lnTo>
                              <a:lnTo>
                                <a:pt x="461" y="869"/>
                              </a:lnTo>
                              <a:lnTo>
                                <a:pt x="466" y="847"/>
                              </a:lnTo>
                              <a:lnTo>
                                <a:pt x="469" y="827"/>
                              </a:lnTo>
                              <a:lnTo>
                                <a:pt x="470" y="806"/>
                              </a:lnTo>
                              <a:lnTo>
                                <a:pt x="469" y="792"/>
                              </a:lnTo>
                              <a:lnTo>
                                <a:pt x="468" y="779"/>
                              </a:lnTo>
                              <a:lnTo>
                                <a:pt x="465" y="767"/>
                              </a:lnTo>
                              <a:lnTo>
                                <a:pt x="462" y="757"/>
                              </a:lnTo>
                              <a:lnTo>
                                <a:pt x="458" y="746"/>
                              </a:lnTo>
                              <a:lnTo>
                                <a:pt x="453" y="736"/>
                              </a:lnTo>
                              <a:lnTo>
                                <a:pt x="448" y="726"/>
                              </a:lnTo>
                              <a:lnTo>
                                <a:pt x="441" y="718"/>
                              </a:lnTo>
                              <a:lnTo>
                                <a:pt x="435" y="710"/>
                              </a:lnTo>
                              <a:lnTo>
                                <a:pt x="427" y="703"/>
                              </a:lnTo>
                              <a:lnTo>
                                <a:pt x="419" y="695"/>
                              </a:lnTo>
                              <a:lnTo>
                                <a:pt x="411" y="688"/>
                              </a:lnTo>
                              <a:lnTo>
                                <a:pt x="402" y="681"/>
                              </a:lnTo>
                              <a:lnTo>
                                <a:pt x="393" y="675"/>
                              </a:lnTo>
                              <a:lnTo>
                                <a:pt x="383" y="668"/>
                              </a:lnTo>
                              <a:lnTo>
                                <a:pt x="374" y="662"/>
                              </a:lnTo>
                              <a:lnTo>
                                <a:pt x="351" y="648"/>
                              </a:lnTo>
                              <a:lnTo>
                                <a:pt x="330" y="634"/>
                              </a:lnTo>
                              <a:lnTo>
                                <a:pt x="309" y="621"/>
                              </a:lnTo>
                              <a:lnTo>
                                <a:pt x="289" y="607"/>
                              </a:lnTo>
                              <a:lnTo>
                                <a:pt x="269" y="594"/>
                              </a:lnTo>
                              <a:lnTo>
                                <a:pt x="250" y="579"/>
                              </a:lnTo>
                              <a:lnTo>
                                <a:pt x="231" y="565"/>
                              </a:lnTo>
                              <a:lnTo>
                                <a:pt x="214" y="549"/>
                              </a:lnTo>
                              <a:lnTo>
                                <a:pt x="198" y="532"/>
                              </a:lnTo>
                              <a:lnTo>
                                <a:pt x="184" y="513"/>
                              </a:lnTo>
                              <a:lnTo>
                                <a:pt x="171" y="493"/>
                              </a:lnTo>
                              <a:lnTo>
                                <a:pt x="161" y="471"/>
                              </a:lnTo>
                              <a:lnTo>
                                <a:pt x="152" y="446"/>
                              </a:lnTo>
                              <a:lnTo>
                                <a:pt x="146" y="421"/>
                              </a:lnTo>
                              <a:lnTo>
                                <a:pt x="142" y="392"/>
                              </a:lnTo>
                              <a:lnTo>
                                <a:pt x="141" y="360"/>
                              </a:lnTo>
                              <a:lnTo>
                                <a:pt x="142" y="321"/>
                              </a:lnTo>
                              <a:lnTo>
                                <a:pt x="147" y="284"/>
                              </a:lnTo>
                              <a:lnTo>
                                <a:pt x="154" y="248"/>
                              </a:lnTo>
                              <a:lnTo>
                                <a:pt x="165" y="214"/>
                              </a:lnTo>
                              <a:lnTo>
                                <a:pt x="178" y="183"/>
                              </a:lnTo>
                              <a:lnTo>
                                <a:pt x="194" y="153"/>
                              </a:lnTo>
                              <a:lnTo>
                                <a:pt x="212" y="126"/>
                              </a:lnTo>
                              <a:lnTo>
                                <a:pt x="233" y="101"/>
                              </a:lnTo>
                              <a:lnTo>
                                <a:pt x="257" y="77"/>
                              </a:lnTo>
                              <a:lnTo>
                                <a:pt x="283" y="58"/>
                              </a:lnTo>
                              <a:lnTo>
                                <a:pt x="311" y="41"/>
                              </a:lnTo>
                              <a:lnTo>
                                <a:pt x="341" y="25"/>
                              </a:lnTo>
                              <a:lnTo>
                                <a:pt x="374" y="15"/>
                              </a:lnTo>
                              <a:lnTo>
                                <a:pt x="407" y="6"/>
                              </a:lnTo>
                              <a:lnTo>
                                <a:pt x="443" y="1"/>
                              </a:lnTo>
                              <a:lnTo>
                                <a:pt x="481" y="0"/>
                              </a:lnTo>
                              <a:lnTo>
                                <a:pt x="505" y="0"/>
                              </a:lnTo>
                              <a:lnTo>
                                <a:pt x="528" y="3"/>
                              </a:lnTo>
                              <a:lnTo>
                                <a:pt x="549" y="6"/>
                              </a:lnTo>
                              <a:lnTo>
                                <a:pt x="569" y="11"/>
                              </a:lnTo>
                              <a:lnTo>
                                <a:pt x="588" y="17"/>
                              </a:lnTo>
                              <a:lnTo>
                                <a:pt x="605" y="23"/>
                              </a:lnTo>
                              <a:lnTo>
                                <a:pt x="621" y="31"/>
                              </a:lnTo>
                              <a:lnTo>
                                <a:pt x="636" y="38"/>
                              </a:lnTo>
                              <a:lnTo>
                                <a:pt x="648" y="46"/>
                              </a:lnTo>
                              <a:lnTo>
                                <a:pt x="659" y="52"/>
                              </a:lnTo>
                              <a:lnTo>
                                <a:pt x="669" y="60"/>
                              </a:lnTo>
                              <a:lnTo>
                                <a:pt x="677" y="66"/>
                              </a:lnTo>
                              <a:lnTo>
                                <a:pt x="683" y="71"/>
                              </a:lnTo>
                              <a:lnTo>
                                <a:pt x="688" y="75"/>
                              </a:lnTo>
                              <a:lnTo>
                                <a:pt x="691" y="78"/>
                              </a:lnTo>
                              <a:lnTo>
                                <a:pt x="693" y="80"/>
                              </a:lnTo>
                              <a:close/>
                            </a:path>
                          </a:pathLst>
                        </a:custGeom>
                        <a:solidFill>
                          <a:srgbClr val="000080"/>
                        </a:solidFill>
                        <a:ln w="0">
                          <a:noFill/>
                        </a:ln>
                      </wps:spPr>
                      <wps:style>
                        <a:lnRef idx="0"/>
                        <a:fillRef idx="0"/>
                        <a:effectRef idx="0"/>
                        <a:fontRef idx="minor"/>
                      </wps:style>
                      <wps:bodyPr/>
                    </wps:wsp>
                    <wps:wsp>
                      <wps:cNvSpPr/>
                      <wps:spPr>
                        <a:xfrm>
                          <a:off x="1308600" y="68760"/>
                          <a:ext cx="132120" cy="162720"/>
                        </a:xfrm>
                        <a:custGeom>
                          <a:avLst/>
                          <a:gdLst/>
                          <a:ahLst/>
                          <a:rect l="l" t="t" r="r" b="b"/>
                          <a:pathLst>
                            <a:path w="835" h="1137">
                              <a:moveTo>
                                <a:pt x="707" y="701"/>
                              </a:moveTo>
                              <a:lnTo>
                                <a:pt x="698" y="743"/>
                              </a:lnTo>
                              <a:lnTo>
                                <a:pt x="688" y="785"/>
                              </a:lnTo>
                              <a:lnTo>
                                <a:pt x="677" y="826"/>
                              </a:lnTo>
                              <a:lnTo>
                                <a:pt x="663" y="866"/>
                              </a:lnTo>
                              <a:lnTo>
                                <a:pt x="648" y="903"/>
                              </a:lnTo>
                              <a:lnTo>
                                <a:pt x="631" y="940"/>
                              </a:lnTo>
                              <a:lnTo>
                                <a:pt x="612" y="973"/>
                              </a:lnTo>
                              <a:lnTo>
                                <a:pt x="591" y="1005"/>
                              </a:lnTo>
                              <a:lnTo>
                                <a:pt x="567" y="1034"/>
                              </a:lnTo>
                              <a:lnTo>
                                <a:pt x="539" y="1060"/>
                              </a:lnTo>
                              <a:lnTo>
                                <a:pt x="509" y="1082"/>
                              </a:lnTo>
                              <a:lnTo>
                                <a:pt x="477" y="1100"/>
                              </a:lnTo>
                              <a:lnTo>
                                <a:pt x="440" y="1116"/>
                              </a:lnTo>
                              <a:lnTo>
                                <a:pt x="400" y="1127"/>
                              </a:lnTo>
                              <a:lnTo>
                                <a:pt x="357" y="1134"/>
                              </a:lnTo>
                              <a:lnTo>
                                <a:pt x="310" y="1137"/>
                              </a:lnTo>
                              <a:lnTo>
                                <a:pt x="267" y="1135"/>
                              </a:lnTo>
                              <a:lnTo>
                                <a:pt x="230" y="1131"/>
                              </a:lnTo>
                              <a:lnTo>
                                <a:pt x="195" y="1123"/>
                              </a:lnTo>
                              <a:lnTo>
                                <a:pt x="163" y="1112"/>
                              </a:lnTo>
                              <a:lnTo>
                                <a:pt x="135" y="1099"/>
                              </a:lnTo>
                              <a:lnTo>
                                <a:pt x="110" y="1083"/>
                              </a:lnTo>
                              <a:lnTo>
                                <a:pt x="88" y="1066"/>
                              </a:lnTo>
                              <a:lnTo>
                                <a:pt x="68" y="1046"/>
                              </a:lnTo>
                              <a:lnTo>
                                <a:pt x="50" y="1023"/>
                              </a:lnTo>
                              <a:lnTo>
                                <a:pt x="36" y="998"/>
                              </a:lnTo>
                              <a:lnTo>
                                <a:pt x="25" y="971"/>
                              </a:lnTo>
                              <a:lnTo>
                                <a:pt x="15" y="943"/>
                              </a:lnTo>
                              <a:lnTo>
                                <a:pt x="8" y="913"/>
                              </a:lnTo>
                              <a:lnTo>
                                <a:pt x="3" y="882"/>
                              </a:lnTo>
                              <a:lnTo>
                                <a:pt x="0" y="850"/>
                              </a:lnTo>
                              <a:lnTo>
                                <a:pt x="0" y="816"/>
                              </a:lnTo>
                              <a:lnTo>
                                <a:pt x="0" y="810"/>
                              </a:lnTo>
                              <a:lnTo>
                                <a:pt x="0" y="802"/>
                              </a:lnTo>
                              <a:lnTo>
                                <a:pt x="0" y="796"/>
                              </a:lnTo>
                              <a:lnTo>
                                <a:pt x="1" y="788"/>
                              </a:lnTo>
                              <a:lnTo>
                                <a:pt x="2" y="780"/>
                              </a:lnTo>
                              <a:lnTo>
                                <a:pt x="2" y="772"/>
                              </a:lnTo>
                              <a:lnTo>
                                <a:pt x="3" y="763"/>
                              </a:lnTo>
                              <a:lnTo>
                                <a:pt x="5" y="754"/>
                              </a:lnTo>
                              <a:lnTo>
                                <a:pt x="6" y="745"/>
                              </a:lnTo>
                              <a:lnTo>
                                <a:pt x="7" y="735"/>
                              </a:lnTo>
                              <a:lnTo>
                                <a:pt x="8" y="725"/>
                              </a:lnTo>
                              <a:lnTo>
                                <a:pt x="10" y="715"/>
                              </a:lnTo>
                              <a:lnTo>
                                <a:pt x="11" y="704"/>
                              </a:lnTo>
                              <a:lnTo>
                                <a:pt x="13" y="693"/>
                              </a:lnTo>
                              <a:lnTo>
                                <a:pt x="14" y="683"/>
                              </a:lnTo>
                              <a:lnTo>
                                <a:pt x="16" y="672"/>
                              </a:lnTo>
                              <a:lnTo>
                                <a:pt x="17" y="659"/>
                              </a:lnTo>
                              <a:lnTo>
                                <a:pt x="19" y="647"/>
                              </a:lnTo>
                              <a:lnTo>
                                <a:pt x="20" y="634"/>
                              </a:lnTo>
                              <a:lnTo>
                                <a:pt x="22" y="622"/>
                              </a:lnTo>
                              <a:lnTo>
                                <a:pt x="24" y="609"/>
                              </a:lnTo>
                              <a:lnTo>
                                <a:pt x="26" y="596"/>
                              </a:lnTo>
                              <a:lnTo>
                                <a:pt x="28" y="582"/>
                              </a:lnTo>
                              <a:lnTo>
                                <a:pt x="30" y="570"/>
                              </a:lnTo>
                              <a:lnTo>
                                <a:pt x="33" y="556"/>
                              </a:lnTo>
                              <a:lnTo>
                                <a:pt x="35" y="542"/>
                              </a:lnTo>
                              <a:lnTo>
                                <a:pt x="37" y="528"/>
                              </a:lnTo>
                              <a:lnTo>
                                <a:pt x="39" y="514"/>
                              </a:lnTo>
                              <a:lnTo>
                                <a:pt x="41" y="500"/>
                              </a:lnTo>
                              <a:lnTo>
                                <a:pt x="43" y="486"/>
                              </a:lnTo>
                              <a:lnTo>
                                <a:pt x="45" y="471"/>
                              </a:lnTo>
                              <a:lnTo>
                                <a:pt x="48" y="457"/>
                              </a:lnTo>
                              <a:lnTo>
                                <a:pt x="53" y="427"/>
                              </a:lnTo>
                              <a:lnTo>
                                <a:pt x="59" y="398"/>
                              </a:lnTo>
                              <a:lnTo>
                                <a:pt x="64" y="369"/>
                              </a:lnTo>
                              <a:lnTo>
                                <a:pt x="68" y="339"/>
                              </a:lnTo>
                              <a:lnTo>
                                <a:pt x="73" y="310"/>
                              </a:lnTo>
                              <a:lnTo>
                                <a:pt x="78" y="280"/>
                              </a:lnTo>
                              <a:lnTo>
                                <a:pt x="83" y="251"/>
                              </a:lnTo>
                              <a:lnTo>
                                <a:pt x="87" y="222"/>
                              </a:lnTo>
                              <a:lnTo>
                                <a:pt x="91" y="193"/>
                              </a:lnTo>
                              <a:lnTo>
                                <a:pt x="95" y="164"/>
                              </a:lnTo>
                              <a:lnTo>
                                <a:pt x="99" y="136"/>
                              </a:lnTo>
                              <a:lnTo>
                                <a:pt x="102" y="107"/>
                              </a:lnTo>
                              <a:lnTo>
                                <a:pt x="105" y="80"/>
                              </a:lnTo>
                              <a:lnTo>
                                <a:pt x="108" y="52"/>
                              </a:lnTo>
                              <a:lnTo>
                                <a:pt x="110" y="26"/>
                              </a:lnTo>
                              <a:lnTo>
                                <a:pt x="113" y="0"/>
                              </a:lnTo>
                              <a:lnTo>
                                <a:pt x="115" y="0"/>
                              </a:lnTo>
                              <a:lnTo>
                                <a:pt x="118" y="0"/>
                              </a:lnTo>
                              <a:lnTo>
                                <a:pt x="122" y="0"/>
                              </a:lnTo>
                              <a:lnTo>
                                <a:pt x="127" y="0"/>
                              </a:lnTo>
                              <a:lnTo>
                                <a:pt x="132" y="0"/>
                              </a:lnTo>
                              <a:lnTo>
                                <a:pt x="139" y="0"/>
                              </a:lnTo>
                              <a:lnTo>
                                <a:pt x="145" y="1"/>
                              </a:lnTo>
                              <a:lnTo>
                                <a:pt x="152" y="1"/>
                              </a:lnTo>
                              <a:lnTo>
                                <a:pt x="159" y="1"/>
                              </a:lnTo>
                              <a:lnTo>
                                <a:pt x="166" y="1"/>
                              </a:lnTo>
                              <a:lnTo>
                                <a:pt x="173" y="1"/>
                              </a:lnTo>
                              <a:lnTo>
                                <a:pt x="180" y="1"/>
                              </a:lnTo>
                              <a:lnTo>
                                <a:pt x="187" y="1"/>
                              </a:lnTo>
                              <a:lnTo>
                                <a:pt x="192" y="1"/>
                              </a:lnTo>
                              <a:lnTo>
                                <a:pt x="198" y="2"/>
                              </a:lnTo>
                              <a:lnTo>
                                <a:pt x="203" y="1"/>
                              </a:lnTo>
                              <a:lnTo>
                                <a:pt x="209" y="1"/>
                              </a:lnTo>
                              <a:lnTo>
                                <a:pt x="215" y="1"/>
                              </a:lnTo>
                              <a:lnTo>
                                <a:pt x="222" y="1"/>
                              </a:lnTo>
                              <a:lnTo>
                                <a:pt x="229" y="1"/>
                              </a:lnTo>
                              <a:lnTo>
                                <a:pt x="236" y="1"/>
                              </a:lnTo>
                              <a:lnTo>
                                <a:pt x="243" y="1"/>
                              </a:lnTo>
                              <a:lnTo>
                                <a:pt x="250" y="1"/>
                              </a:lnTo>
                              <a:lnTo>
                                <a:pt x="257" y="0"/>
                              </a:lnTo>
                              <a:lnTo>
                                <a:pt x="263" y="0"/>
                              </a:lnTo>
                              <a:lnTo>
                                <a:pt x="269" y="0"/>
                              </a:lnTo>
                              <a:lnTo>
                                <a:pt x="274" y="0"/>
                              </a:lnTo>
                              <a:lnTo>
                                <a:pt x="278" y="0"/>
                              </a:lnTo>
                              <a:lnTo>
                                <a:pt x="281" y="0"/>
                              </a:lnTo>
                              <a:lnTo>
                                <a:pt x="283" y="0"/>
                              </a:lnTo>
                              <a:lnTo>
                                <a:pt x="284" y="0"/>
                              </a:lnTo>
                              <a:lnTo>
                                <a:pt x="280" y="20"/>
                              </a:lnTo>
                              <a:lnTo>
                                <a:pt x="276" y="43"/>
                              </a:lnTo>
                              <a:lnTo>
                                <a:pt x="272" y="67"/>
                              </a:lnTo>
                              <a:lnTo>
                                <a:pt x="268" y="91"/>
                              </a:lnTo>
                              <a:lnTo>
                                <a:pt x="263" y="116"/>
                              </a:lnTo>
                              <a:lnTo>
                                <a:pt x="259" y="143"/>
                              </a:lnTo>
                              <a:lnTo>
                                <a:pt x="254" y="170"/>
                              </a:lnTo>
                              <a:lnTo>
                                <a:pt x="249" y="198"/>
                              </a:lnTo>
                              <a:lnTo>
                                <a:pt x="244" y="226"/>
                              </a:lnTo>
                              <a:lnTo>
                                <a:pt x="239" y="255"/>
                              </a:lnTo>
                              <a:lnTo>
                                <a:pt x="234" y="284"/>
                              </a:lnTo>
                              <a:lnTo>
                                <a:pt x="230" y="313"/>
                              </a:lnTo>
                              <a:lnTo>
                                <a:pt x="225" y="343"/>
                              </a:lnTo>
                              <a:lnTo>
                                <a:pt x="220" y="374"/>
                              </a:lnTo>
                              <a:lnTo>
                                <a:pt x="215" y="404"/>
                              </a:lnTo>
                              <a:lnTo>
                                <a:pt x="211" y="434"/>
                              </a:lnTo>
                              <a:lnTo>
                                <a:pt x="206" y="463"/>
                              </a:lnTo>
                              <a:lnTo>
                                <a:pt x="201" y="493"/>
                              </a:lnTo>
                              <a:lnTo>
                                <a:pt x="196" y="521"/>
                              </a:lnTo>
                              <a:lnTo>
                                <a:pt x="192" y="550"/>
                              </a:lnTo>
                              <a:lnTo>
                                <a:pt x="187" y="578"/>
                              </a:lnTo>
                              <a:lnTo>
                                <a:pt x="183" y="605"/>
                              </a:lnTo>
                              <a:lnTo>
                                <a:pt x="180" y="632"/>
                              </a:lnTo>
                              <a:lnTo>
                                <a:pt x="175" y="658"/>
                              </a:lnTo>
                              <a:lnTo>
                                <a:pt x="172" y="682"/>
                              </a:lnTo>
                              <a:lnTo>
                                <a:pt x="170" y="705"/>
                              </a:lnTo>
                              <a:lnTo>
                                <a:pt x="167" y="728"/>
                              </a:lnTo>
                              <a:lnTo>
                                <a:pt x="165" y="748"/>
                              </a:lnTo>
                              <a:lnTo>
                                <a:pt x="164" y="769"/>
                              </a:lnTo>
                              <a:lnTo>
                                <a:pt x="162" y="786"/>
                              </a:lnTo>
                              <a:lnTo>
                                <a:pt x="162" y="803"/>
                              </a:lnTo>
                              <a:lnTo>
                                <a:pt x="162" y="818"/>
                              </a:lnTo>
                              <a:lnTo>
                                <a:pt x="162" y="844"/>
                              </a:lnTo>
                              <a:lnTo>
                                <a:pt x="165" y="869"/>
                              </a:lnTo>
                              <a:lnTo>
                                <a:pt x="168" y="892"/>
                              </a:lnTo>
                              <a:lnTo>
                                <a:pt x="174" y="912"/>
                              </a:lnTo>
                              <a:lnTo>
                                <a:pt x="181" y="930"/>
                              </a:lnTo>
                              <a:lnTo>
                                <a:pt x="189" y="946"/>
                              </a:lnTo>
                              <a:lnTo>
                                <a:pt x="199" y="962"/>
                              </a:lnTo>
                              <a:lnTo>
                                <a:pt x="209" y="974"/>
                              </a:lnTo>
                              <a:lnTo>
                                <a:pt x="220" y="985"/>
                              </a:lnTo>
                              <a:lnTo>
                                <a:pt x="233" y="995"/>
                              </a:lnTo>
                              <a:lnTo>
                                <a:pt x="246" y="1002"/>
                              </a:lnTo>
                              <a:lnTo>
                                <a:pt x="261" y="1009"/>
                              </a:lnTo>
                              <a:lnTo>
                                <a:pt x="276" y="1014"/>
                              </a:lnTo>
                              <a:lnTo>
                                <a:pt x="292" y="1018"/>
                              </a:lnTo>
                              <a:lnTo>
                                <a:pt x="310" y="1020"/>
                              </a:lnTo>
                              <a:lnTo>
                                <a:pt x="328" y="1021"/>
                              </a:lnTo>
                              <a:lnTo>
                                <a:pt x="359" y="1019"/>
                              </a:lnTo>
                              <a:lnTo>
                                <a:pt x="388" y="1013"/>
                              </a:lnTo>
                              <a:lnTo>
                                <a:pt x="415" y="1006"/>
                              </a:lnTo>
                              <a:lnTo>
                                <a:pt x="440" y="994"/>
                              </a:lnTo>
                              <a:lnTo>
                                <a:pt x="462" y="980"/>
                              </a:lnTo>
                              <a:lnTo>
                                <a:pt x="482" y="963"/>
                              </a:lnTo>
                              <a:lnTo>
                                <a:pt x="501" y="943"/>
                              </a:lnTo>
                              <a:lnTo>
                                <a:pt x="517" y="921"/>
                              </a:lnTo>
                              <a:lnTo>
                                <a:pt x="532" y="896"/>
                              </a:lnTo>
                              <a:lnTo>
                                <a:pt x="546" y="868"/>
                              </a:lnTo>
                              <a:lnTo>
                                <a:pt x="559" y="838"/>
                              </a:lnTo>
                              <a:lnTo>
                                <a:pt x="571" y="805"/>
                              </a:lnTo>
                              <a:lnTo>
                                <a:pt x="581" y="771"/>
                              </a:lnTo>
                              <a:lnTo>
                                <a:pt x="590" y="735"/>
                              </a:lnTo>
                              <a:lnTo>
                                <a:pt x="599" y="697"/>
                              </a:lnTo>
                              <a:lnTo>
                                <a:pt x="607" y="657"/>
                              </a:lnTo>
                              <a:lnTo>
                                <a:pt x="613" y="619"/>
                              </a:lnTo>
                              <a:lnTo>
                                <a:pt x="620" y="578"/>
                              </a:lnTo>
                              <a:lnTo>
                                <a:pt x="627" y="535"/>
                              </a:lnTo>
                              <a:lnTo>
                                <a:pt x="634" y="490"/>
                              </a:lnTo>
                              <a:lnTo>
                                <a:pt x="641" y="445"/>
                              </a:lnTo>
                              <a:lnTo>
                                <a:pt x="648" y="397"/>
                              </a:lnTo>
                              <a:lnTo>
                                <a:pt x="655" y="350"/>
                              </a:lnTo>
                              <a:lnTo>
                                <a:pt x="662" y="303"/>
                              </a:lnTo>
                              <a:lnTo>
                                <a:pt x="669" y="256"/>
                              </a:lnTo>
                              <a:lnTo>
                                <a:pt x="676" y="212"/>
                              </a:lnTo>
                              <a:lnTo>
                                <a:pt x="681" y="169"/>
                              </a:lnTo>
                              <a:lnTo>
                                <a:pt x="687" y="128"/>
                              </a:lnTo>
                              <a:lnTo>
                                <a:pt x="691" y="90"/>
                              </a:lnTo>
                              <a:lnTo>
                                <a:pt x="695" y="56"/>
                              </a:lnTo>
                              <a:lnTo>
                                <a:pt x="698" y="26"/>
                              </a:lnTo>
                              <a:lnTo>
                                <a:pt x="701" y="0"/>
                              </a:lnTo>
                              <a:lnTo>
                                <a:pt x="702" y="0"/>
                              </a:lnTo>
                              <a:lnTo>
                                <a:pt x="705" y="0"/>
                              </a:lnTo>
                              <a:lnTo>
                                <a:pt x="708" y="0"/>
                              </a:lnTo>
                              <a:lnTo>
                                <a:pt x="711" y="0"/>
                              </a:lnTo>
                              <a:lnTo>
                                <a:pt x="715" y="0"/>
                              </a:lnTo>
                              <a:lnTo>
                                <a:pt x="720" y="0"/>
                              </a:lnTo>
                              <a:lnTo>
                                <a:pt x="725" y="1"/>
                              </a:lnTo>
                              <a:lnTo>
                                <a:pt x="730" y="1"/>
                              </a:lnTo>
                              <a:lnTo>
                                <a:pt x="736" y="1"/>
                              </a:lnTo>
                              <a:lnTo>
                                <a:pt x="741" y="1"/>
                              </a:lnTo>
                              <a:lnTo>
                                <a:pt x="747" y="1"/>
                              </a:lnTo>
                              <a:lnTo>
                                <a:pt x="752" y="1"/>
                              </a:lnTo>
                              <a:lnTo>
                                <a:pt x="758" y="1"/>
                              </a:lnTo>
                              <a:lnTo>
                                <a:pt x="763" y="1"/>
                              </a:lnTo>
                              <a:lnTo>
                                <a:pt x="768" y="2"/>
                              </a:lnTo>
                              <a:lnTo>
                                <a:pt x="773" y="1"/>
                              </a:lnTo>
                              <a:lnTo>
                                <a:pt x="778" y="1"/>
                              </a:lnTo>
                              <a:lnTo>
                                <a:pt x="784" y="1"/>
                              </a:lnTo>
                              <a:lnTo>
                                <a:pt x="789" y="1"/>
                              </a:lnTo>
                              <a:lnTo>
                                <a:pt x="795" y="1"/>
                              </a:lnTo>
                              <a:lnTo>
                                <a:pt x="801" y="1"/>
                              </a:lnTo>
                              <a:lnTo>
                                <a:pt x="807" y="1"/>
                              </a:lnTo>
                              <a:lnTo>
                                <a:pt x="812" y="1"/>
                              </a:lnTo>
                              <a:lnTo>
                                <a:pt x="816" y="0"/>
                              </a:lnTo>
                              <a:lnTo>
                                <a:pt x="821" y="0"/>
                              </a:lnTo>
                              <a:lnTo>
                                <a:pt x="825" y="0"/>
                              </a:lnTo>
                              <a:lnTo>
                                <a:pt x="828" y="0"/>
                              </a:lnTo>
                              <a:lnTo>
                                <a:pt x="831" y="0"/>
                              </a:lnTo>
                              <a:lnTo>
                                <a:pt x="833" y="0"/>
                              </a:lnTo>
                              <a:lnTo>
                                <a:pt x="834" y="0"/>
                              </a:lnTo>
                              <a:lnTo>
                                <a:pt x="835" y="0"/>
                              </a:lnTo>
                              <a:lnTo>
                                <a:pt x="826" y="44"/>
                              </a:lnTo>
                              <a:lnTo>
                                <a:pt x="817" y="91"/>
                              </a:lnTo>
                              <a:lnTo>
                                <a:pt x="808" y="139"/>
                              </a:lnTo>
                              <a:lnTo>
                                <a:pt x="799" y="187"/>
                              </a:lnTo>
                              <a:lnTo>
                                <a:pt x="789" y="236"/>
                              </a:lnTo>
                              <a:lnTo>
                                <a:pt x="780" y="284"/>
                              </a:lnTo>
                              <a:lnTo>
                                <a:pt x="772" y="332"/>
                              </a:lnTo>
                              <a:lnTo>
                                <a:pt x="763" y="380"/>
                              </a:lnTo>
                              <a:lnTo>
                                <a:pt x="755" y="426"/>
                              </a:lnTo>
                              <a:lnTo>
                                <a:pt x="747" y="472"/>
                              </a:lnTo>
                              <a:lnTo>
                                <a:pt x="739" y="516"/>
                              </a:lnTo>
                              <a:lnTo>
                                <a:pt x="732" y="558"/>
                              </a:lnTo>
                              <a:lnTo>
                                <a:pt x="725" y="598"/>
                              </a:lnTo>
                              <a:lnTo>
                                <a:pt x="718" y="635"/>
                              </a:lnTo>
                              <a:lnTo>
                                <a:pt x="712" y="670"/>
                              </a:lnTo>
                              <a:lnTo>
                                <a:pt x="707" y="701"/>
                              </a:lnTo>
                              <a:close/>
                            </a:path>
                          </a:pathLst>
                        </a:custGeom>
                        <a:solidFill>
                          <a:srgbClr val="000080"/>
                        </a:solidFill>
                        <a:ln w="0">
                          <a:noFill/>
                        </a:ln>
                      </wps:spPr>
                      <wps:style>
                        <a:lnRef idx="0"/>
                        <a:fillRef idx="0"/>
                        <a:effectRef idx="0"/>
                        <a:fontRef idx="minor"/>
                      </wps:style>
                      <wps:bodyPr/>
                    </wps:wsp>
                    <wps:wsp>
                      <wps:cNvSpPr/>
                      <wps:spPr>
                        <a:xfrm>
                          <a:off x="1523520" y="0"/>
                          <a:ext cx="289080" cy="294480"/>
                        </a:xfrm>
                        <a:custGeom>
                          <a:avLst/>
                          <a:gdLst/>
                          <a:ahLst/>
                          <a:rect l="l" t="t" r="r" b="b"/>
                          <a:pathLst>
                            <a:path w="1814" h="2039">
                              <a:moveTo>
                                <a:pt x="1567" y="1696"/>
                              </a:moveTo>
                              <a:lnTo>
                                <a:pt x="1594" y="1696"/>
                              </a:lnTo>
                              <a:lnTo>
                                <a:pt x="1545" y="1881"/>
                              </a:lnTo>
                              <a:lnTo>
                                <a:pt x="1542" y="1883"/>
                              </a:lnTo>
                              <a:lnTo>
                                <a:pt x="1535" y="1888"/>
                              </a:lnTo>
                              <a:lnTo>
                                <a:pt x="1524" y="1896"/>
                              </a:lnTo>
                              <a:lnTo>
                                <a:pt x="1509" y="1907"/>
                              </a:lnTo>
                              <a:lnTo>
                                <a:pt x="1491" y="1919"/>
                              </a:lnTo>
                              <a:lnTo>
                                <a:pt x="1469" y="1932"/>
                              </a:lnTo>
                              <a:lnTo>
                                <a:pt x="1443" y="1947"/>
                              </a:lnTo>
                              <a:lnTo>
                                <a:pt x="1414" y="1961"/>
                              </a:lnTo>
                              <a:lnTo>
                                <a:pt x="1382" y="1976"/>
                              </a:lnTo>
                              <a:lnTo>
                                <a:pt x="1348" y="1990"/>
                              </a:lnTo>
                              <a:lnTo>
                                <a:pt x="1310" y="2003"/>
                              </a:lnTo>
                              <a:lnTo>
                                <a:pt x="1270" y="2014"/>
                              </a:lnTo>
                              <a:lnTo>
                                <a:pt x="1227" y="2024"/>
                              </a:lnTo>
                              <a:lnTo>
                                <a:pt x="1183" y="2032"/>
                              </a:lnTo>
                              <a:lnTo>
                                <a:pt x="1135" y="2037"/>
                              </a:lnTo>
                              <a:lnTo>
                                <a:pt x="1087" y="2039"/>
                              </a:lnTo>
                              <a:lnTo>
                                <a:pt x="1033" y="2036"/>
                              </a:lnTo>
                              <a:lnTo>
                                <a:pt x="982" y="2028"/>
                              </a:lnTo>
                              <a:lnTo>
                                <a:pt x="932" y="2016"/>
                              </a:lnTo>
                              <a:lnTo>
                                <a:pt x="883" y="1997"/>
                              </a:lnTo>
                              <a:lnTo>
                                <a:pt x="837" y="1975"/>
                              </a:lnTo>
                              <a:lnTo>
                                <a:pt x="791" y="1946"/>
                              </a:lnTo>
                              <a:lnTo>
                                <a:pt x="749" y="1912"/>
                              </a:lnTo>
                              <a:lnTo>
                                <a:pt x="709" y="1872"/>
                              </a:lnTo>
                              <a:lnTo>
                                <a:pt x="671" y="1828"/>
                              </a:lnTo>
                              <a:lnTo>
                                <a:pt x="637" y="1778"/>
                              </a:lnTo>
                              <a:lnTo>
                                <a:pt x="607" y="1723"/>
                              </a:lnTo>
                              <a:lnTo>
                                <a:pt x="580" y="1662"/>
                              </a:lnTo>
                              <a:lnTo>
                                <a:pt x="557" y="1596"/>
                              </a:lnTo>
                              <a:lnTo>
                                <a:pt x="537" y="1524"/>
                              </a:lnTo>
                              <a:lnTo>
                                <a:pt x="522" y="1447"/>
                              </a:lnTo>
                              <a:lnTo>
                                <a:pt x="513" y="1365"/>
                              </a:lnTo>
                              <a:lnTo>
                                <a:pt x="413" y="1360"/>
                              </a:lnTo>
                              <a:lnTo>
                                <a:pt x="401" y="1359"/>
                              </a:lnTo>
                              <a:lnTo>
                                <a:pt x="389" y="1359"/>
                              </a:lnTo>
                              <a:lnTo>
                                <a:pt x="377" y="1359"/>
                              </a:lnTo>
                              <a:lnTo>
                                <a:pt x="364" y="1358"/>
                              </a:lnTo>
                              <a:lnTo>
                                <a:pt x="351" y="1358"/>
                              </a:lnTo>
                              <a:lnTo>
                                <a:pt x="337" y="1358"/>
                              </a:lnTo>
                              <a:lnTo>
                                <a:pt x="324" y="1358"/>
                              </a:lnTo>
                              <a:lnTo>
                                <a:pt x="310" y="1358"/>
                              </a:lnTo>
                              <a:lnTo>
                                <a:pt x="295" y="1358"/>
                              </a:lnTo>
                              <a:lnTo>
                                <a:pt x="282" y="1358"/>
                              </a:lnTo>
                              <a:lnTo>
                                <a:pt x="268" y="1358"/>
                              </a:lnTo>
                              <a:lnTo>
                                <a:pt x="255" y="1358"/>
                              </a:lnTo>
                              <a:lnTo>
                                <a:pt x="242" y="1358"/>
                              </a:lnTo>
                              <a:lnTo>
                                <a:pt x="229" y="1358"/>
                              </a:lnTo>
                              <a:lnTo>
                                <a:pt x="216" y="1358"/>
                              </a:lnTo>
                              <a:lnTo>
                                <a:pt x="205" y="1358"/>
                              </a:lnTo>
                              <a:lnTo>
                                <a:pt x="195" y="1358"/>
                              </a:lnTo>
                              <a:lnTo>
                                <a:pt x="184" y="1358"/>
                              </a:lnTo>
                              <a:lnTo>
                                <a:pt x="174" y="1358"/>
                              </a:lnTo>
                              <a:lnTo>
                                <a:pt x="164" y="1358"/>
                              </a:lnTo>
                              <a:lnTo>
                                <a:pt x="155" y="1358"/>
                              </a:lnTo>
                              <a:lnTo>
                                <a:pt x="145" y="1358"/>
                              </a:lnTo>
                              <a:lnTo>
                                <a:pt x="136" y="1358"/>
                              </a:lnTo>
                              <a:lnTo>
                                <a:pt x="127" y="1359"/>
                              </a:lnTo>
                              <a:lnTo>
                                <a:pt x="118" y="1359"/>
                              </a:lnTo>
                              <a:lnTo>
                                <a:pt x="109" y="1359"/>
                              </a:lnTo>
                              <a:lnTo>
                                <a:pt x="101" y="1359"/>
                              </a:lnTo>
                              <a:lnTo>
                                <a:pt x="92" y="1359"/>
                              </a:lnTo>
                              <a:lnTo>
                                <a:pt x="84" y="1359"/>
                              </a:lnTo>
                              <a:lnTo>
                                <a:pt x="76" y="1359"/>
                              </a:lnTo>
                              <a:lnTo>
                                <a:pt x="69" y="1359"/>
                              </a:lnTo>
                              <a:lnTo>
                                <a:pt x="62" y="1360"/>
                              </a:lnTo>
                              <a:lnTo>
                                <a:pt x="16" y="1360"/>
                              </a:lnTo>
                              <a:lnTo>
                                <a:pt x="14" y="1360"/>
                              </a:lnTo>
                              <a:lnTo>
                                <a:pt x="13" y="1360"/>
                              </a:lnTo>
                              <a:lnTo>
                                <a:pt x="12" y="1360"/>
                              </a:lnTo>
                              <a:lnTo>
                                <a:pt x="11" y="1360"/>
                              </a:lnTo>
                              <a:lnTo>
                                <a:pt x="10" y="1360"/>
                              </a:lnTo>
                              <a:lnTo>
                                <a:pt x="9" y="1360"/>
                              </a:lnTo>
                              <a:lnTo>
                                <a:pt x="8" y="1360"/>
                              </a:lnTo>
                              <a:lnTo>
                                <a:pt x="7" y="1360"/>
                              </a:lnTo>
                              <a:lnTo>
                                <a:pt x="6" y="1360"/>
                              </a:lnTo>
                              <a:lnTo>
                                <a:pt x="5" y="1360"/>
                              </a:lnTo>
                              <a:lnTo>
                                <a:pt x="4" y="1360"/>
                              </a:lnTo>
                              <a:lnTo>
                                <a:pt x="3" y="1360"/>
                              </a:lnTo>
                              <a:lnTo>
                                <a:pt x="2" y="1360"/>
                              </a:lnTo>
                              <a:lnTo>
                                <a:pt x="1" y="1360"/>
                              </a:lnTo>
                              <a:lnTo>
                                <a:pt x="0" y="1360"/>
                              </a:lnTo>
                              <a:lnTo>
                                <a:pt x="0" y="1354"/>
                              </a:lnTo>
                              <a:lnTo>
                                <a:pt x="11" y="1288"/>
                              </a:lnTo>
                              <a:lnTo>
                                <a:pt x="23" y="1221"/>
                              </a:lnTo>
                              <a:lnTo>
                                <a:pt x="34" y="1154"/>
                              </a:lnTo>
                              <a:lnTo>
                                <a:pt x="45" y="1086"/>
                              </a:lnTo>
                              <a:lnTo>
                                <a:pt x="56" y="1019"/>
                              </a:lnTo>
                              <a:lnTo>
                                <a:pt x="67" y="952"/>
                              </a:lnTo>
                              <a:lnTo>
                                <a:pt x="77" y="884"/>
                              </a:lnTo>
                              <a:lnTo>
                                <a:pt x="86" y="816"/>
                              </a:lnTo>
                              <a:lnTo>
                                <a:pt x="96" y="747"/>
                              </a:lnTo>
                              <a:lnTo>
                                <a:pt x="105" y="679"/>
                              </a:lnTo>
                              <a:lnTo>
                                <a:pt x="113" y="610"/>
                              </a:lnTo>
                              <a:lnTo>
                                <a:pt x="121" y="542"/>
                              </a:lnTo>
                              <a:lnTo>
                                <a:pt x="129" y="473"/>
                              </a:lnTo>
                              <a:lnTo>
                                <a:pt x="137" y="406"/>
                              </a:lnTo>
                              <a:lnTo>
                                <a:pt x="144" y="337"/>
                              </a:lnTo>
                              <a:lnTo>
                                <a:pt x="151" y="269"/>
                              </a:lnTo>
                              <a:lnTo>
                                <a:pt x="152" y="269"/>
                              </a:lnTo>
                              <a:lnTo>
                                <a:pt x="155" y="269"/>
                              </a:lnTo>
                              <a:lnTo>
                                <a:pt x="160" y="269"/>
                              </a:lnTo>
                              <a:lnTo>
                                <a:pt x="167" y="269"/>
                              </a:lnTo>
                              <a:lnTo>
                                <a:pt x="175" y="269"/>
                              </a:lnTo>
                              <a:lnTo>
                                <a:pt x="184" y="269"/>
                              </a:lnTo>
                              <a:lnTo>
                                <a:pt x="195" y="270"/>
                              </a:lnTo>
                              <a:lnTo>
                                <a:pt x="205" y="270"/>
                              </a:lnTo>
                              <a:lnTo>
                                <a:pt x="216" y="270"/>
                              </a:lnTo>
                              <a:lnTo>
                                <a:pt x="228" y="271"/>
                              </a:lnTo>
                              <a:lnTo>
                                <a:pt x="239" y="271"/>
                              </a:lnTo>
                              <a:lnTo>
                                <a:pt x="250" y="271"/>
                              </a:lnTo>
                              <a:lnTo>
                                <a:pt x="260" y="271"/>
                              </a:lnTo>
                              <a:lnTo>
                                <a:pt x="270" y="271"/>
                              </a:lnTo>
                              <a:lnTo>
                                <a:pt x="278" y="271"/>
                              </a:lnTo>
                              <a:lnTo>
                                <a:pt x="286" y="272"/>
                              </a:lnTo>
                              <a:lnTo>
                                <a:pt x="524" y="275"/>
                              </a:lnTo>
                              <a:lnTo>
                                <a:pt x="533" y="274"/>
                              </a:lnTo>
                              <a:lnTo>
                                <a:pt x="543" y="274"/>
                              </a:lnTo>
                              <a:lnTo>
                                <a:pt x="553" y="274"/>
                              </a:lnTo>
                              <a:lnTo>
                                <a:pt x="563" y="274"/>
                              </a:lnTo>
                              <a:lnTo>
                                <a:pt x="573" y="274"/>
                              </a:lnTo>
                              <a:lnTo>
                                <a:pt x="583" y="273"/>
                              </a:lnTo>
                              <a:lnTo>
                                <a:pt x="593" y="273"/>
                              </a:lnTo>
                              <a:lnTo>
                                <a:pt x="603" y="273"/>
                              </a:lnTo>
                              <a:lnTo>
                                <a:pt x="613" y="272"/>
                              </a:lnTo>
                              <a:lnTo>
                                <a:pt x="624" y="272"/>
                              </a:lnTo>
                              <a:lnTo>
                                <a:pt x="634" y="271"/>
                              </a:lnTo>
                              <a:lnTo>
                                <a:pt x="644" y="271"/>
                              </a:lnTo>
                              <a:lnTo>
                                <a:pt x="655" y="270"/>
                              </a:lnTo>
                              <a:lnTo>
                                <a:pt x="666" y="270"/>
                              </a:lnTo>
                              <a:lnTo>
                                <a:pt x="677" y="269"/>
                              </a:lnTo>
                              <a:lnTo>
                                <a:pt x="690" y="269"/>
                              </a:lnTo>
                              <a:lnTo>
                                <a:pt x="687" y="274"/>
                              </a:lnTo>
                              <a:lnTo>
                                <a:pt x="685" y="281"/>
                              </a:lnTo>
                              <a:lnTo>
                                <a:pt x="683" y="287"/>
                              </a:lnTo>
                              <a:lnTo>
                                <a:pt x="681" y="295"/>
                              </a:lnTo>
                              <a:lnTo>
                                <a:pt x="678" y="301"/>
                              </a:lnTo>
                              <a:lnTo>
                                <a:pt x="676" y="309"/>
                              </a:lnTo>
                              <a:lnTo>
                                <a:pt x="675" y="316"/>
                              </a:lnTo>
                              <a:lnTo>
                                <a:pt x="673" y="324"/>
                              </a:lnTo>
                              <a:lnTo>
                                <a:pt x="672" y="331"/>
                              </a:lnTo>
                              <a:lnTo>
                                <a:pt x="671" y="339"/>
                              </a:lnTo>
                              <a:lnTo>
                                <a:pt x="670" y="346"/>
                              </a:lnTo>
                              <a:lnTo>
                                <a:pt x="669" y="355"/>
                              </a:lnTo>
                              <a:lnTo>
                                <a:pt x="668" y="363"/>
                              </a:lnTo>
                              <a:lnTo>
                                <a:pt x="668" y="371"/>
                              </a:lnTo>
                              <a:lnTo>
                                <a:pt x="668" y="379"/>
                              </a:lnTo>
                              <a:lnTo>
                                <a:pt x="668" y="387"/>
                              </a:lnTo>
                              <a:lnTo>
                                <a:pt x="649" y="385"/>
                              </a:lnTo>
                              <a:lnTo>
                                <a:pt x="630" y="384"/>
                              </a:lnTo>
                              <a:lnTo>
                                <a:pt x="612" y="382"/>
                              </a:lnTo>
                              <a:lnTo>
                                <a:pt x="595" y="381"/>
                              </a:lnTo>
                              <a:lnTo>
                                <a:pt x="578" y="380"/>
                              </a:lnTo>
                              <a:lnTo>
                                <a:pt x="561" y="379"/>
                              </a:lnTo>
                              <a:lnTo>
                                <a:pt x="543" y="378"/>
                              </a:lnTo>
                              <a:lnTo>
                                <a:pt x="526" y="377"/>
                              </a:lnTo>
                              <a:lnTo>
                                <a:pt x="509" y="375"/>
                              </a:lnTo>
                              <a:lnTo>
                                <a:pt x="492" y="375"/>
                              </a:lnTo>
                              <a:lnTo>
                                <a:pt x="474" y="374"/>
                              </a:lnTo>
                              <a:lnTo>
                                <a:pt x="457" y="373"/>
                              </a:lnTo>
                              <a:lnTo>
                                <a:pt x="439" y="373"/>
                              </a:lnTo>
                              <a:lnTo>
                                <a:pt x="419" y="373"/>
                              </a:lnTo>
                              <a:lnTo>
                                <a:pt x="400" y="373"/>
                              </a:lnTo>
                              <a:lnTo>
                                <a:pt x="381" y="373"/>
                              </a:lnTo>
                              <a:lnTo>
                                <a:pt x="376" y="373"/>
                              </a:lnTo>
                              <a:lnTo>
                                <a:pt x="371" y="373"/>
                              </a:lnTo>
                              <a:lnTo>
                                <a:pt x="366" y="373"/>
                              </a:lnTo>
                              <a:lnTo>
                                <a:pt x="360" y="373"/>
                              </a:lnTo>
                              <a:lnTo>
                                <a:pt x="355" y="373"/>
                              </a:lnTo>
                              <a:lnTo>
                                <a:pt x="350" y="373"/>
                              </a:lnTo>
                              <a:lnTo>
                                <a:pt x="344" y="373"/>
                              </a:lnTo>
                              <a:lnTo>
                                <a:pt x="339" y="373"/>
                              </a:lnTo>
                              <a:lnTo>
                                <a:pt x="334" y="373"/>
                              </a:lnTo>
                              <a:lnTo>
                                <a:pt x="329" y="373"/>
                              </a:lnTo>
                              <a:lnTo>
                                <a:pt x="324" y="373"/>
                              </a:lnTo>
                              <a:lnTo>
                                <a:pt x="319" y="373"/>
                              </a:lnTo>
                              <a:lnTo>
                                <a:pt x="315" y="373"/>
                              </a:lnTo>
                              <a:lnTo>
                                <a:pt x="311" y="373"/>
                              </a:lnTo>
                              <a:lnTo>
                                <a:pt x="307" y="373"/>
                              </a:lnTo>
                              <a:lnTo>
                                <a:pt x="305" y="373"/>
                              </a:lnTo>
                              <a:lnTo>
                                <a:pt x="299" y="403"/>
                              </a:lnTo>
                              <a:lnTo>
                                <a:pt x="294" y="431"/>
                              </a:lnTo>
                              <a:lnTo>
                                <a:pt x="290" y="456"/>
                              </a:lnTo>
                              <a:lnTo>
                                <a:pt x="286" y="479"/>
                              </a:lnTo>
                              <a:lnTo>
                                <a:pt x="282" y="500"/>
                              </a:lnTo>
                              <a:lnTo>
                                <a:pt x="279" y="520"/>
                              </a:lnTo>
                              <a:lnTo>
                                <a:pt x="276" y="538"/>
                              </a:lnTo>
                              <a:lnTo>
                                <a:pt x="273" y="556"/>
                              </a:lnTo>
                              <a:lnTo>
                                <a:pt x="270" y="575"/>
                              </a:lnTo>
                              <a:lnTo>
                                <a:pt x="267" y="593"/>
                              </a:lnTo>
                              <a:lnTo>
                                <a:pt x="264" y="613"/>
                              </a:lnTo>
                              <a:lnTo>
                                <a:pt x="261" y="635"/>
                              </a:lnTo>
                              <a:lnTo>
                                <a:pt x="257" y="658"/>
                              </a:lnTo>
                              <a:lnTo>
                                <a:pt x="254" y="683"/>
                              </a:lnTo>
                              <a:lnTo>
                                <a:pt x="250" y="711"/>
                              </a:lnTo>
                              <a:lnTo>
                                <a:pt x="246" y="744"/>
                              </a:lnTo>
                              <a:lnTo>
                                <a:pt x="248" y="744"/>
                              </a:lnTo>
                              <a:lnTo>
                                <a:pt x="251" y="744"/>
                              </a:lnTo>
                              <a:lnTo>
                                <a:pt x="255" y="744"/>
                              </a:lnTo>
                              <a:lnTo>
                                <a:pt x="258" y="744"/>
                              </a:lnTo>
                              <a:lnTo>
                                <a:pt x="262" y="744"/>
                              </a:lnTo>
                              <a:lnTo>
                                <a:pt x="267" y="744"/>
                              </a:lnTo>
                              <a:lnTo>
                                <a:pt x="271" y="744"/>
                              </a:lnTo>
                              <a:lnTo>
                                <a:pt x="276" y="744"/>
                              </a:lnTo>
                              <a:lnTo>
                                <a:pt x="281" y="744"/>
                              </a:lnTo>
                              <a:lnTo>
                                <a:pt x="286" y="744"/>
                              </a:lnTo>
                              <a:lnTo>
                                <a:pt x="292" y="744"/>
                              </a:lnTo>
                              <a:lnTo>
                                <a:pt x="297" y="744"/>
                              </a:lnTo>
                              <a:lnTo>
                                <a:pt x="303" y="744"/>
                              </a:lnTo>
                              <a:lnTo>
                                <a:pt x="310" y="744"/>
                              </a:lnTo>
                              <a:lnTo>
                                <a:pt x="316" y="744"/>
                              </a:lnTo>
                              <a:lnTo>
                                <a:pt x="322" y="744"/>
                              </a:lnTo>
                              <a:lnTo>
                                <a:pt x="331" y="743"/>
                              </a:lnTo>
                              <a:lnTo>
                                <a:pt x="342" y="743"/>
                              </a:lnTo>
                              <a:lnTo>
                                <a:pt x="352" y="743"/>
                              </a:lnTo>
                              <a:lnTo>
                                <a:pt x="362" y="743"/>
                              </a:lnTo>
                              <a:lnTo>
                                <a:pt x="373" y="742"/>
                              </a:lnTo>
                              <a:lnTo>
                                <a:pt x="384" y="742"/>
                              </a:lnTo>
                              <a:lnTo>
                                <a:pt x="395" y="741"/>
                              </a:lnTo>
                              <a:lnTo>
                                <a:pt x="406" y="739"/>
                              </a:lnTo>
                              <a:lnTo>
                                <a:pt x="418" y="738"/>
                              </a:lnTo>
                              <a:lnTo>
                                <a:pt x="429" y="738"/>
                              </a:lnTo>
                              <a:lnTo>
                                <a:pt x="443" y="737"/>
                              </a:lnTo>
                              <a:lnTo>
                                <a:pt x="455" y="736"/>
                              </a:lnTo>
                              <a:lnTo>
                                <a:pt x="468" y="735"/>
                              </a:lnTo>
                              <a:lnTo>
                                <a:pt x="482" y="734"/>
                              </a:lnTo>
                              <a:lnTo>
                                <a:pt x="495" y="733"/>
                              </a:lnTo>
                              <a:lnTo>
                                <a:pt x="510" y="732"/>
                              </a:lnTo>
                              <a:lnTo>
                                <a:pt x="508" y="738"/>
                              </a:lnTo>
                              <a:lnTo>
                                <a:pt x="507" y="746"/>
                              </a:lnTo>
                              <a:lnTo>
                                <a:pt x="505" y="753"/>
                              </a:lnTo>
                              <a:lnTo>
                                <a:pt x="504" y="760"/>
                              </a:lnTo>
                              <a:lnTo>
                                <a:pt x="502" y="767"/>
                              </a:lnTo>
                              <a:lnTo>
                                <a:pt x="501" y="775"/>
                              </a:lnTo>
                              <a:lnTo>
                                <a:pt x="500" y="783"/>
                              </a:lnTo>
                              <a:lnTo>
                                <a:pt x="499" y="790"/>
                              </a:lnTo>
                              <a:lnTo>
                                <a:pt x="498" y="798"/>
                              </a:lnTo>
                              <a:lnTo>
                                <a:pt x="498" y="804"/>
                              </a:lnTo>
                              <a:lnTo>
                                <a:pt x="498" y="812"/>
                              </a:lnTo>
                              <a:lnTo>
                                <a:pt x="497" y="818"/>
                              </a:lnTo>
                              <a:lnTo>
                                <a:pt x="498" y="826"/>
                              </a:lnTo>
                              <a:lnTo>
                                <a:pt x="498" y="832"/>
                              </a:lnTo>
                              <a:lnTo>
                                <a:pt x="499" y="839"/>
                              </a:lnTo>
                              <a:lnTo>
                                <a:pt x="500" y="845"/>
                              </a:lnTo>
                              <a:lnTo>
                                <a:pt x="485" y="843"/>
                              </a:lnTo>
                              <a:lnTo>
                                <a:pt x="471" y="842"/>
                              </a:lnTo>
                              <a:lnTo>
                                <a:pt x="457" y="841"/>
                              </a:lnTo>
                              <a:lnTo>
                                <a:pt x="444" y="839"/>
                              </a:lnTo>
                              <a:lnTo>
                                <a:pt x="429" y="837"/>
                              </a:lnTo>
                              <a:lnTo>
                                <a:pt x="417" y="837"/>
                              </a:lnTo>
                              <a:lnTo>
                                <a:pt x="404" y="836"/>
                              </a:lnTo>
                              <a:lnTo>
                                <a:pt x="392" y="835"/>
                              </a:lnTo>
                              <a:lnTo>
                                <a:pt x="380" y="834"/>
                              </a:lnTo>
                              <a:lnTo>
                                <a:pt x="368" y="834"/>
                              </a:lnTo>
                              <a:lnTo>
                                <a:pt x="357" y="833"/>
                              </a:lnTo>
                              <a:lnTo>
                                <a:pt x="346" y="833"/>
                              </a:lnTo>
                              <a:lnTo>
                                <a:pt x="336" y="833"/>
                              </a:lnTo>
                              <a:lnTo>
                                <a:pt x="325" y="833"/>
                              </a:lnTo>
                              <a:lnTo>
                                <a:pt x="315" y="833"/>
                              </a:lnTo>
                              <a:lnTo>
                                <a:pt x="305" y="833"/>
                              </a:lnTo>
                              <a:lnTo>
                                <a:pt x="300" y="833"/>
                              </a:lnTo>
                              <a:lnTo>
                                <a:pt x="296" y="833"/>
                              </a:lnTo>
                              <a:lnTo>
                                <a:pt x="292" y="833"/>
                              </a:lnTo>
                              <a:lnTo>
                                <a:pt x="289" y="833"/>
                              </a:lnTo>
                              <a:lnTo>
                                <a:pt x="286" y="833"/>
                              </a:lnTo>
                              <a:lnTo>
                                <a:pt x="283" y="833"/>
                              </a:lnTo>
                              <a:lnTo>
                                <a:pt x="280" y="833"/>
                              </a:lnTo>
                              <a:lnTo>
                                <a:pt x="278" y="833"/>
                              </a:lnTo>
                              <a:lnTo>
                                <a:pt x="276" y="833"/>
                              </a:lnTo>
                              <a:lnTo>
                                <a:pt x="274" y="833"/>
                              </a:lnTo>
                              <a:lnTo>
                                <a:pt x="272" y="833"/>
                              </a:lnTo>
                              <a:lnTo>
                                <a:pt x="270" y="834"/>
                              </a:lnTo>
                              <a:lnTo>
                                <a:pt x="268" y="834"/>
                              </a:lnTo>
                              <a:lnTo>
                                <a:pt x="267" y="835"/>
                              </a:lnTo>
                              <a:lnTo>
                                <a:pt x="265" y="835"/>
                              </a:lnTo>
                              <a:lnTo>
                                <a:pt x="264" y="836"/>
                              </a:lnTo>
                              <a:lnTo>
                                <a:pt x="263" y="836"/>
                              </a:lnTo>
                              <a:lnTo>
                                <a:pt x="262" y="836"/>
                              </a:lnTo>
                              <a:lnTo>
                                <a:pt x="261" y="836"/>
                              </a:lnTo>
                              <a:lnTo>
                                <a:pt x="259" y="836"/>
                              </a:lnTo>
                              <a:lnTo>
                                <a:pt x="258" y="836"/>
                              </a:lnTo>
                              <a:lnTo>
                                <a:pt x="257" y="836"/>
                              </a:lnTo>
                              <a:lnTo>
                                <a:pt x="256" y="836"/>
                              </a:lnTo>
                              <a:lnTo>
                                <a:pt x="254" y="836"/>
                              </a:lnTo>
                              <a:lnTo>
                                <a:pt x="252" y="836"/>
                              </a:lnTo>
                              <a:lnTo>
                                <a:pt x="250" y="836"/>
                              </a:lnTo>
                              <a:lnTo>
                                <a:pt x="248" y="836"/>
                              </a:lnTo>
                              <a:lnTo>
                                <a:pt x="245" y="836"/>
                              </a:lnTo>
                              <a:lnTo>
                                <a:pt x="242" y="836"/>
                              </a:lnTo>
                              <a:lnTo>
                                <a:pt x="239" y="836"/>
                              </a:lnTo>
                              <a:lnTo>
                                <a:pt x="235" y="836"/>
                              </a:lnTo>
                              <a:lnTo>
                                <a:pt x="232" y="836"/>
                              </a:lnTo>
                              <a:lnTo>
                                <a:pt x="227" y="865"/>
                              </a:lnTo>
                              <a:lnTo>
                                <a:pt x="223" y="895"/>
                              </a:lnTo>
                              <a:lnTo>
                                <a:pt x="219" y="921"/>
                              </a:lnTo>
                              <a:lnTo>
                                <a:pt x="216" y="948"/>
                              </a:lnTo>
                              <a:lnTo>
                                <a:pt x="212" y="974"/>
                              </a:lnTo>
                              <a:lnTo>
                                <a:pt x="209" y="999"/>
                              </a:lnTo>
                              <a:lnTo>
                                <a:pt x="205" y="1024"/>
                              </a:lnTo>
                              <a:lnTo>
                                <a:pt x="202" y="1048"/>
                              </a:lnTo>
                              <a:lnTo>
                                <a:pt x="199" y="1073"/>
                              </a:lnTo>
                              <a:lnTo>
                                <a:pt x="195" y="1098"/>
                              </a:lnTo>
                              <a:lnTo>
                                <a:pt x="192" y="1124"/>
                              </a:lnTo>
                              <a:lnTo>
                                <a:pt x="188" y="1151"/>
                              </a:lnTo>
                              <a:lnTo>
                                <a:pt x="184" y="1179"/>
                              </a:lnTo>
                              <a:lnTo>
                                <a:pt x="180" y="1207"/>
                              </a:lnTo>
                              <a:lnTo>
                                <a:pt x="176" y="1238"/>
                              </a:lnTo>
                              <a:lnTo>
                                <a:pt x="172" y="1270"/>
                              </a:lnTo>
                              <a:lnTo>
                                <a:pt x="173" y="1269"/>
                              </a:lnTo>
                              <a:lnTo>
                                <a:pt x="174" y="1268"/>
                              </a:lnTo>
                              <a:lnTo>
                                <a:pt x="175" y="1267"/>
                              </a:lnTo>
                              <a:lnTo>
                                <a:pt x="177" y="1266"/>
                              </a:lnTo>
                              <a:lnTo>
                                <a:pt x="179" y="1265"/>
                              </a:lnTo>
                              <a:lnTo>
                                <a:pt x="180" y="1265"/>
                              </a:lnTo>
                              <a:lnTo>
                                <a:pt x="182" y="1264"/>
                              </a:lnTo>
                              <a:lnTo>
                                <a:pt x="186" y="1264"/>
                              </a:lnTo>
                              <a:lnTo>
                                <a:pt x="188" y="1263"/>
                              </a:lnTo>
                              <a:lnTo>
                                <a:pt x="190" y="1263"/>
                              </a:lnTo>
                              <a:lnTo>
                                <a:pt x="193" y="1262"/>
                              </a:lnTo>
                              <a:lnTo>
                                <a:pt x="196" y="1262"/>
                              </a:lnTo>
                              <a:lnTo>
                                <a:pt x="199" y="1262"/>
                              </a:lnTo>
                              <a:lnTo>
                                <a:pt x="203" y="1262"/>
                              </a:lnTo>
                              <a:lnTo>
                                <a:pt x="207" y="1262"/>
                              </a:lnTo>
                              <a:lnTo>
                                <a:pt x="211" y="1262"/>
                              </a:lnTo>
                              <a:lnTo>
                                <a:pt x="217" y="1261"/>
                              </a:lnTo>
                              <a:lnTo>
                                <a:pt x="225" y="1261"/>
                              </a:lnTo>
                              <a:lnTo>
                                <a:pt x="235" y="1261"/>
                              </a:lnTo>
                              <a:lnTo>
                                <a:pt x="246" y="1261"/>
                              </a:lnTo>
                              <a:lnTo>
                                <a:pt x="258" y="1261"/>
                              </a:lnTo>
                              <a:lnTo>
                                <a:pt x="270" y="1260"/>
                              </a:lnTo>
                              <a:lnTo>
                                <a:pt x="284" y="1260"/>
                              </a:lnTo>
                              <a:lnTo>
                                <a:pt x="298" y="1260"/>
                              </a:lnTo>
                              <a:lnTo>
                                <a:pt x="313" y="1258"/>
                              </a:lnTo>
                              <a:lnTo>
                                <a:pt x="327" y="1258"/>
                              </a:lnTo>
                              <a:lnTo>
                                <a:pt x="340" y="1258"/>
                              </a:lnTo>
                              <a:lnTo>
                                <a:pt x="354" y="1257"/>
                              </a:lnTo>
                              <a:lnTo>
                                <a:pt x="366" y="1257"/>
                              </a:lnTo>
                              <a:lnTo>
                                <a:pt x="377" y="1256"/>
                              </a:lnTo>
                              <a:lnTo>
                                <a:pt x="388" y="1256"/>
                              </a:lnTo>
                              <a:lnTo>
                                <a:pt x="397" y="1256"/>
                              </a:lnTo>
                              <a:lnTo>
                                <a:pt x="404" y="1255"/>
                              </a:lnTo>
                              <a:lnTo>
                                <a:pt x="412" y="1254"/>
                              </a:lnTo>
                              <a:lnTo>
                                <a:pt x="420" y="1254"/>
                              </a:lnTo>
                              <a:lnTo>
                                <a:pt x="427" y="1253"/>
                              </a:lnTo>
                              <a:lnTo>
                                <a:pt x="436" y="1252"/>
                              </a:lnTo>
                              <a:lnTo>
                                <a:pt x="443" y="1251"/>
                              </a:lnTo>
                              <a:lnTo>
                                <a:pt x="451" y="1251"/>
                              </a:lnTo>
                              <a:lnTo>
                                <a:pt x="458" y="1250"/>
                              </a:lnTo>
                              <a:lnTo>
                                <a:pt x="465" y="1249"/>
                              </a:lnTo>
                              <a:lnTo>
                                <a:pt x="471" y="1248"/>
                              </a:lnTo>
                              <a:lnTo>
                                <a:pt x="478" y="1247"/>
                              </a:lnTo>
                              <a:lnTo>
                                <a:pt x="484" y="1247"/>
                              </a:lnTo>
                              <a:lnTo>
                                <a:pt x="491" y="1246"/>
                              </a:lnTo>
                              <a:lnTo>
                                <a:pt x="496" y="1244"/>
                              </a:lnTo>
                              <a:lnTo>
                                <a:pt x="502" y="1243"/>
                              </a:lnTo>
                              <a:lnTo>
                                <a:pt x="508" y="1243"/>
                              </a:lnTo>
                              <a:lnTo>
                                <a:pt x="508" y="1242"/>
                              </a:lnTo>
                              <a:lnTo>
                                <a:pt x="508" y="1241"/>
                              </a:lnTo>
                              <a:lnTo>
                                <a:pt x="508" y="1240"/>
                              </a:lnTo>
                              <a:lnTo>
                                <a:pt x="508" y="1239"/>
                              </a:lnTo>
                              <a:lnTo>
                                <a:pt x="508" y="1238"/>
                              </a:lnTo>
                              <a:lnTo>
                                <a:pt x="508" y="1237"/>
                              </a:lnTo>
                              <a:lnTo>
                                <a:pt x="508" y="1236"/>
                              </a:lnTo>
                              <a:lnTo>
                                <a:pt x="512" y="1114"/>
                              </a:lnTo>
                              <a:lnTo>
                                <a:pt x="525" y="995"/>
                              </a:lnTo>
                              <a:lnTo>
                                <a:pt x="546" y="879"/>
                              </a:lnTo>
                              <a:lnTo>
                                <a:pt x="576" y="767"/>
                              </a:lnTo>
                              <a:lnTo>
                                <a:pt x="612" y="660"/>
                              </a:lnTo>
                              <a:lnTo>
                                <a:pt x="656" y="557"/>
                              </a:lnTo>
                              <a:lnTo>
                                <a:pt x="707" y="462"/>
                              </a:lnTo>
                              <a:lnTo>
                                <a:pt x="763" y="373"/>
                              </a:lnTo>
                              <a:lnTo>
                                <a:pt x="826" y="291"/>
                              </a:lnTo>
                              <a:lnTo>
                                <a:pt x="894" y="218"/>
                              </a:lnTo>
                              <a:lnTo>
                                <a:pt x="968" y="155"/>
                              </a:lnTo>
                              <a:lnTo>
                                <a:pt x="1046" y="101"/>
                              </a:lnTo>
                              <a:lnTo>
                                <a:pt x="1129" y="58"/>
                              </a:lnTo>
                              <a:lnTo>
                                <a:pt x="1216" y="25"/>
                              </a:lnTo>
                              <a:lnTo>
                                <a:pt x="1307" y="6"/>
                              </a:lnTo>
                              <a:lnTo>
                                <a:pt x="1401" y="0"/>
                              </a:lnTo>
                              <a:lnTo>
                                <a:pt x="1444" y="1"/>
                              </a:lnTo>
                              <a:lnTo>
                                <a:pt x="1485" y="5"/>
                              </a:lnTo>
                              <a:lnTo>
                                <a:pt x="1525" y="11"/>
                              </a:lnTo>
                              <a:lnTo>
                                <a:pt x="1563" y="19"/>
                              </a:lnTo>
                              <a:lnTo>
                                <a:pt x="1599" y="30"/>
                              </a:lnTo>
                              <a:lnTo>
                                <a:pt x="1632" y="41"/>
                              </a:lnTo>
                              <a:lnTo>
                                <a:pt x="1663" y="52"/>
                              </a:lnTo>
                              <a:lnTo>
                                <a:pt x="1693" y="64"/>
                              </a:lnTo>
                              <a:lnTo>
                                <a:pt x="1719" y="77"/>
                              </a:lnTo>
                              <a:lnTo>
                                <a:pt x="1742" y="89"/>
                              </a:lnTo>
                              <a:lnTo>
                                <a:pt x="1762" y="100"/>
                              </a:lnTo>
                              <a:lnTo>
                                <a:pt x="1779" y="111"/>
                              </a:lnTo>
                              <a:lnTo>
                                <a:pt x="1794" y="119"/>
                              </a:lnTo>
                              <a:lnTo>
                                <a:pt x="1804" y="126"/>
                              </a:lnTo>
                              <a:lnTo>
                                <a:pt x="1811" y="131"/>
                              </a:lnTo>
                              <a:lnTo>
                                <a:pt x="1814" y="133"/>
                              </a:lnTo>
                              <a:lnTo>
                                <a:pt x="1808" y="147"/>
                              </a:lnTo>
                              <a:lnTo>
                                <a:pt x="1802" y="161"/>
                              </a:lnTo>
                              <a:lnTo>
                                <a:pt x="1796" y="176"/>
                              </a:lnTo>
                              <a:lnTo>
                                <a:pt x="1789" y="190"/>
                              </a:lnTo>
                              <a:lnTo>
                                <a:pt x="1784" y="205"/>
                              </a:lnTo>
                              <a:lnTo>
                                <a:pt x="1778" y="220"/>
                              </a:lnTo>
                              <a:lnTo>
                                <a:pt x="1773" y="235"/>
                              </a:lnTo>
                              <a:lnTo>
                                <a:pt x="1768" y="249"/>
                              </a:lnTo>
                              <a:lnTo>
                                <a:pt x="1763" y="265"/>
                              </a:lnTo>
                              <a:lnTo>
                                <a:pt x="1759" y="279"/>
                              </a:lnTo>
                              <a:lnTo>
                                <a:pt x="1754" y="293"/>
                              </a:lnTo>
                              <a:lnTo>
                                <a:pt x="1750" y="307"/>
                              </a:lnTo>
                              <a:lnTo>
                                <a:pt x="1747" y="319"/>
                              </a:lnTo>
                              <a:lnTo>
                                <a:pt x="1743" y="332"/>
                              </a:lnTo>
                              <a:lnTo>
                                <a:pt x="1740" y="345"/>
                              </a:lnTo>
                              <a:lnTo>
                                <a:pt x="1738" y="358"/>
                              </a:lnTo>
                              <a:lnTo>
                                <a:pt x="1714" y="358"/>
                              </a:lnTo>
                              <a:lnTo>
                                <a:pt x="1712" y="355"/>
                              </a:lnTo>
                              <a:lnTo>
                                <a:pt x="1707" y="347"/>
                              </a:lnTo>
                              <a:lnTo>
                                <a:pt x="1700" y="336"/>
                              </a:lnTo>
                              <a:lnTo>
                                <a:pt x="1691" y="321"/>
                              </a:lnTo>
                              <a:lnTo>
                                <a:pt x="1679" y="302"/>
                              </a:lnTo>
                              <a:lnTo>
                                <a:pt x="1664" y="283"/>
                              </a:lnTo>
                              <a:lnTo>
                                <a:pt x="1647" y="261"/>
                              </a:lnTo>
                              <a:lnTo>
                                <a:pt x="1627" y="240"/>
                              </a:lnTo>
                              <a:lnTo>
                                <a:pt x="1605" y="218"/>
                              </a:lnTo>
                              <a:lnTo>
                                <a:pt x="1581" y="198"/>
                              </a:lnTo>
                              <a:lnTo>
                                <a:pt x="1554" y="177"/>
                              </a:lnTo>
                              <a:lnTo>
                                <a:pt x="1523" y="160"/>
                              </a:lnTo>
                              <a:lnTo>
                                <a:pt x="1491" y="145"/>
                              </a:lnTo>
                              <a:lnTo>
                                <a:pt x="1457" y="134"/>
                              </a:lnTo>
                              <a:lnTo>
                                <a:pt x="1419" y="127"/>
                              </a:lnTo>
                              <a:lnTo>
                                <a:pt x="1380" y="125"/>
                              </a:lnTo>
                              <a:lnTo>
                                <a:pt x="1317" y="130"/>
                              </a:lnTo>
                              <a:lnTo>
                                <a:pt x="1254" y="147"/>
                              </a:lnTo>
                              <a:lnTo>
                                <a:pt x="1193" y="176"/>
                              </a:lnTo>
                              <a:lnTo>
                                <a:pt x="1133" y="215"/>
                              </a:lnTo>
                              <a:lnTo>
                                <a:pt x="1076" y="263"/>
                              </a:lnTo>
                              <a:lnTo>
                                <a:pt x="1021" y="322"/>
                              </a:lnTo>
                              <a:lnTo>
                                <a:pt x="969" y="389"/>
                              </a:lnTo>
                              <a:lnTo>
                                <a:pt x="921" y="465"/>
                              </a:lnTo>
                              <a:lnTo>
                                <a:pt x="877" y="548"/>
                              </a:lnTo>
                              <a:lnTo>
                                <a:pt x="837" y="639"/>
                              </a:lnTo>
                              <a:lnTo>
                                <a:pt x="801" y="737"/>
                              </a:lnTo>
                              <a:lnTo>
                                <a:pt x="772" y="841"/>
                              </a:lnTo>
                              <a:lnTo>
                                <a:pt x="748" y="951"/>
                              </a:lnTo>
                              <a:lnTo>
                                <a:pt x="731" y="1066"/>
                              </a:lnTo>
                              <a:lnTo>
                                <a:pt x="720" y="1186"/>
                              </a:lnTo>
                              <a:lnTo>
                                <a:pt x="717" y="1311"/>
                              </a:lnTo>
                              <a:lnTo>
                                <a:pt x="719" y="1378"/>
                              </a:lnTo>
                              <a:lnTo>
                                <a:pt x="724" y="1442"/>
                              </a:lnTo>
                              <a:lnTo>
                                <a:pt x="734" y="1502"/>
                              </a:lnTo>
                              <a:lnTo>
                                <a:pt x="747" y="1559"/>
                              </a:lnTo>
                              <a:lnTo>
                                <a:pt x="764" y="1612"/>
                              </a:lnTo>
                              <a:lnTo>
                                <a:pt x="784" y="1662"/>
                              </a:lnTo>
                              <a:lnTo>
                                <a:pt x="808" y="1708"/>
                              </a:lnTo>
                              <a:lnTo>
                                <a:pt x="835" y="1750"/>
                              </a:lnTo>
                              <a:lnTo>
                                <a:pt x="863" y="1786"/>
                              </a:lnTo>
                              <a:lnTo>
                                <a:pt x="895" y="1820"/>
                              </a:lnTo>
                              <a:lnTo>
                                <a:pt x="930" y="1848"/>
                              </a:lnTo>
                              <a:lnTo>
                                <a:pt x="967" y="1871"/>
                              </a:lnTo>
                              <a:lnTo>
                                <a:pt x="1005" y="1891"/>
                              </a:lnTo>
                              <a:lnTo>
                                <a:pt x="1046" y="1904"/>
                              </a:lnTo>
                              <a:lnTo>
                                <a:pt x="1089" y="1912"/>
                              </a:lnTo>
                              <a:lnTo>
                                <a:pt x="1134" y="1915"/>
                              </a:lnTo>
                              <a:lnTo>
                                <a:pt x="1179" y="1912"/>
                              </a:lnTo>
                              <a:lnTo>
                                <a:pt x="1222" y="1906"/>
                              </a:lnTo>
                              <a:lnTo>
                                <a:pt x="1264" y="1895"/>
                              </a:lnTo>
                              <a:lnTo>
                                <a:pt x="1304" y="1881"/>
                              </a:lnTo>
                              <a:lnTo>
                                <a:pt x="1342" y="1864"/>
                              </a:lnTo>
                              <a:lnTo>
                                <a:pt x="1377" y="1845"/>
                              </a:lnTo>
                              <a:lnTo>
                                <a:pt x="1410" y="1826"/>
                              </a:lnTo>
                              <a:lnTo>
                                <a:pt x="1441" y="1806"/>
                              </a:lnTo>
                              <a:lnTo>
                                <a:pt x="1469" y="1784"/>
                              </a:lnTo>
                              <a:lnTo>
                                <a:pt x="1493" y="1765"/>
                              </a:lnTo>
                              <a:lnTo>
                                <a:pt x="1515" y="1746"/>
                              </a:lnTo>
                              <a:lnTo>
                                <a:pt x="1532" y="1729"/>
                              </a:lnTo>
                              <a:lnTo>
                                <a:pt x="1548" y="1715"/>
                              </a:lnTo>
                              <a:lnTo>
                                <a:pt x="1558" y="1704"/>
                              </a:lnTo>
                              <a:lnTo>
                                <a:pt x="1564" y="1698"/>
                              </a:lnTo>
                              <a:lnTo>
                                <a:pt x="1567" y="1696"/>
                              </a:lnTo>
                              <a:close/>
                            </a:path>
                          </a:pathLst>
                        </a:custGeom>
                        <a:solidFill>
                          <a:srgbClr val="000080"/>
                        </a:solidFill>
                        <a:ln w="0">
                          <a:noFill/>
                        </a:ln>
                      </wps:spPr>
                      <wps:style>
                        <a:lnRef idx="0"/>
                        <a:fillRef idx="0"/>
                        <a:effectRef idx="0"/>
                        <a:fontRef idx="minor"/>
                      </wps:style>
                      <wps:bodyPr/>
                    </wps:wsp>
                    <wps:wsp>
                      <wps:cNvSpPr/>
                      <wps:spPr>
                        <a:xfrm>
                          <a:off x="1717200" y="65880"/>
                          <a:ext cx="245880" cy="164520"/>
                        </a:xfrm>
                        <a:custGeom>
                          <a:avLst/>
                          <a:gdLst/>
                          <a:ahLst/>
                          <a:rect l="l" t="t" r="r" b="b"/>
                          <a:pathLst>
                            <a:path w="1552" h="1146">
                              <a:moveTo>
                                <a:pt x="1552" y="452"/>
                              </a:moveTo>
                              <a:lnTo>
                                <a:pt x="1549" y="509"/>
                              </a:lnTo>
                              <a:lnTo>
                                <a:pt x="1543" y="567"/>
                              </a:lnTo>
                              <a:lnTo>
                                <a:pt x="1532" y="627"/>
                              </a:lnTo>
                              <a:lnTo>
                                <a:pt x="1518" y="686"/>
                              </a:lnTo>
                              <a:lnTo>
                                <a:pt x="1499" y="744"/>
                              </a:lnTo>
                              <a:lnTo>
                                <a:pt x="1476" y="801"/>
                              </a:lnTo>
                              <a:lnTo>
                                <a:pt x="1449" y="856"/>
                              </a:lnTo>
                              <a:lnTo>
                                <a:pt x="1418" y="909"/>
                              </a:lnTo>
                              <a:lnTo>
                                <a:pt x="1383" y="958"/>
                              </a:lnTo>
                              <a:lnTo>
                                <a:pt x="1345" y="1002"/>
                              </a:lnTo>
                              <a:lnTo>
                                <a:pt x="1302" y="1041"/>
                              </a:lnTo>
                              <a:lnTo>
                                <a:pt x="1256" y="1075"/>
                              </a:lnTo>
                              <a:lnTo>
                                <a:pt x="1206" y="1102"/>
                              </a:lnTo>
                              <a:lnTo>
                                <a:pt x="1152" y="1122"/>
                              </a:lnTo>
                              <a:lnTo>
                                <a:pt x="1096" y="1135"/>
                              </a:lnTo>
                              <a:lnTo>
                                <a:pt x="1035" y="1141"/>
                              </a:lnTo>
                              <a:lnTo>
                                <a:pt x="995" y="1139"/>
                              </a:lnTo>
                              <a:lnTo>
                                <a:pt x="959" y="1132"/>
                              </a:lnTo>
                              <a:lnTo>
                                <a:pt x="925" y="1123"/>
                              </a:lnTo>
                              <a:lnTo>
                                <a:pt x="895" y="1112"/>
                              </a:lnTo>
                              <a:lnTo>
                                <a:pt x="869" y="1098"/>
                              </a:lnTo>
                              <a:lnTo>
                                <a:pt x="845" y="1080"/>
                              </a:lnTo>
                              <a:lnTo>
                                <a:pt x="823" y="1063"/>
                              </a:lnTo>
                              <a:lnTo>
                                <a:pt x="805" y="1044"/>
                              </a:lnTo>
                              <a:lnTo>
                                <a:pt x="789" y="1024"/>
                              </a:lnTo>
                              <a:lnTo>
                                <a:pt x="775" y="1004"/>
                              </a:lnTo>
                              <a:lnTo>
                                <a:pt x="764" y="985"/>
                              </a:lnTo>
                              <a:lnTo>
                                <a:pt x="754" y="965"/>
                              </a:lnTo>
                              <a:lnTo>
                                <a:pt x="746" y="947"/>
                              </a:lnTo>
                              <a:lnTo>
                                <a:pt x="739" y="930"/>
                              </a:lnTo>
                              <a:lnTo>
                                <a:pt x="734" y="915"/>
                              </a:lnTo>
                              <a:lnTo>
                                <a:pt x="731" y="903"/>
                              </a:lnTo>
                              <a:lnTo>
                                <a:pt x="724" y="915"/>
                              </a:lnTo>
                              <a:lnTo>
                                <a:pt x="716" y="930"/>
                              </a:lnTo>
                              <a:lnTo>
                                <a:pt x="705" y="946"/>
                              </a:lnTo>
                              <a:lnTo>
                                <a:pt x="691" y="965"/>
                              </a:lnTo>
                              <a:lnTo>
                                <a:pt x="677" y="985"/>
                              </a:lnTo>
                              <a:lnTo>
                                <a:pt x="660" y="1005"/>
                              </a:lnTo>
                              <a:lnTo>
                                <a:pt x="640" y="1025"/>
                              </a:lnTo>
                              <a:lnTo>
                                <a:pt x="619" y="1046"/>
                              </a:lnTo>
                              <a:lnTo>
                                <a:pt x="595" y="1065"/>
                              </a:lnTo>
                              <a:lnTo>
                                <a:pt x="567" y="1084"/>
                              </a:lnTo>
                              <a:lnTo>
                                <a:pt x="539" y="1101"/>
                              </a:lnTo>
                              <a:lnTo>
                                <a:pt x="507" y="1116"/>
                              </a:lnTo>
                              <a:lnTo>
                                <a:pt x="473" y="1128"/>
                              </a:lnTo>
                              <a:lnTo>
                                <a:pt x="436" y="1137"/>
                              </a:lnTo>
                              <a:lnTo>
                                <a:pt x="396" y="1144"/>
                              </a:lnTo>
                              <a:lnTo>
                                <a:pt x="355" y="1146"/>
                              </a:lnTo>
                              <a:lnTo>
                                <a:pt x="314" y="1144"/>
                              </a:lnTo>
                              <a:lnTo>
                                <a:pt x="277" y="1137"/>
                              </a:lnTo>
                              <a:lnTo>
                                <a:pt x="241" y="1128"/>
                              </a:lnTo>
                              <a:lnTo>
                                <a:pt x="208" y="1115"/>
                              </a:lnTo>
                              <a:lnTo>
                                <a:pt x="176" y="1098"/>
                              </a:lnTo>
                              <a:lnTo>
                                <a:pt x="147" y="1076"/>
                              </a:lnTo>
                              <a:lnTo>
                                <a:pt x="120" y="1052"/>
                              </a:lnTo>
                              <a:lnTo>
                                <a:pt x="96" y="1025"/>
                              </a:lnTo>
                              <a:lnTo>
                                <a:pt x="73" y="994"/>
                              </a:lnTo>
                              <a:lnTo>
                                <a:pt x="54" y="960"/>
                              </a:lnTo>
                              <a:lnTo>
                                <a:pt x="38" y="923"/>
                              </a:lnTo>
                              <a:lnTo>
                                <a:pt x="24" y="883"/>
                              </a:lnTo>
                              <a:lnTo>
                                <a:pt x="14" y="840"/>
                              </a:lnTo>
                              <a:lnTo>
                                <a:pt x="6" y="794"/>
                              </a:lnTo>
                              <a:lnTo>
                                <a:pt x="1" y="745"/>
                              </a:lnTo>
                              <a:lnTo>
                                <a:pt x="0" y="695"/>
                              </a:lnTo>
                              <a:lnTo>
                                <a:pt x="2" y="637"/>
                              </a:lnTo>
                              <a:lnTo>
                                <a:pt x="8" y="577"/>
                              </a:lnTo>
                              <a:lnTo>
                                <a:pt x="19" y="517"/>
                              </a:lnTo>
                              <a:lnTo>
                                <a:pt x="33" y="458"/>
                              </a:lnTo>
                              <a:lnTo>
                                <a:pt x="52" y="399"/>
                              </a:lnTo>
                              <a:lnTo>
                                <a:pt x="75" y="341"/>
                              </a:lnTo>
                              <a:lnTo>
                                <a:pt x="103" y="286"/>
                              </a:lnTo>
                              <a:lnTo>
                                <a:pt x="134" y="233"/>
                              </a:lnTo>
                              <a:lnTo>
                                <a:pt x="169" y="184"/>
                              </a:lnTo>
                              <a:lnTo>
                                <a:pt x="209" y="139"/>
                              </a:lnTo>
                              <a:lnTo>
                                <a:pt x="251" y="99"/>
                              </a:lnTo>
                              <a:lnTo>
                                <a:pt x="298" y="66"/>
                              </a:lnTo>
                              <a:lnTo>
                                <a:pt x="349" y="38"/>
                              </a:lnTo>
                              <a:lnTo>
                                <a:pt x="403" y="18"/>
                              </a:lnTo>
                              <a:lnTo>
                                <a:pt x="461" y="5"/>
                              </a:lnTo>
                              <a:lnTo>
                                <a:pt x="523" y="0"/>
                              </a:lnTo>
                              <a:lnTo>
                                <a:pt x="563" y="1"/>
                              </a:lnTo>
                              <a:lnTo>
                                <a:pt x="600" y="8"/>
                              </a:lnTo>
                              <a:lnTo>
                                <a:pt x="634" y="16"/>
                              </a:lnTo>
                              <a:lnTo>
                                <a:pt x="664" y="28"/>
                              </a:lnTo>
                              <a:lnTo>
                                <a:pt x="690" y="43"/>
                              </a:lnTo>
                              <a:lnTo>
                                <a:pt x="715" y="60"/>
                              </a:lnTo>
                              <a:lnTo>
                                <a:pt x="736" y="78"/>
                              </a:lnTo>
                              <a:lnTo>
                                <a:pt x="754" y="97"/>
                              </a:lnTo>
                              <a:lnTo>
                                <a:pt x="770" y="118"/>
                              </a:lnTo>
                              <a:lnTo>
                                <a:pt x="784" y="137"/>
                              </a:lnTo>
                              <a:lnTo>
                                <a:pt x="795" y="158"/>
                              </a:lnTo>
                              <a:lnTo>
                                <a:pt x="805" y="177"/>
                              </a:lnTo>
                              <a:lnTo>
                                <a:pt x="813" y="195"/>
                              </a:lnTo>
                              <a:lnTo>
                                <a:pt x="819" y="212"/>
                              </a:lnTo>
                              <a:lnTo>
                                <a:pt x="824" y="228"/>
                              </a:lnTo>
                              <a:lnTo>
                                <a:pt x="829" y="240"/>
                              </a:lnTo>
                              <a:lnTo>
                                <a:pt x="835" y="228"/>
                              </a:lnTo>
                              <a:lnTo>
                                <a:pt x="844" y="214"/>
                              </a:lnTo>
                              <a:lnTo>
                                <a:pt x="854" y="196"/>
                              </a:lnTo>
                              <a:lnTo>
                                <a:pt x="867" y="179"/>
                              </a:lnTo>
                              <a:lnTo>
                                <a:pt x="881" y="160"/>
                              </a:lnTo>
                              <a:lnTo>
                                <a:pt x="898" y="140"/>
                              </a:lnTo>
                              <a:lnTo>
                                <a:pt x="917" y="120"/>
                              </a:lnTo>
                              <a:lnTo>
                                <a:pt x="938" y="100"/>
                              </a:lnTo>
                              <a:lnTo>
                                <a:pt x="963" y="82"/>
                              </a:lnTo>
                              <a:lnTo>
                                <a:pt x="989" y="64"/>
                              </a:lnTo>
                              <a:lnTo>
                                <a:pt x="1018" y="48"/>
                              </a:lnTo>
                              <a:lnTo>
                                <a:pt x="1049" y="34"/>
                              </a:lnTo>
                              <a:lnTo>
                                <a:pt x="1084" y="22"/>
                              </a:lnTo>
                              <a:lnTo>
                                <a:pt x="1120" y="13"/>
                              </a:lnTo>
                              <a:lnTo>
                                <a:pt x="1159" y="7"/>
                              </a:lnTo>
                              <a:lnTo>
                                <a:pt x="1203" y="6"/>
                              </a:lnTo>
                              <a:lnTo>
                                <a:pt x="1241" y="7"/>
                              </a:lnTo>
                              <a:lnTo>
                                <a:pt x="1278" y="13"/>
                              </a:lnTo>
                              <a:lnTo>
                                <a:pt x="1313" y="23"/>
                              </a:lnTo>
                              <a:lnTo>
                                <a:pt x="1347" y="36"/>
                              </a:lnTo>
                              <a:lnTo>
                                <a:pt x="1378" y="53"/>
                              </a:lnTo>
                              <a:lnTo>
                                <a:pt x="1406" y="72"/>
                              </a:lnTo>
                              <a:lnTo>
                                <a:pt x="1433" y="97"/>
                              </a:lnTo>
                              <a:lnTo>
                                <a:pt x="1458" y="124"/>
                              </a:lnTo>
                              <a:lnTo>
                                <a:pt x="1479" y="154"/>
                              </a:lnTo>
                              <a:lnTo>
                                <a:pt x="1498" y="188"/>
                              </a:lnTo>
                              <a:lnTo>
                                <a:pt x="1514" y="224"/>
                              </a:lnTo>
                              <a:lnTo>
                                <a:pt x="1527" y="264"/>
                              </a:lnTo>
                              <a:lnTo>
                                <a:pt x="1538" y="306"/>
                              </a:lnTo>
                              <a:lnTo>
                                <a:pt x="1545" y="352"/>
                              </a:lnTo>
                              <a:lnTo>
                                <a:pt x="1550" y="400"/>
                              </a:lnTo>
                              <a:lnTo>
                                <a:pt x="1552" y="452"/>
                              </a:lnTo>
                              <a:close/>
                              <a:moveTo>
                                <a:pt x="710" y="436"/>
                              </a:moveTo>
                              <a:lnTo>
                                <a:pt x="709" y="405"/>
                              </a:lnTo>
                              <a:lnTo>
                                <a:pt x="708" y="375"/>
                              </a:lnTo>
                              <a:lnTo>
                                <a:pt x="705" y="345"/>
                              </a:lnTo>
                              <a:lnTo>
                                <a:pt x="700" y="316"/>
                              </a:lnTo>
                              <a:lnTo>
                                <a:pt x="695" y="287"/>
                              </a:lnTo>
                              <a:lnTo>
                                <a:pt x="689" y="259"/>
                              </a:lnTo>
                              <a:lnTo>
                                <a:pt x="681" y="233"/>
                              </a:lnTo>
                              <a:lnTo>
                                <a:pt x="671" y="208"/>
                              </a:lnTo>
                              <a:lnTo>
                                <a:pt x="659" y="186"/>
                              </a:lnTo>
                              <a:lnTo>
                                <a:pt x="645" y="164"/>
                              </a:lnTo>
                              <a:lnTo>
                                <a:pt x="629" y="146"/>
                              </a:lnTo>
                              <a:lnTo>
                                <a:pt x="610" y="131"/>
                              </a:lnTo>
                              <a:lnTo>
                                <a:pt x="589" y="118"/>
                              </a:lnTo>
                              <a:lnTo>
                                <a:pt x="565" y="109"/>
                              </a:lnTo>
                              <a:lnTo>
                                <a:pt x="539" y="103"/>
                              </a:lnTo>
                              <a:lnTo>
                                <a:pt x="510" y="102"/>
                              </a:lnTo>
                              <a:lnTo>
                                <a:pt x="468" y="106"/>
                              </a:lnTo>
                              <a:lnTo>
                                <a:pt x="428" y="118"/>
                              </a:lnTo>
                              <a:lnTo>
                                <a:pt x="392" y="138"/>
                              </a:lnTo>
                              <a:lnTo>
                                <a:pt x="359" y="165"/>
                              </a:lnTo>
                              <a:lnTo>
                                <a:pt x="327" y="197"/>
                              </a:lnTo>
                              <a:lnTo>
                                <a:pt x="300" y="234"/>
                              </a:lnTo>
                              <a:lnTo>
                                <a:pt x="275" y="276"/>
                              </a:lnTo>
                              <a:lnTo>
                                <a:pt x="252" y="321"/>
                              </a:lnTo>
                              <a:lnTo>
                                <a:pt x="232" y="369"/>
                              </a:lnTo>
                              <a:lnTo>
                                <a:pt x="215" y="418"/>
                              </a:lnTo>
                              <a:lnTo>
                                <a:pt x="200" y="469"/>
                              </a:lnTo>
                              <a:lnTo>
                                <a:pt x="188" y="519"/>
                              </a:lnTo>
                              <a:lnTo>
                                <a:pt x="179" y="570"/>
                              </a:lnTo>
                              <a:lnTo>
                                <a:pt x="173" y="619"/>
                              </a:lnTo>
                              <a:lnTo>
                                <a:pt x="169" y="666"/>
                              </a:lnTo>
                              <a:lnTo>
                                <a:pt x="168" y="710"/>
                              </a:lnTo>
                              <a:lnTo>
                                <a:pt x="168" y="740"/>
                              </a:lnTo>
                              <a:lnTo>
                                <a:pt x="169" y="770"/>
                              </a:lnTo>
                              <a:lnTo>
                                <a:pt x="172" y="800"/>
                              </a:lnTo>
                              <a:lnTo>
                                <a:pt x="176" y="829"/>
                              </a:lnTo>
                              <a:lnTo>
                                <a:pt x="181" y="859"/>
                              </a:lnTo>
                              <a:lnTo>
                                <a:pt x="188" y="887"/>
                              </a:lnTo>
                              <a:lnTo>
                                <a:pt x="196" y="912"/>
                              </a:lnTo>
                              <a:lnTo>
                                <a:pt x="206" y="937"/>
                              </a:lnTo>
                              <a:lnTo>
                                <a:pt x="219" y="960"/>
                              </a:lnTo>
                              <a:lnTo>
                                <a:pt x="233" y="981"/>
                              </a:lnTo>
                              <a:lnTo>
                                <a:pt x="249" y="1000"/>
                              </a:lnTo>
                              <a:lnTo>
                                <a:pt x="268" y="1015"/>
                              </a:lnTo>
                              <a:lnTo>
                                <a:pt x="288" y="1028"/>
                              </a:lnTo>
                              <a:lnTo>
                                <a:pt x="312" y="1036"/>
                              </a:lnTo>
                              <a:lnTo>
                                <a:pt x="339" y="1043"/>
                              </a:lnTo>
                              <a:lnTo>
                                <a:pt x="368" y="1045"/>
                              </a:lnTo>
                              <a:lnTo>
                                <a:pt x="409" y="1039"/>
                              </a:lnTo>
                              <a:lnTo>
                                <a:pt x="448" y="1028"/>
                              </a:lnTo>
                              <a:lnTo>
                                <a:pt x="485" y="1007"/>
                              </a:lnTo>
                              <a:lnTo>
                                <a:pt x="518" y="981"/>
                              </a:lnTo>
                              <a:lnTo>
                                <a:pt x="549" y="949"/>
                              </a:lnTo>
                              <a:lnTo>
                                <a:pt x="576" y="911"/>
                              </a:lnTo>
                              <a:lnTo>
                                <a:pt x="602" y="870"/>
                              </a:lnTo>
                              <a:lnTo>
                                <a:pt x="625" y="825"/>
                              </a:lnTo>
                              <a:lnTo>
                                <a:pt x="645" y="778"/>
                              </a:lnTo>
                              <a:lnTo>
                                <a:pt x="662" y="728"/>
                              </a:lnTo>
                              <a:lnTo>
                                <a:pt x="676" y="678"/>
                              </a:lnTo>
                              <a:lnTo>
                                <a:pt x="688" y="627"/>
                              </a:lnTo>
                              <a:lnTo>
                                <a:pt x="697" y="576"/>
                              </a:lnTo>
                              <a:lnTo>
                                <a:pt x="704" y="527"/>
                              </a:lnTo>
                              <a:lnTo>
                                <a:pt x="708" y="481"/>
                              </a:lnTo>
                              <a:lnTo>
                                <a:pt x="710" y="436"/>
                              </a:lnTo>
                              <a:close/>
                              <a:moveTo>
                                <a:pt x="1373" y="436"/>
                              </a:moveTo>
                              <a:lnTo>
                                <a:pt x="1372" y="406"/>
                              </a:lnTo>
                              <a:lnTo>
                                <a:pt x="1371" y="376"/>
                              </a:lnTo>
                              <a:lnTo>
                                <a:pt x="1369" y="347"/>
                              </a:lnTo>
                              <a:lnTo>
                                <a:pt x="1366" y="318"/>
                              </a:lnTo>
                              <a:lnTo>
                                <a:pt x="1361" y="290"/>
                              </a:lnTo>
                              <a:lnTo>
                                <a:pt x="1355" y="262"/>
                              </a:lnTo>
                              <a:lnTo>
                                <a:pt x="1348" y="236"/>
                              </a:lnTo>
                              <a:lnTo>
                                <a:pt x="1339" y="212"/>
                              </a:lnTo>
                              <a:lnTo>
                                <a:pt x="1327" y="190"/>
                              </a:lnTo>
                              <a:lnTo>
                                <a:pt x="1313" y="169"/>
                              </a:lnTo>
                              <a:lnTo>
                                <a:pt x="1298" y="152"/>
                              </a:lnTo>
                              <a:lnTo>
                                <a:pt x="1280" y="136"/>
                              </a:lnTo>
                              <a:lnTo>
                                <a:pt x="1260" y="124"/>
                              </a:lnTo>
                              <a:lnTo>
                                <a:pt x="1236" y="116"/>
                              </a:lnTo>
                              <a:lnTo>
                                <a:pt x="1210" y="109"/>
                              </a:lnTo>
                              <a:lnTo>
                                <a:pt x="1181" y="108"/>
                              </a:lnTo>
                              <a:lnTo>
                                <a:pt x="1139" y="111"/>
                              </a:lnTo>
                              <a:lnTo>
                                <a:pt x="1100" y="124"/>
                              </a:lnTo>
                              <a:lnTo>
                                <a:pt x="1064" y="144"/>
                              </a:lnTo>
                              <a:lnTo>
                                <a:pt x="1031" y="170"/>
                              </a:lnTo>
                              <a:lnTo>
                                <a:pt x="1001" y="202"/>
                              </a:lnTo>
                              <a:lnTo>
                                <a:pt x="973" y="238"/>
                              </a:lnTo>
                              <a:lnTo>
                                <a:pt x="948" y="279"/>
                              </a:lnTo>
                              <a:lnTo>
                                <a:pt x="926" y="324"/>
                              </a:lnTo>
                              <a:lnTo>
                                <a:pt x="906" y="371"/>
                              </a:lnTo>
                              <a:lnTo>
                                <a:pt x="890" y="419"/>
                              </a:lnTo>
                              <a:lnTo>
                                <a:pt x="876" y="470"/>
                              </a:lnTo>
                              <a:lnTo>
                                <a:pt x="864" y="519"/>
                              </a:lnTo>
                              <a:lnTo>
                                <a:pt x="856" y="569"/>
                              </a:lnTo>
                              <a:lnTo>
                                <a:pt x="849" y="617"/>
                              </a:lnTo>
                              <a:lnTo>
                                <a:pt x="846" y="663"/>
                              </a:lnTo>
                              <a:lnTo>
                                <a:pt x="845" y="707"/>
                              </a:lnTo>
                              <a:lnTo>
                                <a:pt x="845" y="736"/>
                              </a:lnTo>
                              <a:lnTo>
                                <a:pt x="846" y="766"/>
                              </a:lnTo>
                              <a:lnTo>
                                <a:pt x="849" y="796"/>
                              </a:lnTo>
                              <a:lnTo>
                                <a:pt x="852" y="825"/>
                              </a:lnTo>
                              <a:lnTo>
                                <a:pt x="857" y="853"/>
                              </a:lnTo>
                              <a:lnTo>
                                <a:pt x="863" y="881"/>
                              </a:lnTo>
                              <a:lnTo>
                                <a:pt x="871" y="907"/>
                              </a:lnTo>
                              <a:lnTo>
                                <a:pt x="881" y="932"/>
                              </a:lnTo>
                              <a:lnTo>
                                <a:pt x="892" y="954"/>
                              </a:lnTo>
                              <a:lnTo>
                                <a:pt x="906" y="975"/>
                              </a:lnTo>
                              <a:lnTo>
                                <a:pt x="922" y="993"/>
                              </a:lnTo>
                              <a:lnTo>
                                <a:pt x="940" y="1008"/>
                              </a:lnTo>
                              <a:lnTo>
                                <a:pt x="961" y="1021"/>
                              </a:lnTo>
                              <a:lnTo>
                                <a:pt x="985" y="1030"/>
                              </a:lnTo>
                              <a:lnTo>
                                <a:pt x="1011" y="1036"/>
                              </a:lnTo>
                              <a:lnTo>
                                <a:pt x="1040" y="1038"/>
                              </a:lnTo>
                              <a:lnTo>
                                <a:pt x="1081" y="1034"/>
                              </a:lnTo>
                              <a:lnTo>
                                <a:pt x="1119" y="1021"/>
                              </a:lnTo>
                              <a:lnTo>
                                <a:pt x="1155" y="1002"/>
                              </a:lnTo>
                              <a:lnTo>
                                <a:pt x="1187" y="975"/>
                              </a:lnTo>
                              <a:lnTo>
                                <a:pt x="1218" y="944"/>
                              </a:lnTo>
                              <a:lnTo>
                                <a:pt x="1245" y="906"/>
                              </a:lnTo>
                              <a:lnTo>
                                <a:pt x="1269" y="865"/>
                              </a:lnTo>
                              <a:lnTo>
                                <a:pt x="1291" y="821"/>
                              </a:lnTo>
                              <a:lnTo>
                                <a:pt x="1310" y="773"/>
                              </a:lnTo>
                              <a:lnTo>
                                <a:pt x="1327" y="725"/>
                              </a:lnTo>
                              <a:lnTo>
                                <a:pt x="1341" y="674"/>
                              </a:lnTo>
                              <a:lnTo>
                                <a:pt x="1353" y="625"/>
                              </a:lnTo>
                              <a:lnTo>
                                <a:pt x="1361" y="574"/>
                              </a:lnTo>
                              <a:lnTo>
                                <a:pt x="1368" y="526"/>
                              </a:lnTo>
                              <a:lnTo>
                                <a:pt x="1371" y="480"/>
                              </a:lnTo>
                              <a:lnTo>
                                <a:pt x="1373" y="436"/>
                              </a:lnTo>
                              <a:close/>
                            </a:path>
                          </a:pathLst>
                        </a:custGeom>
                        <a:solidFill>
                          <a:srgbClr val="000080"/>
                        </a:solidFill>
                        <a:ln w="0">
                          <a:noFill/>
                        </a:ln>
                      </wps:spPr>
                      <wps:style>
                        <a:lnRef idx="0"/>
                        <a:fillRef idx="0"/>
                        <a:effectRef idx="0"/>
                        <a:fontRef idx="minor"/>
                      </wps:style>
                      <wps:bodyPr/>
                    </wps:wsp>
                    <wps:wsp>
                      <wps:cNvSpPr/>
                      <wps:spPr>
                        <a:xfrm>
                          <a:off x="2071440" y="68760"/>
                          <a:ext cx="109080" cy="156240"/>
                        </a:xfrm>
                        <a:custGeom>
                          <a:avLst/>
                          <a:gdLst/>
                          <a:ahLst/>
                          <a:rect l="l" t="t" r="r" b="b"/>
                          <a:pathLst>
                            <a:path w="689" h="1092">
                              <a:moveTo>
                                <a:pt x="568" y="463"/>
                              </a:moveTo>
                              <a:lnTo>
                                <a:pt x="566" y="470"/>
                              </a:lnTo>
                              <a:lnTo>
                                <a:pt x="565" y="477"/>
                              </a:lnTo>
                              <a:lnTo>
                                <a:pt x="563" y="484"/>
                              </a:lnTo>
                              <a:lnTo>
                                <a:pt x="562" y="491"/>
                              </a:lnTo>
                              <a:lnTo>
                                <a:pt x="560" y="499"/>
                              </a:lnTo>
                              <a:lnTo>
                                <a:pt x="559" y="506"/>
                              </a:lnTo>
                              <a:lnTo>
                                <a:pt x="558" y="513"/>
                              </a:lnTo>
                              <a:lnTo>
                                <a:pt x="557" y="520"/>
                              </a:lnTo>
                              <a:lnTo>
                                <a:pt x="556" y="528"/>
                              </a:lnTo>
                              <a:lnTo>
                                <a:pt x="556" y="535"/>
                              </a:lnTo>
                              <a:lnTo>
                                <a:pt x="555" y="542"/>
                              </a:lnTo>
                              <a:lnTo>
                                <a:pt x="555" y="549"/>
                              </a:lnTo>
                              <a:lnTo>
                                <a:pt x="555" y="556"/>
                              </a:lnTo>
                              <a:lnTo>
                                <a:pt x="555" y="563"/>
                              </a:lnTo>
                              <a:lnTo>
                                <a:pt x="556" y="570"/>
                              </a:lnTo>
                              <a:lnTo>
                                <a:pt x="557" y="577"/>
                              </a:lnTo>
                              <a:lnTo>
                                <a:pt x="542" y="575"/>
                              </a:lnTo>
                              <a:lnTo>
                                <a:pt x="527" y="573"/>
                              </a:lnTo>
                              <a:lnTo>
                                <a:pt x="513" y="572"/>
                              </a:lnTo>
                              <a:lnTo>
                                <a:pt x="498" y="570"/>
                              </a:lnTo>
                              <a:lnTo>
                                <a:pt x="484" y="569"/>
                              </a:lnTo>
                              <a:lnTo>
                                <a:pt x="469" y="568"/>
                              </a:lnTo>
                              <a:lnTo>
                                <a:pt x="455" y="566"/>
                              </a:lnTo>
                              <a:lnTo>
                                <a:pt x="440" y="565"/>
                              </a:lnTo>
                              <a:lnTo>
                                <a:pt x="425" y="564"/>
                              </a:lnTo>
                              <a:lnTo>
                                <a:pt x="411" y="563"/>
                              </a:lnTo>
                              <a:lnTo>
                                <a:pt x="397" y="562"/>
                              </a:lnTo>
                              <a:lnTo>
                                <a:pt x="383" y="562"/>
                              </a:lnTo>
                              <a:lnTo>
                                <a:pt x="370" y="561"/>
                              </a:lnTo>
                              <a:lnTo>
                                <a:pt x="356" y="561"/>
                              </a:lnTo>
                              <a:lnTo>
                                <a:pt x="343" y="561"/>
                              </a:lnTo>
                              <a:lnTo>
                                <a:pt x="330" y="561"/>
                              </a:lnTo>
                              <a:lnTo>
                                <a:pt x="320" y="561"/>
                              </a:lnTo>
                              <a:lnTo>
                                <a:pt x="312" y="561"/>
                              </a:lnTo>
                              <a:lnTo>
                                <a:pt x="305" y="561"/>
                              </a:lnTo>
                              <a:lnTo>
                                <a:pt x="299" y="561"/>
                              </a:lnTo>
                              <a:lnTo>
                                <a:pt x="293" y="562"/>
                              </a:lnTo>
                              <a:lnTo>
                                <a:pt x="288" y="562"/>
                              </a:lnTo>
                              <a:lnTo>
                                <a:pt x="283" y="563"/>
                              </a:lnTo>
                              <a:lnTo>
                                <a:pt x="278" y="563"/>
                              </a:lnTo>
                              <a:lnTo>
                                <a:pt x="273" y="564"/>
                              </a:lnTo>
                              <a:lnTo>
                                <a:pt x="268" y="564"/>
                              </a:lnTo>
                              <a:lnTo>
                                <a:pt x="263" y="564"/>
                              </a:lnTo>
                              <a:lnTo>
                                <a:pt x="258" y="564"/>
                              </a:lnTo>
                              <a:lnTo>
                                <a:pt x="252" y="564"/>
                              </a:lnTo>
                              <a:lnTo>
                                <a:pt x="246" y="564"/>
                              </a:lnTo>
                              <a:lnTo>
                                <a:pt x="239" y="564"/>
                              </a:lnTo>
                              <a:lnTo>
                                <a:pt x="232" y="564"/>
                              </a:lnTo>
                              <a:lnTo>
                                <a:pt x="227" y="594"/>
                              </a:lnTo>
                              <a:lnTo>
                                <a:pt x="223" y="622"/>
                              </a:lnTo>
                              <a:lnTo>
                                <a:pt x="219" y="650"/>
                              </a:lnTo>
                              <a:lnTo>
                                <a:pt x="216" y="677"/>
                              </a:lnTo>
                              <a:lnTo>
                                <a:pt x="212" y="702"/>
                              </a:lnTo>
                              <a:lnTo>
                                <a:pt x="209" y="728"/>
                              </a:lnTo>
                              <a:lnTo>
                                <a:pt x="205" y="753"/>
                              </a:lnTo>
                              <a:lnTo>
                                <a:pt x="201" y="778"/>
                              </a:lnTo>
                              <a:lnTo>
                                <a:pt x="198" y="802"/>
                              </a:lnTo>
                              <a:lnTo>
                                <a:pt x="194" y="827"/>
                              </a:lnTo>
                              <a:lnTo>
                                <a:pt x="191" y="853"/>
                              </a:lnTo>
                              <a:lnTo>
                                <a:pt x="187" y="879"/>
                              </a:lnTo>
                              <a:lnTo>
                                <a:pt x="184" y="907"/>
                              </a:lnTo>
                              <a:lnTo>
                                <a:pt x="180" y="936"/>
                              </a:lnTo>
                              <a:lnTo>
                                <a:pt x="176" y="966"/>
                              </a:lnTo>
                              <a:lnTo>
                                <a:pt x="172" y="998"/>
                              </a:lnTo>
                              <a:lnTo>
                                <a:pt x="173" y="997"/>
                              </a:lnTo>
                              <a:lnTo>
                                <a:pt x="174" y="996"/>
                              </a:lnTo>
                              <a:lnTo>
                                <a:pt x="175" y="995"/>
                              </a:lnTo>
                              <a:lnTo>
                                <a:pt x="177" y="994"/>
                              </a:lnTo>
                              <a:lnTo>
                                <a:pt x="179" y="993"/>
                              </a:lnTo>
                              <a:lnTo>
                                <a:pt x="180" y="992"/>
                              </a:lnTo>
                              <a:lnTo>
                                <a:pt x="182" y="991"/>
                              </a:lnTo>
                              <a:lnTo>
                                <a:pt x="185" y="991"/>
                              </a:lnTo>
                              <a:lnTo>
                                <a:pt x="187" y="990"/>
                              </a:lnTo>
                              <a:lnTo>
                                <a:pt x="189" y="989"/>
                              </a:lnTo>
                              <a:lnTo>
                                <a:pt x="192" y="989"/>
                              </a:lnTo>
                              <a:lnTo>
                                <a:pt x="195" y="988"/>
                              </a:lnTo>
                              <a:lnTo>
                                <a:pt x="198" y="988"/>
                              </a:lnTo>
                              <a:lnTo>
                                <a:pt x="203" y="988"/>
                              </a:lnTo>
                              <a:lnTo>
                                <a:pt x="207" y="988"/>
                              </a:lnTo>
                              <a:lnTo>
                                <a:pt x="211" y="988"/>
                              </a:lnTo>
                              <a:lnTo>
                                <a:pt x="217" y="988"/>
                              </a:lnTo>
                              <a:lnTo>
                                <a:pt x="225" y="988"/>
                              </a:lnTo>
                              <a:lnTo>
                                <a:pt x="235" y="988"/>
                              </a:lnTo>
                              <a:lnTo>
                                <a:pt x="246" y="988"/>
                              </a:lnTo>
                              <a:lnTo>
                                <a:pt x="258" y="988"/>
                              </a:lnTo>
                              <a:lnTo>
                                <a:pt x="270" y="986"/>
                              </a:lnTo>
                              <a:lnTo>
                                <a:pt x="284" y="986"/>
                              </a:lnTo>
                              <a:lnTo>
                                <a:pt x="298" y="986"/>
                              </a:lnTo>
                              <a:lnTo>
                                <a:pt x="312" y="985"/>
                              </a:lnTo>
                              <a:lnTo>
                                <a:pt x="327" y="985"/>
                              </a:lnTo>
                              <a:lnTo>
                                <a:pt x="340" y="985"/>
                              </a:lnTo>
                              <a:lnTo>
                                <a:pt x="354" y="984"/>
                              </a:lnTo>
                              <a:lnTo>
                                <a:pt x="366" y="984"/>
                              </a:lnTo>
                              <a:lnTo>
                                <a:pt x="377" y="984"/>
                              </a:lnTo>
                              <a:lnTo>
                                <a:pt x="388" y="984"/>
                              </a:lnTo>
                              <a:lnTo>
                                <a:pt x="397" y="984"/>
                              </a:lnTo>
                              <a:lnTo>
                                <a:pt x="411" y="982"/>
                              </a:lnTo>
                              <a:lnTo>
                                <a:pt x="425" y="981"/>
                              </a:lnTo>
                              <a:lnTo>
                                <a:pt x="438" y="980"/>
                              </a:lnTo>
                              <a:lnTo>
                                <a:pt x="452" y="979"/>
                              </a:lnTo>
                              <a:lnTo>
                                <a:pt x="465" y="978"/>
                              </a:lnTo>
                              <a:lnTo>
                                <a:pt x="477" y="976"/>
                              </a:lnTo>
                              <a:lnTo>
                                <a:pt x="488" y="975"/>
                              </a:lnTo>
                              <a:lnTo>
                                <a:pt x="499" y="974"/>
                              </a:lnTo>
                              <a:lnTo>
                                <a:pt x="509" y="971"/>
                              </a:lnTo>
                              <a:lnTo>
                                <a:pt x="517" y="970"/>
                              </a:lnTo>
                              <a:lnTo>
                                <a:pt x="525" y="969"/>
                              </a:lnTo>
                              <a:lnTo>
                                <a:pt x="531" y="968"/>
                              </a:lnTo>
                              <a:lnTo>
                                <a:pt x="537" y="968"/>
                              </a:lnTo>
                              <a:lnTo>
                                <a:pt x="540" y="967"/>
                              </a:lnTo>
                              <a:lnTo>
                                <a:pt x="543" y="967"/>
                              </a:lnTo>
                              <a:lnTo>
                                <a:pt x="544" y="967"/>
                              </a:lnTo>
                              <a:lnTo>
                                <a:pt x="541" y="974"/>
                              </a:lnTo>
                              <a:lnTo>
                                <a:pt x="539" y="981"/>
                              </a:lnTo>
                              <a:lnTo>
                                <a:pt x="537" y="990"/>
                              </a:lnTo>
                              <a:lnTo>
                                <a:pt x="535" y="997"/>
                              </a:lnTo>
                              <a:lnTo>
                                <a:pt x="534" y="1006"/>
                              </a:lnTo>
                              <a:lnTo>
                                <a:pt x="532" y="1014"/>
                              </a:lnTo>
                              <a:lnTo>
                                <a:pt x="531" y="1023"/>
                              </a:lnTo>
                              <a:lnTo>
                                <a:pt x="531" y="1031"/>
                              </a:lnTo>
                              <a:lnTo>
                                <a:pt x="530" y="1039"/>
                              </a:lnTo>
                              <a:lnTo>
                                <a:pt x="529" y="1048"/>
                              </a:lnTo>
                              <a:lnTo>
                                <a:pt x="529" y="1055"/>
                              </a:lnTo>
                              <a:lnTo>
                                <a:pt x="529" y="1064"/>
                              </a:lnTo>
                              <a:lnTo>
                                <a:pt x="529" y="1072"/>
                              </a:lnTo>
                              <a:lnTo>
                                <a:pt x="529" y="1078"/>
                              </a:lnTo>
                              <a:lnTo>
                                <a:pt x="529" y="1086"/>
                              </a:lnTo>
                              <a:lnTo>
                                <a:pt x="530" y="1092"/>
                              </a:lnTo>
                              <a:lnTo>
                                <a:pt x="414" y="1087"/>
                              </a:lnTo>
                              <a:lnTo>
                                <a:pt x="402" y="1087"/>
                              </a:lnTo>
                              <a:lnTo>
                                <a:pt x="390" y="1087"/>
                              </a:lnTo>
                              <a:lnTo>
                                <a:pt x="377" y="1087"/>
                              </a:lnTo>
                              <a:lnTo>
                                <a:pt x="364" y="1087"/>
                              </a:lnTo>
                              <a:lnTo>
                                <a:pt x="351" y="1087"/>
                              </a:lnTo>
                              <a:lnTo>
                                <a:pt x="338" y="1087"/>
                              </a:lnTo>
                              <a:lnTo>
                                <a:pt x="323" y="1087"/>
                              </a:lnTo>
                              <a:lnTo>
                                <a:pt x="309" y="1087"/>
                              </a:lnTo>
                              <a:lnTo>
                                <a:pt x="295" y="1087"/>
                              </a:lnTo>
                              <a:lnTo>
                                <a:pt x="282" y="1087"/>
                              </a:lnTo>
                              <a:lnTo>
                                <a:pt x="268" y="1087"/>
                              </a:lnTo>
                              <a:lnTo>
                                <a:pt x="255" y="1087"/>
                              </a:lnTo>
                              <a:lnTo>
                                <a:pt x="242" y="1087"/>
                              </a:lnTo>
                              <a:lnTo>
                                <a:pt x="229" y="1087"/>
                              </a:lnTo>
                              <a:lnTo>
                                <a:pt x="216" y="1087"/>
                              </a:lnTo>
                              <a:lnTo>
                                <a:pt x="205" y="1087"/>
                              </a:lnTo>
                              <a:lnTo>
                                <a:pt x="194" y="1087"/>
                              </a:lnTo>
                              <a:lnTo>
                                <a:pt x="184" y="1087"/>
                              </a:lnTo>
                              <a:lnTo>
                                <a:pt x="174" y="1087"/>
                              </a:lnTo>
                              <a:lnTo>
                                <a:pt x="164" y="1087"/>
                              </a:lnTo>
                              <a:lnTo>
                                <a:pt x="155" y="1087"/>
                              </a:lnTo>
                              <a:lnTo>
                                <a:pt x="145" y="1087"/>
                              </a:lnTo>
                              <a:lnTo>
                                <a:pt x="136" y="1087"/>
                              </a:lnTo>
                              <a:lnTo>
                                <a:pt x="127" y="1087"/>
                              </a:lnTo>
                              <a:lnTo>
                                <a:pt x="118" y="1087"/>
                              </a:lnTo>
                              <a:lnTo>
                                <a:pt x="109" y="1087"/>
                              </a:lnTo>
                              <a:lnTo>
                                <a:pt x="101" y="1087"/>
                              </a:lnTo>
                              <a:lnTo>
                                <a:pt x="92" y="1088"/>
                              </a:lnTo>
                              <a:lnTo>
                                <a:pt x="84" y="1088"/>
                              </a:lnTo>
                              <a:lnTo>
                                <a:pt x="75" y="1089"/>
                              </a:lnTo>
                              <a:lnTo>
                                <a:pt x="68" y="1089"/>
                              </a:lnTo>
                              <a:lnTo>
                                <a:pt x="61" y="1090"/>
                              </a:lnTo>
                              <a:lnTo>
                                <a:pt x="16" y="1090"/>
                              </a:lnTo>
                              <a:lnTo>
                                <a:pt x="14" y="1090"/>
                              </a:lnTo>
                              <a:lnTo>
                                <a:pt x="13" y="1090"/>
                              </a:lnTo>
                              <a:lnTo>
                                <a:pt x="12" y="1090"/>
                              </a:lnTo>
                              <a:lnTo>
                                <a:pt x="11" y="1090"/>
                              </a:lnTo>
                              <a:lnTo>
                                <a:pt x="10" y="1090"/>
                              </a:lnTo>
                              <a:lnTo>
                                <a:pt x="9" y="1090"/>
                              </a:lnTo>
                              <a:lnTo>
                                <a:pt x="8" y="1090"/>
                              </a:lnTo>
                              <a:lnTo>
                                <a:pt x="7" y="1090"/>
                              </a:lnTo>
                              <a:lnTo>
                                <a:pt x="6" y="1090"/>
                              </a:lnTo>
                              <a:lnTo>
                                <a:pt x="5" y="1090"/>
                              </a:lnTo>
                              <a:lnTo>
                                <a:pt x="4" y="1090"/>
                              </a:lnTo>
                              <a:lnTo>
                                <a:pt x="3" y="1090"/>
                              </a:lnTo>
                              <a:lnTo>
                                <a:pt x="2" y="1090"/>
                              </a:lnTo>
                              <a:lnTo>
                                <a:pt x="1" y="1090"/>
                              </a:lnTo>
                              <a:lnTo>
                                <a:pt x="0" y="1090"/>
                              </a:lnTo>
                              <a:lnTo>
                                <a:pt x="0" y="1083"/>
                              </a:lnTo>
                              <a:lnTo>
                                <a:pt x="11" y="1017"/>
                              </a:lnTo>
                              <a:lnTo>
                                <a:pt x="23" y="950"/>
                              </a:lnTo>
                              <a:lnTo>
                                <a:pt x="34" y="883"/>
                              </a:lnTo>
                              <a:lnTo>
                                <a:pt x="45" y="815"/>
                              </a:lnTo>
                              <a:lnTo>
                                <a:pt x="56" y="748"/>
                              </a:lnTo>
                              <a:lnTo>
                                <a:pt x="66" y="681"/>
                              </a:lnTo>
                              <a:lnTo>
                                <a:pt x="76" y="613"/>
                              </a:lnTo>
                              <a:lnTo>
                                <a:pt x="86" y="545"/>
                              </a:lnTo>
                              <a:lnTo>
                                <a:pt x="96" y="476"/>
                              </a:lnTo>
                              <a:lnTo>
                                <a:pt x="105" y="408"/>
                              </a:lnTo>
                              <a:lnTo>
                                <a:pt x="113" y="340"/>
                              </a:lnTo>
                              <a:lnTo>
                                <a:pt x="121" y="271"/>
                              </a:lnTo>
                              <a:lnTo>
                                <a:pt x="129" y="204"/>
                              </a:lnTo>
                              <a:lnTo>
                                <a:pt x="137" y="136"/>
                              </a:lnTo>
                              <a:lnTo>
                                <a:pt x="144" y="68"/>
                              </a:lnTo>
                              <a:lnTo>
                                <a:pt x="151" y="0"/>
                              </a:lnTo>
                              <a:lnTo>
                                <a:pt x="152" y="0"/>
                              </a:lnTo>
                              <a:lnTo>
                                <a:pt x="155" y="0"/>
                              </a:lnTo>
                              <a:lnTo>
                                <a:pt x="160" y="0"/>
                              </a:lnTo>
                              <a:lnTo>
                                <a:pt x="167" y="0"/>
                              </a:lnTo>
                              <a:lnTo>
                                <a:pt x="175" y="0"/>
                              </a:lnTo>
                              <a:lnTo>
                                <a:pt x="184" y="0"/>
                              </a:lnTo>
                              <a:lnTo>
                                <a:pt x="194" y="1"/>
                              </a:lnTo>
                              <a:lnTo>
                                <a:pt x="205" y="1"/>
                              </a:lnTo>
                              <a:lnTo>
                                <a:pt x="216" y="1"/>
                              </a:lnTo>
                              <a:lnTo>
                                <a:pt x="228" y="2"/>
                              </a:lnTo>
                              <a:lnTo>
                                <a:pt x="239" y="2"/>
                              </a:lnTo>
                              <a:lnTo>
                                <a:pt x="250" y="2"/>
                              </a:lnTo>
                              <a:lnTo>
                                <a:pt x="260" y="2"/>
                              </a:lnTo>
                              <a:lnTo>
                                <a:pt x="270" y="2"/>
                              </a:lnTo>
                              <a:lnTo>
                                <a:pt x="278" y="2"/>
                              </a:lnTo>
                              <a:lnTo>
                                <a:pt x="286" y="3"/>
                              </a:lnTo>
                              <a:lnTo>
                                <a:pt x="525" y="7"/>
                              </a:lnTo>
                              <a:lnTo>
                                <a:pt x="534" y="5"/>
                              </a:lnTo>
                              <a:lnTo>
                                <a:pt x="544" y="5"/>
                              </a:lnTo>
                              <a:lnTo>
                                <a:pt x="553" y="5"/>
                              </a:lnTo>
                              <a:lnTo>
                                <a:pt x="563" y="5"/>
                              </a:lnTo>
                              <a:lnTo>
                                <a:pt x="574" y="5"/>
                              </a:lnTo>
                              <a:lnTo>
                                <a:pt x="583" y="4"/>
                              </a:lnTo>
                              <a:lnTo>
                                <a:pt x="593" y="4"/>
                              </a:lnTo>
                              <a:lnTo>
                                <a:pt x="603" y="4"/>
                              </a:lnTo>
                              <a:lnTo>
                                <a:pt x="613" y="3"/>
                              </a:lnTo>
                              <a:lnTo>
                                <a:pt x="624" y="3"/>
                              </a:lnTo>
                              <a:lnTo>
                                <a:pt x="634" y="2"/>
                              </a:lnTo>
                              <a:lnTo>
                                <a:pt x="644" y="2"/>
                              </a:lnTo>
                              <a:lnTo>
                                <a:pt x="655" y="1"/>
                              </a:lnTo>
                              <a:lnTo>
                                <a:pt x="666" y="1"/>
                              </a:lnTo>
                              <a:lnTo>
                                <a:pt x="677" y="0"/>
                              </a:lnTo>
                              <a:lnTo>
                                <a:pt x="689" y="0"/>
                              </a:lnTo>
                              <a:lnTo>
                                <a:pt x="686" y="5"/>
                              </a:lnTo>
                              <a:lnTo>
                                <a:pt x="684" y="12"/>
                              </a:lnTo>
                              <a:lnTo>
                                <a:pt x="682" y="18"/>
                              </a:lnTo>
                              <a:lnTo>
                                <a:pt x="680" y="26"/>
                              </a:lnTo>
                              <a:lnTo>
                                <a:pt x="678" y="32"/>
                              </a:lnTo>
                              <a:lnTo>
                                <a:pt x="676" y="40"/>
                              </a:lnTo>
                              <a:lnTo>
                                <a:pt x="675" y="47"/>
                              </a:lnTo>
                              <a:lnTo>
                                <a:pt x="673" y="55"/>
                              </a:lnTo>
                              <a:lnTo>
                                <a:pt x="672" y="63"/>
                              </a:lnTo>
                              <a:lnTo>
                                <a:pt x="671" y="71"/>
                              </a:lnTo>
                              <a:lnTo>
                                <a:pt x="670" y="79"/>
                              </a:lnTo>
                              <a:lnTo>
                                <a:pt x="669" y="87"/>
                              </a:lnTo>
                              <a:lnTo>
                                <a:pt x="668" y="95"/>
                              </a:lnTo>
                              <a:lnTo>
                                <a:pt x="668" y="102"/>
                              </a:lnTo>
                              <a:lnTo>
                                <a:pt x="668" y="111"/>
                              </a:lnTo>
                              <a:lnTo>
                                <a:pt x="668" y="120"/>
                              </a:lnTo>
                              <a:lnTo>
                                <a:pt x="649" y="117"/>
                              </a:lnTo>
                              <a:lnTo>
                                <a:pt x="630" y="116"/>
                              </a:lnTo>
                              <a:lnTo>
                                <a:pt x="613" y="114"/>
                              </a:lnTo>
                              <a:lnTo>
                                <a:pt x="595" y="113"/>
                              </a:lnTo>
                              <a:lnTo>
                                <a:pt x="578" y="112"/>
                              </a:lnTo>
                              <a:lnTo>
                                <a:pt x="560" y="111"/>
                              </a:lnTo>
                              <a:lnTo>
                                <a:pt x="543" y="110"/>
                              </a:lnTo>
                              <a:lnTo>
                                <a:pt x="526" y="109"/>
                              </a:lnTo>
                              <a:lnTo>
                                <a:pt x="509" y="108"/>
                              </a:lnTo>
                              <a:lnTo>
                                <a:pt x="492" y="108"/>
                              </a:lnTo>
                              <a:lnTo>
                                <a:pt x="475" y="107"/>
                              </a:lnTo>
                              <a:lnTo>
                                <a:pt x="457" y="106"/>
                              </a:lnTo>
                              <a:lnTo>
                                <a:pt x="438" y="106"/>
                              </a:lnTo>
                              <a:lnTo>
                                <a:pt x="420" y="106"/>
                              </a:lnTo>
                              <a:lnTo>
                                <a:pt x="400" y="106"/>
                              </a:lnTo>
                              <a:lnTo>
                                <a:pt x="381" y="106"/>
                              </a:lnTo>
                              <a:lnTo>
                                <a:pt x="376" y="105"/>
                              </a:lnTo>
                              <a:lnTo>
                                <a:pt x="371" y="105"/>
                              </a:lnTo>
                              <a:lnTo>
                                <a:pt x="366" y="103"/>
                              </a:lnTo>
                              <a:lnTo>
                                <a:pt x="360" y="103"/>
                              </a:lnTo>
                              <a:lnTo>
                                <a:pt x="355" y="103"/>
                              </a:lnTo>
                              <a:lnTo>
                                <a:pt x="350" y="103"/>
                              </a:lnTo>
                              <a:lnTo>
                                <a:pt x="344" y="103"/>
                              </a:lnTo>
                              <a:lnTo>
                                <a:pt x="339" y="103"/>
                              </a:lnTo>
                              <a:lnTo>
                                <a:pt x="334" y="105"/>
                              </a:lnTo>
                              <a:lnTo>
                                <a:pt x="329" y="105"/>
                              </a:lnTo>
                              <a:lnTo>
                                <a:pt x="323" y="105"/>
                              </a:lnTo>
                              <a:lnTo>
                                <a:pt x="318" y="105"/>
                              </a:lnTo>
                              <a:lnTo>
                                <a:pt x="314" y="105"/>
                              </a:lnTo>
                              <a:lnTo>
                                <a:pt x="310" y="105"/>
                              </a:lnTo>
                              <a:lnTo>
                                <a:pt x="307" y="105"/>
                              </a:lnTo>
                              <a:lnTo>
                                <a:pt x="305" y="106"/>
                              </a:lnTo>
                              <a:lnTo>
                                <a:pt x="299" y="136"/>
                              </a:lnTo>
                              <a:lnTo>
                                <a:pt x="294" y="164"/>
                              </a:lnTo>
                              <a:lnTo>
                                <a:pt x="290" y="189"/>
                              </a:lnTo>
                              <a:lnTo>
                                <a:pt x="286" y="211"/>
                              </a:lnTo>
                              <a:lnTo>
                                <a:pt x="282" y="232"/>
                              </a:lnTo>
                              <a:lnTo>
                                <a:pt x="279" y="251"/>
                              </a:lnTo>
                              <a:lnTo>
                                <a:pt x="276" y="269"/>
                              </a:lnTo>
                              <a:lnTo>
                                <a:pt x="273" y="288"/>
                              </a:lnTo>
                              <a:lnTo>
                                <a:pt x="270" y="306"/>
                              </a:lnTo>
                              <a:lnTo>
                                <a:pt x="267" y="324"/>
                              </a:lnTo>
                              <a:lnTo>
                                <a:pt x="264" y="344"/>
                              </a:lnTo>
                              <a:lnTo>
                                <a:pt x="261" y="364"/>
                              </a:lnTo>
                              <a:lnTo>
                                <a:pt x="257" y="387"/>
                              </a:lnTo>
                              <a:lnTo>
                                <a:pt x="254" y="413"/>
                              </a:lnTo>
                              <a:lnTo>
                                <a:pt x="250" y="441"/>
                              </a:lnTo>
                              <a:lnTo>
                                <a:pt x="246" y="472"/>
                              </a:lnTo>
                              <a:lnTo>
                                <a:pt x="249" y="472"/>
                              </a:lnTo>
                              <a:lnTo>
                                <a:pt x="254" y="472"/>
                              </a:lnTo>
                              <a:lnTo>
                                <a:pt x="259" y="472"/>
                              </a:lnTo>
                              <a:lnTo>
                                <a:pt x="264" y="472"/>
                              </a:lnTo>
                              <a:lnTo>
                                <a:pt x="270" y="472"/>
                              </a:lnTo>
                              <a:lnTo>
                                <a:pt x="276" y="472"/>
                              </a:lnTo>
                              <a:lnTo>
                                <a:pt x="283" y="473"/>
                              </a:lnTo>
                              <a:lnTo>
                                <a:pt x="290" y="473"/>
                              </a:lnTo>
                              <a:lnTo>
                                <a:pt x="297" y="473"/>
                              </a:lnTo>
                              <a:lnTo>
                                <a:pt x="304" y="474"/>
                              </a:lnTo>
                              <a:lnTo>
                                <a:pt x="311" y="474"/>
                              </a:lnTo>
                              <a:lnTo>
                                <a:pt x="318" y="474"/>
                              </a:lnTo>
                              <a:lnTo>
                                <a:pt x="325" y="474"/>
                              </a:lnTo>
                              <a:lnTo>
                                <a:pt x="333" y="474"/>
                              </a:lnTo>
                              <a:lnTo>
                                <a:pt x="339" y="474"/>
                              </a:lnTo>
                              <a:lnTo>
                                <a:pt x="346" y="475"/>
                              </a:lnTo>
                              <a:lnTo>
                                <a:pt x="361" y="474"/>
                              </a:lnTo>
                              <a:lnTo>
                                <a:pt x="376" y="474"/>
                              </a:lnTo>
                              <a:lnTo>
                                <a:pt x="390" y="474"/>
                              </a:lnTo>
                              <a:lnTo>
                                <a:pt x="405" y="474"/>
                              </a:lnTo>
                              <a:lnTo>
                                <a:pt x="418" y="473"/>
                              </a:lnTo>
                              <a:lnTo>
                                <a:pt x="432" y="473"/>
                              </a:lnTo>
                              <a:lnTo>
                                <a:pt x="445" y="472"/>
                              </a:lnTo>
                              <a:lnTo>
                                <a:pt x="459" y="471"/>
                              </a:lnTo>
                              <a:lnTo>
                                <a:pt x="472" y="470"/>
                              </a:lnTo>
                              <a:lnTo>
                                <a:pt x="485" y="470"/>
                              </a:lnTo>
                              <a:lnTo>
                                <a:pt x="499" y="469"/>
                              </a:lnTo>
                              <a:lnTo>
                                <a:pt x="512" y="467"/>
                              </a:lnTo>
                              <a:lnTo>
                                <a:pt x="525" y="466"/>
                              </a:lnTo>
                              <a:lnTo>
                                <a:pt x="539" y="465"/>
                              </a:lnTo>
                              <a:lnTo>
                                <a:pt x="553" y="464"/>
                              </a:lnTo>
                              <a:lnTo>
                                <a:pt x="568" y="463"/>
                              </a:lnTo>
                              <a:close/>
                            </a:path>
                          </a:pathLst>
                        </a:custGeom>
                        <a:solidFill>
                          <a:srgbClr val="000080"/>
                        </a:solidFill>
                        <a:ln w="0">
                          <a:noFill/>
                        </a:ln>
                      </wps:spPr>
                      <wps:style>
                        <a:lnRef idx="0"/>
                        <a:fillRef idx="0"/>
                        <a:effectRef idx="0"/>
                        <a:fontRef idx="minor"/>
                      </wps:style>
                      <wps:bodyPr/>
                    </wps:wsp>
                    <wps:wsp>
                      <wps:cNvSpPr/>
                      <wps:spPr>
                        <a:xfrm>
                          <a:off x="1961640" y="68760"/>
                          <a:ext cx="118800" cy="156240"/>
                        </a:xfrm>
                        <a:custGeom>
                          <a:avLst/>
                          <a:gdLst/>
                          <a:ahLst/>
                          <a:rect l="l" t="t" r="r" b="b"/>
                          <a:pathLst>
                            <a:path w="747" h="1090">
                              <a:moveTo>
                                <a:pt x="747" y="218"/>
                              </a:moveTo>
                              <a:lnTo>
                                <a:pt x="744" y="262"/>
                              </a:lnTo>
                              <a:lnTo>
                                <a:pt x="737" y="304"/>
                              </a:lnTo>
                              <a:lnTo>
                                <a:pt x="725" y="343"/>
                              </a:lnTo>
                              <a:lnTo>
                                <a:pt x="710" y="379"/>
                              </a:lnTo>
                              <a:lnTo>
                                <a:pt x="691" y="414"/>
                              </a:lnTo>
                              <a:lnTo>
                                <a:pt x="668" y="445"/>
                              </a:lnTo>
                              <a:lnTo>
                                <a:pt x="642" y="474"/>
                              </a:lnTo>
                              <a:lnTo>
                                <a:pt x="615" y="500"/>
                              </a:lnTo>
                              <a:lnTo>
                                <a:pt x="586" y="522"/>
                              </a:lnTo>
                              <a:lnTo>
                                <a:pt x="554" y="543"/>
                              </a:lnTo>
                              <a:lnTo>
                                <a:pt x="521" y="560"/>
                              </a:lnTo>
                              <a:lnTo>
                                <a:pt x="488" y="574"/>
                              </a:lnTo>
                              <a:lnTo>
                                <a:pt x="454" y="585"/>
                              </a:lnTo>
                              <a:lnTo>
                                <a:pt x="421" y="593"/>
                              </a:lnTo>
                              <a:lnTo>
                                <a:pt x="386" y="598"/>
                              </a:lnTo>
                              <a:lnTo>
                                <a:pt x="354" y="600"/>
                              </a:lnTo>
                              <a:lnTo>
                                <a:pt x="341" y="599"/>
                              </a:lnTo>
                              <a:lnTo>
                                <a:pt x="330" y="599"/>
                              </a:lnTo>
                              <a:lnTo>
                                <a:pt x="319" y="599"/>
                              </a:lnTo>
                              <a:lnTo>
                                <a:pt x="309" y="599"/>
                              </a:lnTo>
                              <a:lnTo>
                                <a:pt x="299" y="599"/>
                              </a:lnTo>
                              <a:lnTo>
                                <a:pt x="290" y="599"/>
                              </a:lnTo>
                              <a:lnTo>
                                <a:pt x="282" y="599"/>
                              </a:lnTo>
                              <a:lnTo>
                                <a:pt x="275" y="599"/>
                              </a:lnTo>
                              <a:lnTo>
                                <a:pt x="267" y="599"/>
                              </a:lnTo>
                              <a:lnTo>
                                <a:pt x="260" y="599"/>
                              </a:lnTo>
                              <a:lnTo>
                                <a:pt x="255" y="599"/>
                              </a:lnTo>
                              <a:lnTo>
                                <a:pt x="249" y="599"/>
                              </a:lnTo>
                              <a:lnTo>
                                <a:pt x="245" y="598"/>
                              </a:lnTo>
                              <a:lnTo>
                                <a:pt x="241" y="598"/>
                              </a:lnTo>
                              <a:lnTo>
                                <a:pt x="237" y="598"/>
                              </a:lnTo>
                              <a:lnTo>
                                <a:pt x="235" y="598"/>
                              </a:lnTo>
                              <a:lnTo>
                                <a:pt x="230" y="629"/>
                              </a:lnTo>
                              <a:lnTo>
                                <a:pt x="226" y="660"/>
                              </a:lnTo>
                              <a:lnTo>
                                <a:pt x="221" y="690"/>
                              </a:lnTo>
                              <a:lnTo>
                                <a:pt x="217" y="722"/>
                              </a:lnTo>
                              <a:lnTo>
                                <a:pt x="213" y="752"/>
                              </a:lnTo>
                              <a:lnTo>
                                <a:pt x="209" y="782"/>
                              </a:lnTo>
                              <a:lnTo>
                                <a:pt x="205" y="812"/>
                              </a:lnTo>
                              <a:lnTo>
                                <a:pt x="201" y="842"/>
                              </a:lnTo>
                              <a:lnTo>
                                <a:pt x="198" y="871"/>
                              </a:lnTo>
                              <a:lnTo>
                                <a:pt x="194" y="901"/>
                              </a:lnTo>
                              <a:lnTo>
                                <a:pt x="190" y="933"/>
                              </a:lnTo>
                              <a:lnTo>
                                <a:pt x="186" y="963"/>
                              </a:lnTo>
                              <a:lnTo>
                                <a:pt x="182" y="994"/>
                              </a:lnTo>
                              <a:lnTo>
                                <a:pt x="178" y="1025"/>
                              </a:lnTo>
                              <a:lnTo>
                                <a:pt x="174" y="1056"/>
                              </a:lnTo>
                              <a:lnTo>
                                <a:pt x="171" y="1090"/>
                              </a:lnTo>
                              <a:lnTo>
                                <a:pt x="170" y="1089"/>
                              </a:lnTo>
                              <a:lnTo>
                                <a:pt x="168" y="1089"/>
                              </a:lnTo>
                              <a:lnTo>
                                <a:pt x="165" y="1089"/>
                              </a:lnTo>
                              <a:lnTo>
                                <a:pt x="161" y="1089"/>
                              </a:lnTo>
                              <a:lnTo>
                                <a:pt x="156" y="1089"/>
                              </a:lnTo>
                              <a:lnTo>
                                <a:pt x="150" y="1089"/>
                              </a:lnTo>
                              <a:lnTo>
                                <a:pt x="143" y="1088"/>
                              </a:lnTo>
                              <a:lnTo>
                                <a:pt x="137" y="1088"/>
                              </a:lnTo>
                              <a:lnTo>
                                <a:pt x="130" y="1088"/>
                              </a:lnTo>
                              <a:lnTo>
                                <a:pt x="123" y="1087"/>
                              </a:lnTo>
                              <a:lnTo>
                                <a:pt x="116" y="1087"/>
                              </a:lnTo>
                              <a:lnTo>
                                <a:pt x="110" y="1087"/>
                              </a:lnTo>
                              <a:lnTo>
                                <a:pt x="103" y="1087"/>
                              </a:lnTo>
                              <a:lnTo>
                                <a:pt x="97" y="1087"/>
                              </a:lnTo>
                              <a:lnTo>
                                <a:pt x="91" y="1087"/>
                              </a:lnTo>
                              <a:lnTo>
                                <a:pt x="87" y="1087"/>
                              </a:lnTo>
                              <a:lnTo>
                                <a:pt x="81" y="1087"/>
                              </a:lnTo>
                              <a:lnTo>
                                <a:pt x="75" y="1087"/>
                              </a:lnTo>
                              <a:lnTo>
                                <a:pt x="69" y="1087"/>
                              </a:lnTo>
                              <a:lnTo>
                                <a:pt x="62" y="1087"/>
                              </a:lnTo>
                              <a:lnTo>
                                <a:pt x="55" y="1087"/>
                              </a:lnTo>
                              <a:lnTo>
                                <a:pt x="47" y="1087"/>
                              </a:lnTo>
                              <a:lnTo>
                                <a:pt x="40" y="1088"/>
                              </a:lnTo>
                              <a:lnTo>
                                <a:pt x="33" y="1088"/>
                              </a:lnTo>
                              <a:lnTo>
                                <a:pt x="26" y="1088"/>
                              </a:lnTo>
                              <a:lnTo>
                                <a:pt x="20" y="1089"/>
                              </a:lnTo>
                              <a:lnTo>
                                <a:pt x="14" y="1089"/>
                              </a:lnTo>
                              <a:lnTo>
                                <a:pt x="9" y="1089"/>
                              </a:lnTo>
                              <a:lnTo>
                                <a:pt x="5" y="1089"/>
                              </a:lnTo>
                              <a:lnTo>
                                <a:pt x="2" y="1089"/>
                              </a:lnTo>
                              <a:lnTo>
                                <a:pt x="0" y="1089"/>
                              </a:lnTo>
                              <a:lnTo>
                                <a:pt x="0" y="1090"/>
                              </a:lnTo>
                              <a:lnTo>
                                <a:pt x="13" y="1022"/>
                              </a:lnTo>
                              <a:lnTo>
                                <a:pt x="26" y="954"/>
                              </a:lnTo>
                              <a:lnTo>
                                <a:pt x="39" y="886"/>
                              </a:lnTo>
                              <a:lnTo>
                                <a:pt x="51" y="818"/>
                              </a:lnTo>
                              <a:lnTo>
                                <a:pt x="62" y="750"/>
                              </a:lnTo>
                              <a:lnTo>
                                <a:pt x="73" y="682"/>
                              </a:lnTo>
                              <a:lnTo>
                                <a:pt x="83" y="614"/>
                              </a:lnTo>
                              <a:lnTo>
                                <a:pt x="93" y="545"/>
                              </a:lnTo>
                              <a:lnTo>
                                <a:pt x="103" y="477"/>
                              </a:lnTo>
                              <a:lnTo>
                                <a:pt x="112" y="408"/>
                              </a:lnTo>
                              <a:lnTo>
                                <a:pt x="121" y="340"/>
                              </a:lnTo>
                              <a:lnTo>
                                <a:pt x="129" y="271"/>
                              </a:lnTo>
                              <a:lnTo>
                                <a:pt x="137" y="204"/>
                              </a:lnTo>
                              <a:lnTo>
                                <a:pt x="145" y="136"/>
                              </a:lnTo>
                              <a:lnTo>
                                <a:pt x="153" y="68"/>
                              </a:lnTo>
                              <a:lnTo>
                                <a:pt x="160" y="0"/>
                              </a:lnTo>
                              <a:lnTo>
                                <a:pt x="161" y="0"/>
                              </a:lnTo>
                              <a:lnTo>
                                <a:pt x="164" y="0"/>
                              </a:lnTo>
                              <a:lnTo>
                                <a:pt x="169" y="0"/>
                              </a:lnTo>
                              <a:lnTo>
                                <a:pt x="176" y="0"/>
                              </a:lnTo>
                              <a:lnTo>
                                <a:pt x="184" y="0"/>
                              </a:lnTo>
                              <a:lnTo>
                                <a:pt x="193" y="0"/>
                              </a:lnTo>
                              <a:lnTo>
                                <a:pt x="203" y="1"/>
                              </a:lnTo>
                              <a:lnTo>
                                <a:pt x="213" y="1"/>
                              </a:lnTo>
                              <a:lnTo>
                                <a:pt x="224" y="1"/>
                              </a:lnTo>
                              <a:lnTo>
                                <a:pt x="236" y="2"/>
                              </a:lnTo>
                              <a:lnTo>
                                <a:pt x="247" y="2"/>
                              </a:lnTo>
                              <a:lnTo>
                                <a:pt x="258" y="2"/>
                              </a:lnTo>
                              <a:lnTo>
                                <a:pt x="268" y="2"/>
                              </a:lnTo>
                              <a:lnTo>
                                <a:pt x="279" y="2"/>
                              </a:lnTo>
                              <a:lnTo>
                                <a:pt x="287" y="2"/>
                              </a:lnTo>
                              <a:lnTo>
                                <a:pt x="295" y="3"/>
                              </a:lnTo>
                              <a:lnTo>
                                <a:pt x="468" y="0"/>
                              </a:lnTo>
                              <a:lnTo>
                                <a:pt x="491" y="0"/>
                              </a:lnTo>
                              <a:lnTo>
                                <a:pt x="514" y="1"/>
                              </a:lnTo>
                              <a:lnTo>
                                <a:pt x="539" y="3"/>
                              </a:lnTo>
                              <a:lnTo>
                                <a:pt x="563" y="8"/>
                              </a:lnTo>
                              <a:lnTo>
                                <a:pt x="586" y="13"/>
                              </a:lnTo>
                              <a:lnTo>
                                <a:pt x="609" y="21"/>
                              </a:lnTo>
                              <a:lnTo>
                                <a:pt x="631" y="29"/>
                              </a:lnTo>
                              <a:lnTo>
                                <a:pt x="653" y="40"/>
                              </a:lnTo>
                              <a:lnTo>
                                <a:pt x="673" y="53"/>
                              </a:lnTo>
                              <a:lnTo>
                                <a:pt x="691" y="69"/>
                              </a:lnTo>
                              <a:lnTo>
                                <a:pt x="707" y="86"/>
                              </a:lnTo>
                              <a:lnTo>
                                <a:pt x="720" y="107"/>
                              </a:lnTo>
                              <a:lnTo>
                                <a:pt x="731" y="130"/>
                              </a:lnTo>
                              <a:lnTo>
                                <a:pt x="740" y="156"/>
                              </a:lnTo>
                              <a:lnTo>
                                <a:pt x="745" y="185"/>
                              </a:lnTo>
                              <a:lnTo>
                                <a:pt x="747" y="218"/>
                              </a:lnTo>
                              <a:close/>
                              <a:moveTo>
                                <a:pt x="580" y="243"/>
                              </a:moveTo>
                              <a:lnTo>
                                <a:pt x="579" y="226"/>
                              </a:lnTo>
                              <a:lnTo>
                                <a:pt x="577" y="211"/>
                              </a:lnTo>
                              <a:lnTo>
                                <a:pt x="574" y="196"/>
                              </a:lnTo>
                              <a:lnTo>
                                <a:pt x="570" y="182"/>
                              </a:lnTo>
                              <a:lnTo>
                                <a:pt x="564" y="169"/>
                              </a:lnTo>
                              <a:lnTo>
                                <a:pt x="557" y="157"/>
                              </a:lnTo>
                              <a:lnTo>
                                <a:pt x="549" y="147"/>
                              </a:lnTo>
                              <a:lnTo>
                                <a:pt x="539" y="136"/>
                              </a:lnTo>
                              <a:lnTo>
                                <a:pt x="528" y="127"/>
                              </a:lnTo>
                              <a:lnTo>
                                <a:pt x="515" y="120"/>
                              </a:lnTo>
                              <a:lnTo>
                                <a:pt x="501" y="112"/>
                              </a:lnTo>
                              <a:lnTo>
                                <a:pt x="486" y="107"/>
                              </a:lnTo>
                              <a:lnTo>
                                <a:pt x="469" y="102"/>
                              </a:lnTo>
                              <a:lnTo>
                                <a:pt x="451" y="99"/>
                              </a:lnTo>
                              <a:lnTo>
                                <a:pt x="432" y="97"/>
                              </a:lnTo>
                              <a:lnTo>
                                <a:pt x="411" y="97"/>
                              </a:lnTo>
                              <a:lnTo>
                                <a:pt x="404" y="97"/>
                              </a:lnTo>
                              <a:lnTo>
                                <a:pt x="397" y="97"/>
                              </a:lnTo>
                              <a:lnTo>
                                <a:pt x="390" y="97"/>
                              </a:lnTo>
                              <a:lnTo>
                                <a:pt x="383" y="97"/>
                              </a:lnTo>
                              <a:lnTo>
                                <a:pt x="376" y="97"/>
                              </a:lnTo>
                              <a:lnTo>
                                <a:pt x="369" y="97"/>
                              </a:lnTo>
                              <a:lnTo>
                                <a:pt x="362" y="97"/>
                              </a:lnTo>
                              <a:lnTo>
                                <a:pt x="356" y="97"/>
                              </a:lnTo>
                              <a:lnTo>
                                <a:pt x="349" y="97"/>
                              </a:lnTo>
                              <a:lnTo>
                                <a:pt x="342" y="97"/>
                              </a:lnTo>
                              <a:lnTo>
                                <a:pt x="336" y="97"/>
                              </a:lnTo>
                              <a:lnTo>
                                <a:pt x="331" y="97"/>
                              </a:lnTo>
                              <a:lnTo>
                                <a:pt x="326" y="97"/>
                              </a:lnTo>
                              <a:lnTo>
                                <a:pt x="321" y="97"/>
                              </a:lnTo>
                              <a:lnTo>
                                <a:pt x="317" y="97"/>
                              </a:lnTo>
                              <a:lnTo>
                                <a:pt x="314" y="97"/>
                              </a:lnTo>
                              <a:lnTo>
                                <a:pt x="308" y="128"/>
                              </a:lnTo>
                              <a:lnTo>
                                <a:pt x="303" y="156"/>
                              </a:lnTo>
                              <a:lnTo>
                                <a:pt x="299" y="183"/>
                              </a:lnTo>
                              <a:lnTo>
                                <a:pt x="295" y="208"/>
                              </a:lnTo>
                              <a:lnTo>
                                <a:pt x="291" y="232"/>
                              </a:lnTo>
                              <a:lnTo>
                                <a:pt x="287" y="253"/>
                              </a:lnTo>
                              <a:lnTo>
                                <a:pt x="284" y="275"/>
                              </a:lnTo>
                              <a:lnTo>
                                <a:pt x="280" y="295"/>
                              </a:lnTo>
                              <a:lnTo>
                                <a:pt x="277" y="317"/>
                              </a:lnTo>
                              <a:lnTo>
                                <a:pt x="273" y="338"/>
                              </a:lnTo>
                              <a:lnTo>
                                <a:pt x="269" y="360"/>
                              </a:lnTo>
                              <a:lnTo>
                                <a:pt x="266" y="383"/>
                              </a:lnTo>
                              <a:lnTo>
                                <a:pt x="263" y="408"/>
                              </a:lnTo>
                              <a:lnTo>
                                <a:pt x="259" y="436"/>
                              </a:lnTo>
                              <a:lnTo>
                                <a:pt x="255" y="465"/>
                              </a:lnTo>
                              <a:lnTo>
                                <a:pt x="251" y="498"/>
                              </a:lnTo>
                              <a:lnTo>
                                <a:pt x="253" y="498"/>
                              </a:lnTo>
                              <a:lnTo>
                                <a:pt x="255" y="498"/>
                              </a:lnTo>
                              <a:lnTo>
                                <a:pt x="258" y="498"/>
                              </a:lnTo>
                              <a:lnTo>
                                <a:pt x="260" y="498"/>
                              </a:lnTo>
                              <a:lnTo>
                                <a:pt x="263" y="498"/>
                              </a:lnTo>
                              <a:lnTo>
                                <a:pt x="266" y="498"/>
                              </a:lnTo>
                              <a:lnTo>
                                <a:pt x="270" y="499"/>
                              </a:lnTo>
                              <a:lnTo>
                                <a:pt x="273" y="499"/>
                              </a:lnTo>
                              <a:lnTo>
                                <a:pt x="277" y="499"/>
                              </a:lnTo>
                              <a:lnTo>
                                <a:pt x="281" y="500"/>
                              </a:lnTo>
                              <a:lnTo>
                                <a:pt x="284" y="500"/>
                              </a:lnTo>
                              <a:lnTo>
                                <a:pt x="288" y="500"/>
                              </a:lnTo>
                              <a:lnTo>
                                <a:pt x="292" y="500"/>
                              </a:lnTo>
                              <a:lnTo>
                                <a:pt x="295" y="500"/>
                              </a:lnTo>
                              <a:lnTo>
                                <a:pt x="299" y="500"/>
                              </a:lnTo>
                              <a:lnTo>
                                <a:pt x="303" y="501"/>
                              </a:lnTo>
                              <a:lnTo>
                                <a:pt x="333" y="499"/>
                              </a:lnTo>
                              <a:lnTo>
                                <a:pt x="362" y="495"/>
                              </a:lnTo>
                              <a:lnTo>
                                <a:pt x="390" y="490"/>
                              </a:lnTo>
                              <a:lnTo>
                                <a:pt x="417" y="483"/>
                              </a:lnTo>
                              <a:lnTo>
                                <a:pt x="441" y="473"/>
                              </a:lnTo>
                              <a:lnTo>
                                <a:pt x="463" y="461"/>
                              </a:lnTo>
                              <a:lnTo>
                                <a:pt x="484" y="447"/>
                              </a:lnTo>
                              <a:lnTo>
                                <a:pt x="503" y="432"/>
                              </a:lnTo>
                              <a:lnTo>
                                <a:pt x="520" y="414"/>
                              </a:lnTo>
                              <a:lnTo>
                                <a:pt x="536" y="394"/>
                              </a:lnTo>
                              <a:lnTo>
                                <a:pt x="549" y="374"/>
                              </a:lnTo>
                              <a:lnTo>
                                <a:pt x="560" y="350"/>
                              </a:lnTo>
                              <a:lnTo>
                                <a:pt x="568" y="326"/>
                              </a:lnTo>
                              <a:lnTo>
                                <a:pt x="574" y="299"/>
                              </a:lnTo>
                              <a:lnTo>
                                <a:pt x="578" y="273"/>
                              </a:lnTo>
                              <a:lnTo>
                                <a:pt x="580" y="243"/>
                              </a:lnTo>
                              <a:close/>
                            </a:path>
                          </a:pathLst>
                        </a:custGeom>
                        <a:solidFill>
                          <a:srgbClr val="000080"/>
                        </a:solidFill>
                        <a:ln w="0">
                          <a:noFill/>
                        </a:ln>
                      </wps:spPr>
                      <wps:style>
                        <a:lnRef idx="0"/>
                        <a:fillRef idx="0"/>
                        <a:effectRef idx="0"/>
                        <a:fontRef idx="minor"/>
                      </wps:style>
                      <wps:bodyPr/>
                    </wps:wsp>
                    <wps:wsp>
                      <wps:cNvSpPr/>
                      <wps:spPr>
                        <a:xfrm>
                          <a:off x="2167920" y="65880"/>
                          <a:ext cx="210960" cy="164520"/>
                        </a:xfrm>
                        <a:custGeom>
                          <a:avLst/>
                          <a:gdLst/>
                          <a:ahLst/>
                          <a:rect l="l" t="t" r="r" b="b"/>
                          <a:pathLst>
                            <a:path w="1335" h="1142">
                              <a:moveTo>
                                <a:pt x="1335" y="82"/>
                              </a:moveTo>
                              <a:lnTo>
                                <a:pt x="1331" y="90"/>
                              </a:lnTo>
                              <a:lnTo>
                                <a:pt x="1328" y="98"/>
                              </a:lnTo>
                              <a:lnTo>
                                <a:pt x="1325" y="108"/>
                              </a:lnTo>
                              <a:lnTo>
                                <a:pt x="1321" y="117"/>
                              </a:lnTo>
                              <a:lnTo>
                                <a:pt x="1318" y="126"/>
                              </a:lnTo>
                              <a:lnTo>
                                <a:pt x="1315" y="136"/>
                              </a:lnTo>
                              <a:lnTo>
                                <a:pt x="1312" y="146"/>
                              </a:lnTo>
                              <a:lnTo>
                                <a:pt x="1309" y="156"/>
                              </a:lnTo>
                              <a:lnTo>
                                <a:pt x="1307" y="165"/>
                              </a:lnTo>
                              <a:lnTo>
                                <a:pt x="1304" y="175"/>
                              </a:lnTo>
                              <a:lnTo>
                                <a:pt x="1302" y="185"/>
                              </a:lnTo>
                              <a:lnTo>
                                <a:pt x="1300" y="194"/>
                              </a:lnTo>
                              <a:lnTo>
                                <a:pt x="1298" y="203"/>
                              </a:lnTo>
                              <a:lnTo>
                                <a:pt x="1296" y="213"/>
                              </a:lnTo>
                              <a:lnTo>
                                <a:pt x="1295" y="221"/>
                              </a:lnTo>
                              <a:lnTo>
                                <a:pt x="1294" y="230"/>
                              </a:lnTo>
                              <a:lnTo>
                                <a:pt x="1273" y="230"/>
                              </a:lnTo>
                              <a:lnTo>
                                <a:pt x="1272" y="227"/>
                              </a:lnTo>
                              <a:lnTo>
                                <a:pt x="1271" y="222"/>
                              </a:lnTo>
                              <a:lnTo>
                                <a:pt x="1268" y="216"/>
                              </a:lnTo>
                              <a:lnTo>
                                <a:pt x="1265" y="207"/>
                              </a:lnTo>
                              <a:lnTo>
                                <a:pt x="1260" y="198"/>
                              </a:lnTo>
                              <a:lnTo>
                                <a:pt x="1254" y="187"/>
                              </a:lnTo>
                              <a:lnTo>
                                <a:pt x="1247" y="175"/>
                              </a:lnTo>
                              <a:lnTo>
                                <a:pt x="1238" y="164"/>
                              </a:lnTo>
                              <a:lnTo>
                                <a:pt x="1228" y="152"/>
                              </a:lnTo>
                              <a:lnTo>
                                <a:pt x="1216" y="142"/>
                              </a:lnTo>
                              <a:lnTo>
                                <a:pt x="1203" y="131"/>
                              </a:lnTo>
                              <a:lnTo>
                                <a:pt x="1188" y="121"/>
                              </a:lnTo>
                              <a:lnTo>
                                <a:pt x="1171" y="114"/>
                              </a:lnTo>
                              <a:lnTo>
                                <a:pt x="1153" y="107"/>
                              </a:lnTo>
                              <a:lnTo>
                                <a:pt x="1133" y="104"/>
                              </a:lnTo>
                              <a:lnTo>
                                <a:pt x="1111" y="103"/>
                              </a:lnTo>
                              <a:lnTo>
                                <a:pt x="1090" y="103"/>
                              </a:lnTo>
                              <a:lnTo>
                                <a:pt x="1070" y="106"/>
                              </a:lnTo>
                              <a:lnTo>
                                <a:pt x="1052" y="110"/>
                              </a:lnTo>
                              <a:lnTo>
                                <a:pt x="1034" y="117"/>
                              </a:lnTo>
                              <a:lnTo>
                                <a:pt x="1018" y="124"/>
                              </a:lnTo>
                              <a:lnTo>
                                <a:pt x="1003" y="134"/>
                              </a:lnTo>
                              <a:lnTo>
                                <a:pt x="989" y="145"/>
                              </a:lnTo>
                              <a:lnTo>
                                <a:pt x="976" y="157"/>
                              </a:lnTo>
                              <a:lnTo>
                                <a:pt x="964" y="168"/>
                              </a:lnTo>
                              <a:lnTo>
                                <a:pt x="954" y="182"/>
                              </a:lnTo>
                              <a:lnTo>
                                <a:pt x="944" y="198"/>
                              </a:lnTo>
                              <a:lnTo>
                                <a:pt x="937" y="213"/>
                              </a:lnTo>
                              <a:lnTo>
                                <a:pt x="931" y="230"/>
                              </a:lnTo>
                              <a:lnTo>
                                <a:pt x="927" y="246"/>
                              </a:lnTo>
                              <a:lnTo>
                                <a:pt x="924" y="263"/>
                              </a:lnTo>
                              <a:lnTo>
                                <a:pt x="924" y="282"/>
                              </a:lnTo>
                              <a:lnTo>
                                <a:pt x="925" y="302"/>
                              </a:lnTo>
                              <a:lnTo>
                                <a:pt x="928" y="321"/>
                              </a:lnTo>
                              <a:lnTo>
                                <a:pt x="932" y="340"/>
                              </a:lnTo>
                              <a:lnTo>
                                <a:pt x="939" y="356"/>
                              </a:lnTo>
                              <a:lnTo>
                                <a:pt x="947" y="371"/>
                              </a:lnTo>
                              <a:lnTo>
                                <a:pt x="957" y="385"/>
                              </a:lnTo>
                              <a:lnTo>
                                <a:pt x="968" y="398"/>
                              </a:lnTo>
                              <a:lnTo>
                                <a:pt x="980" y="410"/>
                              </a:lnTo>
                              <a:lnTo>
                                <a:pt x="992" y="422"/>
                              </a:lnTo>
                              <a:lnTo>
                                <a:pt x="1006" y="432"/>
                              </a:lnTo>
                              <a:lnTo>
                                <a:pt x="1020" y="442"/>
                              </a:lnTo>
                              <a:lnTo>
                                <a:pt x="1034" y="452"/>
                              </a:lnTo>
                              <a:lnTo>
                                <a:pt x="1049" y="460"/>
                              </a:lnTo>
                              <a:lnTo>
                                <a:pt x="1064" y="469"/>
                              </a:lnTo>
                              <a:lnTo>
                                <a:pt x="1080" y="478"/>
                              </a:lnTo>
                              <a:lnTo>
                                <a:pt x="1095" y="487"/>
                              </a:lnTo>
                              <a:lnTo>
                                <a:pt x="1102" y="492"/>
                              </a:lnTo>
                              <a:lnTo>
                                <a:pt x="1110" y="497"/>
                              </a:lnTo>
                              <a:lnTo>
                                <a:pt x="1118" y="501"/>
                              </a:lnTo>
                              <a:lnTo>
                                <a:pt x="1126" y="507"/>
                              </a:lnTo>
                              <a:lnTo>
                                <a:pt x="1134" y="511"/>
                              </a:lnTo>
                              <a:lnTo>
                                <a:pt x="1142" y="516"/>
                              </a:lnTo>
                              <a:lnTo>
                                <a:pt x="1149" y="522"/>
                              </a:lnTo>
                              <a:lnTo>
                                <a:pt x="1157" y="527"/>
                              </a:lnTo>
                              <a:lnTo>
                                <a:pt x="1164" y="532"/>
                              </a:lnTo>
                              <a:lnTo>
                                <a:pt x="1172" y="538"/>
                              </a:lnTo>
                              <a:lnTo>
                                <a:pt x="1179" y="544"/>
                              </a:lnTo>
                              <a:lnTo>
                                <a:pt x="1186" y="550"/>
                              </a:lnTo>
                              <a:lnTo>
                                <a:pt x="1193" y="556"/>
                              </a:lnTo>
                              <a:lnTo>
                                <a:pt x="1201" y="563"/>
                              </a:lnTo>
                              <a:lnTo>
                                <a:pt x="1207" y="569"/>
                              </a:lnTo>
                              <a:lnTo>
                                <a:pt x="1214" y="577"/>
                              </a:lnTo>
                              <a:lnTo>
                                <a:pt x="1219" y="584"/>
                              </a:lnTo>
                              <a:lnTo>
                                <a:pt x="1225" y="593"/>
                              </a:lnTo>
                              <a:lnTo>
                                <a:pt x="1231" y="601"/>
                              </a:lnTo>
                              <a:lnTo>
                                <a:pt x="1236" y="610"/>
                              </a:lnTo>
                              <a:lnTo>
                                <a:pt x="1241" y="620"/>
                              </a:lnTo>
                              <a:lnTo>
                                <a:pt x="1245" y="630"/>
                              </a:lnTo>
                              <a:lnTo>
                                <a:pt x="1250" y="640"/>
                              </a:lnTo>
                              <a:lnTo>
                                <a:pt x="1254" y="652"/>
                              </a:lnTo>
                              <a:lnTo>
                                <a:pt x="1257" y="664"/>
                              </a:lnTo>
                              <a:lnTo>
                                <a:pt x="1260" y="676"/>
                              </a:lnTo>
                              <a:lnTo>
                                <a:pt x="1263" y="689"/>
                              </a:lnTo>
                              <a:lnTo>
                                <a:pt x="1265" y="701"/>
                              </a:lnTo>
                              <a:lnTo>
                                <a:pt x="1267" y="715"/>
                              </a:lnTo>
                              <a:lnTo>
                                <a:pt x="1268" y="731"/>
                              </a:lnTo>
                              <a:lnTo>
                                <a:pt x="1269" y="746"/>
                              </a:lnTo>
                              <a:lnTo>
                                <a:pt x="1270" y="762"/>
                              </a:lnTo>
                              <a:lnTo>
                                <a:pt x="1268" y="795"/>
                              </a:lnTo>
                              <a:lnTo>
                                <a:pt x="1263" y="830"/>
                              </a:lnTo>
                              <a:lnTo>
                                <a:pt x="1255" y="863"/>
                              </a:lnTo>
                              <a:lnTo>
                                <a:pt x="1243" y="896"/>
                              </a:lnTo>
                              <a:lnTo>
                                <a:pt x="1229" y="929"/>
                              </a:lnTo>
                              <a:lnTo>
                                <a:pt x="1211" y="961"/>
                              </a:lnTo>
                              <a:lnTo>
                                <a:pt x="1189" y="990"/>
                              </a:lnTo>
                              <a:lnTo>
                                <a:pt x="1166" y="1019"/>
                              </a:lnTo>
                              <a:lnTo>
                                <a:pt x="1139" y="1045"/>
                              </a:lnTo>
                              <a:lnTo>
                                <a:pt x="1109" y="1069"/>
                              </a:lnTo>
                              <a:lnTo>
                                <a:pt x="1075" y="1089"/>
                              </a:lnTo>
                              <a:lnTo>
                                <a:pt x="1040" y="1107"/>
                              </a:lnTo>
                              <a:lnTo>
                                <a:pt x="1001" y="1121"/>
                              </a:lnTo>
                              <a:lnTo>
                                <a:pt x="960" y="1132"/>
                              </a:lnTo>
                              <a:lnTo>
                                <a:pt x="915" y="1139"/>
                              </a:lnTo>
                              <a:lnTo>
                                <a:pt x="869" y="1142"/>
                              </a:lnTo>
                              <a:lnTo>
                                <a:pt x="824" y="1140"/>
                              </a:lnTo>
                              <a:lnTo>
                                <a:pt x="784" y="1135"/>
                              </a:lnTo>
                              <a:lnTo>
                                <a:pt x="746" y="1129"/>
                              </a:lnTo>
                              <a:lnTo>
                                <a:pt x="711" y="1119"/>
                              </a:lnTo>
                              <a:lnTo>
                                <a:pt x="678" y="1107"/>
                              </a:lnTo>
                              <a:lnTo>
                                <a:pt x="647" y="1093"/>
                              </a:lnTo>
                              <a:lnTo>
                                <a:pt x="618" y="1076"/>
                              </a:lnTo>
                              <a:lnTo>
                                <a:pt x="591" y="1056"/>
                              </a:lnTo>
                              <a:lnTo>
                                <a:pt x="565" y="1034"/>
                              </a:lnTo>
                              <a:lnTo>
                                <a:pt x="540" y="1009"/>
                              </a:lnTo>
                              <a:lnTo>
                                <a:pt x="517" y="981"/>
                              </a:lnTo>
                              <a:lnTo>
                                <a:pt x="495" y="952"/>
                              </a:lnTo>
                              <a:lnTo>
                                <a:pt x="473" y="920"/>
                              </a:lnTo>
                              <a:lnTo>
                                <a:pt x="451" y="887"/>
                              </a:lnTo>
                              <a:lnTo>
                                <a:pt x="430" y="850"/>
                              </a:lnTo>
                              <a:lnTo>
                                <a:pt x="409" y="811"/>
                              </a:lnTo>
                              <a:lnTo>
                                <a:pt x="407" y="809"/>
                              </a:lnTo>
                              <a:lnTo>
                                <a:pt x="404" y="803"/>
                              </a:lnTo>
                              <a:lnTo>
                                <a:pt x="400" y="794"/>
                              </a:lnTo>
                              <a:lnTo>
                                <a:pt x="394" y="783"/>
                              </a:lnTo>
                              <a:lnTo>
                                <a:pt x="386" y="769"/>
                              </a:lnTo>
                              <a:lnTo>
                                <a:pt x="378" y="753"/>
                              </a:lnTo>
                              <a:lnTo>
                                <a:pt x="368" y="736"/>
                              </a:lnTo>
                              <a:lnTo>
                                <a:pt x="359" y="717"/>
                              </a:lnTo>
                              <a:lnTo>
                                <a:pt x="348" y="698"/>
                              </a:lnTo>
                              <a:lnTo>
                                <a:pt x="338" y="679"/>
                              </a:lnTo>
                              <a:lnTo>
                                <a:pt x="326" y="659"/>
                              </a:lnTo>
                              <a:lnTo>
                                <a:pt x="316" y="640"/>
                              </a:lnTo>
                              <a:lnTo>
                                <a:pt x="307" y="623"/>
                              </a:lnTo>
                              <a:lnTo>
                                <a:pt x="298" y="607"/>
                              </a:lnTo>
                              <a:lnTo>
                                <a:pt x="290" y="593"/>
                              </a:lnTo>
                              <a:lnTo>
                                <a:pt x="284" y="581"/>
                              </a:lnTo>
                              <a:lnTo>
                                <a:pt x="279" y="580"/>
                              </a:lnTo>
                              <a:lnTo>
                                <a:pt x="276" y="579"/>
                              </a:lnTo>
                              <a:lnTo>
                                <a:pt x="272" y="579"/>
                              </a:lnTo>
                              <a:lnTo>
                                <a:pt x="268" y="578"/>
                              </a:lnTo>
                              <a:lnTo>
                                <a:pt x="265" y="578"/>
                              </a:lnTo>
                              <a:lnTo>
                                <a:pt x="261" y="577"/>
                              </a:lnTo>
                              <a:lnTo>
                                <a:pt x="258" y="577"/>
                              </a:lnTo>
                              <a:lnTo>
                                <a:pt x="255" y="577"/>
                              </a:lnTo>
                              <a:lnTo>
                                <a:pt x="252" y="577"/>
                              </a:lnTo>
                              <a:lnTo>
                                <a:pt x="250" y="577"/>
                              </a:lnTo>
                              <a:lnTo>
                                <a:pt x="247" y="577"/>
                              </a:lnTo>
                              <a:lnTo>
                                <a:pt x="245" y="577"/>
                              </a:lnTo>
                              <a:lnTo>
                                <a:pt x="243" y="577"/>
                              </a:lnTo>
                              <a:lnTo>
                                <a:pt x="241" y="577"/>
                              </a:lnTo>
                              <a:lnTo>
                                <a:pt x="239" y="577"/>
                              </a:lnTo>
                              <a:lnTo>
                                <a:pt x="238" y="577"/>
                              </a:lnTo>
                              <a:lnTo>
                                <a:pt x="233" y="608"/>
                              </a:lnTo>
                              <a:lnTo>
                                <a:pt x="229" y="640"/>
                              </a:lnTo>
                              <a:lnTo>
                                <a:pt x="224" y="672"/>
                              </a:lnTo>
                              <a:lnTo>
                                <a:pt x="220" y="706"/>
                              </a:lnTo>
                              <a:lnTo>
                                <a:pt x="216" y="738"/>
                              </a:lnTo>
                              <a:lnTo>
                                <a:pt x="212" y="770"/>
                              </a:lnTo>
                              <a:lnTo>
                                <a:pt x="206" y="803"/>
                              </a:lnTo>
                              <a:lnTo>
                                <a:pt x="202" y="836"/>
                              </a:lnTo>
                              <a:lnTo>
                                <a:pt x="198" y="868"/>
                              </a:lnTo>
                              <a:lnTo>
                                <a:pt x="194" y="902"/>
                              </a:lnTo>
                              <a:lnTo>
                                <a:pt x="190" y="934"/>
                              </a:lnTo>
                              <a:lnTo>
                                <a:pt x="186" y="967"/>
                              </a:lnTo>
                              <a:lnTo>
                                <a:pt x="182" y="1000"/>
                              </a:lnTo>
                              <a:lnTo>
                                <a:pt x="178" y="1033"/>
                              </a:lnTo>
                              <a:lnTo>
                                <a:pt x="174" y="1065"/>
                              </a:lnTo>
                              <a:lnTo>
                                <a:pt x="170" y="1099"/>
                              </a:lnTo>
                              <a:lnTo>
                                <a:pt x="169" y="1098"/>
                              </a:lnTo>
                              <a:lnTo>
                                <a:pt x="167" y="1098"/>
                              </a:lnTo>
                              <a:lnTo>
                                <a:pt x="164" y="1098"/>
                              </a:lnTo>
                              <a:lnTo>
                                <a:pt x="160" y="1098"/>
                              </a:lnTo>
                              <a:lnTo>
                                <a:pt x="155" y="1098"/>
                              </a:lnTo>
                              <a:lnTo>
                                <a:pt x="150" y="1098"/>
                              </a:lnTo>
                              <a:lnTo>
                                <a:pt x="143" y="1097"/>
                              </a:lnTo>
                              <a:lnTo>
                                <a:pt x="137" y="1097"/>
                              </a:lnTo>
                              <a:lnTo>
                                <a:pt x="130" y="1097"/>
                              </a:lnTo>
                              <a:lnTo>
                                <a:pt x="123" y="1096"/>
                              </a:lnTo>
                              <a:lnTo>
                                <a:pt x="116" y="1096"/>
                              </a:lnTo>
                              <a:lnTo>
                                <a:pt x="110" y="1096"/>
                              </a:lnTo>
                              <a:lnTo>
                                <a:pt x="103" y="1096"/>
                              </a:lnTo>
                              <a:lnTo>
                                <a:pt x="97" y="1096"/>
                              </a:lnTo>
                              <a:lnTo>
                                <a:pt x="91" y="1096"/>
                              </a:lnTo>
                              <a:lnTo>
                                <a:pt x="87" y="1096"/>
                              </a:lnTo>
                              <a:lnTo>
                                <a:pt x="80" y="1096"/>
                              </a:lnTo>
                              <a:lnTo>
                                <a:pt x="74" y="1096"/>
                              </a:lnTo>
                              <a:lnTo>
                                <a:pt x="68" y="1096"/>
                              </a:lnTo>
                              <a:lnTo>
                                <a:pt x="61" y="1096"/>
                              </a:lnTo>
                              <a:lnTo>
                                <a:pt x="54" y="1096"/>
                              </a:lnTo>
                              <a:lnTo>
                                <a:pt x="46" y="1096"/>
                              </a:lnTo>
                              <a:lnTo>
                                <a:pt x="39" y="1097"/>
                              </a:lnTo>
                              <a:lnTo>
                                <a:pt x="32" y="1097"/>
                              </a:lnTo>
                              <a:lnTo>
                                <a:pt x="26" y="1097"/>
                              </a:lnTo>
                              <a:lnTo>
                                <a:pt x="20" y="1098"/>
                              </a:lnTo>
                              <a:lnTo>
                                <a:pt x="14" y="1098"/>
                              </a:lnTo>
                              <a:lnTo>
                                <a:pt x="9" y="1098"/>
                              </a:lnTo>
                              <a:lnTo>
                                <a:pt x="5" y="1098"/>
                              </a:lnTo>
                              <a:lnTo>
                                <a:pt x="2" y="1098"/>
                              </a:lnTo>
                              <a:lnTo>
                                <a:pt x="0" y="1098"/>
                              </a:lnTo>
                              <a:lnTo>
                                <a:pt x="0" y="1099"/>
                              </a:lnTo>
                              <a:lnTo>
                                <a:pt x="13" y="1031"/>
                              </a:lnTo>
                              <a:lnTo>
                                <a:pt x="26" y="963"/>
                              </a:lnTo>
                              <a:lnTo>
                                <a:pt x="38" y="895"/>
                              </a:lnTo>
                              <a:lnTo>
                                <a:pt x="50" y="827"/>
                              </a:lnTo>
                              <a:lnTo>
                                <a:pt x="62" y="759"/>
                              </a:lnTo>
                              <a:lnTo>
                                <a:pt x="73" y="691"/>
                              </a:lnTo>
                              <a:lnTo>
                                <a:pt x="83" y="623"/>
                              </a:lnTo>
                              <a:lnTo>
                                <a:pt x="94" y="554"/>
                              </a:lnTo>
                              <a:lnTo>
                                <a:pt x="104" y="486"/>
                              </a:lnTo>
                              <a:lnTo>
                                <a:pt x="113" y="417"/>
                              </a:lnTo>
                              <a:lnTo>
                                <a:pt x="121" y="349"/>
                              </a:lnTo>
                              <a:lnTo>
                                <a:pt x="130" y="280"/>
                              </a:lnTo>
                              <a:lnTo>
                                <a:pt x="138" y="213"/>
                              </a:lnTo>
                              <a:lnTo>
                                <a:pt x="145" y="145"/>
                              </a:lnTo>
                              <a:lnTo>
                                <a:pt x="152" y="77"/>
                              </a:lnTo>
                              <a:lnTo>
                                <a:pt x="159" y="9"/>
                              </a:lnTo>
                              <a:lnTo>
                                <a:pt x="160" y="9"/>
                              </a:lnTo>
                              <a:lnTo>
                                <a:pt x="163" y="9"/>
                              </a:lnTo>
                              <a:lnTo>
                                <a:pt x="168" y="9"/>
                              </a:lnTo>
                              <a:lnTo>
                                <a:pt x="175" y="9"/>
                              </a:lnTo>
                              <a:lnTo>
                                <a:pt x="183" y="9"/>
                              </a:lnTo>
                              <a:lnTo>
                                <a:pt x="192" y="9"/>
                              </a:lnTo>
                              <a:lnTo>
                                <a:pt x="202" y="10"/>
                              </a:lnTo>
                              <a:lnTo>
                                <a:pt x="214" y="10"/>
                              </a:lnTo>
                              <a:lnTo>
                                <a:pt x="225" y="10"/>
                              </a:lnTo>
                              <a:lnTo>
                                <a:pt x="236" y="11"/>
                              </a:lnTo>
                              <a:lnTo>
                                <a:pt x="247" y="11"/>
                              </a:lnTo>
                              <a:lnTo>
                                <a:pt x="258" y="11"/>
                              </a:lnTo>
                              <a:lnTo>
                                <a:pt x="269" y="11"/>
                              </a:lnTo>
                              <a:lnTo>
                                <a:pt x="278" y="11"/>
                              </a:lnTo>
                              <a:lnTo>
                                <a:pt x="286" y="11"/>
                              </a:lnTo>
                              <a:lnTo>
                                <a:pt x="294" y="12"/>
                              </a:lnTo>
                              <a:lnTo>
                                <a:pt x="323" y="11"/>
                              </a:lnTo>
                              <a:lnTo>
                                <a:pt x="355" y="10"/>
                              </a:lnTo>
                              <a:lnTo>
                                <a:pt x="388" y="9"/>
                              </a:lnTo>
                              <a:lnTo>
                                <a:pt x="423" y="9"/>
                              </a:lnTo>
                              <a:lnTo>
                                <a:pt x="458" y="10"/>
                              </a:lnTo>
                              <a:lnTo>
                                <a:pt x="493" y="12"/>
                              </a:lnTo>
                              <a:lnTo>
                                <a:pt x="527" y="18"/>
                              </a:lnTo>
                              <a:lnTo>
                                <a:pt x="560" y="24"/>
                              </a:lnTo>
                              <a:lnTo>
                                <a:pt x="592" y="35"/>
                              </a:lnTo>
                              <a:lnTo>
                                <a:pt x="621" y="48"/>
                              </a:lnTo>
                              <a:lnTo>
                                <a:pt x="647" y="65"/>
                              </a:lnTo>
                              <a:lnTo>
                                <a:pt x="669" y="88"/>
                              </a:lnTo>
                              <a:lnTo>
                                <a:pt x="688" y="114"/>
                              </a:lnTo>
                              <a:lnTo>
                                <a:pt x="702" y="146"/>
                              </a:lnTo>
                              <a:lnTo>
                                <a:pt x="711" y="182"/>
                              </a:lnTo>
                              <a:lnTo>
                                <a:pt x="715" y="227"/>
                              </a:lnTo>
                              <a:lnTo>
                                <a:pt x="713" y="265"/>
                              </a:lnTo>
                              <a:lnTo>
                                <a:pt x="708" y="301"/>
                              </a:lnTo>
                              <a:lnTo>
                                <a:pt x="698" y="335"/>
                              </a:lnTo>
                              <a:lnTo>
                                <a:pt x="687" y="367"/>
                              </a:lnTo>
                              <a:lnTo>
                                <a:pt x="674" y="396"/>
                              </a:lnTo>
                              <a:lnTo>
                                <a:pt x="658" y="422"/>
                              </a:lnTo>
                              <a:lnTo>
                                <a:pt x="640" y="446"/>
                              </a:lnTo>
                              <a:lnTo>
                                <a:pt x="621" y="468"/>
                              </a:lnTo>
                              <a:lnTo>
                                <a:pt x="601" y="488"/>
                              </a:lnTo>
                              <a:lnTo>
                                <a:pt x="578" y="506"/>
                              </a:lnTo>
                              <a:lnTo>
                                <a:pt x="556" y="521"/>
                              </a:lnTo>
                              <a:lnTo>
                                <a:pt x="534" y="535"/>
                              </a:lnTo>
                              <a:lnTo>
                                <a:pt x="512" y="545"/>
                              </a:lnTo>
                              <a:lnTo>
                                <a:pt x="490" y="555"/>
                              </a:lnTo>
                              <a:lnTo>
                                <a:pt x="468" y="563"/>
                              </a:lnTo>
                              <a:lnTo>
                                <a:pt x="447" y="568"/>
                              </a:lnTo>
                              <a:lnTo>
                                <a:pt x="568" y="785"/>
                              </a:lnTo>
                              <a:lnTo>
                                <a:pt x="586" y="816"/>
                              </a:lnTo>
                              <a:lnTo>
                                <a:pt x="604" y="845"/>
                              </a:lnTo>
                              <a:lnTo>
                                <a:pt x="620" y="872"/>
                              </a:lnTo>
                              <a:lnTo>
                                <a:pt x="637" y="896"/>
                              </a:lnTo>
                              <a:lnTo>
                                <a:pt x="653" y="919"/>
                              </a:lnTo>
                              <a:lnTo>
                                <a:pt x="670" y="941"/>
                              </a:lnTo>
                              <a:lnTo>
                                <a:pt x="687" y="959"/>
                              </a:lnTo>
                              <a:lnTo>
                                <a:pt x="704" y="976"/>
                              </a:lnTo>
                              <a:lnTo>
                                <a:pt x="723" y="991"/>
                              </a:lnTo>
                              <a:lnTo>
                                <a:pt x="742" y="1003"/>
                              </a:lnTo>
                              <a:lnTo>
                                <a:pt x="761" y="1015"/>
                              </a:lnTo>
                              <a:lnTo>
                                <a:pt x="782" y="1023"/>
                              </a:lnTo>
                              <a:lnTo>
                                <a:pt x="804" y="1030"/>
                              </a:lnTo>
                              <a:lnTo>
                                <a:pt x="829" y="1035"/>
                              </a:lnTo>
                              <a:lnTo>
                                <a:pt x="854" y="1039"/>
                              </a:lnTo>
                              <a:lnTo>
                                <a:pt x="882" y="1040"/>
                              </a:lnTo>
                              <a:lnTo>
                                <a:pt x="909" y="1037"/>
                              </a:lnTo>
                              <a:lnTo>
                                <a:pt x="934" y="1033"/>
                              </a:lnTo>
                              <a:lnTo>
                                <a:pt x="959" y="1027"/>
                              </a:lnTo>
                              <a:lnTo>
                                <a:pt x="981" y="1018"/>
                              </a:lnTo>
                              <a:lnTo>
                                <a:pt x="1002" y="1007"/>
                              </a:lnTo>
                              <a:lnTo>
                                <a:pt x="1020" y="994"/>
                              </a:lnTo>
                              <a:lnTo>
                                <a:pt x="1038" y="979"/>
                              </a:lnTo>
                              <a:lnTo>
                                <a:pt x="1053" y="963"/>
                              </a:lnTo>
                              <a:lnTo>
                                <a:pt x="1066" y="946"/>
                              </a:lnTo>
                              <a:lnTo>
                                <a:pt x="1079" y="928"/>
                              </a:lnTo>
                              <a:lnTo>
                                <a:pt x="1089" y="908"/>
                              </a:lnTo>
                              <a:lnTo>
                                <a:pt x="1098" y="888"/>
                              </a:lnTo>
                              <a:lnTo>
                                <a:pt x="1104" y="867"/>
                              </a:lnTo>
                              <a:lnTo>
                                <a:pt x="1109" y="847"/>
                              </a:lnTo>
                              <a:lnTo>
                                <a:pt x="1112" y="826"/>
                              </a:lnTo>
                              <a:lnTo>
                                <a:pt x="1113" y="806"/>
                              </a:lnTo>
                              <a:lnTo>
                                <a:pt x="1112" y="792"/>
                              </a:lnTo>
                              <a:lnTo>
                                <a:pt x="1111" y="780"/>
                              </a:lnTo>
                              <a:lnTo>
                                <a:pt x="1108" y="768"/>
                              </a:lnTo>
                              <a:lnTo>
                                <a:pt x="1105" y="757"/>
                              </a:lnTo>
                              <a:lnTo>
                                <a:pt x="1101" y="747"/>
                              </a:lnTo>
                              <a:lnTo>
                                <a:pt x="1096" y="737"/>
                              </a:lnTo>
                              <a:lnTo>
                                <a:pt x="1091" y="728"/>
                              </a:lnTo>
                              <a:lnTo>
                                <a:pt x="1084" y="720"/>
                              </a:lnTo>
                              <a:lnTo>
                                <a:pt x="1078" y="711"/>
                              </a:lnTo>
                              <a:lnTo>
                                <a:pt x="1069" y="704"/>
                              </a:lnTo>
                              <a:lnTo>
                                <a:pt x="1061" y="696"/>
                              </a:lnTo>
                              <a:lnTo>
                                <a:pt x="1053" y="689"/>
                              </a:lnTo>
                              <a:lnTo>
                                <a:pt x="1044" y="682"/>
                              </a:lnTo>
                              <a:lnTo>
                                <a:pt x="1035" y="676"/>
                              </a:lnTo>
                              <a:lnTo>
                                <a:pt x="1025" y="669"/>
                              </a:lnTo>
                              <a:lnTo>
                                <a:pt x="1016" y="664"/>
                              </a:lnTo>
                              <a:lnTo>
                                <a:pt x="994" y="650"/>
                              </a:lnTo>
                              <a:lnTo>
                                <a:pt x="973" y="636"/>
                              </a:lnTo>
                              <a:lnTo>
                                <a:pt x="951" y="623"/>
                              </a:lnTo>
                              <a:lnTo>
                                <a:pt x="931" y="610"/>
                              </a:lnTo>
                              <a:lnTo>
                                <a:pt x="911" y="596"/>
                              </a:lnTo>
                              <a:lnTo>
                                <a:pt x="891" y="582"/>
                              </a:lnTo>
                              <a:lnTo>
                                <a:pt x="873" y="567"/>
                              </a:lnTo>
                              <a:lnTo>
                                <a:pt x="856" y="551"/>
                              </a:lnTo>
                              <a:lnTo>
                                <a:pt x="840" y="534"/>
                              </a:lnTo>
                              <a:lnTo>
                                <a:pt x="825" y="515"/>
                              </a:lnTo>
                              <a:lnTo>
                                <a:pt x="813" y="495"/>
                              </a:lnTo>
                              <a:lnTo>
                                <a:pt x="802" y="473"/>
                              </a:lnTo>
                              <a:lnTo>
                                <a:pt x="793" y="448"/>
                              </a:lnTo>
                              <a:lnTo>
                                <a:pt x="787" y="423"/>
                              </a:lnTo>
                              <a:lnTo>
                                <a:pt x="783" y="394"/>
                              </a:lnTo>
                              <a:lnTo>
                                <a:pt x="782" y="362"/>
                              </a:lnTo>
                              <a:lnTo>
                                <a:pt x="783" y="324"/>
                              </a:lnTo>
                              <a:lnTo>
                                <a:pt x="788" y="286"/>
                              </a:lnTo>
                              <a:lnTo>
                                <a:pt x="795" y="250"/>
                              </a:lnTo>
                              <a:lnTo>
                                <a:pt x="806" y="217"/>
                              </a:lnTo>
                              <a:lnTo>
                                <a:pt x="819" y="185"/>
                              </a:lnTo>
                              <a:lnTo>
                                <a:pt x="836" y="154"/>
                              </a:lnTo>
                              <a:lnTo>
                                <a:pt x="854" y="128"/>
                              </a:lnTo>
                              <a:lnTo>
                                <a:pt x="876" y="102"/>
                              </a:lnTo>
                              <a:lnTo>
                                <a:pt x="899" y="79"/>
                              </a:lnTo>
                              <a:lnTo>
                                <a:pt x="925" y="59"/>
                              </a:lnTo>
                              <a:lnTo>
                                <a:pt x="953" y="41"/>
                              </a:lnTo>
                              <a:lnTo>
                                <a:pt x="983" y="27"/>
                              </a:lnTo>
                              <a:lnTo>
                                <a:pt x="1015" y="16"/>
                              </a:lnTo>
                              <a:lnTo>
                                <a:pt x="1049" y="7"/>
                              </a:lnTo>
                              <a:lnTo>
                                <a:pt x="1086" y="2"/>
                              </a:lnTo>
                              <a:lnTo>
                                <a:pt x="1124" y="0"/>
                              </a:lnTo>
                              <a:lnTo>
                                <a:pt x="1147" y="0"/>
                              </a:lnTo>
                              <a:lnTo>
                                <a:pt x="1170" y="4"/>
                              </a:lnTo>
                              <a:lnTo>
                                <a:pt x="1191" y="7"/>
                              </a:lnTo>
                              <a:lnTo>
                                <a:pt x="1212" y="12"/>
                              </a:lnTo>
                              <a:lnTo>
                                <a:pt x="1231" y="19"/>
                              </a:lnTo>
                              <a:lnTo>
                                <a:pt x="1248" y="25"/>
                              </a:lnTo>
                              <a:lnTo>
                                <a:pt x="1263" y="33"/>
                              </a:lnTo>
                              <a:lnTo>
                                <a:pt x="1277" y="40"/>
                              </a:lnTo>
                              <a:lnTo>
                                <a:pt x="1290" y="48"/>
                              </a:lnTo>
                              <a:lnTo>
                                <a:pt x="1301" y="55"/>
                              </a:lnTo>
                              <a:lnTo>
                                <a:pt x="1311" y="62"/>
                              </a:lnTo>
                              <a:lnTo>
                                <a:pt x="1318" y="68"/>
                              </a:lnTo>
                              <a:lnTo>
                                <a:pt x="1326" y="74"/>
                              </a:lnTo>
                              <a:lnTo>
                                <a:pt x="1330" y="78"/>
                              </a:lnTo>
                              <a:lnTo>
                                <a:pt x="1333" y="80"/>
                              </a:lnTo>
                              <a:lnTo>
                                <a:pt x="1335" y="82"/>
                              </a:lnTo>
                              <a:close/>
                              <a:moveTo>
                                <a:pt x="547" y="244"/>
                              </a:moveTo>
                              <a:lnTo>
                                <a:pt x="546" y="228"/>
                              </a:lnTo>
                              <a:lnTo>
                                <a:pt x="544" y="214"/>
                              </a:lnTo>
                              <a:lnTo>
                                <a:pt x="541" y="200"/>
                              </a:lnTo>
                              <a:lnTo>
                                <a:pt x="536" y="187"/>
                              </a:lnTo>
                              <a:lnTo>
                                <a:pt x="530" y="175"/>
                              </a:lnTo>
                              <a:lnTo>
                                <a:pt x="523" y="163"/>
                              </a:lnTo>
                              <a:lnTo>
                                <a:pt x="515" y="152"/>
                              </a:lnTo>
                              <a:lnTo>
                                <a:pt x="505" y="144"/>
                              </a:lnTo>
                              <a:lnTo>
                                <a:pt x="495" y="135"/>
                              </a:lnTo>
                              <a:lnTo>
                                <a:pt x="483" y="128"/>
                              </a:lnTo>
                              <a:lnTo>
                                <a:pt x="469" y="121"/>
                              </a:lnTo>
                              <a:lnTo>
                                <a:pt x="454" y="116"/>
                              </a:lnTo>
                              <a:lnTo>
                                <a:pt x="438" y="111"/>
                              </a:lnTo>
                              <a:lnTo>
                                <a:pt x="422" y="108"/>
                              </a:lnTo>
                              <a:lnTo>
                                <a:pt x="404" y="106"/>
                              </a:lnTo>
                              <a:lnTo>
                                <a:pt x="385" y="106"/>
                              </a:lnTo>
                              <a:lnTo>
                                <a:pt x="379" y="106"/>
                              </a:lnTo>
                              <a:lnTo>
                                <a:pt x="373" y="106"/>
                              </a:lnTo>
                              <a:lnTo>
                                <a:pt x="367" y="106"/>
                              </a:lnTo>
                              <a:lnTo>
                                <a:pt x="362" y="106"/>
                              </a:lnTo>
                              <a:lnTo>
                                <a:pt x="356" y="106"/>
                              </a:lnTo>
                              <a:lnTo>
                                <a:pt x="351" y="106"/>
                              </a:lnTo>
                              <a:lnTo>
                                <a:pt x="346" y="106"/>
                              </a:lnTo>
                              <a:lnTo>
                                <a:pt x="341" y="106"/>
                              </a:lnTo>
                              <a:lnTo>
                                <a:pt x="336" y="106"/>
                              </a:lnTo>
                              <a:lnTo>
                                <a:pt x="330" y="106"/>
                              </a:lnTo>
                              <a:lnTo>
                                <a:pt x="326" y="106"/>
                              </a:lnTo>
                              <a:lnTo>
                                <a:pt x="322" y="106"/>
                              </a:lnTo>
                              <a:lnTo>
                                <a:pt x="318" y="106"/>
                              </a:lnTo>
                              <a:lnTo>
                                <a:pt x="315" y="106"/>
                              </a:lnTo>
                              <a:lnTo>
                                <a:pt x="313" y="106"/>
                              </a:lnTo>
                              <a:lnTo>
                                <a:pt x="311" y="106"/>
                              </a:lnTo>
                              <a:lnTo>
                                <a:pt x="305" y="135"/>
                              </a:lnTo>
                              <a:lnTo>
                                <a:pt x="300" y="162"/>
                              </a:lnTo>
                              <a:lnTo>
                                <a:pt x="296" y="187"/>
                              </a:lnTo>
                              <a:lnTo>
                                <a:pt x="292" y="210"/>
                              </a:lnTo>
                              <a:lnTo>
                                <a:pt x="289" y="232"/>
                              </a:lnTo>
                              <a:lnTo>
                                <a:pt x="286" y="252"/>
                              </a:lnTo>
                              <a:lnTo>
                                <a:pt x="283" y="273"/>
                              </a:lnTo>
                              <a:lnTo>
                                <a:pt x="280" y="292"/>
                              </a:lnTo>
                              <a:lnTo>
                                <a:pt x="277" y="312"/>
                              </a:lnTo>
                              <a:lnTo>
                                <a:pt x="274" y="332"/>
                              </a:lnTo>
                              <a:lnTo>
                                <a:pt x="271" y="353"/>
                              </a:lnTo>
                              <a:lnTo>
                                <a:pt x="268" y="374"/>
                              </a:lnTo>
                              <a:lnTo>
                                <a:pt x="265" y="398"/>
                              </a:lnTo>
                              <a:lnTo>
                                <a:pt x="262" y="423"/>
                              </a:lnTo>
                              <a:lnTo>
                                <a:pt x="258" y="451"/>
                              </a:lnTo>
                              <a:lnTo>
                                <a:pt x="254" y="481"/>
                              </a:lnTo>
                              <a:lnTo>
                                <a:pt x="255" y="481"/>
                              </a:lnTo>
                              <a:lnTo>
                                <a:pt x="256" y="481"/>
                              </a:lnTo>
                              <a:lnTo>
                                <a:pt x="258" y="482"/>
                              </a:lnTo>
                              <a:lnTo>
                                <a:pt x="259" y="482"/>
                              </a:lnTo>
                              <a:lnTo>
                                <a:pt x="261" y="483"/>
                              </a:lnTo>
                              <a:lnTo>
                                <a:pt x="263" y="483"/>
                              </a:lnTo>
                              <a:lnTo>
                                <a:pt x="265" y="483"/>
                              </a:lnTo>
                              <a:lnTo>
                                <a:pt x="267" y="483"/>
                              </a:lnTo>
                              <a:lnTo>
                                <a:pt x="269" y="483"/>
                              </a:lnTo>
                              <a:lnTo>
                                <a:pt x="271" y="483"/>
                              </a:lnTo>
                              <a:lnTo>
                                <a:pt x="274" y="483"/>
                              </a:lnTo>
                              <a:lnTo>
                                <a:pt x="276" y="483"/>
                              </a:lnTo>
                              <a:lnTo>
                                <a:pt x="278" y="483"/>
                              </a:lnTo>
                              <a:lnTo>
                                <a:pt x="281" y="483"/>
                              </a:lnTo>
                              <a:lnTo>
                                <a:pt x="283" y="483"/>
                              </a:lnTo>
                              <a:lnTo>
                                <a:pt x="286" y="484"/>
                              </a:lnTo>
                              <a:lnTo>
                                <a:pt x="315" y="482"/>
                              </a:lnTo>
                              <a:lnTo>
                                <a:pt x="344" y="479"/>
                              </a:lnTo>
                              <a:lnTo>
                                <a:pt x="371" y="473"/>
                              </a:lnTo>
                              <a:lnTo>
                                <a:pt x="395" y="466"/>
                              </a:lnTo>
                              <a:lnTo>
                                <a:pt x="418" y="456"/>
                              </a:lnTo>
                              <a:lnTo>
                                <a:pt x="440" y="444"/>
                              </a:lnTo>
                              <a:lnTo>
                                <a:pt x="460" y="430"/>
                              </a:lnTo>
                              <a:lnTo>
                                <a:pt x="478" y="415"/>
                              </a:lnTo>
                              <a:lnTo>
                                <a:pt x="493" y="399"/>
                              </a:lnTo>
                              <a:lnTo>
                                <a:pt x="507" y="381"/>
                              </a:lnTo>
                              <a:lnTo>
                                <a:pt x="519" y="360"/>
                              </a:lnTo>
                              <a:lnTo>
                                <a:pt x="529" y="340"/>
                              </a:lnTo>
                              <a:lnTo>
                                <a:pt x="536" y="317"/>
                              </a:lnTo>
                              <a:lnTo>
                                <a:pt x="542" y="293"/>
                              </a:lnTo>
                              <a:lnTo>
                                <a:pt x="545" y="269"/>
                              </a:lnTo>
                              <a:lnTo>
                                <a:pt x="547" y="244"/>
                              </a:lnTo>
                              <a:close/>
                            </a:path>
                          </a:pathLst>
                        </a:custGeom>
                        <a:solidFill>
                          <a:srgbClr val="000080"/>
                        </a:solidFill>
                        <a:ln w="0">
                          <a:noFill/>
                        </a:ln>
                      </wps:spPr>
                      <wps:style>
                        <a:lnRef idx="0"/>
                        <a:fillRef idx="0"/>
                        <a:effectRef idx="0"/>
                        <a:fontRef idx="minor"/>
                      </wps:style>
                      <wps:bodyPr/>
                    </wps:wsp>
                    <wps:wsp>
                      <wps:cNvSpPr/>
                      <wps:spPr>
                        <a:xfrm>
                          <a:off x="2461320" y="34920"/>
                          <a:ext cx="155520" cy="207720"/>
                        </a:xfrm>
                        <a:custGeom>
                          <a:avLst/>
                          <a:gdLst/>
                          <a:ahLst/>
                          <a:rect l="l" t="t" r="r" b="b"/>
                          <a:pathLst>
                            <a:path w="977" h="1438">
                              <a:moveTo>
                                <a:pt x="977" y="349"/>
                              </a:moveTo>
                              <a:lnTo>
                                <a:pt x="977" y="327"/>
                              </a:lnTo>
                              <a:lnTo>
                                <a:pt x="977" y="307"/>
                              </a:lnTo>
                              <a:lnTo>
                                <a:pt x="976" y="287"/>
                              </a:lnTo>
                              <a:lnTo>
                                <a:pt x="976" y="268"/>
                              </a:lnTo>
                              <a:lnTo>
                                <a:pt x="975" y="250"/>
                              </a:lnTo>
                              <a:lnTo>
                                <a:pt x="974" y="231"/>
                              </a:lnTo>
                              <a:lnTo>
                                <a:pt x="972" y="214"/>
                              </a:lnTo>
                              <a:lnTo>
                                <a:pt x="969" y="197"/>
                              </a:lnTo>
                              <a:lnTo>
                                <a:pt x="966" y="180"/>
                              </a:lnTo>
                              <a:lnTo>
                                <a:pt x="961" y="163"/>
                              </a:lnTo>
                              <a:lnTo>
                                <a:pt x="955" y="147"/>
                              </a:lnTo>
                              <a:lnTo>
                                <a:pt x="948" y="131"/>
                              </a:lnTo>
                              <a:lnTo>
                                <a:pt x="939" y="115"/>
                              </a:lnTo>
                              <a:lnTo>
                                <a:pt x="930" y="100"/>
                              </a:lnTo>
                              <a:lnTo>
                                <a:pt x="918" y="85"/>
                              </a:lnTo>
                              <a:lnTo>
                                <a:pt x="906" y="71"/>
                              </a:lnTo>
                              <a:lnTo>
                                <a:pt x="892" y="57"/>
                              </a:lnTo>
                              <a:lnTo>
                                <a:pt x="878" y="45"/>
                              </a:lnTo>
                              <a:lnTo>
                                <a:pt x="863" y="35"/>
                              </a:lnTo>
                              <a:lnTo>
                                <a:pt x="849" y="27"/>
                              </a:lnTo>
                              <a:lnTo>
                                <a:pt x="833" y="20"/>
                              </a:lnTo>
                              <a:lnTo>
                                <a:pt x="819" y="15"/>
                              </a:lnTo>
                              <a:lnTo>
                                <a:pt x="803" y="11"/>
                              </a:lnTo>
                              <a:lnTo>
                                <a:pt x="788" y="6"/>
                              </a:lnTo>
                              <a:lnTo>
                                <a:pt x="772" y="4"/>
                              </a:lnTo>
                              <a:lnTo>
                                <a:pt x="756" y="2"/>
                              </a:lnTo>
                              <a:lnTo>
                                <a:pt x="740" y="1"/>
                              </a:lnTo>
                              <a:lnTo>
                                <a:pt x="723" y="1"/>
                              </a:lnTo>
                              <a:lnTo>
                                <a:pt x="704" y="0"/>
                              </a:lnTo>
                              <a:lnTo>
                                <a:pt x="687" y="0"/>
                              </a:lnTo>
                              <a:lnTo>
                                <a:pt x="668" y="0"/>
                              </a:lnTo>
                              <a:lnTo>
                                <a:pt x="650" y="1"/>
                              </a:lnTo>
                              <a:lnTo>
                                <a:pt x="328" y="1"/>
                              </a:lnTo>
                              <a:lnTo>
                                <a:pt x="309" y="0"/>
                              </a:lnTo>
                              <a:lnTo>
                                <a:pt x="290" y="0"/>
                              </a:lnTo>
                              <a:lnTo>
                                <a:pt x="272" y="0"/>
                              </a:lnTo>
                              <a:lnTo>
                                <a:pt x="255" y="1"/>
                              </a:lnTo>
                              <a:lnTo>
                                <a:pt x="238" y="1"/>
                              </a:lnTo>
                              <a:lnTo>
                                <a:pt x="222" y="2"/>
                              </a:lnTo>
                              <a:lnTo>
                                <a:pt x="204" y="4"/>
                              </a:lnTo>
                              <a:lnTo>
                                <a:pt x="189" y="6"/>
                              </a:lnTo>
                              <a:lnTo>
                                <a:pt x="173" y="11"/>
                              </a:lnTo>
                              <a:lnTo>
                                <a:pt x="158" y="15"/>
                              </a:lnTo>
                              <a:lnTo>
                                <a:pt x="143" y="20"/>
                              </a:lnTo>
                              <a:lnTo>
                                <a:pt x="128" y="27"/>
                              </a:lnTo>
                              <a:lnTo>
                                <a:pt x="114" y="35"/>
                              </a:lnTo>
                              <a:lnTo>
                                <a:pt x="100" y="45"/>
                              </a:lnTo>
                              <a:lnTo>
                                <a:pt x="84" y="57"/>
                              </a:lnTo>
                              <a:lnTo>
                                <a:pt x="71" y="71"/>
                              </a:lnTo>
                              <a:lnTo>
                                <a:pt x="58" y="85"/>
                              </a:lnTo>
                              <a:lnTo>
                                <a:pt x="46" y="100"/>
                              </a:lnTo>
                              <a:lnTo>
                                <a:pt x="37" y="115"/>
                              </a:lnTo>
                              <a:lnTo>
                                <a:pt x="28" y="131"/>
                              </a:lnTo>
                              <a:lnTo>
                                <a:pt x="21" y="147"/>
                              </a:lnTo>
                              <a:lnTo>
                                <a:pt x="16" y="163"/>
                              </a:lnTo>
                              <a:lnTo>
                                <a:pt x="11" y="180"/>
                              </a:lnTo>
                              <a:lnTo>
                                <a:pt x="8" y="197"/>
                              </a:lnTo>
                              <a:lnTo>
                                <a:pt x="5" y="214"/>
                              </a:lnTo>
                              <a:lnTo>
                                <a:pt x="3" y="231"/>
                              </a:lnTo>
                              <a:lnTo>
                                <a:pt x="2" y="250"/>
                              </a:lnTo>
                              <a:lnTo>
                                <a:pt x="1" y="268"/>
                              </a:lnTo>
                              <a:lnTo>
                                <a:pt x="1" y="287"/>
                              </a:lnTo>
                              <a:lnTo>
                                <a:pt x="0" y="307"/>
                              </a:lnTo>
                              <a:lnTo>
                                <a:pt x="0" y="327"/>
                              </a:lnTo>
                              <a:lnTo>
                                <a:pt x="1" y="349"/>
                              </a:lnTo>
                              <a:lnTo>
                                <a:pt x="1" y="1090"/>
                              </a:lnTo>
                              <a:lnTo>
                                <a:pt x="0" y="1110"/>
                              </a:lnTo>
                              <a:lnTo>
                                <a:pt x="0" y="1129"/>
                              </a:lnTo>
                              <a:lnTo>
                                <a:pt x="1" y="1150"/>
                              </a:lnTo>
                              <a:lnTo>
                                <a:pt x="1" y="1168"/>
                              </a:lnTo>
                              <a:lnTo>
                                <a:pt x="2" y="1188"/>
                              </a:lnTo>
                              <a:lnTo>
                                <a:pt x="3" y="1206"/>
                              </a:lnTo>
                              <a:lnTo>
                                <a:pt x="5" y="1223"/>
                              </a:lnTo>
                              <a:lnTo>
                                <a:pt x="8" y="1240"/>
                              </a:lnTo>
                              <a:lnTo>
                                <a:pt x="11" y="1258"/>
                              </a:lnTo>
                              <a:lnTo>
                                <a:pt x="16" y="1274"/>
                              </a:lnTo>
                              <a:lnTo>
                                <a:pt x="21" y="1290"/>
                              </a:lnTo>
                              <a:lnTo>
                                <a:pt x="28" y="1306"/>
                              </a:lnTo>
                              <a:lnTo>
                                <a:pt x="37" y="1321"/>
                              </a:lnTo>
                              <a:lnTo>
                                <a:pt x="46" y="1337"/>
                              </a:lnTo>
                              <a:lnTo>
                                <a:pt x="58" y="1352"/>
                              </a:lnTo>
                              <a:lnTo>
                                <a:pt x="71" y="1367"/>
                              </a:lnTo>
                              <a:lnTo>
                                <a:pt x="84" y="1380"/>
                              </a:lnTo>
                              <a:lnTo>
                                <a:pt x="100" y="1392"/>
                              </a:lnTo>
                              <a:lnTo>
                                <a:pt x="114" y="1402"/>
                              </a:lnTo>
                              <a:lnTo>
                                <a:pt x="128" y="1410"/>
                              </a:lnTo>
                              <a:lnTo>
                                <a:pt x="143" y="1417"/>
                              </a:lnTo>
                              <a:lnTo>
                                <a:pt x="158" y="1423"/>
                              </a:lnTo>
                              <a:lnTo>
                                <a:pt x="173" y="1428"/>
                              </a:lnTo>
                              <a:lnTo>
                                <a:pt x="189" y="1431"/>
                              </a:lnTo>
                              <a:lnTo>
                                <a:pt x="204" y="1434"/>
                              </a:lnTo>
                              <a:lnTo>
                                <a:pt x="222" y="1435"/>
                              </a:lnTo>
                              <a:lnTo>
                                <a:pt x="238" y="1436"/>
                              </a:lnTo>
                              <a:lnTo>
                                <a:pt x="255" y="1437"/>
                              </a:lnTo>
                              <a:lnTo>
                                <a:pt x="272" y="1437"/>
                              </a:lnTo>
                              <a:lnTo>
                                <a:pt x="290" y="1438"/>
                              </a:lnTo>
                              <a:lnTo>
                                <a:pt x="309" y="1438"/>
                              </a:lnTo>
                              <a:lnTo>
                                <a:pt x="328" y="1438"/>
                              </a:lnTo>
                              <a:lnTo>
                                <a:pt x="650" y="1438"/>
                              </a:lnTo>
                              <a:lnTo>
                                <a:pt x="668" y="1438"/>
                              </a:lnTo>
                              <a:lnTo>
                                <a:pt x="687" y="1438"/>
                              </a:lnTo>
                              <a:lnTo>
                                <a:pt x="705" y="1437"/>
                              </a:lnTo>
                              <a:lnTo>
                                <a:pt x="723" y="1437"/>
                              </a:lnTo>
                              <a:lnTo>
                                <a:pt x="740" y="1436"/>
                              </a:lnTo>
                              <a:lnTo>
                                <a:pt x="756" y="1435"/>
                              </a:lnTo>
                              <a:lnTo>
                                <a:pt x="773" y="1434"/>
                              </a:lnTo>
                              <a:lnTo>
                                <a:pt x="788" y="1431"/>
                              </a:lnTo>
                              <a:lnTo>
                                <a:pt x="804" y="1428"/>
                              </a:lnTo>
                              <a:lnTo>
                                <a:pt x="819" y="1423"/>
                              </a:lnTo>
                              <a:lnTo>
                                <a:pt x="834" y="1417"/>
                              </a:lnTo>
                              <a:lnTo>
                                <a:pt x="849" y="1410"/>
                              </a:lnTo>
                              <a:lnTo>
                                <a:pt x="864" y="1402"/>
                              </a:lnTo>
                              <a:lnTo>
                                <a:pt x="878" y="1392"/>
                              </a:lnTo>
                              <a:lnTo>
                                <a:pt x="892" y="1380"/>
                              </a:lnTo>
                              <a:lnTo>
                                <a:pt x="906" y="1367"/>
                              </a:lnTo>
                              <a:lnTo>
                                <a:pt x="918" y="1352"/>
                              </a:lnTo>
                              <a:lnTo>
                                <a:pt x="930" y="1337"/>
                              </a:lnTo>
                              <a:lnTo>
                                <a:pt x="939" y="1321"/>
                              </a:lnTo>
                              <a:lnTo>
                                <a:pt x="948" y="1306"/>
                              </a:lnTo>
                              <a:lnTo>
                                <a:pt x="955" y="1290"/>
                              </a:lnTo>
                              <a:lnTo>
                                <a:pt x="961" y="1274"/>
                              </a:lnTo>
                              <a:lnTo>
                                <a:pt x="966" y="1258"/>
                              </a:lnTo>
                              <a:lnTo>
                                <a:pt x="969" y="1240"/>
                              </a:lnTo>
                              <a:lnTo>
                                <a:pt x="972" y="1223"/>
                              </a:lnTo>
                              <a:lnTo>
                                <a:pt x="974" y="1206"/>
                              </a:lnTo>
                              <a:lnTo>
                                <a:pt x="975" y="1188"/>
                              </a:lnTo>
                              <a:lnTo>
                                <a:pt x="976" y="1168"/>
                              </a:lnTo>
                              <a:lnTo>
                                <a:pt x="976" y="1150"/>
                              </a:lnTo>
                              <a:lnTo>
                                <a:pt x="977" y="1129"/>
                              </a:lnTo>
                              <a:lnTo>
                                <a:pt x="977" y="1110"/>
                              </a:lnTo>
                              <a:lnTo>
                                <a:pt x="977" y="1090"/>
                              </a:lnTo>
                              <a:lnTo>
                                <a:pt x="977" y="349"/>
                              </a:lnTo>
                              <a:close/>
                              <a:moveTo>
                                <a:pt x="749" y="1098"/>
                              </a:moveTo>
                              <a:lnTo>
                                <a:pt x="736" y="1104"/>
                              </a:lnTo>
                              <a:lnTo>
                                <a:pt x="724" y="1110"/>
                              </a:lnTo>
                              <a:lnTo>
                                <a:pt x="711" y="1115"/>
                              </a:lnTo>
                              <a:lnTo>
                                <a:pt x="698" y="1120"/>
                              </a:lnTo>
                              <a:lnTo>
                                <a:pt x="686" y="1125"/>
                              </a:lnTo>
                              <a:lnTo>
                                <a:pt x="674" y="1128"/>
                              </a:lnTo>
                              <a:lnTo>
                                <a:pt x="662" y="1133"/>
                              </a:lnTo>
                              <a:lnTo>
                                <a:pt x="649" y="1136"/>
                              </a:lnTo>
                              <a:lnTo>
                                <a:pt x="637" y="1139"/>
                              </a:lnTo>
                              <a:lnTo>
                                <a:pt x="625" y="1141"/>
                              </a:lnTo>
                              <a:lnTo>
                                <a:pt x="612" y="1143"/>
                              </a:lnTo>
                              <a:lnTo>
                                <a:pt x="600" y="1146"/>
                              </a:lnTo>
                              <a:lnTo>
                                <a:pt x="586" y="1147"/>
                              </a:lnTo>
                              <a:lnTo>
                                <a:pt x="574" y="1148"/>
                              </a:lnTo>
                              <a:lnTo>
                                <a:pt x="561" y="1148"/>
                              </a:lnTo>
                              <a:lnTo>
                                <a:pt x="549" y="1149"/>
                              </a:lnTo>
                              <a:lnTo>
                                <a:pt x="518" y="1147"/>
                              </a:lnTo>
                              <a:lnTo>
                                <a:pt x="490" y="1142"/>
                              </a:lnTo>
                              <a:lnTo>
                                <a:pt x="462" y="1136"/>
                              </a:lnTo>
                              <a:lnTo>
                                <a:pt x="436" y="1127"/>
                              </a:lnTo>
                              <a:lnTo>
                                <a:pt x="413" y="1115"/>
                              </a:lnTo>
                              <a:lnTo>
                                <a:pt x="391" y="1100"/>
                              </a:lnTo>
                              <a:lnTo>
                                <a:pt x="371" y="1084"/>
                              </a:lnTo>
                              <a:lnTo>
                                <a:pt x="353" y="1065"/>
                              </a:lnTo>
                              <a:lnTo>
                                <a:pt x="336" y="1044"/>
                              </a:lnTo>
                              <a:lnTo>
                                <a:pt x="322" y="1021"/>
                              </a:lnTo>
                              <a:lnTo>
                                <a:pt x="310" y="995"/>
                              </a:lnTo>
                              <a:lnTo>
                                <a:pt x="300" y="967"/>
                              </a:lnTo>
                              <a:lnTo>
                                <a:pt x="292" y="937"/>
                              </a:lnTo>
                              <a:lnTo>
                                <a:pt x="286" y="905"/>
                              </a:lnTo>
                              <a:lnTo>
                                <a:pt x="283" y="872"/>
                              </a:lnTo>
                              <a:lnTo>
                                <a:pt x="282" y="836"/>
                              </a:lnTo>
                              <a:lnTo>
                                <a:pt x="282" y="833"/>
                              </a:lnTo>
                              <a:lnTo>
                                <a:pt x="282" y="831"/>
                              </a:lnTo>
                              <a:lnTo>
                                <a:pt x="282" y="829"/>
                              </a:lnTo>
                              <a:lnTo>
                                <a:pt x="282" y="827"/>
                              </a:lnTo>
                              <a:lnTo>
                                <a:pt x="282" y="825"/>
                              </a:lnTo>
                              <a:lnTo>
                                <a:pt x="282" y="822"/>
                              </a:lnTo>
                              <a:lnTo>
                                <a:pt x="282" y="820"/>
                              </a:lnTo>
                              <a:lnTo>
                                <a:pt x="282" y="818"/>
                              </a:lnTo>
                              <a:lnTo>
                                <a:pt x="282" y="816"/>
                              </a:lnTo>
                              <a:lnTo>
                                <a:pt x="282" y="814"/>
                              </a:lnTo>
                              <a:lnTo>
                                <a:pt x="282" y="812"/>
                              </a:lnTo>
                              <a:lnTo>
                                <a:pt x="282" y="808"/>
                              </a:lnTo>
                              <a:lnTo>
                                <a:pt x="283" y="806"/>
                              </a:lnTo>
                              <a:lnTo>
                                <a:pt x="283" y="803"/>
                              </a:lnTo>
                              <a:lnTo>
                                <a:pt x="283" y="801"/>
                              </a:lnTo>
                              <a:lnTo>
                                <a:pt x="284" y="798"/>
                              </a:lnTo>
                              <a:lnTo>
                                <a:pt x="290" y="797"/>
                              </a:lnTo>
                              <a:lnTo>
                                <a:pt x="297" y="797"/>
                              </a:lnTo>
                              <a:lnTo>
                                <a:pt x="303" y="797"/>
                              </a:lnTo>
                              <a:lnTo>
                                <a:pt x="309" y="797"/>
                              </a:lnTo>
                              <a:lnTo>
                                <a:pt x="315" y="796"/>
                              </a:lnTo>
                              <a:lnTo>
                                <a:pt x="320" y="796"/>
                              </a:lnTo>
                              <a:lnTo>
                                <a:pt x="326" y="796"/>
                              </a:lnTo>
                              <a:lnTo>
                                <a:pt x="331" y="796"/>
                              </a:lnTo>
                              <a:lnTo>
                                <a:pt x="336" y="794"/>
                              </a:lnTo>
                              <a:lnTo>
                                <a:pt x="342" y="794"/>
                              </a:lnTo>
                              <a:lnTo>
                                <a:pt x="347" y="793"/>
                              </a:lnTo>
                              <a:lnTo>
                                <a:pt x="352" y="793"/>
                              </a:lnTo>
                              <a:lnTo>
                                <a:pt x="357" y="792"/>
                              </a:lnTo>
                              <a:lnTo>
                                <a:pt x="362" y="791"/>
                              </a:lnTo>
                              <a:lnTo>
                                <a:pt x="367" y="790"/>
                              </a:lnTo>
                              <a:lnTo>
                                <a:pt x="373" y="790"/>
                              </a:lnTo>
                              <a:lnTo>
                                <a:pt x="372" y="793"/>
                              </a:lnTo>
                              <a:lnTo>
                                <a:pt x="372" y="797"/>
                              </a:lnTo>
                              <a:lnTo>
                                <a:pt x="372" y="800"/>
                              </a:lnTo>
                              <a:lnTo>
                                <a:pt x="372" y="803"/>
                              </a:lnTo>
                              <a:lnTo>
                                <a:pt x="372" y="806"/>
                              </a:lnTo>
                              <a:lnTo>
                                <a:pt x="372" y="808"/>
                              </a:lnTo>
                              <a:lnTo>
                                <a:pt x="372" y="812"/>
                              </a:lnTo>
                              <a:lnTo>
                                <a:pt x="372" y="814"/>
                              </a:lnTo>
                              <a:lnTo>
                                <a:pt x="372" y="816"/>
                              </a:lnTo>
                              <a:lnTo>
                                <a:pt x="372" y="818"/>
                              </a:lnTo>
                              <a:lnTo>
                                <a:pt x="372" y="820"/>
                              </a:lnTo>
                              <a:lnTo>
                                <a:pt x="372" y="822"/>
                              </a:lnTo>
                              <a:lnTo>
                                <a:pt x="372" y="825"/>
                              </a:lnTo>
                              <a:lnTo>
                                <a:pt x="372" y="827"/>
                              </a:lnTo>
                              <a:lnTo>
                                <a:pt x="372" y="828"/>
                              </a:lnTo>
                              <a:lnTo>
                                <a:pt x="372" y="831"/>
                              </a:lnTo>
                              <a:lnTo>
                                <a:pt x="372" y="860"/>
                              </a:lnTo>
                              <a:lnTo>
                                <a:pt x="375" y="889"/>
                              </a:lnTo>
                              <a:lnTo>
                                <a:pt x="379" y="916"/>
                              </a:lnTo>
                              <a:lnTo>
                                <a:pt x="385" y="941"/>
                              </a:lnTo>
                              <a:lnTo>
                                <a:pt x="392" y="965"/>
                              </a:lnTo>
                              <a:lnTo>
                                <a:pt x="400" y="986"/>
                              </a:lnTo>
                              <a:lnTo>
                                <a:pt x="410" y="1007"/>
                              </a:lnTo>
                              <a:lnTo>
                                <a:pt x="422" y="1025"/>
                              </a:lnTo>
                              <a:lnTo>
                                <a:pt x="435" y="1041"/>
                              </a:lnTo>
                              <a:lnTo>
                                <a:pt x="449" y="1055"/>
                              </a:lnTo>
                              <a:lnTo>
                                <a:pt x="465" y="1068"/>
                              </a:lnTo>
                              <a:lnTo>
                                <a:pt x="482" y="1078"/>
                              </a:lnTo>
                              <a:lnTo>
                                <a:pt x="500" y="1086"/>
                              </a:lnTo>
                              <a:lnTo>
                                <a:pt x="519" y="1092"/>
                              </a:lnTo>
                              <a:lnTo>
                                <a:pt x="539" y="1095"/>
                              </a:lnTo>
                              <a:lnTo>
                                <a:pt x="561" y="1097"/>
                              </a:lnTo>
                              <a:lnTo>
                                <a:pt x="573" y="1096"/>
                              </a:lnTo>
                              <a:lnTo>
                                <a:pt x="586" y="1095"/>
                              </a:lnTo>
                              <a:lnTo>
                                <a:pt x="599" y="1094"/>
                              </a:lnTo>
                              <a:lnTo>
                                <a:pt x="611" y="1092"/>
                              </a:lnTo>
                              <a:lnTo>
                                <a:pt x="624" y="1090"/>
                              </a:lnTo>
                              <a:lnTo>
                                <a:pt x="636" y="1085"/>
                              </a:lnTo>
                              <a:lnTo>
                                <a:pt x="648" y="1082"/>
                              </a:lnTo>
                              <a:lnTo>
                                <a:pt x="660" y="1077"/>
                              </a:lnTo>
                              <a:lnTo>
                                <a:pt x="672" y="1071"/>
                              </a:lnTo>
                              <a:lnTo>
                                <a:pt x="685" y="1066"/>
                              </a:lnTo>
                              <a:lnTo>
                                <a:pt x="697" y="1058"/>
                              </a:lnTo>
                              <a:lnTo>
                                <a:pt x="709" y="1051"/>
                              </a:lnTo>
                              <a:lnTo>
                                <a:pt x="723" y="1043"/>
                              </a:lnTo>
                              <a:lnTo>
                                <a:pt x="736" y="1034"/>
                              </a:lnTo>
                              <a:lnTo>
                                <a:pt x="748" y="1024"/>
                              </a:lnTo>
                              <a:lnTo>
                                <a:pt x="762" y="1014"/>
                              </a:lnTo>
                              <a:lnTo>
                                <a:pt x="749" y="1098"/>
                              </a:lnTo>
                              <a:close/>
                              <a:moveTo>
                                <a:pt x="701" y="998"/>
                              </a:moveTo>
                              <a:lnTo>
                                <a:pt x="671" y="998"/>
                              </a:lnTo>
                              <a:lnTo>
                                <a:pt x="633" y="691"/>
                              </a:lnTo>
                              <a:lnTo>
                                <a:pt x="521" y="998"/>
                              </a:lnTo>
                              <a:lnTo>
                                <a:pt x="491" y="998"/>
                              </a:lnTo>
                              <a:lnTo>
                                <a:pt x="467" y="757"/>
                              </a:lnTo>
                              <a:lnTo>
                                <a:pt x="470" y="755"/>
                              </a:lnTo>
                              <a:lnTo>
                                <a:pt x="473" y="754"/>
                              </a:lnTo>
                              <a:lnTo>
                                <a:pt x="476" y="753"/>
                              </a:lnTo>
                              <a:lnTo>
                                <a:pt x="478" y="750"/>
                              </a:lnTo>
                              <a:lnTo>
                                <a:pt x="481" y="749"/>
                              </a:lnTo>
                              <a:lnTo>
                                <a:pt x="483" y="748"/>
                              </a:lnTo>
                              <a:lnTo>
                                <a:pt x="486" y="747"/>
                              </a:lnTo>
                              <a:lnTo>
                                <a:pt x="488" y="746"/>
                              </a:lnTo>
                              <a:lnTo>
                                <a:pt x="490" y="744"/>
                              </a:lnTo>
                              <a:lnTo>
                                <a:pt x="493" y="743"/>
                              </a:lnTo>
                              <a:lnTo>
                                <a:pt x="495" y="741"/>
                              </a:lnTo>
                              <a:lnTo>
                                <a:pt x="498" y="739"/>
                              </a:lnTo>
                              <a:lnTo>
                                <a:pt x="501" y="736"/>
                              </a:lnTo>
                              <a:lnTo>
                                <a:pt x="505" y="734"/>
                              </a:lnTo>
                              <a:lnTo>
                                <a:pt x="508" y="731"/>
                              </a:lnTo>
                              <a:lnTo>
                                <a:pt x="513" y="729"/>
                              </a:lnTo>
                              <a:lnTo>
                                <a:pt x="530" y="900"/>
                              </a:lnTo>
                              <a:lnTo>
                                <a:pt x="637" y="604"/>
                              </a:lnTo>
                              <a:lnTo>
                                <a:pt x="671" y="604"/>
                              </a:lnTo>
                              <a:lnTo>
                                <a:pt x="711" y="900"/>
                              </a:lnTo>
                              <a:lnTo>
                                <a:pt x="819" y="604"/>
                              </a:lnTo>
                              <a:lnTo>
                                <a:pt x="857" y="604"/>
                              </a:lnTo>
                              <a:lnTo>
                                <a:pt x="701" y="998"/>
                              </a:lnTo>
                              <a:close/>
                              <a:moveTo>
                                <a:pt x="838" y="453"/>
                              </a:moveTo>
                              <a:lnTo>
                                <a:pt x="828" y="440"/>
                              </a:lnTo>
                              <a:lnTo>
                                <a:pt x="819" y="428"/>
                              </a:lnTo>
                              <a:lnTo>
                                <a:pt x="811" y="418"/>
                              </a:lnTo>
                              <a:lnTo>
                                <a:pt x="802" y="408"/>
                              </a:lnTo>
                              <a:lnTo>
                                <a:pt x="792" y="399"/>
                              </a:lnTo>
                              <a:lnTo>
                                <a:pt x="783" y="392"/>
                              </a:lnTo>
                              <a:lnTo>
                                <a:pt x="773" y="384"/>
                              </a:lnTo>
                              <a:lnTo>
                                <a:pt x="763" y="378"/>
                              </a:lnTo>
                              <a:lnTo>
                                <a:pt x="753" y="372"/>
                              </a:lnTo>
                              <a:lnTo>
                                <a:pt x="742" y="367"/>
                              </a:lnTo>
                              <a:lnTo>
                                <a:pt x="731" y="364"/>
                              </a:lnTo>
                              <a:lnTo>
                                <a:pt x="720" y="361"/>
                              </a:lnTo>
                              <a:lnTo>
                                <a:pt x="707" y="357"/>
                              </a:lnTo>
                              <a:lnTo>
                                <a:pt x="695" y="356"/>
                              </a:lnTo>
                              <a:lnTo>
                                <a:pt x="683" y="355"/>
                              </a:lnTo>
                              <a:lnTo>
                                <a:pt x="670" y="355"/>
                              </a:lnTo>
                              <a:lnTo>
                                <a:pt x="644" y="356"/>
                              </a:lnTo>
                              <a:lnTo>
                                <a:pt x="619" y="361"/>
                              </a:lnTo>
                              <a:lnTo>
                                <a:pt x="595" y="369"/>
                              </a:lnTo>
                              <a:lnTo>
                                <a:pt x="571" y="380"/>
                              </a:lnTo>
                              <a:lnTo>
                                <a:pt x="548" y="394"/>
                              </a:lnTo>
                              <a:lnTo>
                                <a:pt x="527" y="410"/>
                              </a:lnTo>
                              <a:lnTo>
                                <a:pt x="506" y="429"/>
                              </a:lnTo>
                              <a:lnTo>
                                <a:pt x="487" y="451"/>
                              </a:lnTo>
                              <a:lnTo>
                                <a:pt x="468" y="475"/>
                              </a:lnTo>
                              <a:lnTo>
                                <a:pt x="451" y="501"/>
                              </a:lnTo>
                              <a:lnTo>
                                <a:pt x="435" y="530"/>
                              </a:lnTo>
                              <a:lnTo>
                                <a:pt x="421" y="560"/>
                              </a:lnTo>
                              <a:lnTo>
                                <a:pt x="409" y="592"/>
                              </a:lnTo>
                              <a:lnTo>
                                <a:pt x="398" y="625"/>
                              </a:lnTo>
                              <a:lnTo>
                                <a:pt x="389" y="662"/>
                              </a:lnTo>
                              <a:lnTo>
                                <a:pt x="383" y="700"/>
                              </a:lnTo>
                              <a:lnTo>
                                <a:pt x="398" y="694"/>
                              </a:lnTo>
                              <a:lnTo>
                                <a:pt x="412" y="688"/>
                              </a:lnTo>
                              <a:lnTo>
                                <a:pt x="426" y="680"/>
                              </a:lnTo>
                              <a:lnTo>
                                <a:pt x="439" y="673"/>
                              </a:lnTo>
                              <a:lnTo>
                                <a:pt x="451" y="663"/>
                              </a:lnTo>
                              <a:lnTo>
                                <a:pt x="461" y="653"/>
                              </a:lnTo>
                              <a:lnTo>
                                <a:pt x="472" y="643"/>
                              </a:lnTo>
                              <a:lnTo>
                                <a:pt x="482" y="631"/>
                              </a:lnTo>
                              <a:lnTo>
                                <a:pt x="490" y="618"/>
                              </a:lnTo>
                              <a:lnTo>
                                <a:pt x="497" y="605"/>
                              </a:lnTo>
                              <a:lnTo>
                                <a:pt x="503" y="591"/>
                              </a:lnTo>
                              <a:lnTo>
                                <a:pt x="508" y="576"/>
                              </a:lnTo>
                              <a:lnTo>
                                <a:pt x="511" y="561"/>
                              </a:lnTo>
                              <a:lnTo>
                                <a:pt x="514" y="545"/>
                              </a:lnTo>
                              <a:lnTo>
                                <a:pt x="516" y="529"/>
                              </a:lnTo>
                              <a:lnTo>
                                <a:pt x="517" y="512"/>
                              </a:lnTo>
                              <a:lnTo>
                                <a:pt x="516" y="509"/>
                              </a:lnTo>
                              <a:lnTo>
                                <a:pt x="516" y="506"/>
                              </a:lnTo>
                              <a:lnTo>
                                <a:pt x="516" y="504"/>
                              </a:lnTo>
                              <a:lnTo>
                                <a:pt x="516" y="501"/>
                              </a:lnTo>
                              <a:lnTo>
                                <a:pt x="516" y="498"/>
                              </a:lnTo>
                              <a:lnTo>
                                <a:pt x="516" y="495"/>
                              </a:lnTo>
                              <a:lnTo>
                                <a:pt x="516" y="493"/>
                              </a:lnTo>
                              <a:lnTo>
                                <a:pt x="516" y="491"/>
                              </a:lnTo>
                              <a:lnTo>
                                <a:pt x="515" y="488"/>
                              </a:lnTo>
                              <a:lnTo>
                                <a:pt x="515" y="485"/>
                              </a:lnTo>
                              <a:lnTo>
                                <a:pt x="514" y="482"/>
                              </a:lnTo>
                              <a:lnTo>
                                <a:pt x="514" y="480"/>
                              </a:lnTo>
                              <a:lnTo>
                                <a:pt x="513" y="477"/>
                              </a:lnTo>
                              <a:lnTo>
                                <a:pt x="513" y="474"/>
                              </a:lnTo>
                              <a:lnTo>
                                <a:pt x="512" y="470"/>
                              </a:lnTo>
                              <a:lnTo>
                                <a:pt x="512" y="467"/>
                              </a:lnTo>
                              <a:lnTo>
                                <a:pt x="516" y="462"/>
                              </a:lnTo>
                              <a:lnTo>
                                <a:pt x="521" y="457"/>
                              </a:lnTo>
                              <a:lnTo>
                                <a:pt x="525" y="453"/>
                              </a:lnTo>
                              <a:lnTo>
                                <a:pt x="530" y="449"/>
                              </a:lnTo>
                              <a:lnTo>
                                <a:pt x="534" y="445"/>
                              </a:lnTo>
                              <a:lnTo>
                                <a:pt x="538" y="441"/>
                              </a:lnTo>
                              <a:lnTo>
                                <a:pt x="542" y="438"/>
                              </a:lnTo>
                              <a:lnTo>
                                <a:pt x="547" y="434"/>
                              </a:lnTo>
                              <a:lnTo>
                                <a:pt x="551" y="431"/>
                              </a:lnTo>
                              <a:lnTo>
                                <a:pt x="555" y="427"/>
                              </a:lnTo>
                              <a:lnTo>
                                <a:pt x="559" y="424"/>
                              </a:lnTo>
                              <a:lnTo>
                                <a:pt x="563" y="422"/>
                              </a:lnTo>
                              <a:lnTo>
                                <a:pt x="568" y="419"/>
                              </a:lnTo>
                              <a:lnTo>
                                <a:pt x="572" y="415"/>
                              </a:lnTo>
                              <a:lnTo>
                                <a:pt x="577" y="413"/>
                              </a:lnTo>
                              <a:lnTo>
                                <a:pt x="582" y="411"/>
                              </a:lnTo>
                              <a:lnTo>
                                <a:pt x="584" y="414"/>
                              </a:lnTo>
                              <a:lnTo>
                                <a:pt x="586" y="419"/>
                              </a:lnTo>
                              <a:lnTo>
                                <a:pt x="589" y="423"/>
                              </a:lnTo>
                              <a:lnTo>
                                <a:pt x="590" y="427"/>
                              </a:lnTo>
                              <a:lnTo>
                                <a:pt x="592" y="432"/>
                              </a:lnTo>
                              <a:lnTo>
                                <a:pt x="593" y="436"/>
                              </a:lnTo>
                              <a:lnTo>
                                <a:pt x="595" y="440"/>
                              </a:lnTo>
                              <a:lnTo>
                                <a:pt x="596" y="445"/>
                              </a:lnTo>
                              <a:lnTo>
                                <a:pt x="597" y="450"/>
                              </a:lnTo>
                              <a:lnTo>
                                <a:pt x="598" y="454"/>
                              </a:lnTo>
                              <a:lnTo>
                                <a:pt x="599" y="460"/>
                              </a:lnTo>
                              <a:lnTo>
                                <a:pt x="599" y="465"/>
                              </a:lnTo>
                              <a:lnTo>
                                <a:pt x="600" y="470"/>
                              </a:lnTo>
                              <a:lnTo>
                                <a:pt x="600" y="476"/>
                              </a:lnTo>
                              <a:lnTo>
                                <a:pt x="600" y="481"/>
                              </a:lnTo>
                              <a:lnTo>
                                <a:pt x="601" y="488"/>
                              </a:lnTo>
                              <a:lnTo>
                                <a:pt x="599" y="519"/>
                              </a:lnTo>
                              <a:lnTo>
                                <a:pt x="595" y="550"/>
                              </a:lnTo>
                              <a:lnTo>
                                <a:pt x="587" y="578"/>
                              </a:lnTo>
                              <a:lnTo>
                                <a:pt x="577" y="605"/>
                              </a:lnTo>
                              <a:lnTo>
                                <a:pt x="565" y="630"/>
                              </a:lnTo>
                              <a:lnTo>
                                <a:pt x="550" y="652"/>
                              </a:lnTo>
                              <a:lnTo>
                                <a:pt x="532" y="674"/>
                              </a:lnTo>
                              <a:lnTo>
                                <a:pt x="512" y="692"/>
                              </a:lnTo>
                              <a:lnTo>
                                <a:pt x="489" y="709"/>
                              </a:lnTo>
                              <a:lnTo>
                                <a:pt x="463" y="723"/>
                              </a:lnTo>
                              <a:lnTo>
                                <a:pt x="435" y="736"/>
                              </a:lnTo>
                              <a:lnTo>
                                <a:pt x="405" y="746"/>
                              </a:lnTo>
                              <a:lnTo>
                                <a:pt x="373" y="755"/>
                              </a:lnTo>
                              <a:lnTo>
                                <a:pt x="337" y="760"/>
                              </a:lnTo>
                              <a:lnTo>
                                <a:pt x="301" y="763"/>
                              </a:lnTo>
                              <a:lnTo>
                                <a:pt x="262" y="765"/>
                              </a:lnTo>
                              <a:lnTo>
                                <a:pt x="260" y="764"/>
                              </a:lnTo>
                              <a:lnTo>
                                <a:pt x="259" y="764"/>
                              </a:lnTo>
                              <a:lnTo>
                                <a:pt x="257" y="764"/>
                              </a:lnTo>
                              <a:lnTo>
                                <a:pt x="256" y="764"/>
                              </a:lnTo>
                              <a:lnTo>
                                <a:pt x="254" y="764"/>
                              </a:lnTo>
                              <a:lnTo>
                                <a:pt x="253" y="764"/>
                              </a:lnTo>
                              <a:lnTo>
                                <a:pt x="251" y="764"/>
                              </a:lnTo>
                              <a:lnTo>
                                <a:pt x="250" y="764"/>
                              </a:lnTo>
                              <a:lnTo>
                                <a:pt x="248" y="764"/>
                              </a:lnTo>
                              <a:lnTo>
                                <a:pt x="246" y="764"/>
                              </a:lnTo>
                              <a:lnTo>
                                <a:pt x="245" y="764"/>
                              </a:lnTo>
                              <a:lnTo>
                                <a:pt x="243" y="764"/>
                              </a:lnTo>
                              <a:lnTo>
                                <a:pt x="241" y="764"/>
                              </a:lnTo>
                              <a:lnTo>
                                <a:pt x="239" y="764"/>
                              </a:lnTo>
                              <a:lnTo>
                                <a:pt x="238" y="764"/>
                              </a:lnTo>
                              <a:lnTo>
                                <a:pt x="236" y="764"/>
                              </a:lnTo>
                              <a:lnTo>
                                <a:pt x="180" y="1136"/>
                              </a:lnTo>
                              <a:lnTo>
                                <a:pt x="97" y="1136"/>
                              </a:lnTo>
                              <a:lnTo>
                                <a:pt x="221" y="312"/>
                              </a:lnTo>
                              <a:lnTo>
                                <a:pt x="385" y="312"/>
                              </a:lnTo>
                              <a:lnTo>
                                <a:pt x="397" y="312"/>
                              </a:lnTo>
                              <a:lnTo>
                                <a:pt x="409" y="312"/>
                              </a:lnTo>
                              <a:lnTo>
                                <a:pt x="420" y="312"/>
                              </a:lnTo>
                              <a:lnTo>
                                <a:pt x="431" y="313"/>
                              </a:lnTo>
                              <a:lnTo>
                                <a:pt x="441" y="314"/>
                              </a:lnTo>
                              <a:lnTo>
                                <a:pt x="451" y="315"/>
                              </a:lnTo>
                              <a:lnTo>
                                <a:pt x="460" y="316"/>
                              </a:lnTo>
                              <a:lnTo>
                                <a:pt x="470" y="319"/>
                              </a:lnTo>
                              <a:lnTo>
                                <a:pt x="479" y="321"/>
                              </a:lnTo>
                              <a:lnTo>
                                <a:pt x="487" y="323"/>
                              </a:lnTo>
                              <a:lnTo>
                                <a:pt x="495" y="325"/>
                              </a:lnTo>
                              <a:lnTo>
                                <a:pt x="503" y="327"/>
                              </a:lnTo>
                              <a:lnTo>
                                <a:pt x="510" y="330"/>
                              </a:lnTo>
                              <a:lnTo>
                                <a:pt x="517" y="334"/>
                              </a:lnTo>
                              <a:lnTo>
                                <a:pt x="524" y="337"/>
                              </a:lnTo>
                              <a:lnTo>
                                <a:pt x="531" y="341"/>
                              </a:lnTo>
                              <a:lnTo>
                                <a:pt x="542" y="335"/>
                              </a:lnTo>
                              <a:lnTo>
                                <a:pt x="552" y="330"/>
                              </a:lnTo>
                              <a:lnTo>
                                <a:pt x="563" y="326"/>
                              </a:lnTo>
                              <a:lnTo>
                                <a:pt x="572" y="322"/>
                              </a:lnTo>
                              <a:lnTo>
                                <a:pt x="582" y="319"/>
                              </a:lnTo>
                              <a:lnTo>
                                <a:pt x="592" y="315"/>
                              </a:lnTo>
                              <a:lnTo>
                                <a:pt x="600" y="312"/>
                              </a:lnTo>
                              <a:lnTo>
                                <a:pt x="609" y="310"/>
                              </a:lnTo>
                              <a:lnTo>
                                <a:pt x="618" y="308"/>
                              </a:lnTo>
                              <a:lnTo>
                                <a:pt x="626" y="307"/>
                              </a:lnTo>
                              <a:lnTo>
                                <a:pt x="635" y="305"/>
                              </a:lnTo>
                              <a:lnTo>
                                <a:pt x="644" y="303"/>
                              </a:lnTo>
                              <a:lnTo>
                                <a:pt x="653" y="302"/>
                              </a:lnTo>
                              <a:lnTo>
                                <a:pt x="662" y="302"/>
                              </a:lnTo>
                              <a:lnTo>
                                <a:pt x="671" y="302"/>
                              </a:lnTo>
                              <a:lnTo>
                                <a:pt x="682" y="302"/>
                              </a:lnTo>
                              <a:lnTo>
                                <a:pt x="694" y="302"/>
                              </a:lnTo>
                              <a:lnTo>
                                <a:pt x="706" y="302"/>
                              </a:lnTo>
                              <a:lnTo>
                                <a:pt x="719" y="303"/>
                              </a:lnTo>
                              <a:lnTo>
                                <a:pt x="730" y="306"/>
                              </a:lnTo>
                              <a:lnTo>
                                <a:pt x="742" y="307"/>
                              </a:lnTo>
                              <a:lnTo>
                                <a:pt x="753" y="310"/>
                              </a:lnTo>
                              <a:lnTo>
                                <a:pt x="764" y="313"/>
                              </a:lnTo>
                              <a:lnTo>
                                <a:pt x="775" y="316"/>
                              </a:lnTo>
                              <a:lnTo>
                                <a:pt x="786" y="320"/>
                              </a:lnTo>
                              <a:lnTo>
                                <a:pt x="797" y="325"/>
                              </a:lnTo>
                              <a:lnTo>
                                <a:pt x="808" y="329"/>
                              </a:lnTo>
                              <a:lnTo>
                                <a:pt x="819" y="336"/>
                              </a:lnTo>
                              <a:lnTo>
                                <a:pt x="831" y="342"/>
                              </a:lnTo>
                              <a:lnTo>
                                <a:pt x="843" y="349"/>
                              </a:lnTo>
                              <a:lnTo>
                                <a:pt x="855" y="356"/>
                              </a:lnTo>
                              <a:lnTo>
                                <a:pt x="868" y="365"/>
                              </a:lnTo>
                              <a:lnTo>
                                <a:pt x="838" y="453"/>
                              </a:lnTo>
                              <a:close/>
                            </a:path>
                          </a:pathLst>
                        </a:custGeom>
                        <a:solidFill>
                          <a:srgbClr val="000080"/>
                        </a:solidFill>
                        <a:ln w="0">
                          <a:noFill/>
                        </a:ln>
                      </wps:spPr>
                      <wps:style>
                        <a:lnRef idx="0"/>
                        <a:fillRef idx="0"/>
                        <a:effectRef idx="0"/>
                        <a:fontRef idx="minor"/>
                      </wps:style>
                      <wps:bodyPr/>
                    </wps:wsp>
                    <wps:wsp>
                      <wps:cNvSpPr/>
                      <wps:spPr>
                        <a:xfrm>
                          <a:off x="2499480" y="87480"/>
                          <a:ext cx="36720" cy="50040"/>
                        </a:xfrm>
                        <a:custGeom>
                          <a:avLst/>
                          <a:gdLst/>
                          <a:ahLst/>
                          <a:rect l="l" t="t" r="r" b="b"/>
                          <a:pathLst>
                            <a:path w="223" h="355">
                              <a:moveTo>
                                <a:pt x="53" y="0"/>
                              </a:moveTo>
                              <a:lnTo>
                                <a:pt x="0" y="355"/>
                              </a:lnTo>
                              <a:lnTo>
                                <a:pt x="20" y="355"/>
                              </a:lnTo>
                              <a:lnTo>
                                <a:pt x="21" y="354"/>
                              </a:lnTo>
                              <a:lnTo>
                                <a:pt x="22" y="354"/>
                              </a:lnTo>
                              <a:lnTo>
                                <a:pt x="23" y="354"/>
                              </a:lnTo>
                              <a:lnTo>
                                <a:pt x="24" y="354"/>
                              </a:lnTo>
                              <a:lnTo>
                                <a:pt x="25" y="354"/>
                              </a:lnTo>
                              <a:lnTo>
                                <a:pt x="26" y="354"/>
                              </a:lnTo>
                              <a:lnTo>
                                <a:pt x="27" y="354"/>
                              </a:lnTo>
                              <a:lnTo>
                                <a:pt x="28" y="354"/>
                              </a:lnTo>
                              <a:lnTo>
                                <a:pt x="30" y="354"/>
                              </a:lnTo>
                              <a:lnTo>
                                <a:pt x="31" y="354"/>
                              </a:lnTo>
                              <a:lnTo>
                                <a:pt x="33" y="354"/>
                              </a:lnTo>
                              <a:lnTo>
                                <a:pt x="35" y="354"/>
                              </a:lnTo>
                              <a:lnTo>
                                <a:pt x="38" y="354"/>
                              </a:lnTo>
                              <a:lnTo>
                                <a:pt x="41" y="354"/>
                              </a:lnTo>
                              <a:lnTo>
                                <a:pt x="45" y="354"/>
                              </a:lnTo>
                              <a:lnTo>
                                <a:pt x="50" y="327"/>
                              </a:lnTo>
                              <a:lnTo>
                                <a:pt x="55" y="301"/>
                              </a:lnTo>
                              <a:lnTo>
                                <a:pt x="62" y="276"/>
                              </a:lnTo>
                              <a:lnTo>
                                <a:pt x="69" y="253"/>
                              </a:lnTo>
                              <a:lnTo>
                                <a:pt x="77" y="230"/>
                              </a:lnTo>
                              <a:lnTo>
                                <a:pt x="85" y="208"/>
                              </a:lnTo>
                              <a:lnTo>
                                <a:pt x="95" y="187"/>
                              </a:lnTo>
                              <a:lnTo>
                                <a:pt x="106" y="166"/>
                              </a:lnTo>
                              <a:lnTo>
                                <a:pt x="117" y="147"/>
                              </a:lnTo>
                              <a:lnTo>
                                <a:pt x="129" y="128"/>
                              </a:lnTo>
                              <a:lnTo>
                                <a:pt x="142" y="109"/>
                              </a:lnTo>
                              <a:lnTo>
                                <a:pt x="156" y="91"/>
                              </a:lnTo>
                              <a:lnTo>
                                <a:pt x="171" y="73"/>
                              </a:lnTo>
                              <a:lnTo>
                                <a:pt x="187" y="56"/>
                              </a:lnTo>
                              <a:lnTo>
                                <a:pt x="204" y="39"/>
                              </a:lnTo>
                              <a:lnTo>
                                <a:pt x="223" y="23"/>
                              </a:lnTo>
                              <a:lnTo>
                                <a:pt x="215" y="19"/>
                              </a:lnTo>
                              <a:lnTo>
                                <a:pt x="209" y="16"/>
                              </a:lnTo>
                              <a:lnTo>
                                <a:pt x="203" y="14"/>
                              </a:lnTo>
                              <a:lnTo>
                                <a:pt x="197" y="10"/>
                              </a:lnTo>
                              <a:lnTo>
                                <a:pt x="191" y="8"/>
                              </a:lnTo>
                              <a:lnTo>
                                <a:pt x="184" y="7"/>
                              </a:lnTo>
                              <a:lnTo>
                                <a:pt x="178" y="5"/>
                              </a:lnTo>
                              <a:lnTo>
                                <a:pt x="171" y="4"/>
                              </a:lnTo>
                              <a:lnTo>
                                <a:pt x="163" y="3"/>
                              </a:lnTo>
                              <a:lnTo>
                                <a:pt x="155" y="2"/>
                              </a:lnTo>
                              <a:lnTo>
                                <a:pt x="146" y="1"/>
                              </a:lnTo>
                              <a:lnTo>
                                <a:pt x="136" y="0"/>
                              </a:lnTo>
                              <a:lnTo>
                                <a:pt x="125" y="0"/>
                              </a:lnTo>
                              <a:lnTo>
                                <a:pt x="113" y="0"/>
                              </a:lnTo>
                              <a:lnTo>
                                <a:pt x="100" y="0"/>
                              </a:lnTo>
                              <a:lnTo>
                                <a:pt x="86" y="0"/>
                              </a:lnTo>
                              <a:lnTo>
                                <a:pt x="53" y="0"/>
                              </a:lnTo>
                              <a:close/>
                            </a:path>
                          </a:pathLst>
                        </a:custGeom>
                        <a:solidFill>
                          <a:srgbClr val="000080"/>
                        </a:solidFill>
                        <a:ln w="0">
                          <a:noFill/>
                        </a:ln>
                      </wps:spPr>
                      <wps:style>
                        <a:lnRef idx="0"/>
                        <a:fillRef idx="0"/>
                        <a:effectRef idx="0"/>
                        <a:fontRef idx="minor"/>
                      </wps:style>
                      <wps:bodyPr/>
                    </wps:wsp>
                  </wpg:wgp>
                </a:graphicData>
              </a:graphic>
            </wp:inline>
          </w:drawing>
        </mc:Choice>
        <mc:Fallback>
          <w:pict>
            <v:group id="shape_0" style="position:absolute;margin-left:0pt;margin-top:0pt;width:206.05pt;height:23.2pt" coordorigin="0,0" coordsize="4121,464">
              <v:rect id="shape_0" stroked="f" o:allowincell="f" style="position:absolute;left:0;top:0;width:4120;height:463;mso-wrap-style:none;v-text-anchor:middle;mso-position-horizontal-relative:char">
                <v:fill o:detectmouseclick="t" on="false"/>
                <v:stroke color="#3465a4" joinstyle="round" endcap="flat"/>
                <w10:wrap type="none"/>
              </v:rect>
              <v:shape id="shape_0" coordsize="2027,1980" path="m2027,438l2013,505l2000,573l1987,640l1975,708l1964,776l1953,845l1943,914l1933,982l1923,1051l1914,1120l1905,1188l1896,1257l1888,1325l1881,1394l1872,1463l1866,1532l1865,1531l1863,1531l1860,1531l1855,1531l1850,1531l1845,1531l1838,1531l1832,1531l1824,1530l1817,1530l1810,1530l1803,1530l1796,1530l1790,1530l1784,1530l1780,1530l1776,1530l1772,1530l1768,1530l1764,1530l1759,1530l1755,1530l1750,1530l1744,1530l1739,1530l1735,1530l1730,1530l1725,1530l1721,1530l1717,1530l1712,1530l1709,1531l1709,1532l1708,1532l1707,1532l1706,1532l1705,1532l1704,1532l1703,1532l1702,1532l1701,1532l1700,1532l1699,1532l1698,1532l1697,1532l1696,1532l1695,1532l1694,1532l1693,1532l1692,1532l1691,1532l1690,1532l1691,1532l1686,1531l1681,1531l1676,1531l1671,1531l1666,1531l1661,1530l1656,1530l1650,1530l1645,1530l1640,1530l1635,1530l1630,1530l1626,1530l1621,1530l1617,1530l1614,1530l1608,1530l1602,1530l1596,1530l1589,1530l1582,1530l1574,1530l1567,1530l1560,1531l1553,1531l1546,1531l1541,1531l1536,1531l1531,1531l1528,1531l1526,1531l1526,1532l1513,1500l1498,1466l1484,1433l1470,1398l1455,1364l1440,1328l1425,1294l1410,1258l1395,1224l1380,1191l1364,1157l1350,1125l1336,1093l1322,1062l1310,1034l1298,1008l1293,1008l1290,1008l1286,1008l1283,1008l1279,1008l1276,1008l1273,1008l1271,1008l1268,1008l1266,1008l1264,1008l1262,1008l1260,1008l1258,1008l1256,1008l1255,1008l1249,1039l1245,1071l1240,1104l1236,1137l1232,1169l1227,1202l1223,1235l1219,1268l1215,1300l1211,1334l1207,1367l1202,1400l1198,1433l1194,1466l1190,1499l1187,1532l1186,1531l1184,1531l1181,1531l1177,1531l1172,1531l1167,1531l1160,1531l1154,1531l1147,1530l1140,1530l1133,1530l1125,1530l1119,1530l1112,1530l1107,1530l1102,1530l1096,1530l1090,1530l1084,1530l1077,1530l1070,1530l1063,1530l1056,1530l1049,1531l1043,1531l1037,1531l1031,1531l1026,1531l1022,1531l1019,1531l1017,1531l1017,1532l1027,1476l1038,1421l1048,1366l1058,1310l1068,1254l1077,1199l1086,1143l1095,1087l1103,1031l1111,975l1119,919l1126,863l1134,807l1141,750l1148,694l1154,639l1136,687l1114,733l1089,777l1061,818l1029,858l994,896l956,930l916,961l871,989l825,1015l776,1037l723,1055l669,1070l611,1080l552,1086l490,1089l475,1088l461,1088l448,1088l435,1088l423,1088l411,1087l399,1087l389,1087l378,1086l369,1086l360,1086l352,1085l346,1085l340,1084l335,1084l331,1084l323,1142l315,1199l307,1256l299,1312l292,1367l284,1422l277,1477l269,1532l261,1586l253,1641l246,1696l239,1751l231,1807l224,1864l216,1921l209,1980l208,1979l206,1979l203,1979l199,1978l194,1978l188,1977l182,1976l174,1976l167,1975l159,1974l150,1972l140,1972l132,1971l123,1971l114,1971l106,1971l97,1971l89,1971l82,1971l75,1971l69,1971l63,1971l57,1971l52,1971l46,1971l41,1972l35,1972l29,1974l23,1974l15,1975l8,1976l0,1977l25,1855l48,1732l70,1610l92,1487l112,1363l132,1240l152,1116l170,991l187,868l204,744l219,619l234,495l248,371l262,247l276,123l288,1l291,1l295,1l301,1l308,2l316,2l325,3l335,4l345,4l356,5l367,5l378,6l390,6l401,6l411,6l421,7l669,1l709,0l752,1l796,3l840,8l885,17l927,28l969,43l1009,62l1046,86l1080,115l1111,148l1138,189l1159,235l1175,288l1185,349l1189,417l1189,419l1189,420l1189,421l1189,422l1189,423l1189,425l1189,426l1189,427l1189,428l1189,429l1189,431l1189,433l1189,434l1189,435l1189,436l1189,438l1195,438l1201,438l1209,438l1216,438l1225,438l1233,439l1242,439l1251,439l1260,439l1269,439l1277,439l1285,439l1292,439l1299,439l1305,439l1311,440l1340,439l1371,438l1406,437l1440,437l1476,438l1512,440l1547,444l1581,452l1612,462l1643,476l1670,493l1693,515l1712,542l1726,575l1735,612l1739,658l1737,697l1731,736l1722,771l1710,803l1696,832l1679,859l1661,884l1641,905l1619,925l1596,941l1574,956l1551,968l1528,979l1505,987l1483,994l1463,999l1475,1026l1487,1056l1501,1086l1515,1117l1530,1149l1544,1182l1559,1214l1574,1248l1589,1281l1605,1314l1620,1348l1636,1380l1651,1412l1666,1444l1681,1474l1696,1504l1708,1437l1720,1372l1732,1306l1744,1239l1756,1172l1766,1106l1776,1039l1786,972l1795,905l1804,839l1813,772l1821,705l1829,638l1836,570l1843,504l1850,438l1852,438l1855,438l1860,438l1865,438l1870,438l1878,438l1885,439l1892,439l1899,439l1906,439l1913,439l1920,439l1926,439l1932,439l1937,440l1942,439l1948,439l1955,439l1962,439l1969,439l1977,439l1984,439l1991,439l1999,438l2005,438l2011,438l2016,438l2021,438l2024,438l2026,438l2027,438xm981,440l979,399l975,361l967,327l958,296l945,267l930,241l913,218l894,198l871,181l848,165l823,153l796,143l767,135l736,129l704,126l672,126l660,126l647,126l633,126l619,126l604,127l590,127l575,128l561,128l547,129l534,130l521,130l508,131l498,132l489,132l482,133l477,134l466,193l457,249l448,302l440,353l432,402l424,450l417,496l410,542l403,589l396,636l389,683l381,733l373,785l366,840l358,897l350,958l353,958l358,959l363,959l370,960l376,961l384,961l392,962l401,963l410,963l420,965l430,965l441,966l452,966l463,966l475,966l488,967l542,963l593,956l643,943l689,925l732,903l774,876l811,846l845,813l875,775l903,735l926,691l945,646l960,597l971,547l978,494l981,440xm1303,915l1332,914l1360,911l1388,905l1413,898l1437,888l1458,877l1478,864l1497,849l1514,833l1528,815l1541,795l1551,774l1559,751l1565,727l1569,702l1571,675l1570,659l1568,645l1565,631l1560,618l1554,605l1547,593l1539,582l1530,573l1519,564l1507,556l1493,549l1478,543l1463,539l1446,536l1428,534l1410,534l1403,534l1397,534l1391,534l1385,534l1377,534l1371,534l1366,534l1360,534l1355,534l1349,534l1345,534l1340,535l1336,535l1332,536l1329,536l1327,537l1321,566l1317,593l1313,618l1309,641l1305,663l1302,683l1299,704l1297,723l1294,743l1291,763l1288,784l1285,805l1282,829l1279,854l1275,882l1271,912l1272,912l1273,912l1274,912l1276,912l1278,912l1279,912l1281,913l1284,913l1286,913l1288,914l1290,914l1293,914l1295,914l1298,914l1300,914l1303,915xe" fillcolor="navy" stroked="f" o:allowincell="f" style="position:absolute;left:0;top:8;width:504;height:448;mso-wrap-style:none;v-text-anchor:middle;mso-position-horizontal-relative:char">
                <v:fill o:detectmouseclick="t" type="solid" color2="#ffff7f"/>
                <v:stroke color="#3465a4" joinstyle="round" endcap="flat"/>
                <w10:wrap type="none"/>
              </v:shape>
              <v:shape id="shape_0" coordsize="736,1142" path="m169,705l169,740l171,775l173,808l177,839l183,868l189,896l197,922l207,945l218,966l231,985l246,1001l262,1015l280,1025l300,1033l322,1037l347,1040l373,1037l398,1034l422,1028l445,1020l466,1011l487,1001l506,990l523,978l538,966l552,956l564,946l573,936l581,929l587,922l590,919l592,918l614,918l584,1051l582,1053l578,1056l571,1060l563,1065l553,1073l540,1081l526,1088l510,1097l492,1105l472,1113l451,1120l429,1128l405,1133l380,1138l353,1141l326,1142l295,1140l265,1135l236,1128l206,1116l178,1102l151,1085l126,1063l101,1037l79,1008l60,976l42,938l27,897l16,852l7,803l1,748l0,690l2,624l9,560l20,497l36,436l56,375l80,318l108,264l140,215l175,168l213,126l255,90l299,59l346,34l396,16l448,4l503,0l526,0l549,4l572,7l593,12l614,18l633,24l651,31l667,38l682,46l695,52l707,59l717,64l724,69l731,73l734,76l736,77l733,84l730,94l726,103l723,112l720,123l717,133l714,144l712,154l709,164l706,175l703,186l701,195l699,205l697,215l696,224l695,233l676,233l675,231l673,226l669,219l664,210l658,201l650,190l640,178l630,166l618,154l603,143l589,132l572,122l555,114l536,108l516,104l495,103l457,106l422,118l390,137l359,162l329,193l303,229l278,269l256,312l237,358l218,406l203,457l191,508l181,558l174,609l170,657l169,705xe" fillcolor="navy" stroked="f" o:allowincell="f" style="position:absolute;left:501;top:104;width:182;height:258;mso-wrap-style:none;v-text-anchor:middle;mso-position-horizontal-relative:char">
                <v:fill o:detectmouseclick="t" type="solid" color2="#ffff7f"/>
                <v:stroke color="#3465a4" joinstyle="round" endcap="flat"/>
                <w10:wrap type="none"/>
              </v:shape>
              <v:shape id="shape_0" coordsize="2015,1360" path="m2015,0l1977,81l1941,160l1906,237l1872,313l1839,389l1805,464l1771,540l1738,618l1703,697l1667,778l1630,863l1591,953l1549,1047l1507,1145l1461,1249l1412,1360l1404,1358l1397,1357l1390,1356l1382,1355l1375,1355l1367,1355l1359,1355l1351,1355l1343,1355l1335,1355l1326,1356l1318,1356l1310,1357l1301,1358l1293,1359l1285,1360l1282,1276l1279,1195l1276,1118l1274,1042l1272,969l1270,898l1267,829l1265,762l1263,697l1260,632l1257,570l1254,507l1251,446l1248,384l1244,324l1240,264l823,1360l815,1358l806,1357l798,1356l790,1355l782,1355l774,1355l766,1355l758,1355l750,1355l741,1355l733,1356l725,1356l717,1357l709,1358l701,1359l693,1360l687,1282l680,1208l675,1134l669,1062l664,991l659,921l653,851l648,783l643,715l637,647l631,579l625,512l619,446l612,378l606,311l599,243l585,242l572,241l558,240l545,239l532,238l520,238l507,237l494,237l481,236l467,236l454,235l440,235l425,235l411,235l396,235l382,235l377,234l372,234l366,232l361,232l355,231l350,231l344,231l339,231l334,231l329,231l324,231l319,231l315,231l310,231l307,231l305,231l299,263l294,291l290,315l286,338l282,360l279,379l276,397l273,416l270,434l267,453l264,473l261,493l257,516l254,542l250,570l246,601l249,601l254,601l259,601l264,601l270,601l276,601l283,602l290,602l297,602l304,603l311,603l319,603l327,603l333,603l340,603l347,604l362,603l377,603l391,603l405,603l419,602l432,602l446,601l459,600l472,599l485,599l499,598l512,596l525,595l539,594l553,593l569,592l567,599l566,606l564,613l563,620l561,628l559,635l558,642l557,649l556,657l556,664l555,671l555,678l555,685l555,692l556,699l557,706l542,704l527,702l513,701l498,700l484,699l469,698l455,697l441,695l425,694l411,694l398,693l384,693l370,693l357,693l344,693l331,693l322,692l314,692l306,692l299,692l293,692l288,692l283,692l278,693l273,693l268,694l263,694l258,695l252,695l246,695l239,695l232,697l227,726l223,754l219,782l216,807l212,833l209,858l205,883l202,908l199,932l195,957l192,983l187,1010l184,1037l180,1066l176,1095l172,1127l173,1126l174,1125l175,1124l177,1123l179,1122l180,1122l182,1121l185,1121l187,1120l190,1120l193,1119l196,1119l199,1119l203,1119l207,1119l211,1119l217,1118l225,1118l235,1118l246,1118l258,1118l271,1118l284,1117l298,1117l313,1117l327,1115l341,1115l354,1115l367,1114l378,1114l389,1113l398,1113l411,1111l425,1110l440,1109l453,1108l465,1107l477,1105l489,1104l499,1103l509,1100l517,1099l525,1098l531,1097l537,1097l540,1096l543,1096l544,1096l541,1103l539,1110l537,1119l535,1126l533,1135l532,1143l531,1152l530,1160l529,1168l529,1177l529,1184l528,1193l528,1201l529,1207l529,1215l530,1221l414,1219l402,1218l390,1218l378,1217l365,1217l352,1216l338,1216l324,1216l310,1216l296,1216l282,1216l268,1216l255,1216l242,1216l229,1216l216,1216l205,1216l195,1216l184,1216l174,1216l164,1216l155,1216l145,1216l136,1216l127,1216l118,1216l109,1216l101,1216l92,1217l84,1217l76,1218l69,1218l61,1219l16,1219l14,1219l13,1219l12,1219l11,1219l10,1219l9,1219l8,1219l7,1219l6,1219l5,1219l4,1219l3,1219l2,1219l1,1219l0,1219l0,1212l11,1146l23,1079l34,1012l45,944l56,877l67,810l77,742l86,674l96,605l105,537l113,469l121,400l129,333l137,265l144,197l151,129l152,129l155,129l160,129l167,129l175,129l184,129l195,130l205,130l216,130l228,131l239,131l250,131l260,131l270,131l278,131l286,132l525,136l528,134l532,134l536,134l540,134l543,134l547,134l551,134l555,134l558,134l563,134l567,133l571,133l575,133l579,133l583,133l587,133l586,125l585,116l584,108l583,100l582,91l581,83l580,75l579,67l578,58l577,49l576,42l575,33l574,25l573,16l572,7l571,0l573,0l576,0l581,0l586,0l591,0l598,0l605,1l612,1l619,1l626,1l633,1l640,1l646,1l652,1l657,2l661,1l667,1l673,1l679,1l687,1l694,1l700,1l707,1l713,0l719,0l725,0l729,0l733,0l736,0l738,0l739,0l743,71l747,142l751,212l756,282l761,351l766,420l771,488l776,556l781,623l787,691l792,759l798,827l804,895l811,964l817,1031l823,1101l837,1061l856,1011l877,953l901,888l927,817l956,742l985,663l1014,582l1044,500l1075,418l1104,338l1131,260l1158,186l1183,117l1205,55l1224,0l1231,1l1240,2l1249,3l1258,4l1268,4l1278,4l1288,4l1299,4l1310,4l1320,4l1331,3l1341,3l1350,2l1360,1l1368,0l1377,0l1380,68l1383,136l1386,204l1389,272l1391,340l1394,409l1397,478l1400,546l1403,615l1405,684l1408,753l1411,821l1414,891l1417,960l1420,1030l1423,1101l1441,1061l1462,1010l1486,952l1514,886l1544,814l1576,737l1609,658l1643,576l1678,494l1711,411l1744,332l1775,254l1804,181l1830,113l1853,52l1873,0l1875,0l1877,0l1880,0l1884,0l1888,0l1893,0l1899,1l1904,1l1910,1l1916,1l1922,1l1928,1l1934,1l1939,1l1944,2l1948,1l1953,1l1959,1l1965,1l1971,1l1977,1l1982,1l1988,1l1993,0l1998,0l2003,0l2007,0l2010,0l2012,0l2014,0l2015,0xe" fillcolor="navy" stroked="f" o:allowincell="f" style="position:absolute;left:667;top:78;width:501;height:308;mso-wrap-style:none;v-text-anchor:middle;mso-position-horizontal-relative:char">
                <v:fill o:detectmouseclick="t" type="solid" color2="#ffff7f"/>
                <v:stroke color="#3465a4" joinstyle="round" endcap="flat"/>
                <w10:wrap type="none"/>
              </v:shape>
              <v:shape id="shape_0" coordsize="812,1092" path="m669,0l678,77l686,149l695,218l702,284l710,349l717,413l725,474l732,536l741,598l749,661l758,725l767,792l777,862l787,934l799,1010l812,1092l811,1091l809,1091l806,1091l801,1091l796,1090l791,1090l784,1089l778,1089l770,1089l763,1088l756,1088l749,1087l742,1087l736,1087l729,1087l725,1087l719,1087l713,1087l707,1087l701,1087l694,1088l688,1088l682,1089l675,1089l670,1089l664,1090l659,1090l655,1091l651,1091l649,1091l647,1091l647,1092l644,1063l642,1033l639,1002l636,970l633,938l630,907l627,877l624,846l621,818l618,792l615,767l613,744l609,725l608,709l606,696l606,687l601,686l595,685l589,685l582,684l574,684l565,683l556,683l546,682l536,682l526,682l516,681l506,681l495,681l484,681l475,681l466,681l456,681l446,681l436,681l425,681l415,682l404,682l394,683l384,684l374,684l365,685l356,685l348,686l341,686l335,686l330,686l327,687l314,712l302,737l290,761l278,786l266,811l254,836l243,860l230,885l218,910l206,935l194,961l183,986l171,1011l160,1038l149,1064l138,1092l137,1091l136,1091l133,1091l130,1091l127,1091l123,1091l118,1091l112,1091l107,1090l101,1090l96,1090l90,1090l85,1090l79,1090l74,1090l70,1090l64,1090l59,1090l53,1090l47,1090l41,1090l35,1090l30,1090l24,1091l19,1091l15,1091l10,1091l7,1091l4,1091l1,1091l0,1091l0,1092l29,1039l58,985l87,930l118,873l148,815l179,755l211,692l244,628l278,560l312,490l349,417l387,341l427,262l468,178l512,91l558,0l669,0xm595,598l552,212l368,598l372,598l377,598l383,598l389,599l396,599l403,599l411,599l419,599l426,599l435,599l443,599l451,599l459,599l467,599l474,599l482,600l490,599l497,599l505,599l513,599l521,599l529,599l538,599l546,599l553,599l561,599l568,599l575,599l581,598l586,598l591,598l595,598xe" fillcolor="navy" stroked="f" o:allowincell="f" style="position:absolute;left:1057;top:108;width:202;height:245;mso-wrap-style:none;v-text-anchor:middle;mso-position-horizontal-relative:char">
                <v:fill o:detectmouseclick="t" type="solid" color2="#ffff7f"/>
                <v:stroke color="#3465a4" joinstyle="round" endcap="flat"/>
                <w10:wrap type="none"/>
              </v:shape>
              <v:shape id="shape_0" coordsize="731,1094" path="m442,107l429,172l418,235l406,297l396,357l386,418l377,477l368,536l360,594l352,653l345,713l337,773l330,834l323,897l317,960l310,1026l304,1094l303,1093l301,1093l298,1093l294,1093l289,1092l282,1092l276,1091l270,1091l263,1091l256,1090l249,1090l242,1088l235,1088l229,1088l223,1088l219,1088l213,1088l207,1088l201,1088l194,1088l187,1090l179,1090l172,1091l165,1091l158,1091l152,1092l146,1092l141,1093l137,1093l134,1093l132,1093l132,1094l145,1027l157,962l170,899l181,836l191,775l201,715l210,656l219,595l227,536l236,477l243,418l251,357l259,296l266,235l274,171l282,107l260,107l238,109l214,109l191,110l167,111l143,112l121,112l99,113l79,114l60,115l43,116l28,116l16,117l7,117l1,117l0,118l2,111l4,104l6,98l8,91l10,84l12,76l13,70l15,62l16,55l17,47l18,40l19,31l20,23l20,16l20,7l21,0l23,0l30,0l43,0l58,0l76,0l98,0l121,1l147,1l176,1l204,2l234,2l263,2l294,2l323,2l350,2l377,3l402,2l430,2l459,2l488,2l517,2l547,2l576,1l603,1l629,1l653,0l675,0l694,0l709,0l721,0l728,0l731,0l728,5l726,12l723,18l721,26l719,32l717,40l716,47l714,55l713,62l711,70l710,77l710,86l709,93l709,102l709,110l710,118l708,117l703,117l695,117l684,116l671,116l654,115l637,114l618,113l598,112l576,112l554,111l531,110l508,109l485,109l463,107l442,107xe" fillcolor="navy" stroked="f" o:allowincell="f" style="position:absolute;left:1229;top:55;width:184;height:248;mso-wrap-style:none;v-text-anchor:middle;mso-position-horizontal-relative:char">
                <v:fill o:detectmouseclick="t" type="solid" color2="#ffff7f"/>
                <v:stroke color="#3465a4" joinstyle="round" endcap="flat"/>
                <w10:wrap type="none"/>
              </v:shape>
              <v:shape id="shape_0" coordsize="691,1096" path="m569,465l567,472l566,479l564,486l563,493l560,501l559,508l558,515l557,522l556,530l556,536l555,544l555,551l555,558l555,564l556,571l557,578l542,576l527,575l512,574l498,572l483,571l469,571l454,570l440,569l425,568l411,568l397,566l383,566l370,566l356,566l343,566l330,566l321,566l312,566l305,566l299,566l293,566l288,566l283,568l278,568l273,568l268,569l263,569l258,569l252,569l246,569l239,569l232,570l227,599l223,628l219,655l216,682l212,708l209,732l206,757l202,782l199,807l196,831l192,857l188,884l184,912l180,940l176,971l172,1004l173,1003l174,1002l175,1000l177,999l179,998l181,997l183,996l185,996l187,995l191,994l194,994l197,993l200,993l203,993l207,993l211,993l217,992l225,992l235,992l246,992l258,992l270,991l284,991l298,991l312,990l327,990l340,989l354,989l366,988l377,988l388,986l397,986l410,985l424,984l439,983l452,982l465,981l477,980l488,979l499,978l508,977l517,976l525,975l531,974l536,972l540,972l543,972l544,972l541,979l539,986l537,995l535,1003l534,1011l532,1020l531,1027l531,1036l530,1045l529,1053l529,1061l529,1068l529,1076l529,1083l529,1090l530,1096l413,1091l401,1091l389,1091l377,1091l364,1091l351,1091l337,1091l324,1091l309,1091l296,1091l282,1091l268,1091l255,1091l242,1091l229,1091l217,1091l206,1091l195,1091l184,1091l175,1091l165,1091l155,1091l146,1091l136,1091l127,1091l118,1091l109,1091l101,1091l93,1091l85,1092l77,1092l70,1092l62,1093l16,1093l15,1093l14,1093l13,1093l12,1093l11,1093l10,1093l9,1093l8,1093l6,1093l5,1093l4,1093l3,1093l2,1093l1,1093l0,1093l0,1088l11,1021l23,954l34,887l45,820l56,752l67,684l77,616l86,548l96,479l105,411l113,344l121,275l129,207l137,138l144,70l151,2l152,2l155,2l160,2l167,2l175,2l184,2l195,2l205,2l216,2l228,2l239,2l250,3l260,3l270,4l278,4l286,5l525,9l534,8l544,8l553,8l564,8l574,8l583,7l593,7l603,5l614,5l624,4l634,4l645,3l656,2l667,1l678,0l691,0l688,7l686,13l682,19l680,26l678,33l676,41l675,47l673,55l672,63l671,70l670,78l669,86l668,94l668,101l668,110l668,119l649,116l630,115l613,114l595,113l578,112l560,111l543,110l526,109l509,109l492,108l475,107l457,106l439,105l420,105l400,103l381,103l376,103l371,103l366,103l360,103l355,103l350,103l344,103l339,103l334,103l329,103l324,103l319,103l315,103l310,103l307,103l305,103l299,135l294,163l290,187l286,210l282,231l279,250l276,269l273,288l270,305l267,324l264,344l261,365l257,388l254,414l250,443l246,475l249,475l254,475l259,475l264,475l270,475l277,475l283,475l290,476l297,476l304,476l311,476l319,476l326,476l333,476l339,476l346,477l361,476l376,476l390,476l404,476l418,475l431,475l446,474l459,473l472,472l485,472l498,471l512,470l525,468l539,467l553,466l569,465xe" fillcolor="navy" stroked="f" o:allowincell="f" style="position:absolute;left:1317;top:158;width:171;height:249;mso-wrap-style:none;v-text-anchor:middle;mso-position-horizontal-relative:char">
                <v:fill o:detectmouseclick="t" type="solid" color2="#ffff7f"/>
                <v:stroke color="#3465a4" joinstyle="round" endcap="flat"/>
                <w10:wrap type="none"/>
              </v:shape>
              <v:shape id="shape_0" coordsize="1484,1210" path="m1484,120l1470,186l1457,254l1445,322l1432,390l1420,458l1409,527l1399,594l1389,663l1379,731l1370,800l1361,869l1353,937l1345,1006l1337,1074l1330,1142l1324,1210l1323,1209l1321,1209l1318,1209l1313,1209l1308,1209l1303,1209l1296,1208l1290,1208l1283,1208l1276,1207l1269,1207l1263,1207l1256,1207l1250,1207l1244,1207l1240,1207l1234,1207l1228,1207l1222,1207l1215,1207l1208,1207l1200,1207l1192,1208l1185,1208l1179,1208l1173,1209l1167,1209l1162,1209l1158,1209l1155,1209l1153,1209l1153,1210l1160,1174l1167,1138l1174,1104l1180,1069l1186,1036l1192,1004l1198,970l1204,938l1209,906l1214,873l1219,841l1224,809l1229,775l1235,741l1240,706l1246,672l1239,671l1231,671l1222,671l1211,671l1199,671l1186,671l1172,671l1159,671l1144,670l1129,670l1114,670l1099,670l1085,670l1070,670l1055,670l1042,670l1030,670l1017,670l1005,670l992,670l979,670l966,670l953,670l939,671l927,671l915,671l904,671l894,671l885,671l877,671l871,671l866,672l861,705l857,740l852,773l848,806l844,839l840,871l836,904l832,936l828,969l824,1002l819,1035l815,1068l811,1103l808,1138l804,1174l801,1210l800,1209l798,1209l795,1209l791,1209l786,1209l781,1209l774,1208l768,1208l761,1208l754,1207l747,1207l741,1207l734,1207l728,1207l722,1207l718,1207l712,1207l706,1207l700,1207l692,1207l685,1207l677,1207l670,1208l663,1208l657,1208l651,1209l645,1209l640,1209l636,1209l633,1209l631,1209l631,1210l632,1203l633,1195l635,1188l636,1180l638,1173l639,1165l641,1158l642,1150l644,1143l645,1135l647,1128l648,1120l649,1112l651,1105l652,1097l654,1091l649,1090l644,1090l640,1090l635,1090l630,1090l625,1090l620,1090l615,1090l610,1090l605,1090l601,1090l597,1090l593,1090l589,1090l586,1090l583,1090l577,1090l570,1090l563,1090l556,1090l549,1090l541,1090l534,1090l527,1091l520,1091l514,1091l508,1091l503,1091l498,1091l495,1091l493,1091l493,1092l479,1059l466,1025l452,992l436,957l421,922l406,887l391,853l376,818l361,784l346,751l331,717l316,686l302,655l289,626l276,598l265,572l263,571l261,571l260,571l258,571l256,571l255,570l253,570l251,570l249,569l247,569l246,568l244,568l242,568l241,568l239,568l238,568l233,599l229,631l224,663l220,697l216,729l211,761l207,795l202,827l198,860l194,893l190,926l185,960l181,992l177,1025l173,1059l170,1092l169,1091l167,1091l164,1091l160,1091l155,1090l150,1090l143,1089l137,1089l130,1089l123,1088l116,1088l110,1087l103,1087l97,1087l91,1087l87,1087l81,1087l74,1087l68,1087l61,1087l54,1088l46,1088l39,1089l32,1089l26,1089l20,1090l14,1090l9,1091l5,1091l2,1091l0,1091l0,1092l13,1024l26,956l38,888l50,821l61,752l72,684l83,615l93,547l103,478l112,409l121,340l129,273l137,204l145,136l152,68l159,0l160,0l163,0l168,0l175,0l183,0l192,0l202,1l213,1l224,1l236,2l247,2l258,2l268,2l278,2l286,2l294,3l428,0l451,0l474,1l498,3l521,7l545,12l568,19l591,28l612,39l631,53l649,68l665,86l679,107l690,130l699,157l705,187l707,221l705,261l699,298l689,333l677,364l663,393l646,420l628,444l608,465l587,485l563,501l541,516l518,529l495,539l472,547l451,554l430,559l442,586l455,615l469,644l482,675l496,706l511,738l525,771l540,803l555,836l570,869l586,901l601,934l616,966l631,997l645,1027l660,1058l670,999l680,941l690,882l700,824l710,766l718,706l727,648l735,589l743,531l751,472l758,413l765,354l771,295l778,236l784,178l790,120l792,120l795,120l799,120l804,121l809,121l816,122l823,123l830,123l837,124l844,124l850,125l857,125l863,125l869,125l874,126l879,125l885,125l891,125l898,125l905,124l913,124l920,123l927,123l933,122l939,121l946,121l951,120l955,120l958,120l960,120l961,120l954,150l948,180l941,210l936,238l931,267l926,295l921,322l916,350l912,377l907,405l903,432l899,460l895,489l890,517l886,547l882,577l887,577l893,577l900,577l909,577l918,577l927,578l938,578l950,578l961,579l972,579l984,579l996,580l1007,580l1018,582l1029,582l1040,583l1054,582l1070,582l1086,582l1102,582l1119,580l1135,580l1151,579l1167,579l1182,579l1198,578l1211,578l1224,577l1235,577l1245,577l1252,577l1259,577l1262,547l1266,517l1269,489l1273,460l1276,432l1280,405l1283,377l1287,350l1290,322l1293,295l1297,267l1300,238l1303,210l1306,180l1309,150l1313,120l1315,120l1319,120l1323,120l1328,121l1333,121l1340,122l1346,123l1353,123l1360,124l1367,124l1373,125l1380,125l1386,125l1392,125l1397,126l1402,125l1408,125l1414,125l1421,125l1428,124l1436,124l1444,123l1451,123l1457,122l1463,121l1469,121l1474,120l1478,120l1481,120l1483,120l1484,120xm270,475l299,474l328,472l355,466l380,460l404,450l425,439l445,427l465,413l481,395l495,377l508,358l518,336l527,312l533,288l537,262l539,235l538,220l536,205l533,192l528,179l522,167l515,155l507,144l497,135l486,126l474,119l461,112l445,107l429,102l413,99l395,97l376,97l370,97l365,97l359,97l354,97l349,97l345,97l340,97l336,97l332,97l328,97l323,97l320,97l317,97l314,97l312,97l310,97l304,126l300,153l296,178l292,201l288,223l285,243l282,264l280,283l277,304l274,323l271,345l268,367l265,391l262,416l258,444l254,475l255,475l256,475l257,475l258,475l259,475l260,475l261,475l262,475l263,475l264,475l265,475l266,475l268,475l269,475l270,475xe" fillcolor="navy" stroked="f" o:allowincell="f" style="position:absolute;left:1466;top:108;width:372;height:273;mso-wrap-style:none;v-text-anchor:middle;mso-position-horizontal-relative:char">
                <v:fill o:detectmouseclick="t" type="solid" color2="#ffff7f"/>
                <v:stroke color="#3465a4" joinstyle="round" endcap="flat"/>
                <w10:wrap type="none"/>
              </v:shape>
              <v:shape id="shape_0" coordsize="875,1142" path="m875,453l872,510l866,568l856,627l841,686l821,746l799,803l772,858l742,909l706,958l667,1003l625,1042l578,1076l528,1103l474,1124l416,1137l355,1142l314,1140l277,1133l242,1124l207,1111l176,1093l147,1073l120,1048l96,1021l74,990l54,957l38,920l24,880l14,837l6,791l1,743l0,693l2,635l8,575l19,515l33,456l52,397l75,340l103,285l134,232l169,184l207,139l251,100l297,65l348,38l402,18l459,5l522,0l561,2l600,8l635,18l668,31l699,48l729,69l756,93l780,121l801,151l820,186l837,222l850,263l861,306l868,353l873,401l875,453xm710,438l708,406l707,376l704,346l701,317l696,288l689,260l681,234l671,209l659,187l645,165l629,147l610,132l589,119l564,110l538,104l509,103l467,107l428,119l392,139l359,165l327,198l299,234l274,276l252,321l232,369l215,417l200,468l188,518l179,568l173,617l169,664l168,708l168,737l169,767l172,797l176,826l181,855l188,883l196,909l207,934l220,957l234,978l250,997l268,1013l289,1025l313,1034l340,1041l369,1043l410,1037l448,1026l485,1005l518,979l548,947l576,910l602,868l624,824l644,776l661,727l675,677l687,626l696,577l703,527l707,481l710,438xe" fillcolor="navy" stroked="f" o:allowincell="f" style="position:absolute;left:1835;top:104;width:218;height:258;mso-wrap-style:none;v-text-anchor:middle;mso-position-horizontal-relative:char">
                <v:fill o:detectmouseclick="t" type="solid" color2="#ffff7f"/>
                <v:stroke color="#3465a4" joinstyle="round" endcap="flat"/>
                <w10:wrap type="none"/>
              </v:shape>
              <v:shape id="shape_0" coordsize="693,1142" path="m693,80l689,88l686,97l683,105l680,115l677,125l674,134l671,144l668,154l665,162l662,172l660,182l658,191l656,201l654,210l653,218l652,227l630,227l629,224l628,219l625,213l622,204l617,193l611,183l603,172l595,160l585,148l573,136l560,126l545,117l529,108l511,102l491,99l468,98l447,98l428,101l409,105l392,112l376,120l359,130l345,140l332,153l321,165l310,179l301,195l294,211l288,227l284,244l281,261l281,280l282,300l285,319l289,338l296,354l304,369l314,383l324,396l336,409l349,420l363,430l377,441l392,451l406,460l421,469l436,479l451,488l459,492l467,497l475,501l483,506l491,510l499,515l507,521l515,526l522,532l529,537l537,543l544,549l550,556l557,563l563,570l570,578l576,585l581,593l587,602l592,610l597,620l602,630l606,640l611,651l615,662l618,675l621,688l623,701l625,715l626,730l627,745l628,762l626,795l621,829l613,862l601,896l586,928l569,960l548,990l525,1018l499,1044l469,1068l437,1089l403,1108l366,1122l325,1132l283,1139l239,1142l214,1141l191,1138l168,1134l147,1127l126,1121l106,1112l87,1104l70,1096l55,1086l41,1079l29,1070l19,1064l10,1057l4,1053l1,1050l0,1050l3,1041l6,1032l9,1023l12,1013l15,1003l19,994l22,983l25,973l28,962l30,953l33,943l35,933l37,925l39,915l40,907l42,900l64,900l64,901l66,906l70,913l74,922l81,933l88,945l97,958l108,971l121,984l135,997l150,1009l167,1018l185,1028l205,1034l227,1039l252,1041l276,1039l298,1034l320,1028l341,1019l360,1009l379,996l395,981l410,964l424,947l435,929l446,910l454,889l461,869l466,847l469,827l470,806l469,792l468,779l465,767l462,757l458,746l453,736l448,726l441,718l435,710l427,703l419,695l411,688l402,681l393,675l383,668l374,662l351,648l330,634l309,621l289,607l269,594l250,579l231,565l214,549l198,532l184,513l171,493l161,471l152,446l146,421l142,392l141,360l142,321l147,284l154,248l165,214l178,183l194,153l212,126l233,101l257,77l283,58l311,41l341,25l374,15l407,6l443,1l481,0l505,0l528,3l549,6l569,11l588,17l605,23l621,31l636,38l648,46l659,52l669,60l677,66l683,71l688,75l691,78l693,80xe" fillcolor="navy" stroked="f" o:allowincell="f" style="position:absolute;left:2231;top:149;width:171;height:258;mso-wrap-style:none;v-text-anchor:middle;mso-position-horizontal-relative:char">
                <v:fill o:detectmouseclick="t" type="solid" color2="#ffff7f"/>
                <v:stroke color="#3465a4" joinstyle="round" endcap="flat"/>
                <w10:wrap type="none"/>
              </v:shape>
              <v:shape id="shape_0" coordsize="835,1137" path="m707,701l698,743l688,785l677,826l663,866l648,903l631,940l612,973l591,1005l567,1034l539,1060l509,1082l477,1100l440,1116l400,1127l357,1134l310,1137l267,1135l230,1131l195,1123l163,1112l135,1099l110,1083l88,1066l68,1046l50,1023l36,998l25,971l15,943l8,913l3,882l0,850l0,816l0,810l0,802l0,796l1,788l2,780l2,772l3,763l5,754l6,745l7,735l8,725l10,715l11,704l13,693l14,683l16,672l17,659l19,647l20,634l22,622l24,609l26,596l28,582l30,570l33,556l35,542l37,528l39,514l41,500l43,486l45,471l48,457l53,427l59,398l64,369l68,339l73,310l78,280l83,251l87,222l91,193l95,164l99,136l102,107l105,80l108,52l110,26l113,0l115,0l118,0l122,0l127,0l132,0l139,0l145,1l152,1l159,1l166,1l173,1l180,1l187,1l192,1l198,2l203,1l209,1l215,1l222,1l229,1l236,1l243,1l250,1l257,0l263,0l269,0l274,0l278,0l281,0l283,0l284,0l280,20l276,43l272,67l268,91l263,116l259,143l254,170l249,198l244,226l239,255l234,284l230,313l225,343l220,374l215,404l211,434l206,463l201,493l196,521l192,550l187,578l183,605l180,632l175,658l172,682l170,705l167,728l165,748l164,769l162,786l162,803l162,818l162,844l165,869l168,892l174,912l181,930l189,946l199,962l209,974l220,985l233,995l246,1002l261,1009l276,1014l292,1018l310,1020l328,1021l359,1019l388,1013l415,1006l440,994l462,980l482,963l501,943l517,921l532,896l546,868l559,838l571,805l581,771l590,735l599,697l607,657l613,619l620,578l627,535l634,490l641,445l648,397l655,350l662,303l669,256l676,212l681,169l687,128l691,90l695,56l698,26l701,0l702,0l705,0l708,0l711,0l715,0l720,0l725,1l730,1l736,1l741,1l747,1l752,1l758,1l763,1l768,2l773,1l778,1l784,1l789,1l795,1l801,1l807,1l812,1l816,0l821,0l825,0l828,0l831,0l833,0l834,0l835,0l826,44l817,91l808,139l799,187l789,236l780,284l772,332l763,380l755,426l747,472l739,516l732,558l725,598l718,635l712,670l707,701xe" fillcolor="navy" stroked="f" o:allowincell="f" style="position:absolute;left:2061;top:108;width:207;height:255;mso-wrap-style:none;v-text-anchor:middle;mso-position-horizontal-relative:char">
                <v:fill o:detectmouseclick="t" type="solid" color2="#ffff7f"/>
                <v:stroke color="#3465a4" joinstyle="round" endcap="flat"/>
                <w10:wrap type="none"/>
              </v:shape>
              <v:shape id="shape_0" coordsize="1814,2039" path="m1567,1696l1594,1696l1545,1881l1542,1883l1535,1888l1524,1896l1509,1907l1491,1919l1469,1932l1443,1947l1414,1961l1382,1976l1348,1990l1310,2003l1270,2014l1227,2024l1183,2032l1135,2037l1087,2039l1033,2036l982,2028l932,2016l883,1997l837,1975l791,1946l749,1912l709,1872l671,1828l637,1778l607,1723l580,1662l557,1596l537,1524l522,1447l513,1365l413,1360l401,1359l389,1359l377,1359l364,1358l351,1358l337,1358l324,1358l310,1358l295,1358l282,1358l268,1358l255,1358l242,1358l229,1358l216,1358l205,1358l195,1358l184,1358l174,1358l164,1358l155,1358l145,1358l136,1358l127,1359l118,1359l109,1359l101,1359l92,1359l84,1359l76,1359l69,1359l62,1360l16,1360l14,1360l13,1360l12,1360l11,1360l10,1360l9,1360l8,1360l7,1360l6,1360l5,1360l4,1360l3,1360l2,1360l1,1360l0,1360l0,1354l11,1288l23,1221l34,1154l45,1086l56,1019l67,952l77,884l86,816l96,747l105,679l113,610l121,542l129,473l137,406l144,337l151,269l152,269l155,269l160,269l167,269l175,269l184,269l195,270l205,270l216,270l228,271l239,271l250,271l260,271l270,271l278,271l286,272l524,275l533,274l543,274l553,274l563,274l573,274l583,273l593,273l603,273l613,272l624,272l634,271l644,271l655,270l666,270l677,269l690,269l687,274l685,281l683,287l681,295l678,301l676,309l675,316l673,324l672,331l671,339l670,346l669,355l668,363l668,371l668,379l668,387l649,385l630,384l612,382l595,381l578,380l561,379l543,378l526,377l509,375l492,375l474,374l457,373l439,373l419,373l400,373l381,373l376,373l371,373l366,373l360,373l355,373l350,373l344,373l339,373l334,373l329,373l324,373l319,373l315,373l311,373l307,373l305,373l299,403l294,431l290,456l286,479l282,500l279,520l276,538l273,556l270,575l267,593l264,613l261,635l257,658l254,683l250,711l246,744l248,744l251,744l255,744l258,744l262,744l267,744l271,744l276,744l281,744l286,744l292,744l297,744l303,744l310,744l316,744l322,744l331,743l342,743l352,743l362,743l373,742l384,742l395,741l406,739l418,738l429,738l443,737l455,736l468,735l482,734l495,733l510,732l508,738l507,746l505,753l504,760l502,767l501,775l500,783l499,790l498,798l498,804l498,812l497,818l498,826l498,832l499,839l500,845l485,843l471,842l457,841l444,839l429,837l417,837l404,836l392,835l380,834l368,834l357,833l346,833l336,833l325,833l315,833l305,833l300,833l296,833l292,833l289,833l286,833l283,833l280,833l278,833l276,833l274,833l272,833l270,834l268,834l267,835l265,835l264,836l263,836l262,836l261,836l259,836l258,836l257,836l256,836l254,836l252,836l250,836l248,836l245,836l242,836l239,836l235,836l232,836l227,865l223,895l219,921l216,948l212,974l209,999l205,1024l202,1048l199,1073l195,1098l192,1124l188,1151l184,1179l180,1207l176,1238l172,1270l173,1269l174,1268l175,1267l177,1266l179,1265l180,1265l182,1264l186,1264l188,1263l190,1263l193,1262l196,1262l199,1262l203,1262l207,1262l211,1262l217,1261l225,1261l235,1261l246,1261l258,1261l270,1260l284,1260l298,1260l313,1258l327,1258l340,1258l354,1257l366,1257l377,1256l388,1256l397,1256l404,1255l412,1254l420,1254l427,1253l436,1252l443,1251l451,1251l458,1250l465,1249l471,1248l478,1247l484,1247l491,1246l496,1244l502,1243l508,1243l508,1242l508,1241l508,1240l508,1239l508,1238l508,1237l508,1236l512,1114l525,995l546,879l576,767l612,660l656,557l707,462l763,373l826,291l894,218l968,155l1046,101l1129,58l1216,25l1307,6l1401,0l1444,1l1485,5l1525,11l1563,19l1599,30l1632,41l1663,52l1693,64l1719,77l1742,89l1762,100l1779,111l1794,119l1804,126l1811,131l1814,133l1808,147l1802,161l1796,176l1789,190l1784,205l1778,220l1773,235l1768,249l1763,265l1759,279l1754,293l1750,307l1747,319l1743,332l1740,345l1738,358l1714,358l1712,355l1707,347l1700,336l1691,321l1679,302l1664,283l1647,261l1627,240l1605,218l1581,198l1554,177l1523,160l1491,145l1457,134l1419,127l1380,125l1317,130l1254,147l1193,176l1133,215l1076,263l1021,322l969,389l921,465l877,548l837,639l801,737l772,841l748,951l731,1066l720,1186l717,1311l719,1378l724,1442l734,1502l747,1559l764,1612l784,1662l808,1708l835,1750l863,1786l895,1820l930,1848l967,1871l1005,1891l1046,1904l1089,1912l1134,1915l1179,1912l1222,1906l1264,1895l1304,1881l1342,1864l1377,1845l1410,1826l1441,1806l1469,1784l1493,1765l1515,1746l1532,1729l1548,1715l1558,1704l1564,1698l1567,1696xe" fillcolor="navy" stroked="f" o:allowincell="f" style="position:absolute;left:2399;top:0;width:454;height:463;mso-wrap-style:none;v-text-anchor:middle;mso-position-horizontal-relative:char">
                <v:fill o:detectmouseclick="t" type="solid" color2="#ffff7f"/>
                <v:stroke color="#3465a4" joinstyle="round" endcap="flat"/>
                <w10:wrap type="none"/>
              </v:shape>
              <v:shape id="shape_0" coordsize="1552,1146" path="m1552,452l1549,509l1543,567l1532,627l1518,686l1499,744l1476,801l1449,856l1418,909l1383,958l1345,1002l1302,1041l1256,1075l1206,1102l1152,1122l1096,1135l1035,1141l995,1139l959,1132l925,1123l895,1112l869,1098l845,1080l823,1063l805,1044l789,1024l775,1004l764,985l754,965l746,947l739,930l734,915l731,903l724,915l716,930l705,946l691,965l677,985l660,1005l640,1025l619,1046l595,1065l567,1084l539,1101l507,1116l473,1128l436,1137l396,1144l355,1146l314,1144l277,1137l241,1128l208,1115l176,1098l147,1076l120,1052l96,1025l73,994l54,960l38,923l24,883l14,840l6,794l1,745l0,695l2,637l8,577l19,517l33,458l52,399l75,341l103,286l134,233l169,184l209,139l251,99l298,66l349,38l403,18l461,5l523,0l563,1l600,8l634,16l664,28l690,43l715,60l736,78l754,97l770,118l784,137l795,158l805,177l813,195l819,212l824,228l829,240l835,228l844,214l854,196l867,179l881,160l898,140l917,120l938,100l963,82l989,64l1018,48l1049,34l1084,22l1120,13l1159,7l1203,6l1241,7l1278,13l1313,23l1347,36l1378,53l1406,72l1433,97l1458,124l1479,154l1498,188l1514,224l1527,264l1538,306l1545,352l1550,400l1552,452xm710,436l709,405l708,375l705,345l700,316l695,287l689,259l681,233l671,208l659,186l645,164l629,146l610,131l589,118l565,109l539,103l510,102l468,106l428,118l392,138l359,165l327,197l300,234l275,276l252,321l232,369l215,418l200,469l188,519l179,570l173,619l169,666l168,710l168,740l169,770l172,800l176,829l181,859l188,887l196,912l206,937l219,960l233,981l249,1000l268,1015l288,1028l312,1036l339,1043l368,1045l409,1039l448,1028l485,1007l518,981l549,949l576,911l602,870l625,825l645,778l662,728l676,678l688,627l697,576l704,527l708,481l710,436xm1373,436l1372,406l1371,376l1369,347l1366,318l1361,290l1355,262l1348,236l1339,212l1327,190l1313,169l1298,152l1280,136l1260,124l1236,116l1210,109l1181,108l1139,111l1100,124l1064,144l1031,170l1001,202l973,238l948,279l926,324l906,371l890,419l876,470l864,519l856,569l849,617l846,663l845,707l845,736l846,766l849,796l852,825l857,853l863,881l871,907l881,932l892,954l906,975l922,993l940,1008l961,1021l985,1030l1011,1036l1040,1038l1081,1034l1119,1021l1155,1002l1187,975l1218,944l1245,906l1269,865l1291,821l1310,773l1327,725l1341,674l1353,625l1361,574l1368,526l1371,480l1373,436xe" fillcolor="navy" stroked="f" o:allowincell="f" style="position:absolute;left:2704;top:104;width:386;height:258;mso-wrap-style:none;v-text-anchor:middle;mso-position-horizontal-relative:char">
                <v:fill o:detectmouseclick="t" type="solid" color2="#ffff7f"/>
                <v:stroke color="#3465a4" joinstyle="round" endcap="flat"/>
                <w10:wrap type="none"/>
              </v:shape>
              <v:shape id="shape_0" coordsize="689,1092" path="m568,463l566,470l565,477l563,484l562,491l560,499l559,506l558,513l557,520l556,528l556,535l555,542l555,549l555,556l555,563l556,570l557,577l542,575l527,573l513,572l498,570l484,569l469,568l455,566l440,565l425,564l411,563l397,562l383,562l370,561l356,561l343,561l330,561l320,561l312,561l305,561l299,561l293,562l288,562l283,563l278,563l273,564l268,564l263,564l258,564l252,564l246,564l239,564l232,564l227,594l223,622l219,650l216,677l212,702l209,728l205,753l201,778l198,802l194,827l191,853l187,879l184,907l180,936l176,966l172,998l173,997l174,996l175,995l177,994l179,993l180,992l182,991l185,991l187,990l189,989l192,989l195,988l198,988l203,988l207,988l211,988l217,988l225,988l235,988l246,988l258,988l270,986l284,986l298,986l312,985l327,985l340,985l354,984l366,984l377,984l388,984l397,984l411,982l425,981l438,980l452,979l465,978l477,976l488,975l499,974l509,971l517,970l525,969l531,968l537,968l540,967l543,967l544,967l541,974l539,981l537,990l535,997l534,1006l532,1014l531,1023l531,1031l530,1039l529,1048l529,1055l529,1064l529,1072l529,1078l529,1086l530,1092l414,1087l402,1087l390,1087l377,1087l364,1087l351,1087l338,1087l323,1087l309,1087l295,1087l282,1087l268,1087l255,1087l242,1087l229,1087l216,1087l205,1087l194,1087l184,1087l174,1087l164,1087l155,1087l145,1087l136,1087l127,1087l118,1087l109,1087l101,1087l92,1088l84,1088l75,1089l68,1089l61,1090l16,1090l14,1090l13,1090l12,1090l11,1090l10,1090l9,1090l8,1090l7,1090l6,1090l5,1090l4,1090l3,1090l2,1090l1,1090l0,1090l0,1083l11,1017l23,950l34,883l45,815l56,748l66,681l76,613l86,545l96,476l105,408l113,340l121,271l129,204l137,136l144,68l151,0l152,0l155,0l160,0l167,0l175,0l184,0l194,1l205,1l216,1l228,2l239,2l250,2l260,2l270,2l278,2l286,3l525,7l534,5l544,5l553,5l563,5l574,5l583,4l593,4l603,4l613,3l624,3l634,2l644,2l655,1l666,1l677,0l689,0l686,5l684,12l682,18l680,26l678,32l676,40l675,47l673,55l672,63l671,71l670,79l669,87l668,95l668,102l668,111l668,120l649,117l630,116l613,114l595,113l578,112l560,111l543,110l526,109l509,108l492,108l475,107l457,106l438,106l420,106l400,106l381,106l376,105l371,105l366,103l360,103l355,103l350,103l344,103l339,103l334,105l329,105l323,105l318,105l314,105l310,105l307,105l305,106l299,136l294,164l290,189l286,211l282,232l279,251l276,269l273,288l270,306l267,324l264,344l261,364l257,387l254,413l250,441l246,472l249,472l254,472l259,472l264,472l270,472l276,472l283,473l290,473l297,473l304,474l311,474l318,474l325,474l333,474l339,474l346,475l361,474l376,474l390,474l405,474l418,473l432,473l445,472l459,471l472,470l485,470l499,469l512,467l525,466l539,465l553,464l568,463xe" fillcolor="navy" stroked="f" o:allowincell="f" style="position:absolute;left:3262;top:108;width:171;height:245;mso-wrap-style:none;v-text-anchor:middle;mso-position-horizontal-relative:char">
                <v:fill o:detectmouseclick="t" type="solid" color2="#ffff7f"/>
                <v:stroke color="#3465a4" joinstyle="round" endcap="flat"/>
                <w10:wrap type="none"/>
              </v:shape>
              <v:shape id="shape_0" coordsize="747,1090" path="m747,218l744,262l737,304l725,343l710,379l691,414l668,445l642,474l615,500l586,522l554,543l521,560l488,574l454,585l421,593l386,598l354,600l341,599l330,599l319,599l309,599l299,599l290,599l282,599l275,599l267,599l260,599l255,599l249,599l245,598l241,598l237,598l235,598l230,629l226,660l221,690l217,722l213,752l209,782l205,812l201,842l198,871l194,901l190,933l186,963l182,994l178,1025l174,1056l171,1090l170,1089l168,1089l165,1089l161,1089l156,1089l150,1089l143,1088l137,1088l130,1088l123,1087l116,1087l110,1087l103,1087l97,1087l91,1087l87,1087l81,1087l75,1087l69,1087l62,1087l55,1087l47,1087l40,1088l33,1088l26,1088l20,1089l14,1089l9,1089l5,1089l2,1089l0,1089l0,1090l13,1022l26,954l39,886l51,818l62,750l73,682l83,614l93,545l103,477l112,408l121,340l129,271l137,204l145,136l153,68l160,0l161,0l164,0l169,0l176,0l184,0l193,0l203,1l213,1l224,1l236,2l247,2l258,2l268,2l279,2l287,2l295,3l468,0l491,0l514,1l539,3l563,8l586,13l609,21l631,29l653,40l673,53l691,69l707,86l720,107l731,130l740,156l745,185l747,218xm580,243l579,226l577,211l574,196l570,182l564,169l557,157l549,147l539,136l528,127l515,120l501,112l486,107l469,102l451,99l432,97l411,97l404,97l397,97l390,97l383,97l376,97l369,97l362,97l356,97l349,97l342,97l336,97l331,97l326,97l321,97l317,97l314,97l308,128l303,156l299,183l295,208l291,232l287,253l284,275l280,295l277,317l273,338l269,360l266,383l263,408l259,436l255,465l251,498l253,498l255,498l258,498l260,498l263,498l266,498l270,499l273,499l277,499l281,500l284,500l288,500l292,500l295,500l299,500l303,501l333,499l362,495l390,490l417,483l441,473l463,461l484,447l503,432l520,414l536,394l549,374l560,350l568,326l574,299l578,273l580,243xe" fillcolor="navy" stroked="f" o:allowincell="f" style="position:absolute;left:3089;top:108;width:186;height:245;mso-wrap-style:none;v-text-anchor:middle;mso-position-horizontal-relative:char">
                <v:fill o:detectmouseclick="t" type="solid" color2="#ffff7f"/>
                <v:stroke color="#3465a4" joinstyle="round" endcap="flat"/>
                <w10:wrap type="none"/>
              </v:shape>
              <v:shape id="shape_0" coordsize="1335,1142" path="m1335,82l1331,90l1328,98l1325,108l1321,117l1318,126l1315,136l1312,146l1309,156l1307,165l1304,175l1302,185l1300,194l1298,203l1296,213l1295,221l1294,230l1273,230l1272,227l1271,222l1268,216l1265,207l1260,198l1254,187l1247,175l1238,164l1228,152l1216,142l1203,131l1188,121l1171,114l1153,107l1133,104l1111,103l1090,103l1070,106l1052,110l1034,117l1018,124l1003,134l989,145l976,157l964,168l954,182l944,198l937,213l931,230l927,246l924,263l924,282l925,302l928,321l932,340l939,356l947,371l957,385l968,398l980,410l992,422l1006,432l1020,442l1034,452l1049,460l1064,469l1080,478l1095,487l1102,492l1110,497l1118,501l1126,507l1134,511l1142,516l1149,522l1157,527l1164,532l1172,538l1179,544l1186,550l1193,556l1201,563l1207,569l1214,577l1219,584l1225,593l1231,601l1236,610l1241,620l1245,630l1250,640l1254,652l1257,664l1260,676l1263,689l1265,701l1267,715l1268,731l1269,746l1270,762l1268,795l1263,830l1255,863l1243,896l1229,929l1211,961l1189,990l1166,1019l1139,1045l1109,1069l1075,1089l1040,1107l1001,1121l960,1132l915,1139l869,1142l824,1140l784,1135l746,1129l711,1119l678,1107l647,1093l618,1076l591,1056l565,1034l540,1009l517,981l495,952l473,920l451,887l430,850l409,811l407,809l404,803l400,794l394,783l386,769l378,753l368,736l359,717l348,698l338,679l326,659l316,640l307,623l298,607l290,593l284,581l279,580l276,579l272,579l268,578l265,578l261,577l258,577l255,577l252,577l250,577l247,577l245,577l243,577l241,577l239,577l238,577l233,608l229,640l224,672l220,706l216,738l212,770l206,803l202,836l198,868l194,902l190,934l186,967l182,1000l178,1033l174,1065l170,1099l169,1098l167,1098l164,1098l160,1098l155,1098l150,1098l143,1097l137,1097l130,1097l123,1096l116,1096l110,1096l103,1096l97,1096l91,1096l87,1096l80,1096l74,1096l68,1096l61,1096l54,1096l46,1096l39,1097l32,1097l26,1097l20,1098l14,1098l9,1098l5,1098l2,1098l0,1098l0,1099l13,1031l26,963l38,895l50,827l62,759l73,691l83,623l94,554l104,486l113,417l121,349l130,280l138,213l145,145l152,77l159,9l160,9l163,9l168,9l175,9l183,9l192,9l202,10l214,10l225,10l236,11l247,11l258,11l269,11l278,11l286,11l294,12l323,11l355,10l388,9l423,9l458,10l493,12l527,18l560,24l592,35l621,48l647,65l669,88l688,114l702,146l711,182l715,227l713,265l708,301l698,335l687,367l674,396l658,422l640,446l621,468l601,488l578,506l556,521l534,535l512,545l490,555l468,563l447,568l568,785l586,816l604,845l620,872l637,896l653,919l670,941l687,959l704,976l723,991l742,1003l761,1015l782,1023l804,1030l829,1035l854,1039l882,1040l909,1037l934,1033l959,1027l981,1018l1002,1007l1020,994l1038,979l1053,963l1066,946l1079,928l1089,908l1098,888l1104,867l1109,847l1112,826l1113,806l1112,792l1111,780l1108,768l1105,757l1101,747l1096,737l1091,728l1084,720l1078,711l1069,704l1061,696l1053,689l1044,682l1035,676l1025,669l1016,664l994,650l973,636l951,623l931,610l911,596l891,582l873,567l856,551l840,534l825,515l813,495l802,473l793,448l787,423l783,394l782,362l783,324l788,286l795,250l806,217l819,185l836,154l854,128l876,102l899,79l925,59l953,41l983,27l1015,16l1049,7l1086,2l1124,0l1147,0l1170,4l1191,7l1212,12l1231,19l1248,25l1263,33l1277,40l1290,48l1301,55l1311,62l1318,68l1326,74l1330,78l1333,80l1335,82xm547,244l546,228l544,214l541,200l536,187l530,175l523,163l515,152l505,144l495,135l483,128l469,121l454,116l438,111l422,108l404,106l385,106l379,106l373,106l367,106l362,106l356,106l351,106l346,106l341,106l336,106l330,106l326,106l322,106l318,106l315,106l313,106l311,106l305,135l300,162l296,187l292,210l289,232l286,252l283,273l280,292l277,312l274,332l271,353l268,374l265,398l262,423l258,451l254,481l255,481l256,481l258,482l259,482l261,483l263,483l265,483l267,483l269,483l271,483l274,483l276,483l278,483l281,483l283,483l286,484l315,482l344,479l371,473l395,466l418,456l440,444l460,430l478,415l493,399l507,381l519,360l529,340l536,317l542,293l545,269l547,244xe" fillcolor="navy" stroked="f" o:allowincell="f" style="position:absolute;left:3414;top:104;width:331;height:258;mso-wrap-style:none;v-text-anchor:middle;mso-position-horizontal-relative:char">
                <v:fill o:detectmouseclick="t" type="solid" color2="#ffff7f"/>
                <v:stroke color="#3465a4" joinstyle="round" endcap="flat"/>
                <w10:wrap type="none"/>
              </v:shape>
              <v:shape id="shape_0" coordsize="977,1438" path="m977,349l977,327l977,307l976,287l976,268l975,250l974,231l972,214l969,197l966,180l961,163l955,147l948,131l939,115l930,100l918,85l906,71l892,57l878,45l863,35l849,27l833,20l819,15l803,11l788,6l772,4l756,2l740,1l723,1l704,0l687,0l668,0l650,1l328,1l309,0l290,0l272,0l255,1l238,1l222,2l204,4l189,6l173,11l158,15l143,20l128,27l114,35l100,45l84,57l71,71l58,85l46,100l37,115l28,131l21,147l16,163l11,180l8,197l5,214l3,231l2,250l1,268l1,287l0,307l0,327l1,349l1,1090l0,1110l0,1129l1,1150l1,1168l2,1188l3,1206l5,1223l8,1240l11,1258l16,1274l21,1290l28,1306l37,1321l46,1337l58,1352l71,1367l84,1380l100,1392l114,1402l128,1410l143,1417l158,1423l173,1428l189,1431l204,1434l222,1435l238,1436l255,1437l272,1437l290,1438l309,1438l328,1438l650,1438l668,1438l687,1438l705,1437l723,1437l740,1436l756,1435l773,1434l788,1431l804,1428l819,1423l834,1417l849,1410l864,1402l878,1392l892,1380l906,1367l918,1352l930,1337l939,1321l948,1306l955,1290l961,1274l966,1258l969,1240l972,1223l974,1206l975,1188l976,1168l976,1150l977,1129l977,1110l977,1090l977,349xm749,1098l736,1104l724,1110l711,1115l698,1120l686,1125l674,1128l662,1133l649,1136l637,1139l625,1141l612,1143l600,1146l586,1147l574,1148l561,1148l549,1149l518,1147l490,1142l462,1136l436,1127l413,1115l391,1100l371,1084l353,1065l336,1044l322,1021l310,995l300,967l292,937l286,905l283,872l282,836l282,833l282,831l282,829l282,827l282,825l282,822l282,820l282,818l282,816l282,814l282,812l282,808l283,806l283,803l283,801l284,798l290,797l297,797l303,797l309,797l315,796l320,796l326,796l331,796l336,794l342,794l347,793l352,793l357,792l362,791l367,790l373,790l372,793l372,797l372,800l372,803l372,806l372,808l372,812l372,814l372,816l372,818l372,820l372,822l372,825l372,827l372,828l372,831l372,860l375,889l379,916l385,941l392,965l400,986l410,1007l422,1025l435,1041l449,1055l465,1068l482,1078l500,1086l519,1092l539,1095l561,1097l573,1096l586,1095l599,1094l611,1092l624,1090l636,1085l648,1082l660,1077l672,1071l685,1066l697,1058l709,1051l723,1043l736,1034l748,1024l762,1014l749,1098xm701,998l671,998l633,691l521,998l491,998l467,757l470,755l473,754l476,753l478,750l481,749l483,748l486,747l488,746l490,744l493,743l495,741l498,739l501,736l505,734l508,731l513,729l530,900l637,604l671,604l711,900l819,604l857,604l701,998xm838,453l828,440l819,428l811,418l802,408l792,399l783,392l773,384l763,378l753,372l742,367l731,364l720,361l707,357l695,356l683,355l670,355l644,356l619,361l595,369l571,380l548,394l527,410l506,429l487,451l468,475l451,501l435,530l421,560l409,592l398,625l389,662l383,700l398,694l412,688l426,680l439,673l451,663l461,653l472,643l482,631l490,618l497,605l503,591l508,576l511,561l514,545l516,529l517,512l516,509l516,506l516,504l516,501l516,498l516,495l516,493l516,491l515,488l515,485l514,482l514,480l513,477l513,474l512,470l512,467l516,462l521,457l525,453l530,449l534,445l538,441l542,438l547,434l551,431l555,427l559,424l563,422l568,419l572,415l577,413l582,411l584,414l586,419l589,423l590,427l592,432l593,436l595,440l596,445l597,450l598,454l599,460l599,465l600,470l600,476l600,481l601,488l599,519l595,550l587,578l577,605l565,630l550,652l532,674l512,692l489,709l463,723l435,736l405,746l373,755l337,760l301,763l262,765l260,764l259,764l257,764l256,764l254,764l253,764l251,764l250,764l248,764l246,764l245,764l243,764l241,764l239,764l238,764l236,764l180,1136l97,1136l221,312l385,312l397,312l409,312l420,312l431,313l441,314l451,315l460,316l470,319l479,321l487,323l495,325l503,327l510,330l517,334l524,337l531,341l542,335l552,330l563,326l572,322l582,319l592,315l600,312l609,310l618,308l626,307l635,305l644,303l653,302l662,302l671,302l682,302l694,302l706,302l719,303l730,306l742,307l753,310l764,313l775,316l786,320l797,325l808,329l819,336l831,342l843,349l855,356l868,365l838,453xe" fillcolor="navy" stroked="f" o:allowincell="f" style="position:absolute;left:3876;top:55;width:244;height:326;mso-wrap-style:none;v-text-anchor:middle;mso-position-horizontal-relative:char">
                <v:fill o:detectmouseclick="t" type="solid" color2="#ffff7f"/>
                <v:stroke color="#3465a4" joinstyle="round" endcap="flat"/>
                <w10:wrap type="none"/>
              </v:shape>
              <v:shape id="shape_0" coordsize="223,355" path="m53,0l0,355l20,355l21,354l22,354l23,354l24,354l25,354l26,354l27,354l28,354l30,354l31,354l33,354l35,354l38,354l41,354l45,354l50,327l55,301l62,276l69,253l77,230l85,208l95,187l106,166l117,147l129,128l142,109l156,91l171,73l187,56l204,39l223,23l215,19l209,16l203,14l197,10l191,8l184,7l178,5l171,4l163,3l155,2l146,1l136,0l125,0l113,0l100,0l86,0l53,0xe" fillcolor="navy" stroked="f" o:allowincell="f" style="position:absolute;left:3936;top:138;width:57;height:78;mso-wrap-style:none;v-text-anchor:middle;mso-position-horizontal-relative:char">
                <v:fill o:detectmouseclick="t" type="solid" color2="#ffff7f"/>
                <v:stroke color="#3465a4" joinstyle="round" endcap="flat"/>
                <w10:wrap type="none"/>
              </v:shape>
            </v:group>
          </w:pict>
        </mc:Fallback>
      </mc:AlternateConten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1605" cy="146050"/>
              <wp:effectExtent l="0" t="0" r="0" b="0"/>
              <wp:wrapSquare wrapText="largest"/>
              <wp:docPr id="1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p>
    <w:pPr>
      <w:pStyle w:val="Header"/>
      <w:pBdr>
        <w:bottom w:val="single" w:sz="12" w:space="1" w:color="000000"/>
      </w:pBdr>
      <w:jc w:val="right"/>
      <w:rPr/>
    </w:pPr>
    <w:r>
      <w:rPr/>
    </w:r>
  </w:p>
  <w:p>
    <w:pPr>
      <w:pStyle w:val="Header"/>
      <w:pBdr>
        <w:bottom w:val="single" w:sz="12" w:space="1" w:color="000000"/>
      </w:pBdr>
      <w:rPr>
        <w:sz w:val="18"/>
        <w:szCs w:val="18"/>
      </w:rPr>
    </w:pPr>
    <w:r>
      <w:rPr>
        <w:sz w:val="18"/>
        <w:szCs w:val="18"/>
      </w:rPr>
      <w:t xml:space="preserve">BU-LRAIC Model Reference Paper </w:t>
    </w:r>
  </w:p>
  <w:p>
    <w:pPr>
      <w:pStyle w:val="Header"/>
      <w:pBdr>
        <w:bottom w:val="single" w:sz="12" w:space="1" w:color="000000"/>
      </w:pBdr>
      <w:rPr>
        <w:sz w:val="18"/>
        <w:szCs w:val="18"/>
      </w:rPr>
    </w:pPr>
    <w:r>
      <w:rPr>
        <w:sz w:val="18"/>
        <w:szCs w:val="18"/>
      </w:rPr>
    </w:r>
  </w:p>
  <w:p>
    <w:pPr>
      <w:pStyle w:val="Header"/>
      <w:rPr>
        <w:color w:val="000080"/>
        <w:lang w:val="pl-PL"/>
      </w:rPr>
    </w:pPr>
    <w:r>
      <w:rPr>
        <w:color w:val="000080"/>
        <w:lang w:val="pl-PL"/>
      </w:rPr>
    </w:r>
  </w:p>
  <w:p>
    <w:pPr>
      <w:pStyle w:val="Header"/>
      <w:rPr>
        <w:color w:val="000080"/>
        <w:lang w:val="pl-PL"/>
      </w:rPr>
    </w:pPr>
    <w:r>
      <w:rPr>
        <w:color w:val="00008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p>
    <w:pPr>
      <w:pStyle w:val="Header"/>
      <w:pBdr>
        <w:bottom w:val="single" w:sz="12" w:space="1" w:color="000000"/>
      </w:pBdr>
      <w:jc w:val="right"/>
      <w:rPr/>
    </w:pPr>
    <w:r>
      <w:rPr/>
    </w:r>
  </w:p>
  <w:p>
    <w:pPr>
      <w:pStyle w:val="Header"/>
      <w:pBdr>
        <w:bottom w:val="single" w:sz="12" w:space="1" w:color="000000"/>
      </w:pBdr>
      <w:rPr>
        <w:sz w:val="18"/>
        <w:szCs w:val="18"/>
      </w:rPr>
    </w:pPr>
    <w:r>
      <w:rPr>
        <w:sz w:val="18"/>
        <w:szCs w:val="18"/>
      </w:rPr>
      <w:t xml:space="preserve">BU-LRAIC Model Reference Paper </w:t>
    </w:r>
  </w:p>
  <w:p>
    <w:pPr>
      <w:pStyle w:val="Header"/>
      <w:pBdr>
        <w:bottom w:val="single" w:sz="12" w:space="1" w:color="000000"/>
      </w:pBdr>
      <w:rPr>
        <w:sz w:val="18"/>
        <w:szCs w:val="18"/>
      </w:rPr>
    </w:pPr>
    <w:r>
      <w:rPr>
        <w:sz w:val="18"/>
        <w:szCs w:val="18"/>
      </w:rPr>
    </w:r>
  </w:p>
  <w:p>
    <w:pPr>
      <w:pStyle w:val="Header"/>
      <w:rPr>
        <w:color w:val="000080"/>
        <w:lang w:val="pl-PL"/>
      </w:rPr>
    </w:pPr>
    <w:r>
      <w:rPr>
        <w:color w:val="000080"/>
        <w:lang w:val="pl-PL"/>
      </w:rPr>
    </w:r>
  </w:p>
  <w:p>
    <w:pPr>
      <w:pStyle w:val="Header"/>
      <w:rPr>
        <w:color w:val="000080"/>
        <w:lang w:val="pl-PL"/>
      </w:rPr>
    </w:pPr>
    <w:r>
      <w:rPr>
        <w:color w:val="000080"/>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p>
    <w:pPr>
      <w:pStyle w:val="Header"/>
      <w:pBdr>
        <w:bottom w:val="single" w:sz="12" w:space="1" w:color="000000"/>
      </w:pBdr>
      <w:jc w:val="right"/>
      <w:rPr/>
    </w:pPr>
    <w:r>
      <w:rPr/>
    </w:r>
  </w:p>
  <w:p>
    <w:pPr>
      <w:pStyle w:val="Header"/>
      <w:pBdr>
        <w:bottom w:val="single" w:sz="12" w:space="1" w:color="000000"/>
      </w:pBdr>
      <w:rPr>
        <w:sz w:val="18"/>
        <w:szCs w:val="18"/>
      </w:rPr>
    </w:pPr>
    <w:r>
      <w:rPr>
        <w:sz w:val="18"/>
        <w:szCs w:val="18"/>
      </w:rPr>
      <w:t xml:space="preserve">BU-LRAIC Model Reference Paper </w:t>
    </w:r>
  </w:p>
  <w:p>
    <w:pPr>
      <w:pStyle w:val="Header"/>
      <w:pBdr>
        <w:bottom w:val="single" w:sz="12" w:space="1" w:color="000000"/>
      </w:pBdr>
      <w:rPr>
        <w:sz w:val="18"/>
        <w:szCs w:val="18"/>
      </w:rPr>
    </w:pPr>
    <w:r>
      <w:rPr>
        <w:sz w:val="18"/>
        <w:szCs w:val="18"/>
      </w:rPr>
    </w:r>
  </w:p>
  <w:p>
    <w:pPr>
      <w:pStyle w:val="Header"/>
      <w:rPr>
        <w:color w:val="000080"/>
        <w:lang w:val="pl-PL"/>
      </w:rPr>
    </w:pPr>
    <w:r>
      <w:rPr>
        <w:color w:val="000080"/>
        <w:lang w:val="pl-PL"/>
      </w:rPr>
    </w:r>
  </w:p>
  <w:p>
    <w:pPr>
      <w:pStyle w:val="Header"/>
      <w:rPr>
        <w:color w:val="000080"/>
        <w:lang w:val="pl-PL"/>
      </w:rPr>
    </w:pPr>
    <w:r>
      <w:rPr>
        <w:color w:val="000080"/>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p>
    <w:pPr>
      <w:pStyle w:val="Header"/>
      <w:pBdr>
        <w:bottom w:val="single" w:sz="12" w:space="1" w:color="000000"/>
      </w:pBdr>
      <w:jc w:val="right"/>
      <w:rPr/>
    </w:pPr>
    <w:r>
      <w:rPr/>
    </w:r>
  </w:p>
  <w:p>
    <w:pPr>
      <w:pStyle w:val="Header"/>
      <w:pBdr>
        <w:bottom w:val="single" w:sz="12" w:space="1" w:color="000000"/>
      </w:pBdr>
      <w:rPr>
        <w:sz w:val="18"/>
        <w:szCs w:val="18"/>
      </w:rPr>
    </w:pPr>
    <w:r>
      <w:rPr>
        <w:sz w:val="18"/>
        <w:szCs w:val="18"/>
      </w:rPr>
      <w:t xml:space="preserve">BU-LRAIC Model Reference Paper </w:t>
    </w:r>
  </w:p>
  <w:p>
    <w:pPr>
      <w:pStyle w:val="Header"/>
      <w:pBdr>
        <w:bottom w:val="single" w:sz="12" w:space="1" w:color="000000"/>
      </w:pBdr>
      <w:rPr>
        <w:sz w:val="18"/>
        <w:szCs w:val="18"/>
      </w:rPr>
    </w:pPr>
    <w:r>
      <w:rPr>
        <w:sz w:val="18"/>
        <w:szCs w:val="18"/>
      </w:rPr>
    </w:r>
  </w:p>
  <w:p>
    <w:pPr>
      <w:pStyle w:val="Header"/>
      <w:rPr>
        <w:color w:val="000080"/>
        <w:lang w:val="pl-PL"/>
      </w:rPr>
    </w:pPr>
    <w:r>
      <w:rPr>
        <w:color w:val="000080"/>
        <w:lang w:val="pl-PL"/>
      </w:rPr>
    </w:r>
  </w:p>
  <w:p>
    <w:pPr>
      <w:pStyle w:val="Header"/>
      <w:rPr>
        <w:color w:val="000080"/>
        <w:lang w:val="pl-PL"/>
      </w:rPr>
    </w:pPr>
    <w:r>
      <w:rPr>
        <w:color w:val="00008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sz w:val="20"/>
      </w:rPr>
    </w:lvl>
  </w:abstractNum>
  <w:abstractNum w:abstractNumId="14">
    <w:lvl w:ilvl="0">
      <w:start w:val="1"/>
      <w:numFmt w:val="decimal"/>
      <w:lvlText w:val="%1."/>
      <w:lvlJc w:val="left"/>
      <w:pPr>
        <w:tabs>
          <w:tab w:val="num" w:pos="360"/>
        </w:tabs>
        <w:ind w:left="298" w:hanging="298"/>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57" w:hanging="357"/>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Wingdings" w:hAnsi="Wingdings" w:cs="Wingdings" w:hint="default"/>
        <w:lang w:val="en-GB"/>
      </w:rPr>
    </w:lvl>
  </w:abstractNum>
  <w:abstractNum w:abstractNumId="22">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SimSun;Arial Unicode MS" w:cs="Arial"/>
      <w:color w:val="auto"/>
      <w:sz w:val="20"/>
      <w:szCs w:val="20"/>
      <w:lang w:val="en-GB" w:eastAsia="zh-CN" w:bidi="ar-SA"/>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rFonts w:ascii="Wingdings" w:hAnsi="Wingdings" w:cs="Wingdings"/>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5z0">
    <w:name w:val="WW8Num25z0"/>
    <w:qFormat/>
    <w:rPr>
      <w:rFonts w:ascii="Wingdings" w:hAnsi="Wingdings" w:cs="Wingdings"/>
      <w:lang w:val="en-G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8"/>
    </w:rPr>
  </w:style>
  <w:style w:type="character" w:styleId="WW8Num30z0">
    <w:name w:val="WW8Num30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Char Char"/>
    <w:basedOn w:val="DefaultParagraphFont"/>
    <w:qFormat/>
    <w:rPr>
      <w:rFonts w:ascii="Arial" w:hAnsi="Arial" w:eastAsia="SimSun;Arial Unicode MS" w:cs="Arial"/>
      <w:sz w:val="22"/>
      <w:lang w:val="en-GB" w:eastAsia="zh-CN" w:bidi="ar-SA"/>
    </w:rPr>
  </w:style>
  <w:style w:type="character" w:styleId="FootnoteCharacters">
    <w:name w:val="Footnote Characters"/>
    <w:basedOn w:val="DefaultParagraphFont"/>
    <w:qFormat/>
    <w:rPr>
      <w:vertAlign w:val="superscript"/>
    </w:rPr>
  </w:style>
  <w:style w:type="character" w:styleId="NormalSingleChar">
    <w:name w:val="NormalSingle Char"/>
    <w:basedOn w:val="DefaultParagraphFont"/>
    <w:qFormat/>
    <w:rPr>
      <w:rFonts w:ascii="Arial" w:hAnsi="Arial" w:eastAsia="SimSun;Arial Unicode MS" w:cs="Arial"/>
      <w:sz w:val="24"/>
      <w:szCs w:val="24"/>
      <w:lang w:val="en-GB" w:bidi="ar-SA"/>
    </w:rPr>
  </w:style>
  <w:style w:type="character" w:styleId="EndnoteCharacters">
    <w:name w:val="Endnote Characters"/>
    <w:basedOn w:val="DefaultParagraphFont"/>
    <w:qFormat/>
    <w:rPr>
      <w:vertAlign w:val="superscript"/>
    </w:rPr>
  </w:style>
  <w:style w:type="character" w:styleId="CharChar1">
    <w:name w:val=" Char Char"/>
    <w:basedOn w:val="DefaultParagraphFont"/>
    <w:qFormat/>
    <w:rPr>
      <w:rFonts w:ascii="Arial" w:hAnsi="Arial" w:eastAsia="SimSun;Arial Unicode MS" w:cs="Arial"/>
      <w:sz w:val="22"/>
      <w:lang w:val="en-GB" w:eastAsia="zh-CN" w:bidi="ar-SA"/>
    </w:rPr>
  </w:style>
  <w:style w:type="character" w:styleId="IndexLink">
    <w:name w:val="Index Link"/>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300" w:before="0" w:after="120"/>
      <w:jc w:val="both"/>
    </w:pPr>
    <w:rPr>
      <w:sz w:val="22"/>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20"/>
    </w:pPr>
    <w:rPr>
      <w:sz w:val="16"/>
    </w:rPr>
  </w:style>
  <w:style w:type="paragraph" w:styleId="Footnote">
    <w:name w:val="Footnote Text"/>
    <w:basedOn w:val="Normal"/>
    <w:pPr/>
    <w:rPr/>
  </w:style>
  <w:style w:type="paragraph" w:styleId="Header">
    <w:name w:val="Header"/>
    <w:basedOn w:val="Normal"/>
    <w:pPr>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numPr>
        <w:ilvl w:val="0"/>
        <w:numId w:val="22"/>
      </w:numPr>
      <w:spacing w:before="0" w:after="240"/>
    </w:pPr>
    <w:rPr/>
  </w:style>
  <w:style w:type="paragraph" w:styleId="ListBullet2">
    <w:name w:val="List Bullet 2"/>
    <w:basedOn w:val="Normal"/>
    <w:qFormat/>
    <w:pPr>
      <w:numPr>
        <w:ilvl w:val="0"/>
        <w:numId w:val="22"/>
      </w:numPr>
      <w:spacing w:before="0" w:after="240"/>
    </w:pPr>
    <w:rPr/>
  </w:style>
  <w:style w:type="paragraph" w:styleId="ListBullet3">
    <w:name w:val="List Bullet 3"/>
    <w:basedOn w:val="Normal"/>
    <w:qFormat/>
    <w:pPr>
      <w:numPr>
        <w:ilvl w:val="0"/>
        <w:numId w:val="22"/>
      </w:numPr>
      <w:spacing w:before="0" w:after="240"/>
    </w:pPr>
    <w:rPr/>
  </w:style>
  <w:style w:type="paragraph" w:styleId="ListBullet4">
    <w:name w:val="List Bullet 4"/>
    <w:basedOn w:val="Normal"/>
    <w:qFormat/>
    <w:pPr>
      <w:numPr>
        <w:ilvl w:val="0"/>
        <w:numId w:val="22"/>
      </w:numPr>
      <w:spacing w:before="0" w:after="240"/>
    </w:pPr>
    <w:rPr/>
  </w:style>
  <w:style w:type="paragraph" w:styleId="ListBullet5">
    <w:name w:val="List Bullet 5"/>
    <w:basedOn w:val="Normal"/>
    <w:qFormat/>
    <w:pPr>
      <w:numPr>
        <w:ilvl w:val="0"/>
        <w:numId w:val="22"/>
      </w:numPr>
      <w:spacing w:before="0" w:after="240"/>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numPr>
        <w:ilvl w:val="0"/>
        <w:numId w:val="6"/>
      </w:numPr>
      <w:spacing w:before="0" w:after="240"/>
    </w:pPr>
    <w:rPr/>
  </w:style>
  <w:style w:type="paragraph" w:styleId="ListNumber2">
    <w:name w:val="List Number 2"/>
    <w:basedOn w:val="Normal"/>
    <w:qFormat/>
    <w:pPr>
      <w:numPr>
        <w:ilvl w:val="0"/>
        <w:numId w:val="6"/>
      </w:numPr>
      <w:spacing w:before="0" w:after="240"/>
    </w:pPr>
    <w:rPr/>
  </w:style>
  <w:style w:type="paragraph" w:styleId="ListNumber3">
    <w:name w:val="List Number 3"/>
    <w:basedOn w:val="Normal"/>
    <w:qFormat/>
    <w:pPr>
      <w:numPr>
        <w:ilvl w:val="0"/>
        <w:numId w:val="6"/>
      </w:numPr>
      <w:spacing w:before="0" w:after="240"/>
    </w:pPr>
    <w:rPr/>
  </w:style>
  <w:style w:type="paragraph" w:styleId="ListNumber4">
    <w:name w:val="List Number 4"/>
    <w:basedOn w:val="Normal"/>
    <w:qFormat/>
    <w:pPr>
      <w:numPr>
        <w:ilvl w:val="0"/>
        <w:numId w:val="6"/>
      </w:numPr>
      <w:spacing w:before="0" w:after="240"/>
    </w:pPr>
    <w:rPr/>
  </w:style>
  <w:style w:type="paragraph" w:styleId="ListNumber5">
    <w:name w:val="List Number 5"/>
    <w:basedOn w:val="Normal"/>
    <w:qFormat/>
    <w:pPr>
      <w:numPr>
        <w:ilvl w:val="0"/>
        <w:numId w:val="6"/>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SimSun;Arial Unicode MS"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2"/>
      </w:numPr>
    </w:pPr>
    <w:rPr/>
  </w:style>
  <w:style w:type="paragraph" w:styleId="TableColumnHeader">
    <w:name w:val="Table Column Header"/>
    <w:basedOn w:val="TableText"/>
    <w:qFormat/>
    <w:pPr/>
    <w:rPr>
      <w:b/>
    </w:rPr>
  </w:style>
  <w:style w:type="paragraph" w:styleId="TableFigure">
    <w:name w:val="Table Figure"/>
    <w:basedOn w:val="TableText"/>
    <w:qFormat/>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14"/>
      </w:numPr>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2">
    <w:name w:val="Bullet 2"/>
    <w:basedOn w:val="Normal"/>
    <w:qFormat/>
    <w:pPr>
      <w:spacing w:lineRule="auto" w:line="240"/>
      <w:ind w:left="720" w:hanging="720"/>
      <w:jc w:val="both"/>
    </w:pPr>
    <w:rPr>
      <w:rFonts w:eastAsia="Times New Roman"/>
      <w:sz w:val="24"/>
    </w:rPr>
  </w:style>
  <w:style w:type="paragraph" w:styleId="MinorHead">
    <w:name w:val="Minor Head"/>
    <w:basedOn w:val="Normal"/>
    <w:next w:val="Normal"/>
    <w:qFormat/>
    <w:pPr>
      <w:keepNext w:val="true"/>
      <w:keepLines/>
      <w:spacing w:lineRule="atLeast" w:line="290" w:before="120" w:after="0"/>
      <w:jc w:val="both"/>
    </w:pPr>
    <w:rPr>
      <w:rFonts w:eastAsia="Times New Roman"/>
      <w:b/>
      <w:sz w:val="24"/>
    </w:rPr>
  </w:style>
  <w:style w:type="paragraph" w:styleId="TableBullet1">
    <w:name w:val="Table Bullet 1"/>
    <w:basedOn w:val="Normal"/>
    <w:qFormat/>
    <w:pPr>
      <w:numPr>
        <w:ilvl w:val="0"/>
        <w:numId w:val="4"/>
      </w:numPr>
      <w:spacing w:lineRule="auto" w:line="240"/>
      <w:jc w:val="both"/>
    </w:pPr>
    <w:rPr>
      <w:rFonts w:eastAsia="Times New Roman"/>
      <w:sz w:val="22"/>
    </w:rPr>
  </w:style>
  <w:style w:type="paragraph" w:styleId="PWParalevel1">
    <w:name w:val="PW - Para level 1"/>
    <w:basedOn w:val="Normal"/>
    <w:qFormat/>
    <w:pPr>
      <w:widowControl w:val="false"/>
      <w:spacing w:lineRule="auto" w:line="240"/>
      <w:ind w:hanging="835"/>
      <w:jc w:val="both"/>
    </w:pPr>
    <w:rPr>
      <w:rFonts w:eastAsia="Times New Roman"/>
    </w:rPr>
  </w:style>
  <w:style w:type="paragraph" w:styleId="TableNormal1">
    <w:name w:val="Table Normal1"/>
    <w:qFormat/>
    <w:pPr>
      <w:widowControl/>
      <w:bidi w:val="0"/>
      <w:spacing w:lineRule="auto" w:line="288"/>
      <w:jc w:val="both"/>
    </w:pPr>
    <w:rPr>
      <w:rFonts w:ascii="Arial" w:hAnsi="Arial" w:eastAsia="Times New Roman" w:cs="Arial"/>
      <w:color w:val="auto"/>
      <w:sz w:val="22"/>
      <w:szCs w:val="22"/>
      <w:lang w:val="pl-PL"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11">
    <w:name w:val="Style1"/>
    <w:basedOn w:val="Normal"/>
    <w:qFormat/>
    <w:pPr>
      <w:numPr>
        <w:ilvl w:val="0"/>
        <w:numId w:val="20"/>
      </w:numPr>
      <w:spacing w:lineRule="auto" w:line="240" w:before="0" w:after="240"/>
      <w:jc w:val="both"/>
    </w:pPr>
    <w:rPr>
      <w:rFonts w:ascii="Times New Roman" w:hAnsi="Times New Roman" w:eastAsia="Times New Roman" w:cs="Times New Roman"/>
      <w:sz w:val="24"/>
    </w:rPr>
  </w:style>
  <w:style w:type="paragraph" w:styleId="Subject">
    <w:name w:val="Subject"/>
    <w:basedOn w:val="Normal"/>
    <w:qFormat/>
    <w:pPr>
      <w:keepNext w:val="true"/>
      <w:keepLines/>
      <w:spacing w:lineRule="atLeast" w:line="290" w:before="0" w:after="290"/>
    </w:pPr>
    <w:rPr>
      <w:rFonts w:ascii="Times New Roman" w:hAnsi="Times New Roman" w:eastAsia="Times New Roman" w:cs="Times New Roman"/>
      <w:b/>
      <w:sz w:val="24"/>
    </w:rPr>
  </w:style>
  <w:style w:type="paragraph" w:styleId="NormalJustified">
    <w:name w:val="Normal + Justified"/>
    <w:basedOn w:val="Normal"/>
    <w:qFormat/>
    <w:pPr>
      <w:spacing w:lineRule="auto" w:line="240"/>
    </w:pPr>
    <w:rPr/>
  </w:style>
  <w:style w:type="paragraph" w:styleId="Major">
    <w:name w:val="Major"/>
    <w:basedOn w:val="Heading2"/>
    <w:next w:val="Normal"/>
    <w:qFormat/>
    <w:pPr>
      <w:numPr>
        <w:ilvl w:val="0"/>
        <w:numId w:val="0"/>
      </w:numPr>
      <w:spacing w:lineRule="auto" w:line="240" w:before="0" w:after="240"/>
      <w:outlineLvl w:val="9"/>
    </w:pPr>
    <w:rPr>
      <w:rFonts w:ascii="Times New Roman" w:hAnsi="Times New Roman" w:eastAsia="Times New Roman" w:cs="Times New Roman"/>
      <w:sz w:val="28"/>
    </w:rPr>
  </w:style>
  <w:style w:type="paragraph" w:styleId="BorderStyle">
    <w:name w:val="BorderStyle"/>
    <w:basedOn w:val="Normal"/>
    <w:next w:val="Normal"/>
    <w:qFormat/>
    <w:pPr>
      <w:pBdr>
        <w:top w:val="single" w:sz="4" w:space="1" w:color="000000"/>
      </w:pBdr>
      <w:spacing w:lineRule="auto" w:line="240"/>
    </w:pPr>
    <w:rPr>
      <w:rFonts w:ascii="Times New Roman" w:hAnsi="Times New Roman" w:eastAsia="Times New Roman" w:cs="Times New Roman"/>
      <w:sz w:val="24"/>
    </w:rPr>
  </w:style>
  <w:style w:type="paragraph" w:styleId="Role">
    <w:name w:val="Role"/>
    <w:basedOn w:val="Normal"/>
    <w:next w:val="Normal"/>
    <w:qFormat/>
    <w:pPr>
      <w:spacing w:lineRule="auto" w:line="240" w:before="0" w:after="1920"/>
      <w:ind w:left="3402" w:hanging="0"/>
    </w:pPr>
    <w:rPr>
      <w:rFonts w:ascii="Times New Roman" w:hAnsi="Times New Roman" w:eastAsia="Times New Roman" w:cs="Times New Roman"/>
      <w:sz w:val="24"/>
    </w:rPr>
  </w:style>
  <w:style w:type="paragraph" w:styleId="Section">
    <w:name w:val="Section"/>
    <w:basedOn w:val="Normal"/>
    <w:next w:val="Normal"/>
    <w:qFormat/>
    <w:pPr>
      <w:keepNext w:val="true"/>
      <w:spacing w:lineRule="auto" w:line="240" w:before="0" w:after="120"/>
    </w:pPr>
    <w:rPr>
      <w:rFonts w:ascii="Times New Roman" w:hAnsi="Times New Roman" w:eastAsia="Times New Roman" w:cs="Times New Roman"/>
      <w:b/>
      <w:sz w:val="28"/>
    </w:rPr>
  </w:style>
  <w:style w:type="paragraph" w:styleId="Career">
    <w:name w:val="Career"/>
    <w:basedOn w:val="Normal"/>
    <w:qFormat/>
    <w:pPr>
      <w:spacing w:lineRule="auto" w:line="240"/>
      <w:ind w:left="1701" w:hanging="0"/>
    </w:pPr>
    <w:rPr>
      <w:rFonts w:ascii="Times New Roman" w:hAnsi="Times New Roman" w:eastAsia="Times New Roman" w:cs="Times New Roman"/>
      <w:sz w:val="24"/>
    </w:rPr>
  </w:style>
  <w:style w:type="paragraph" w:styleId="Nagwekstrony">
    <w:name w:val="Nagłówek strony"/>
    <w:qFormat/>
    <w:pPr>
      <w:widowControl/>
      <w:tabs>
        <w:tab w:val="clear" w:pos="720"/>
        <w:tab w:val="center" w:pos="4536" w:leader="none"/>
        <w:tab w:val="right" w:pos="9072" w:leader="none"/>
      </w:tabs>
      <w:bidi w:val="0"/>
      <w:spacing w:lineRule="auto" w:line="288"/>
      <w:jc w:val="both"/>
    </w:pPr>
    <w:rPr>
      <w:rFonts w:ascii="Arial" w:hAnsi="Arial" w:eastAsia="Times New Roman" w:cs="Arial"/>
      <w:color w:val="auto"/>
      <w:sz w:val="22"/>
      <w:szCs w:val="22"/>
      <w:lang w:val="pl-P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pl-PL"/>
    </w:rPr>
  </w:style>
  <w:style w:type="paragraph" w:styleId="CaseBody">
    <w:name w:val="CaseBody"/>
    <w:basedOn w:val="Normal"/>
    <w:qFormat/>
    <w:pPr>
      <w:spacing w:lineRule="atLeast" w:line="320"/>
      <w:ind w:left="1440" w:hanging="0"/>
    </w:pPr>
    <w:rPr>
      <w:rFonts w:ascii="Univers;Arial" w:hAnsi="Univers;Arial" w:eastAsia="Times New Roman" w:cs="Univers;Arial"/>
      <w:sz w:val="18"/>
    </w:rPr>
  </w:style>
  <w:style w:type="paragraph" w:styleId="NormalSingle">
    <w:name w:val="NormalSingle"/>
    <w:basedOn w:val="Normal"/>
    <w:qFormat/>
    <w:pPr>
      <w:spacing w:lineRule="auto" w:line="240"/>
    </w:pPr>
    <w:rPr>
      <w:sz w:val="24"/>
      <w:szCs w:val="24"/>
    </w:rPr>
  </w:style>
  <w:style w:type="paragraph" w:styleId="StyleBodyTextJustified">
    <w:name w:val="Style Body Text + Justified"/>
    <w:basedOn w:val="TextBody"/>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40:00Z</dcterms:created>
  <dc:creator>Long</dc:creator>
  <dc:description/>
  <cp:keywords/>
  <dc:language>en-US</dc:language>
  <cp:lastModifiedBy>arrapaj</cp:lastModifiedBy>
  <cp:lastPrinted>2010-04-22T09:27:00Z</cp:lastPrinted>
  <dcterms:modified xsi:type="dcterms:W3CDTF">2010-04-22T13:22:00Z</dcterms:modified>
  <cp:revision>8</cp:revision>
  <dc:subject/>
  <dc:title>Dokument Referenc </dc:title>
</cp:coreProperties>
</file>